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Украинская национально-демократическая революция</w:t>
      </w:r>
      <w:r>
        <w:br w:type="page"/>
      </w:r>
    </w:p>
    <w:p>
      <w:pPr>
        <w:pStyle w:val="Style19"/>
        <w:rPr/>
      </w:pPr>
      <w:r>
        <w:rPr/>
        <w:t>Содержание</w:t>
      </w:r>
    </w:p>
    <w:p>
      <w:pPr>
        <w:pStyle w:val="Style19"/>
        <w:rPr>
          <w:color w:val="000000"/>
        </w:rPr>
      </w:pPr>
      <w:r>
        <w:rPr>
          <w:color w:val="000000"/>
        </w:rPr>
      </w:r>
    </w:p>
    <w:p>
      <w:pPr>
        <w:pStyle w:val="Contents1"/>
        <w:rPr>
          <w:color w:val="000000"/>
          <w:sz w:val="24"/>
          <w:szCs w:val="24"/>
          <w:lang w:val="en-US" w:eastAsia="en-US"/>
        </w:rPr>
      </w:pPr>
      <w:r>
        <w:rPr>
          <w:rStyle w:val="InternetLink"/>
          <w:lang w:val="en-US" w:eastAsia="en-US"/>
        </w:rPr>
        <w:t>1. Украинская национально-демократическая революция</w:t>
      </w:r>
    </w:p>
    <w:p>
      <w:pPr>
        <w:pStyle w:val="Contents1"/>
        <w:rPr>
          <w:color w:val="000000"/>
          <w:sz w:val="24"/>
          <w:szCs w:val="24"/>
          <w:lang w:val="en-US" w:eastAsia="en-US"/>
        </w:rPr>
      </w:pPr>
      <w:r>
        <w:rPr>
          <w:rStyle w:val="InternetLink"/>
          <w:lang w:val="en-US" w:eastAsia="en-US"/>
        </w:rPr>
        <w:t>1.1 Образование Украинской Центральной Рады</w:t>
      </w:r>
    </w:p>
    <w:p>
      <w:pPr>
        <w:pStyle w:val="Contents1"/>
        <w:rPr>
          <w:color w:val="000000"/>
          <w:sz w:val="24"/>
          <w:szCs w:val="24"/>
          <w:lang w:val="en-US" w:eastAsia="en-US"/>
        </w:rPr>
      </w:pPr>
      <w:r>
        <w:rPr>
          <w:rStyle w:val="InternetLink"/>
          <w:lang w:val="en-US" w:eastAsia="en-US"/>
        </w:rPr>
        <w:t>1.2 Первый и второй Универсалы</w:t>
      </w:r>
    </w:p>
    <w:p>
      <w:pPr>
        <w:pStyle w:val="Contents1"/>
        <w:rPr>
          <w:color w:val="000000"/>
          <w:sz w:val="24"/>
          <w:szCs w:val="24"/>
          <w:lang w:val="en-US" w:eastAsia="en-US"/>
        </w:rPr>
      </w:pPr>
      <w:r>
        <w:rPr>
          <w:rStyle w:val="InternetLink"/>
          <w:lang w:val="en-US" w:eastAsia="en-US"/>
        </w:rPr>
        <w:t>1.3 Третий Универсал и провозглашение Украинской Народной Республики</w:t>
      </w:r>
    </w:p>
    <w:p>
      <w:pPr>
        <w:pStyle w:val="Contents1"/>
        <w:rPr>
          <w:color w:val="000000"/>
          <w:sz w:val="24"/>
          <w:szCs w:val="24"/>
          <w:lang w:val="en-US" w:eastAsia="en-US"/>
        </w:rPr>
      </w:pPr>
      <w:r>
        <w:rPr>
          <w:rStyle w:val="InternetLink"/>
          <w:lang w:val="en-US" w:eastAsia="en-US"/>
        </w:rPr>
        <w:t>1.4 Борьба за власть в Украине в конце 1917 - начале 1918 года</w:t>
      </w:r>
    </w:p>
    <w:p>
      <w:pPr>
        <w:pStyle w:val="Contents1"/>
        <w:rPr>
          <w:b/>
          <w:b/>
        </w:rPr>
      </w:pPr>
      <w:r>
        <w:rPr>
          <w:rStyle w:val="InternetLink"/>
          <w:lang w:val="en-US" w:eastAsia="en-US"/>
        </w:rPr>
        <w:t>Список использованных источников</w:t>
      </w:r>
      <w:r>
        <w:br w:type="page"/>
      </w:r>
    </w:p>
    <w:p>
      <w:pPr>
        <w:pStyle w:val="Heading1"/>
        <w:ind w:hanging="0"/>
        <w:rPr/>
      </w:pPr>
      <w:r>
        <w:rPr/>
        <w:t>1. Украинская национально-демократическая революция</w:t>
      </w:r>
    </w:p>
    <w:p>
      <w:pPr>
        <w:pStyle w:val="Normal"/>
        <w:rPr>
          <w:lang w:eastAsia="en-US"/>
        </w:rPr>
      </w:pPr>
      <w:r>
        <w:rPr>
          <w:lang w:eastAsia="en-US"/>
        </w:rPr>
      </w:r>
    </w:p>
    <w:p>
      <w:pPr>
        <w:pStyle w:val="Heading1"/>
        <w:ind w:hanging="0"/>
        <w:rPr/>
      </w:pPr>
      <w:r>
        <w:rPr/>
        <w:t>1.1 Образование Украинской Центральной Рады</w:t>
      </w:r>
    </w:p>
    <w:p>
      <w:pPr>
        <w:pStyle w:val="Normal"/>
        <w:rPr>
          <w:lang w:eastAsia="en-US"/>
        </w:rPr>
      </w:pPr>
      <w:r>
        <w:rPr>
          <w:lang w:eastAsia="en-US"/>
        </w:rPr>
      </w:r>
    </w:p>
    <w:p>
      <w:pPr>
        <w:pStyle w:val="Normal"/>
        <w:tabs>
          <w:tab w:val="clear" w:pos="709"/>
          <w:tab w:val="left" w:pos="726" w:leader="none"/>
        </w:tabs>
        <w:rPr/>
      </w:pPr>
      <w:r>
        <w:rPr/>
        <w:t>В конце 1916 - начале 1917 гг. первая мировая война вызвала недовольство широких масс российского общества. Она продемонстрировала не только общую отсталость российской империи, но и политическую неспособность самодержавия управлять страной. Россию охватил общенациональный кризис. 27 февраля 1917 г. в Российской империи победила демократическая революция. Активное участие в событиях в Петрограде приняли украинцы, которые составляли значительную часть личного состава гвардейских полков. В начале марта в Петрограде был создан Временный Украинский комитет, который 2 марта опубликовал воззвание к украинцам Петрограда, призывая их включиться в борьбу за завоевание своих национально-политических интересов.</w:t>
      </w:r>
    </w:p>
    <w:p>
      <w:pPr>
        <w:pStyle w:val="Normal"/>
        <w:tabs>
          <w:tab w:val="clear" w:pos="709"/>
          <w:tab w:val="left" w:pos="726" w:leader="none"/>
        </w:tabs>
        <w:rPr/>
      </w:pPr>
      <w:r>
        <w:rPr/>
        <w:t>С ликвидацией самодержавия в России возникло двоевластие. С одной стороны, к власти пришло буржуазное Временное правительство, а с другой - был образован Петроградский совет рабочих и солдатских депутатов, который в своей политике опирался на местные советы.</w:t>
      </w:r>
    </w:p>
    <w:p>
      <w:pPr>
        <w:pStyle w:val="Normal"/>
        <w:tabs>
          <w:tab w:val="clear" w:pos="709"/>
          <w:tab w:val="left" w:pos="726" w:leader="none"/>
        </w:tabs>
        <w:rPr/>
      </w:pPr>
      <w:r>
        <w:rPr/>
        <w:t>Несколько по-другому сложилась политическая ситуация в Украине, где возникло три власти. После Февральской революции власть формально находилась в руках Временного правительства, которое получило полномочия от либеральных кругов Государственной думы. Его основной опорой на местах и, в частности в Украине, были торгово-промышленная буржуазия, землевладельцы, чиновники, либеральная интеллигенция. Именно эти социальные слои начали создавать общественные советы и комитеты. Подобные органы возникли во всех губерниях. 3 марта 1917 г. в Киеве был создан Совет объединённых общественных организаций, который действовал от имени Временного правительства и считался высшим представительным органом местной власти. Управление в губерниях было передано комиссарам Временного правительства, которыми назначались председатели местных земских управ.</w:t>
      </w:r>
    </w:p>
    <w:p>
      <w:pPr>
        <w:pStyle w:val="Normal"/>
        <w:tabs>
          <w:tab w:val="clear" w:pos="709"/>
          <w:tab w:val="left" w:pos="726" w:leader="none"/>
        </w:tabs>
        <w:rPr/>
      </w:pPr>
      <w:r>
        <w:rPr/>
        <w:t>Одновременно в крупных городах Украины и на фронтах были созданы советы рабочих и солдатских депутатов. В марте 1917 г. они возникли в Харькове, Киеве, Екатеринославе, Одессе, Полтаве, Херсоне, Николаеве и других городах. Всего в течение месяца было образовано 170 советов. В сельской местности начали создаваться советы крестьянских депутатов. В Украине, как и в России первые советы состояли из представителей эсеров и меньшевиков. Влияние большевиков, которых в первые месяцы после Февральской революции в украинских губерниях было 2 тыс. человек, на деятельность советов было незначительным. Но уже в апреле 1917 г. их численность возросла до 10 тыс. человек, а обострение политического и социально-экономического кризиса содействовало росту популярности их лозунгов среди населения страны.</w:t>
      </w:r>
    </w:p>
    <w:p>
      <w:pPr>
        <w:pStyle w:val="Normal"/>
        <w:tabs>
          <w:tab w:val="clear" w:pos="709"/>
          <w:tab w:val="left" w:pos="726" w:leader="none"/>
        </w:tabs>
        <w:rPr/>
      </w:pPr>
      <w:r>
        <w:rPr/>
        <w:t>Почти сразу после Февральской революции в эпицентре политической борьбы в Украине стал вопрос о её самоопределении. Это обусловило появление здесь ещё одного альтернативного центра власти - Украинской Центральной Рады (УЦР) - общественно-политического объединения, которое образовалось 4 марта 1917 года. Идея её создания родилась на собрании Товарищества украинских поступовцев (ТУП), которое было основано в 1908 г.М. Грушевским, С. Ефремовым, Е. Чикаленко, как межпартийный политический блок всеукраинского масштаба. Объединяя представителей украинской интеллигенции, поступовцы в 1917 г. планировали добиваться автономии Украины в рамках Конституции буржуазной России. Центральная Рада стремилась возглавить национально-освободительное движение. В её состав, кроме членов ТУП вошли представители культурно-просветительных, кооперативных, военных, студенческих и других организаций, а также разных национальных обществ - научного, педагогического, технического, агрономического и прогрессивного духовенства.</w:t>
      </w:r>
    </w:p>
    <w:p>
      <w:pPr>
        <w:pStyle w:val="Normal"/>
        <w:tabs>
          <w:tab w:val="clear" w:pos="709"/>
          <w:tab w:val="left" w:pos="726" w:leader="none"/>
        </w:tabs>
        <w:rPr/>
      </w:pPr>
      <w:r>
        <w:rPr/>
        <w:t>Важную роль в её создании и определении основных направлений деятельности сыграли три ведущие украинские партии: Украинская партия социалистов-революционеров (Н. Ковалевский, П. Христюк, Н. Шаповал), Украинская социал-демократическая рабочая партия (В. Винниченко, С. Петлюра, Н. Порш) и Украинская партия социалистов-федералистов (Д. Дорошенко, С. Ефремов).</w:t>
      </w:r>
    </w:p>
    <w:p>
      <w:pPr>
        <w:pStyle w:val="Normal"/>
        <w:tabs>
          <w:tab w:val="clear" w:pos="709"/>
          <w:tab w:val="left" w:pos="726" w:leader="none"/>
        </w:tabs>
        <w:rPr/>
      </w:pPr>
      <w:r>
        <w:rPr/>
        <w:t>Председателем Центральной Рады был избран лидер движения за украинское национальное возрождение известный историк и политический деятель М. Грушевский. С самого начала деятельности Центральной Рады М. Грушевский стоял на позиции автономии Украины в составе России. Его поддерживали В. Винниченко, С. Петлюра, П. Христюк и другие.</w:t>
      </w:r>
    </w:p>
    <w:p>
      <w:pPr>
        <w:pStyle w:val="Normal"/>
        <w:tabs>
          <w:tab w:val="clear" w:pos="709"/>
          <w:tab w:val="left" w:pos="726" w:leader="none"/>
        </w:tabs>
        <w:rPr/>
      </w:pPr>
      <w:r>
        <w:rPr/>
        <w:t>Кроме сторонников автономии в Центральную Раду входили и сторонники немедленного провозглашения независимости Украины. Одним из них был Н. Михновский, который активно выступал за создание украинских государственных институтов власти и прежде всего украинского войска.</w:t>
      </w:r>
    </w:p>
    <w:p>
      <w:pPr>
        <w:pStyle w:val="Normal"/>
        <w:tabs>
          <w:tab w:val="clear" w:pos="709"/>
          <w:tab w:val="left" w:pos="726" w:leader="none"/>
        </w:tabs>
        <w:rPr/>
      </w:pPr>
      <w:r>
        <w:rPr/>
        <w:t>С развитием демократии в Украине стали открываться украинские клубы, выходить газеты, проводиться съезды и конгрессы, манифестации. 19 марта 1917 г. состоялась 100-тысячная демонстрация в поддержку Центральной Рады, которая была названа праздником свободы. Манифестация поддержала призыв предоставления автономии Украины.</w:t>
      </w:r>
    </w:p>
    <w:p>
      <w:pPr>
        <w:pStyle w:val="Normal"/>
        <w:tabs>
          <w:tab w:val="clear" w:pos="709"/>
          <w:tab w:val="left" w:pos="726" w:leader="none"/>
        </w:tabs>
        <w:rPr/>
      </w:pPr>
      <w:r>
        <w:rPr/>
        <w:t>6 апреля начал работу Украинский национальный конгресс, в котором принимали участие 900 человек от политических партий, крестьянских, военных и рабочих организаций. На конгрессе были представлены все регионы Украины, а также украинских обществ Петрограда, Москвы, Кубани и всех фронтов. В первый день работы конгресса была принята резолюция о провозглашении автономии Украины. На конгрессе был избран новый состав Центральной Рады. Председателем УЦР был избран М. Грушевский, а его заместителями - С. Ефремов и В. Винниченко. Полный состав УЦР (798 человек) собирался только на общие сессии. Иногда эти собрания назывались Большой Радой. В 1917 г. состоялось 9 таких сессий. В промежутках между сессиями действовал сначала Комитет Центральной Рады, а в начале июля 1917 г. он был реорганизован в Малую Раду, которая состояла из 20 человек и играла ведущую роль в деятельности УЦР: формировала её политику, выступала с законодательными инициативами. И Большая и Малая Рады формировались на фракционных (партийных) принципах. Самой многочисленной в Раде была фракция украинских эсеров; украинские социал-демократы количественно уступали ей, но длительное время (до января 1918 г.) играли в Раде ведущую роль.</w:t>
      </w:r>
    </w:p>
    <w:p>
      <w:pPr>
        <w:pStyle w:val="Normal"/>
        <w:tabs>
          <w:tab w:val="clear" w:pos="709"/>
          <w:tab w:val="left" w:pos="726" w:leader="none"/>
        </w:tabs>
        <w:rPr/>
      </w:pPr>
      <w:r>
        <w:rPr/>
        <w:t>Требование национально-территориальной автономии Украины приобрело политическое звучание в резолюциях Первого Всеукраинского военного съезда, состоявшегося 5-8 мая 1917 года. На него прибыло около 700 делегатов, которые представляли 900 тыс. военнослужащих украинцев армии и тыла. Работой съезда руководили М. Грушевский, В. Винниченко, С. Петлюра, Н. Михновский. Главным вопросом съезда был вопрос об отношении украинского населения к войне. Делегаты съезда высказались за предоставление автономии Украине, за украинизацию воинских частей. Съезд избрал Украинский военный генеральный комитет, который в полном составе (18 человек) вошёл в состав УЦР.</w:t>
      </w:r>
    </w:p>
    <w:p>
      <w:pPr>
        <w:pStyle w:val="Normal"/>
        <w:tabs>
          <w:tab w:val="clear" w:pos="709"/>
          <w:tab w:val="left" w:pos="726" w:leader="none"/>
        </w:tabs>
        <w:rPr/>
      </w:pPr>
      <w:r>
        <w:rPr/>
        <w:t>В мае 1917 г. около 3 тыс. солдат создали украинский полк им.Б. Хмельницкого. Из сельских жителей был сформировано подразделение вольного казачества, почётным атаманом которого избрали командира 1-го Украинского корпуса генерала П. Скоропадского. Он предложил передать в распоряжение Центральной Рады свой полк численностью 40 тыс. бойцов. Но М. Грушевский и В. Винниченко не поддержали идею создания регулярной украинской армии.</w:t>
      </w:r>
    </w:p>
    <w:p>
      <w:pPr>
        <w:pStyle w:val="Normal"/>
        <w:tabs>
          <w:tab w:val="clear" w:pos="709"/>
          <w:tab w:val="left" w:pos="726" w:leader="none"/>
        </w:tabs>
        <w:rPr/>
      </w:pPr>
      <w:r>
        <w:rPr/>
        <w:t>Отношения между Центральной Радой и Временным правительством России, которое провозгласило курс на демократическое развитие страны, не сложились с самого начала. Направленная в конце мая 1917 г. в Петроград делегация в составе 10 человек во главе с В. Винниченко обратилась к председателю правительства князю Львову с просьбой о предоставлении автономии Украине, о комиссаре Временного правительства, об украинизации фронтовых частей и образования и т.д. Делегация Центральной Рады встречалась и с членами правительства, и с представителями Петроградского совета рабочих и солдатских депутатов. Но не найдя взаимопонимания ни с Временным правительством, ни с Петроградским советом, украинская делегация в конце мая возвратилась в Киев.В. Винниченко впоследствии вспоминал, что "представители с профессорскими титулами никак не могли согласиться, чтобы земли Причерноморья, Донецкого бассейна и Харьковщины принадлежали автономной Украине". Единственная уступка, которую Временное правительство соглашалось сделать, заключалась в предоставлении Украине очень ограниченной культурно-образовательной автономии.</w:t>
      </w:r>
    </w:p>
    <w:p>
      <w:pPr>
        <w:pStyle w:val="Normal"/>
        <w:tabs>
          <w:tab w:val="clear" w:pos="709"/>
          <w:tab w:val="left" w:pos="726" w:leader="none"/>
        </w:tabs>
        <w:rPr/>
      </w:pPr>
      <w:r>
        <w:rPr/>
        <w:t>Противоречия между Временным правительством и Центральной Радой ещё больше усилились после запрещения проведения второго Всеукраинского военного съезда. Об этом решении сообщалось в телеграмме военного министра А. Керенского.</w:t>
      </w:r>
    </w:p>
    <w:p>
      <w:pPr>
        <w:pStyle w:val="Normal"/>
        <w:tabs>
          <w:tab w:val="clear" w:pos="709"/>
          <w:tab w:val="left" w:pos="726" w:leader="none"/>
        </w:tabs>
        <w:rPr>
          <w:b/>
          <w:b/>
        </w:rPr>
      </w:pPr>
      <w:r>
        <w:rPr>
          <w:b/>
        </w:rPr>
      </w:r>
    </w:p>
    <w:p>
      <w:pPr>
        <w:pStyle w:val="Heading1"/>
        <w:ind w:hanging="0"/>
        <w:rPr/>
      </w:pPr>
      <w:r>
        <w:rPr/>
        <w:t>1.2 Первый и второй Универсалы</w:t>
      </w:r>
    </w:p>
    <w:p>
      <w:pPr>
        <w:pStyle w:val="Normal"/>
        <w:rPr>
          <w:lang w:eastAsia="en-US"/>
        </w:rPr>
      </w:pPr>
      <w:r>
        <w:rPr>
          <w:lang w:eastAsia="en-US"/>
        </w:rPr>
      </w:r>
    </w:p>
    <w:p>
      <w:pPr>
        <w:pStyle w:val="Normal"/>
        <w:tabs>
          <w:tab w:val="clear" w:pos="709"/>
          <w:tab w:val="left" w:pos="726" w:leader="none"/>
        </w:tabs>
        <w:rPr/>
      </w:pPr>
      <w:r>
        <w:rPr/>
        <w:t>В июне 1917 г. состоялся Всеукраинский съезд крестьянских депутатов, который в своём заявлении к Временному правительству выдвинул требование о решении вопроса в отношении национального самоуправления и созыва для этого Украинского Учредительного собрания. В июне 1917 г., несмотря на запрет А. Керенского, прошёл и II Всеукраинский военный съезд. Он предложил Центральной Раде самостоятельно объявить автономию Украины. Съезд утвердил состав Генерального военного комитета во главе с С. Петлюрой.</w:t>
      </w:r>
    </w:p>
    <w:p>
      <w:pPr>
        <w:pStyle w:val="Normal"/>
        <w:tabs>
          <w:tab w:val="clear" w:pos="709"/>
          <w:tab w:val="left" w:pos="726" w:leader="none"/>
        </w:tabs>
        <w:rPr/>
      </w:pPr>
      <w:r>
        <w:rPr/>
        <w:t>Категорический отказ Временного правительства в отношении автономии Украины, с одной стороны, и давление национально-освободительного движения - с другой, повлияли на позицию Центральной Рады.10 июня 1917 г. на II Всеукраинском военном съезде (2 тыс. делегатов) В. Винниченко провозгласил Первый Универсал Центральной Рады. В нём провозглашалось право украинского народа на государственную автономию в составе России. Все законы в Украине должно было издавать избранное всенародно, равным, прямым и тайным голосованием Всенародное Украинское Собрание (Сейм). В компетенции Всероссийского Учредительного собрания планировалось оставить издание законов, которые касались всего Российского государства. I Универсал Центральной Рады, который провозгласил автономию Украины, поддержало почти всё население.</w:t>
      </w:r>
    </w:p>
    <w:p>
      <w:pPr>
        <w:pStyle w:val="Normal"/>
        <w:tabs>
          <w:tab w:val="clear" w:pos="709"/>
          <w:tab w:val="left" w:pos="726" w:leader="none"/>
        </w:tabs>
        <w:rPr/>
      </w:pPr>
      <w:r>
        <w:rPr/>
        <w:t>После провозглашения Первого Универсала Центральная Рада перешла к созданию первого украинского правительства - Генерального секретариата. Оно состояло из председателя, семи генеральных секретарей и генерального писаря. Среди членов правительства преобладали социал-демократы. Главой правительства стал В. Винниченко. Военным секретарём был избран С. Петлюра, секретарём по вопросам земледелия - Б. Мартос, финансов - Х. Барановский, национальностей - С. Ефремов, образования - И. Стешенко, судопроизводства - В. Садовский. Генеральным писарем был избран П. Христюк. По профессии члены первого украинского правительства были кооператоры, писатели, учёные, журналисты, партийные лидеры. Ни одного профессионального политика среди них на было.</w:t>
      </w:r>
    </w:p>
    <w:p>
      <w:pPr>
        <w:pStyle w:val="Normal"/>
        <w:tabs>
          <w:tab w:val="clear" w:pos="709"/>
          <w:tab w:val="left" w:pos="726" w:leader="none"/>
        </w:tabs>
        <w:rPr/>
      </w:pPr>
      <w:r>
        <w:rPr/>
        <w:t>Временное правительство и консервативные круги России осудили Первый Универсал Центральной Рады, считая его проявлением сепаратизма. На этих позициях стояли и общероссийские партии, которые действовали в Украине. Правительство готово было применить против Центральной Рады силу, но его руки связывал политический кризис, который возник вследствие многотысячной демонстрации, состоявшейся 18 июня 1917 г. в Петрограде.</w:t>
      </w:r>
    </w:p>
    <w:p>
      <w:pPr>
        <w:pStyle w:val="Normal"/>
        <w:tabs>
          <w:tab w:val="clear" w:pos="709"/>
          <w:tab w:val="left" w:pos="726" w:leader="none"/>
        </w:tabs>
        <w:rPr/>
      </w:pPr>
      <w:r>
        <w:rPr/>
        <w:t>29 июня в Киев прибыла делегация министров Временного правительства в составе А. Керенского, М. Терещенко, И. Церетели. Они провели переговоры с руководством Центральной Рады, в результате которых обе стороны пошли на взаимные уступки. Временное правительство обязалось признать Центральную Раду "высшим краевым органом управления Украины". Состав Генерального секретариата должно было утверждать Временное правительство. Центральная Рада брала обязательство отказаться от самостоятельного введения автономии и дождаться утверждения автономного статуса Всероссийским Учредительным собранием.</w:t>
      </w:r>
    </w:p>
    <w:p>
      <w:pPr>
        <w:pStyle w:val="Normal"/>
        <w:tabs>
          <w:tab w:val="clear" w:pos="709"/>
          <w:tab w:val="left" w:pos="726" w:leader="none"/>
        </w:tabs>
        <w:rPr/>
      </w:pPr>
      <w:r>
        <w:rPr/>
        <w:t>Информация министров И. Церетели и М. Терещенко на заседании Временного правительства о результатах переговоров в Киеве вызвала недовольство значительной части членов правительства. За принятие предложенного делегацией решения проголосовали 10 министров, против - 5. Министры кадеты А. Мануйлов, Л. Шингарёв, Д. Шаховской подали в отставку.</w:t>
      </w:r>
    </w:p>
    <w:p>
      <w:pPr>
        <w:pStyle w:val="Normal"/>
        <w:tabs>
          <w:tab w:val="clear" w:pos="709"/>
          <w:tab w:val="left" w:pos="726" w:leader="none"/>
        </w:tabs>
        <w:rPr/>
      </w:pPr>
      <w:r>
        <w:rPr/>
        <w:t>Члены Центральной Рады 2 июля получили решение Временного правительства об утверждении Генерального секретариата. После его оглашения согласно договорённости 3 июля Центральная Рада оформила Второй Универсал. Центральная Рада становилась краевым (территориальным) органом революционной демократии. Генеральный секретариат должен был отчитываться перед Центральной Радой как исполнительный орган краевой власти. Придерживаясь взятых на себя обязательств и договорённостей с представителями Временного правительства, Центральная Рада ввела в свой состав и Генерального секретариата 30% представителей национальных меньшинств.</w:t>
      </w:r>
    </w:p>
    <w:p>
      <w:pPr>
        <w:pStyle w:val="Normal"/>
        <w:tabs>
          <w:tab w:val="clear" w:pos="709"/>
          <w:tab w:val="left" w:pos="726" w:leader="none"/>
        </w:tabs>
        <w:rPr/>
      </w:pPr>
      <w:r>
        <w:rPr/>
        <w:t>Содержание Второго Универсала свидетельствовало о том, что Центральная Рада сделала существенные уступки Временному правительству, которое стремилось ограничить национально-освободительное движение определёнными рамками. Для Украины важность соглашения с Временным правительством снижалась тем, что не определялась территория, на которую должна была распространяться власть Центральной Рады и её Генерального секретариата. Не уточнялись полномочия Генерального секретариата, в частности в его отношениях с местными органами Временного правительства.</w:t>
      </w:r>
    </w:p>
    <w:p>
      <w:pPr>
        <w:pStyle w:val="Normal"/>
        <w:tabs>
          <w:tab w:val="clear" w:pos="709"/>
          <w:tab w:val="left" w:pos="726" w:leader="none"/>
        </w:tabs>
        <w:rPr/>
      </w:pPr>
      <w:r>
        <w:rPr/>
        <w:t>Несомненно, Второй Универсал был шагом назад по сравнению с Первым Универсалом. Но политические результаты деятельности лидеров украинского освободительного движений нельзя недооценивать. В Киеве М. Грушевский и В. Винниченко говорили о победе, которую одержала украинская сторона после заключения соглашения с Временным правительством. Российские консервативные круги оценивали этот компромисс как победу украинской дипломатии.</w:t>
      </w:r>
    </w:p>
    <w:p>
      <w:pPr>
        <w:pStyle w:val="Normal"/>
        <w:tabs>
          <w:tab w:val="clear" w:pos="709"/>
          <w:tab w:val="left" w:pos="726" w:leader="none"/>
        </w:tabs>
        <w:rPr/>
      </w:pPr>
      <w:r>
        <w:rPr/>
        <w:t>Второй Универсал был встречен неоднозначно. Из Временного правительства вышли министры кадеты, разразился правительственный кризис, который положил начало общенациональному кризису.3-4 июля 1917 г. в Петрограде состоялась многотысячная демонстрация, завершившаяся расстрелом её участников. Двоевластие закончилось победой Временного правительства и переходом на нелегальное положение большевиков, которые в этих условиях взяли курс на вооружённое восстание. В столице было введено чрезвычайное положение.</w:t>
      </w:r>
    </w:p>
    <w:p>
      <w:pPr>
        <w:pStyle w:val="Normal"/>
        <w:tabs>
          <w:tab w:val="clear" w:pos="709"/>
          <w:tab w:val="left" w:pos="726" w:leader="none"/>
        </w:tabs>
        <w:rPr/>
      </w:pPr>
      <w:r>
        <w:rPr/>
        <w:t>События в Петрограде не могли не повлиять на развитие ситуации в Украине.4-6 июля 1917 г. в Киеве произошло вооружённое выступление полка им. П. Полуботка. Восстание началось стихийно, без согласования с Центральной Радой и Украинским военным комитетом. Организаторы восстания стремились вооружённым путём взять власть в Киеве и заставить Центральную Раду провозгласить независимость Украины. Восставших готовы были поддержать украинизированные части в Одессе, Кременчуге, Чернигове. Но общими действиями вооружённых формирований Центральной рады и Временного правительства это выступление было подавлено.</w:t>
      </w:r>
    </w:p>
    <w:p>
      <w:pPr>
        <w:pStyle w:val="Normal"/>
        <w:tabs>
          <w:tab w:val="clear" w:pos="709"/>
          <w:tab w:val="left" w:pos="726" w:leader="none"/>
        </w:tabs>
        <w:rPr/>
      </w:pPr>
      <w:r>
        <w:rPr/>
        <w:t>16 июля 1917 г. Центральная Рада приняла "Устав высшего управления Украины", в котором были определены обязательства, права и границы компетенции Генерального секретариата. Фактически это была основа Конституции, которая базировалась на принципах автономного устройства. Временное правительство не утвердило этот документ.4 августа оно издало "Временную инструкцию для Генерального секретариата", которая существенно ограничивала права Украины. Генеральный секретариат должен был стать органом Временного правительства. Центральная Рада лишалась законодательных прав. Украинская территория сужалась до 5 губерний (Киевской, Волынской, Подольской, Полтавской, Черниговской). После бурного обсуждения в Центральной Раде "Временная инструкция" была "принята к сведению".</w:t>
      </w:r>
    </w:p>
    <w:p>
      <w:pPr>
        <w:pStyle w:val="Normal"/>
        <w:tabs>
          <w:tab w:val="clear" w:pos="709"/>
          <w:tab w:val="left" w:pos="726" w:leader="none"/>
        </w:tabs>
        <w:rPr/>
      </w:pPr>
      <w:r>
        <w:rPr/>
        <w:t>Попытка выступления Л. Корнилова в августе 1917 г., анархия осени 1917 г. - всё это подтолкнуло Центральную Раду к активным действиям. По её инициативе в сентябре 1917 г. в Киеве состоялся Съезд народов России, который имел широкое представительство. Созывая этот съезд Центральная Рада стремилась использовать политический момент для единения народов России вокруг проблемы демократической федерации.</w:t>
      </w:r>
    </w:p>
    <w:p>
      <w:pPr>
        <w:pStyle w:val="Normal"/>
        <w:tabs>
          <w:tab w:val="clear" w:pos="709"/>
          <w:tab w:val="left" w:pos="726" w:leader="none"/>
        </w:tabs>
        <w:rPr/>
      </w:pPr>
      <w:r>
        <w:rPr/>
        <w:t>Позже Центральная Рада начала подготовительную работу по созыву Украинского Учредительного собрания. В ответ на это Временное правительство возбудило следственное дело против членов Центральной Рады.</w:t>
      </w:r>
    </w:p>
    <w:p>
      <w:pPr>
        <w:pStyle w:val="Normal"/>
        <w:tabs>
          <w:tab w:val="clear" w:pos="709"/>
          <w:tab w:val="left" w:pos="726" w:leader="none"/>
        </w:tabs>
        <w:rPr/>
      </w:pPr>
      <w:r>
        <w:rPr/>
        <w:t>Таким образом, провозглашение Центральной Радой автономии Украины отвечало требованиям времени и было логическим шагом в развитии украинской национально-демократической революции.</w:t>
      </w:r>
    </w:p>
    <w:p>
      <w:pPr>
        <w:pStyle w:val="Normal"/>
        <w:tabs>
          <w:tab w:val="clear" w:pos="709"/>
          <w:tab w:val="left" w:pos="726" w:leader="none"/>
        </w:tabs>
        <w:rPr>
          <w:b/>
          <w:b/>
        </w:rPr>
      </w:pPr>
      <w:r>
        <w:rPr>
          <w:b/>
        </w:rPr>
      </w:r>
    </w:p>
    <w:p>
      <w:pPr>
        <w:pStyle w:val="Heading1"/>
        <w:ind w:hanging="0"/>
        <w:rPr/>
      </w:pPr>
      <w:r>
        <w:rPr/>
        <w:t>1.3 Третий Универсал и провозглашение Украинской Народной Республики</w:t>
      </w:r>
    </w:p>
    <w:p>
      <w:pPr>
        <w:pStyle w:val="Normal"/>
        <w:rPr>
          <w:lang w:eastAsia="en-US"/>
        </w:rPr>
      </w:pPr>
      <w:r>
        <w:rPr>
          <w:lang w:eastAsia="en-US"/>
        </w:rPr>
      </w:r>
    </w:p>
    <w:p>
      <w:pPr>
        <w:pStyle w:val="Normal"/>
        <w:tabs>
          <w:tab w:val="clear" w:pos="709"/>
          <w:tab w:val="left" w:pos="726" w:leader="none"/>
        </w:tabs>
        <w:rPr/>
      </w:pPr>
      <w:r>
        <w:rPr/>
        <w:t>25 октября 1917 г. в России произошло событие, которое коренным образом повлияло на поляризацию политических сил в стране. В Петрограде произошло вооружённое восстание большевиков, которые арестовали Временное правительство и взяли власть в свои руки. II Всероссийский съезд Советов рабочих и солдатских депутатов создал правительство - СНК - во главе с В. Лениным. Лозунг "Вся власть Советам!" нашёл практическое осуществление.</w:t>
      </w:r>
    </w:p>
    <w:p>
      <w:pPr>
        <w:pStyle w:val="Normal"/>
        <w:tabs>
          <w:tab w:val="clear" w:pos="709"/>
          <w:tab w:val="left" w:pos="726" w:leader="none"/>
        </w:tabs>
        <w:rPr/>
      </w:pPr>
      <w:r>
        <w:rPr/>
        <w:t>В Украине основные события развивались в Киеве. Здесь действовали три политические силы. Сторонники Временного правительства объединились вокруг штаба Киевского военного округа, в распоряжении которого насчитывалось 10 тыс. человек (войска гарнизона, казаки, юнкера). Большевики опирались на 6 тыс. вооружённых красногвардейцев, вооружённые отряды рабочих, некоторые части гарнизона. Их поддерживали совет рабочих и солдатских депутатов. Центральная Рада имела в своём распоряжении украинизированные воинские части в количестве 8 тыс. человек. Центральная рада и большевики выступили совместно в борьбе против войск штаба Киевского военного округа. В созданный Центральной Радой Комитет охраны революции вошли местные лидеры большевиков. Однако, они вышли из этого органа сразу после осуждения руководителями Центральной Рады Октябрьского вооружённого переворота в Петрограде. После трёхдневных боёв, которые вели отряды под руководством большевиков, воинские части, подчинявшиеся штабу Киевского военного округа, оставили Киев. В городе сложилось своеобразное двоевластие: город контролировали воинские части Центральной Рады и вооружённые отряды во главе с большевиками, подчинявшиеся Совету рабочих и солдатских депутатов.</w:t>
      </w:r>
    </w:p>
    <w:p>
      <w:pPr>
        <w:pStyle w:val="Normal"/>
        <w:tabs>
          <w:tab w:val="clear" w:pos="709"/>
          <w:tab w:val="left" w:pos="726" w:leader="none"/>
        </w:tabs>
        <w:rPr/>
      </w:pPr>
      <w:r>
        <w:rPr/>
        <w:t>25 октября 1917 г. в связи с угрозой Украине Центральная Рада утвердила Третий Универсал, в котором провозглашалось образование Украинской Народной Республики (УНР) в пределах девяти украинских губерний. Этот документ предусматривал ликвидацию помещичьего землевладения, введение 8-часового рабочего дня, государственного контроля над производством, предоставление национальным меньшинствам автономии, обеспечение украинскому народу демократических прав и свобод, отмену смертной казни, амнистию политических заключённых, созыв 9 января 1918 г. Украинского Учредительного собрания.</w:t>
      </w:r>
    </w:p>
    <w:p>
      <w:pPr>
        <w:pStyle w:val="Normal"/>
        <w:tabs>
          <w:tab w:val="clear" w:pos="709"/>
          <w:tab w:val="left" w:pos="726" w:leader="none"/>
        </w:tabs>
        <w:rPr/>
      </w:pPr>
      <w:r>
        <w:rPr/>
        <w:t>В то же время на развитие событий в Украине всё большее влияние оказывали внешнеполитические факторы. В конце 1917 г. украинское национальное движение ещё шло по восходящей линии, о чём свидетельствовали результаты выборов во Всероссийское Учредительное собрание. За украинские партии проголосовало почти 75% избирателей, а за большевиков - только 10%.</w:t>
      </w:r>
    </w:p>
    <w:p>
      <w:pPr>
        <w:pStyle w:val="Normal"/>
        <w:tabs>
          <w:tab w:val="clear" w:pos="709"/>
          <w:tab w:val="left" w:pos="726" w:leader="none"/>
        </w:tabs>
        <w:rPr/>
      </w:pPr>
      <w:r>
        <w:rPr/>
        <w:t>В таких условиях большевистские организации Украины стремились решительными действиями привлечь массы на свою сторону. Была развёрнута широкая агитационно-пропагандистская кампания, основой которой было стремление показать контрреволюционный и буржуазный характер Центральной Рады. Кроме того, большевики активно поддерживали левое крыло украинских партий, стремясь тем самым подорвать внутреннее единство Центральной рады. Дестабилизирующим фактором являлось и внешнеполитическое давление, которое всё больше приобретало характер военной угрозы. В конце ноября 1917 г. большевики создали в Могилёве при ставке революционный полевой штаб, который готовился к борьбе не только со сторонниками старого режима, но и с Центральной радой.1 декабря 1917 г. новый главнокомандующий большевик Н. Крыленко обратился с воззванием к украинскому народу. Все эти действия большевиков были направлены на захват власти в Украине и установление большевистского режима на её территории. Вначале эту задачу они стремились решить легитимно (законно) путём обеспечения большинства среди делегатов Всеукраинского съезда Советов.</w:t>
      </w:r>
    </w:p>
    <w:p>
      <w:pPr>
        <w:pStyle w:val="Normal"/>
        <w:tabs>
          <w:tab w:val="clear" w:pos="709"/>
          <w:tab w:val="left" w:pos="726" w:leader="none"/>
        </w:tabs>
        <w:rPr/>
      </w:pPr>
      <w:r>
        <w:rPr/>
        <w:t>Своеобразным катализатором событий конца 1917 г. послужил манифест СНК к украинскому народу с ультимативным требованием к Центральной раде, который получили в Киеве 3 декабря 1917 года. В этом документе, подписанном В. Лениным и народным комиссаром иностранных дел Л. Троцким, с одной стороны, признавалась УНР, а с другой - делалось грубое вмешательство в её внутренние дела. Ультиматум СНК содержал четыре требования к Центральной Раде: отказаться от дезорганизации фронта (имеется ввиду образование Украинского фронта); не пропускать через территорию Украины казачьи формирования с фронта на Дон; пропустить большевистские войска на Южный фронт; прекратить разоружение советских полков и красноармейцев. На принятие решений Центральной Раде отводилось 48 часов. В случае отклонения ультимативных требований СНК объявлял Центральную Раду "в состоянии открытой войны против советской власти в России и Украине".</w:t>
      </w:r>
    </w:p>
    <w:p>
      <w:pPr>
        <w:pStyle w:val="Normal"/>
        <w:tabs>
          <w:tab w:val="clear" w:pos="709"/>
          <w:tab w:val="left" w:pos="726" w:leader="none"/>
        </w:tabs>
        <w:rPr/>
      </w:pPr>
      <w:r>
        <w:rPr/>
        <w:t>В это же время, 4 декабря 1917 г., в Киеве начал работу Всеукраинский съезд Советов, на котором большевики планировали осуществить внутренний переворот и захватить власть демократическим путём. Но сил у них для этого было недостаточно. Среди 2,5 тыс. делегатов большевики составляли незначительный процент и поэтому не могли получить власть. На этом этапе национальное движение ещё сохраняло масштабность и влияние. Всеукраинский съезд советов принял резолюцию о поддержке Центральной рады и квалифицировал ультиматум СНК, как вмешательство во внутренние дела УНР.</w:t>
      </w:r>
    </w:p>
    <w:p>
      <w:pPr>
        <w:pStyle w:val="Normal"/>
        <w:tabs>
          <w:tab w:val="clear" w:pos="709"/>
          <w:tab w:val="left" w:pos="726" w:leader="none"/>
        </w:tabs>
        <w:rPr/>
      </w:pPr>
      <w:r>
        <w:rPr/>
        <w:t>Понимая, что события развиваются не по их сценарию, большевики вместе с левыми эсерами, некоторыми украинскими социал-демократами и беспартийными (всего 127 человек) покинули Всеукраинский съезд советов и перебрались в Харьков, который являлся форпостом большевизма в Украине.</w:t>
      </w:r>
    </w:p>
    <w:p>
      <w:pPr>
        <w:pStyle w:val="Normal"/>
        <w:tabs>
          <w:tab w:val="clear" w:pos="709"/>
          <w:tab w:val="left" w:pos="726" w:leader="none"/>
        </w:tabs>
        <w:rPr>
          <w:b/>
          <w:b/>
        </w:rPr>
      </w:pPr>
      <w:r>
        <w:rPr>
          <w:b/>
        </w:rPr>
      </w:r>
    </w:p>
    <w:p>
      <w:pPr>
        <w:pStyle w:val="Heading1"/>
        <w:ind w:hanging="0"/>
        <w:rPr/>
      </w:pPr>
      <w:r>
        <w:rPr/>
        <w:t>1.4 Борьба за власть в Украине в конце 1917 - начале 1918 года</w:t>
      </w:r>
    </w:p>
    <w:p>
      <w:pPr>
        <w:pStyle w:val="Normal"/>
        <w:tabs>
          <w:tab w:val="clear" w:pos="709"/>
          <w:tab w:val="left" w:pos="726" w:leader="none"/>
        </w:tabs>
        <w:rPr/>
      </w:pPr>
      <w:r>
        <w:rPr/>
      </w:r>
    </w:p>
    <w:p>
      <w:pPr>
        <w:pStyle w:val="Normal"/>
        <w:tabs>
          <w:tab w:val="clear" w:pos="709"/>
          <w:tab w:val="left" w:pos="726" w:leader="none"/>
        </w:tabs>
        <w:rPr/>
      </w:pPr>
      <w:r>
        <w:rPr/>
        <w:t>В Харькове в декабре 1917 г. проходил III областной съезд советов Донецко-Криворожского бассейна. Большевики, прибывшие из Киева, объединились с этим съездом и провозгласили себя Всеукраинским съездом Советов. Его работа проходила 24-25 декабря 1917 года. Съезд провозгласил Украину Республикой Советов рабочих, солдатских и крестьянских депутатов, признал её федеративной частью Российской Республики. На съезде был избран Всеукраинский Центральный Исполнительный Комитет. Его председателем стал левый украинский социал-демократ Ю. Медведев. Было сформировано первое украинское советское рабоче-крестьянское правительство - Народный секретариат. В его состав вошли Ф. Сергеев (Артём), Н. Скрыпник, В. Затонский, Ю. Коцюбинский, Е. Бош и другие.</w:t>
      </w:r>
    </w:p>
    <w:p>
      <w:pPr>
        <w:pStyle w:val="Normal"/>
        <w:tabs>
          <w:tab w:val="clear" w:pos="709"/>
          <w:tab w:val="left" w:pos="726" w:leader="none"/>
        </w:tabs>
        <w:rPr/>
      </w:pPr>
      <w:r>
        <w:rPr/>
        <w:t>Несмотря на то, что на харьковском съезде было только 200 делегатов, которые представляли 89 советов (из почти 300 существовавших в Украине), его решения были быстро признаны Советской Россией.</w:t>
      </w:r>
    </w:p>
    <w:p>
      <w:pPr>
        <w:pStyle w:val="Normal"/>
        <w:tabs>
          <w:tab w:val="clear" w:pos="709"/>
          <w:tab w:val="left" w:pos="726" w:leader="none"/>
        </w:tabs>
        <w:rPr/>
      </w:pPr>
      <w:r>
        <w:rPr/>
        <w:t>На территории Украины образовалось две власти: Центральная Рада и Генеральный секретариат в Киеве и Всеукраинский Центральный Исполнительный Комитете и Народный секретариат в Харькове. Создание советского правительства в Харькове явилось главным условием для вооружённоё борьбы с Центральной Радой.</w:t>
      </w:r>
    </w:p>
    <w:p>
      <w:pPr>
        <w:pStyle w:val="Normal"/>
        <w:tabs>
          <w:tab w:val="clear" w:pos="709"/>
          <w:tab w:val="left" w:pos="726" w:leader="none"/>
        </w:tabs>
        <w:rPr/>
      </w:pPr>
      <w:r>
        <w:rPr/>
        <w:t>Захватив Харьков, большевистские войска в середине декабря овладели важными железнодорожными узлами - Лозовой, Павлоградом, Синельниковым, что дало возможность блокировать калединские войска на Дону и в Донбассе и создало выгодный плацдарм для решительных боёв с УНР. Действиями советских войск руководил Харьковский центр, в состав которого входили В. Антонов-Овсеенко, М. Муравьёв и Г. Орджоникидзе.</w:t>
      </w:r>
    </w:p>
    <w:p>
      <w:pPr>
        <w:pStyle w:val="Normal"/>
        <w:tabs>
          <w:tab w:val="clear" w:pos="709"/>
          <w:tab w:val="left" w:pos="726" w:leader="none"/>
        </w:tabs>
        <w:rPr/>
      </w:pPr>
      <w:r>
        <w:rPr/>
        <w:t>В Киеве 15 декабря 1917 г. был создан Особый комитет по обороне Украины в составе М. Порш, С. Петлюра, В. Ещенко. Опорой Центральной Рады были подразделения Вольного казачества и добровольческие формирования.26 декабря 1917 г. Генеральный секретариат принял решение о создании армии УНР на принципах добровольности и оплаты.</w:t>
      </w:r>
    </w:p>
    <w:p>
      <w:pPr>
        <w:pStyle w:val="Normal"/>
        <w:tabs>
          <w:tab w:val="clear" w:pos="709"/>
          <w:tab w:val="left" w:pos="726" w:leader="none"/>
        </w:tabs>
        <w:rPr/>
      </w:pPr>
      <w:r>
        <w:rPr/>
        <w:t>Основную ударную силу противоположной стороны составляли части регулярной российской армии, которые перешли на сторону большевиков, подразделения моряков и красногвардейцев промышленных центров Украины и России. Решающие события начались 25 декабря 1917 г., когда В. Антонов-Овсеенко отдал приказ о наступлении 30-тысячного советского войска против УНР. Когда советские войска приближались к городам, их поддерживали большевистские организации на предприятиях, которые поднимали вооружённые восстания. Определённых успехов большевистская агитация достигла среди крестьянства, которое было недовольно неэффективной политикой Центральной Рады в решении аграрного вопроса. Продвигаясь ускоренными темпами, войска, возглавляемые М. Муравьёвым, очень быстро овладели Екатеринославом, Полтавой, Лубнами. Перед ними открывался путь на Киев. В этих условиях перед Центральной Радой стояли три главные задачи: мобилизовать и организовать украинский народ для отпора противнику; формально отмежеваться от большевистского режима; создать условия для самостоятельных переговоров с Германией и её сторонниками.</w:t>
      </w:r>
    </w:p>
    <w:p>
      <w:pPr>
        <w:pStyle w:val="Normal"/>
        <w:tabs>
          <w:tab w:val="clear" w:pos="709"/>
          <w:tab w:val="left" w:pos="726" w:leader="none"/>
        </w:tabs>
        <w:rPr/>
      </w:pPr>
      <w:r>
        <w:rPr/>
        <w:t>В начале января 1918 г. СНК Советской России распустил Всероссийское Учредительное собрание. Органами советской власти в украинских губерниях запрещалось проведение выборов и созыв Всеукраинского Учредительного собрания. Перед украинскими национальными лидерами встал вопрос об окончательном разрыве с Советской Россией и провозглашение независимости. В ночь на 25 марта 1918 г. Центральная Рада приняла IV Универсал. Украинская Народная Республика провозглашалась "самостоятельной ни от кого не зависимой, свободной, суверенной". Но провозглашая государственную независимость Украины, Центральная Рада всё-таки не исключала возможности федеративных связей с новым Российским государством. Руководитель УНР М. Грушевский мотивировал принятие Четвёртого Универсала необходимостью выхода Украины из мировой войны, защиты своих границ от наступления с севера и желанием решить социальные, экономические и финансовые вопросы.</w:t>
      </w:r>
    </w:p>
    <w:p>
      <w:pPr>
        <w:pStyle w:val="Normal"/>
        <w:tabs>
          <w:tab w:val="clear" w:pos="709"/>
          <w:tab w:val="left" w:pos="726" w:leader="none"/>
        </w:tabs>
        <w:rPr/>
      </w:pPr>
      <w:r>
        <w:rPr/>
        <w:t>В IV Универсале провозглашались широкие социально-экономические мероприятия: передача земли крестьянам, государственный контроль за производством и финансами, подъём жизненного уровня трудового народа. Но время было потеряно. Значительную часть Украины уже была завоёвана большевистскими войсками под командованием В. Антонова-Овсеенко.</w:t>
      </w:r>
    </w:p>
    <w:p>
      <w:pPr>
        <w:pStyle w:val="Normal"/>
        <w:tabs>
          <w:tab w:val="clear" w:pos="709"/>
          <w:tab w:val="left" w:pos="726" w:leader="none"/>
        </w:tabs>
        <w:rPr/>
      </w:pPr>
      <w:r>
        <w:rPr/>
        <w:t>Нерешительность и непоследовательность Центральной Рады привели к тому, что в решающий момент 16 января 1918 г. в бою под станцией Крутами (узловая железнодорожная станция между Нежином и Бахмачем), в котором решалась судьба Киева, она могла рассчитывать только на штыки около 300 студентов, гимназистов, юнкеров, большинство из которых погибли в неравном бою. Ситуация стала критической, когда против Центральной рады выступили рабочие столичного завода "Арсенал". И хотя это восстание было подавлено, удержать Киев не удалось. Центральная Рада вынуждена была отдать распоряжение об эвакуации правительственных учреждений.26 января 1918 г. большевистские войска вступили в Киев. Украинское правительство вынуждено было переехать в Житомир.</w:t>
      </w:r>
    </w:p>
    <w:p>
      <w:pPr>
        <w:pStyle w:val="Normal"/>
        <w:tabs>
          <w:tab w:val="clear" w:pos="709"/>
          <w:tab w:val="left" w:pos="726" w:leader="none"/>
        </w:tabs>
        <w:rPr/>
      </w:pPr>
      <w:r>
        <w:rPr/>
        <w:t>В декабре 1917 г. - январе 1918 г. в Брест-Литовске проходили мирные переговоры Германии и её сторонников с Советской Россией. Стремясь укрепить свои внутренние позиции, не потерять возможности легализации украинской государственности на международной арене, Генеральный секретариат Центральной Рады 12 декабря 1917 г. обратился с нотой ко всем странам, принимавшим участие в войне. Сущность этого документа заключалась в том, что поскольку власть Совнаркома не распространяется на украинские земли, то любое соглашение, подписанное Россией, не будет правомерным в Украине без утверждения правительством УНР. Страны австро-германского блока согласились с аргументами Центральной Рады и дали добро на участие в переговорах делегации УНР.</w:t>
      </w:r>
    </w:p>
    <w:p>
      <w:pPr>
        <w:pStyle w:val="Normal"/>
        <w:tabs>
          <w:tab w:val="clear" w:pos="709"/>
          <w:tab w:val="left" w:pos="726" w:leader="none"/>
        </w:tabs>
        <w:rPr/>
      </w:pPr>
      <w:r>
        <w:rPr/>
        <w:t>Страны Антанты несколько по другому отнеслись к приезду в Брест-Литовск представителей Украины. Французское и английское правительства, признав Украинскую Народную Республику, стремились повлиять на украинское правительство, чтобы оно не подписывало никаких соглашений с Германией и её сторонниками, обещая за это оказание помощи.</w:t>
      </w:r>
    </w:p>
    <w:p>
      <w:pPr>
        <w:pStyle w:val="Style18"/>
        <w:rPr/>
      </w:pPr>
      <w:r>
        <w:rPr/>
        <w:t>украинская национальная демократическая революция</w:t>
      </w:r>
    </w:p>
    <w:p>
      <w:pPr>
        <w:pStyle w:val="Normal"/>
        <w:tabs>
          <w:tab w:val="clear" w:pos="709"/>
          <w:tab w:val="left" w:pos="726" w:leader="none"/>
        </w:tabs>
        <w:rPr/>
      </w:pPr>
      <w:r>
        <w:rPr/>
        <w:t>28 декабря 1917 г. началось первое пленарное заседание мирной конференции в Брест-Литовске. На следующий день делегация УНР во главе с В. Голубовичем была официально признана полноправным участником переговорного процесса. Делегация Советской России, которую возглавлял Л. Троцкий, признала право украинской делегации на самостоятельное ведение переговоров.</w:t>
      </w:r>
    </w:p>
    <w:p>
      <w:pPr>
        <w:pStyle w:val="Normal"/>
        <w:tabs>
          <w:tab w:val="clear" w:pos="709"/>
          <w:tab w:val="left" w:pos="726" w:leader="none"/>
        </w:tabs>
        <w:rPr/>
      </w:pPr>
      <w:r>
        <w:rPr/>
        <w:t>30 декабря 1917 г. в составе российской делегации начало участвовать в переговорах и советское правительство Украины.26 января 1918 г. мирный договор между Украинской Народной Республикой, с одной стороны, и Германией, Австро-Венгрией, Турцией и Болгарией - с другой, был подписан. Подписанное соглашение предусматривало установление границы между УНР и Австро-Венгрией. Почти вся Холмщина и Подляшье возвращались УНР. Договаривающиеся стороны отказывались от взаимных претензий на возмещение убытков, причинённых войной. Соглашением предусматривался взаимный обмен военнопленными, излишками промышленных и сельскохозяйственных товаров, установление взаимных таможенных пошлин и режима наибольшего благоприятствования в приграничном товарообмене, установление дипломатических отношений.</w:t>
      </w:r>
    </w:p>
    <w:p>
      <w:pPr>
        <w:pStyle w:val="Normal"/>
        <w:tabs>
          <w:tab w:val="clear" w:pos="709"/>
          <w:tab w:val="left" w:pos="726" w:leader="none"/>
        </w:tabs>
        <w:rPr/>
      </w:pPr>
      <w:r>
        <w:rPr/>
        <w:t>Центральная рада рассчитывала, что военная помощь может ограничиться введением на территорию Украины двух дивизий, сформированных в Германии и Австро-Венгрии из военнопленных украинцев (почти 30 тыс. человек). Но представители Германии и Австро-Венгрии настаивали на введении в Украину собственных регулярных войск для борьбы с большевиками. Кроме того, на протяжении первой половины 1918 г. Центральная Рада должна была поставить Германии и Австро-Венгрии 60 млн. пудов хлеба, 400 млн. штук яиц, 3 млн. пудов сахара и другое продовольствие. Союзники понимали, что всё это они получат только при условии оккупации Украины крупными военными силами.</w:t>
      </w:r>
    </w:p>
    <w:p>
      <w:pPr>
        <w:pStyle w:val="Normal"/>
        <w:tabs>
          <w:tab w:val="clear" w:pos="709"/>
          <w:tab w:val="left" w:pos="726" w:leader="none"/>
        </w:tabs>
        <w:rPr/>
      </w:pPr>
      <w:r>
        <w:rPr/>
        <w:t>Наступление немецких войск вместе с армией УНР началось 18 февраля 1918 года.3 марта 1918 г. РСФСР подписала Брестский мирный договор. Украина объявлялась самостоятельным государством. Россия должна была заключить с ней отдельный мирный договор.</w:t>
      </w:r>
    </w:p>
    <w:p>
      <w:pPr>
        <w:pStyle w:val="Normal"/>
        <w:tabs>
          <w:tab w:val="clear" w:pos="709"/>
          <w:tab w:val="left" w:pos="726" w:leader="none"/>
        </w:tabs>
        <w:rPr/>
      </w:pPr>
      <w:r>
        <w:rPr/>
        <w:t>В начале марта войска Народного секретариата вынуждены были оставить Киев, в который вошли немецкие войска и вернулось правительство Центральной Рады. На территории Украины установился оккупационный режим, который обеспечивался присутствием почти полумиллионной австро-немецкой армии.</w:t>
      </w:r>
    </w:p>
    <w:p>
      <w:pPr>
        <w:pStyle w:val="Normal"/>
        <w:tabs>
          <w:tab w:val="clear" w:pos="709"/>
          <w:tab w:val="left" w:pos="726" w:leader="none"/>
        </w:tabs>
        <w:rPr/>
      </w:pPr>
      <w:r>
        <w:rPr/>
        <w:t>Вернувшись в Киев Центральная Рада продолжала исполнять свои функции, хотя против неё сформировалась оппозиция, которая включала крупных землевладельцев и промышленников, которых не устраивали социалистические эксперименты, зажиточные крестьяне, недовольные аграрной политикой, и беднейшие слои крестьянства, которые не устраивали только обещания решения земельного вопроса. Многие осуждали Центральную Раду и за внешнюю политику. Оккупационные власти, убедившись в том, что Центральная Рада не в состоянии удержать власть в своих руках, начали вмешиваться во внутренние дела Украины, возникали разные конфликты. Оккупанты пришли к решению, что в стране должна быть установлена крепкая власть.</w:t>
      </w:r>
    </w:p>
    <w:p>
      <w:pPr>
        <w:pStyle w:val="Normal"/>
        <w:tabs>
          <w:tab w:val="clear" w:pos="709"/>
          <w:tab w:val="left" w:pos="726" w:leader="none"/>
        </w:tabs>
        <w:rPr/>
      </w:pPr>
      <w:r>
        <w:rPr/>
        <w:t>Во второй половине апреля 1918 г. руководители немецкой администрации в Украине встретились с генералом П. Скоропадским. Немецкая администрация согласилась поддержать правительство "сильной руки" при условии признания условий Брестского мира, а, следовательно, пребывания немцев и австрийцев в Украине, роспуска Центральной Рады, отказа от созыва Всеукраинского Учредительного собрания, восстановления частной собственности на землю.</w:t>
      </w:r>
    </w:p>
    <w:p>
      <w:pPr>
        <w:pStyle w:val="Normal"/>
        <w:tabs>
          <w:tab w:val="clear" w:pos="709"/>
          <w:tab w:val="left" w:pos="726" w:leader="none"/>
        </w:tabs>
        <w:rPr/>
      </w:pPr>
      <w:r>
        <w:rPr/>
        <w:t>29 апреля 1918 г. в помещение, где проходило заседание Центральной Рады, на котором была принята Конституция Украинской Народной Республики, вошёл отряд немецких солдат и распустил собрание. В этот день в Киеве собрался съезд хлеборобов-собственников, который провозгласил П. Скоропадского гетманом Украины. В Киеве, где находились оккупационные войска, никто не выступил на защиту Центральной Рады и её правительства.</w:t>
      </w:r>
    </w:p>
    <w:p>
      <w:pPr>
        <w:pStyle w:val="Normal"/>
        <w:tabs>
          <w:tab w:val="clear" w:pos="709"/>
          <w:tab w:val="left" w:pos="726" w:leader="none"/>
        </w:tabs>
        <w:rPr/>
      </w:pPr>
      <w:r>
        <w:rPr/>
        <w:t>Какие причины привели к поражению Центральной рады? Главной причиной стала неспособность её деятелей правильно оценить сложность политической и экономической обстановки в Украине, вызванной войной, социальной революцией, а также разрывом экономических связей с Россией. Центральная рада не учла слабости национально-освободительного движения, неготовность украинской нации к строительству собственного государства, которое обуславливалось многовековым социальным и национальным гнётом народных масс. Ошибки были допущены в осуществлении социально-экономических реформ, в частности аграрной.</w:t>
      </w:r>
    </w:p>
    <w:p>
      <w:pPr>
        <w:pStyle w:val="Normal"/>
        <w:tabs>
          <w:tab w:val="clear" w:pos="709"/>
          <w:tab w:val="left" w:pos="726" w:leader="none"/>
        </w:tabs>
        <w:rPr/>
      </w:pPr>
      <w:r>
        <w:rPr/>
        <w:t>Падение Центральной Рады связано и со слабостью созданного аппарата государственной власти в центре и отсутствием такового на местах. Интернационалистские убеждения деятелей Центральной рады негативно повлияли на её внешнеполитическую деятельность, вследствие чего не были созданы собственные вооружённые силы.</w:t>
      </w:r>
    </w:p>
    <w:p>
      <w:pPr>
        <w:pStyle w:val="Normal"/>
        <w:tabs>
          <w:tab w:val="clear" w:pos="709"/>
          <w:tab w:val="left" w:pos="726" w:leader="none"/>
        </w:tabs>
        <w:rPr/>
      </w:pPr>
      <w:r>
        <w:rPr/>
        <w:t>В силу этих причин поражение Центральной Рады носило закономерный характер.</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Ісакова Н.П. Історія України в схемах і таблицях / Ісакова Н.П. - К., 2005</w:t>
      </w:r>
    </w:p>
    <w:p>
      <w:pPr>
        <w:pStyle w:val="Style14"/>
        <w:rPr/>
      </w:pPr>
      <w:r>
        <w:rPr/>
        <w:t>2. А.I. Чуткий Iсторії України / А.I. Чуткий - Киiв, 2006</w:t>
      </w:r>
    </w:p>
    <w:p>
      <w:pPr>
        <w:pStyle w:val="Style14"/>
        <w:rPr/>
      </w:pPr>
      <w:r>
        <w:rPr/>
        <w:t>3. Грушевский М. Иллюстрированная история Украины / Грушевский М. - "БАО", 2004 - 768 с.</w:t>
      </w:r>
    </w:p>
    <w:p>
      <w:pPr>
        <w:pStyle w:val="Style14"/>
        <w:rPr/>
      </w:pPr>
      <w:r>
        <w:rPr/>
        <w:t>4. Британ В.Т., Висоцький О.Ю. Історія України з давнини до початку XXI століття. Навчальний посібник. - Дніпропетровськ: НМетАУ, 2007-170 с.</w:t>
      </w:r>
    </w:p>
    <w:p>
      <w:pPr>
        <w:pStyle w:val="Style18"/>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b/>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51">
    <w:name w:val="Основной текст (5)_ Знак"/>
    <w:qFormat/>
    <w:rPr>
      <w:rFonts w:eastAsia="Times New Roman" w:cs="Times New Roman"/>
      <w:sz w:val="18"/>
      <w:szCs w:val="18"/>
      <w:lang w:val="ru-RU" w:bidi="ar-SA"/>
    </w:rPr>
  </w:style>
  <w:style w:type="character" w:styleId="52">
    <w:name w:val="Основной текст (5) + Курсив"/>
    <w:qFormat/>
    <w:rPr>
      <w:rFonts w:eastAsia="Times New Roman" w:cs="Times New Roman"/>
      <w:i/>
      <w:iCs/>
      <w:sz w:val="18"/>
      <w:szCs w:val="18"/>
      <w:lang w:val="ru-RU" w:bidi="ar-SA"/>
    </w:rPr>
  </w:style>
  <w:style w:type="character" w:styleId="Style6">
    <w:name w:val="Основной текст с отступом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53">
    <w:name w:val="Основной текст (5)_"/>
    <w:basedOn w:val="Normal"/>
    <w:qFormat/>
    <w:pPr>
      <w:shd w:fill="FFFFFF" w:val="clear"/>
      <w:spacing w:lineRule="exact" w:line="216" w:before="300" w:after="0"/>
    </w:pPr>
    <w:rPr>
      <w:sz w:val="18"/>
      <w:szCs w:val="18"/>
    </w:rPr>
  </w:style>
  <w:style w:type="paragraph" w:styleId="54">
    <w:name w:val="Основной текст (5)"/>
    <w:basedOn w:val="Normal"/>
    <w:qFormat/>
    <w:pPr>
      <w:shd w:fill="FFFFFF" w:val="clear"/>
      <w:spacing w:lineRule="exact" w:line="216" w:before="300" w:after="0"/>
    </w:pPr>
    <w:rPr>
      <w:sz w:val="18"/>
      <w:szCs w:val="18"/>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ind w:firstLine="348"/>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0:00Z</dcterms:created>
  <dc:creator>WinStyle</dc:creator>
  <dc:description/>
  <cp:keywords/>
  <dc:language>en-US</dc:language>
  <cp:lastModifiedBy>SYSTEM</cp:lastModifiedBy>
  <dcterms:modified xsi:type="dcterms:W3CDTF">2011-09-05T05:40:00Z</dcterms:modified>
  <cp:revision>2</cp:revision>
  <dc:subject/>
  <dc:title>Пожарная безопасность</dc:title>
</cp:coreProperties>
</file>