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ПО ОБРАЗОВАНИЮ И НАУКЕ РФ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"КАЛУЖСКИЙ ГОСУДАРСТВЕННЫЙ УНИВЕРСИТЕТ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К.Э. ЦИОЛКОВСКОГО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НСТИТУТ СОЦИАЛЬНЫХ ОТНОШЕН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РИСТСКО-ГЕОГРАФИЧЕСКАЯ ХАРАКТЕРИСТИКА КИПР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студентки</w:t>
      </w:r>
    </w:p>
    <w:p>
      <w:pPr>
        <w:pStyle w:val="Normal"/>
        <w:widowControl w:val="false"/>
        <w:suppressAutoHyphens w:val="true"/>
        <w:spacing w:lineRule="auto" w:line="360"/>
        <w:ind w:firstLine="5103"/>
        <w:rPr/>
      </w:pPr>
      <w:r>
        <w:rPr>
          <w:sz w:val="28"/>
          <w:szCs w:val="28"/>
        </w:rPr>
        <w:t>очного отделения группы СТ-51</w:t>
      </w:r>
    </w:p>
    <w:p>
      <w:pPr>
        <w:pStyle w:val="Normal"/>
        <w:widowControl w:val="false"/>
        <w:suppressAutoHyphens w:val="true"/>
        <w:spacing w:lineRule="auto" w:line="360"/>
        <w:ind w:firstLine="5103"/>
        <w:rPr/>
      </w:pPr>
      <w:r>
        <w:rPr>
          <w:sz w:val="28"/>
          <w:szCs w:val="28"/>
        </w:rPr>
        <w:t>Ивашкиной Елены Александровн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га 2010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О-ГЕОГРАФИЧЕСКАЯ ХАРАКТЕРИСТИКА КИПР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лиматический кипр туризм природ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в Кипр расположился между 32 и 34 градусами северной широты и 35 градусов восточной долготы, севернее экватора примерно на 3885 километров и восточнее нулевого меридиана на 3550 км. Остров находится севернее: северного тропика, южного тропика, а так же южного полярного круга, но южнее северного полярного круга. Южный полярный полюс и остров Кипр разделен около 13,5 тысячами километров, между северным полярным полюсом и Кипром – около 6 тысяч километр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ипр находится на перекрестке трех континентов: Европа, Азия и Африка, - но относится к Азии, точнее к Передней Аз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тров расположен в Средиземном море Атлантического океана и является третьим по величине островом средиземноморья (9251 кв. километров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ндшафт острова определяется двумя хребтами: хребет Кирения и хребет Троодос, - между которыми находятся равнина Месаория и долина Морф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ебет Кирения тянется вдоль северного побережья на 125 км (высота до 1023 м), в котором пятью острыми вершинами выделяется гора Пентадактилос (в переводе означает "пятипалая"), и низкогорный хребет Карпас (до 364 м). Горы Кирения представляют собой многочисленные скалы и отвесные пропасти, сложенные осадочными породами: известняками, доломитами, песчаниками и сланцами. Стоит отметить, что с северной стороны горы покрыты жестким известняком с мягким слоем глинистых почв, из-за которых береговая линия здесь очень извилиста и изрезана, а побережье шириной всего несколько километров, где расположены цитрусовые плантации и виноградники. Северо-восточные склоны покрыты смешанным лесом. С южной стороны хребет разделен на множество мелких долин и оврагов, которые очень засушлив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ый массив Троодос занимает центральную и юго-западную часть Кипра. Здесь находится самая высокая точка острова – гора Олимп с высотой 1951 метр. Хребет протянулся примерно на 80 километров и достигает в ширину 25 километров. Его покрывают густые леса и виноградники. Центральная часть хребта вулканического происхождения, и окружена пологими холмами, сложенными из известняка и песчаника. Гора Олимп состоит из дунита и окружена залежами перидотита, габбро, долерита. В горах Троодоса есть месторождения меди, пиритов, асбеста и других полезных ископаем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ебты Кирения и Троодос разделены плодородной равниной Месаория на востоке и долиной Морфу на западе. Месаория образована морскими отложениями, высота над уровнем моря которой около 200м. Благодаря этим равнинам, северо-запад и юго-восток острова включают в себя большие участки широкой и равнинной береговой ли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же остров находится в зоне субтропического средиземноморского климатического пояса с жарким летом и мягкой, дождливой зимой. На Кипре от 300 до 330 солнечных дней в году и в среднем выпадает 375 мм осадков, 300-500 мм на равнине, в западных горных местностях 500-750 мм, на вершинах гор до 1000 мм осадков. Зимой средняя температура +15 °C, летом +30 °C. Влажность воздуха в среднем 60-80 % зимой и 40-60%-летом. Ветра обычно на острове слабые, но усиливаются в зимний пери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редиземноморской зимы на Кипре – это декабрь и январь. Этот период переменчивый и характеризуется прерыванием солнечных дней дождями. В это время в горах Троодоса выпадает снег, который держится с декабря по апрель. Именно зимой на Кипре выпадает большая часть годовой нормы осадков. Среднее количество осадков с января по февраль – около 60% от общего количества осадков на острове. В марте дневная температура 19°C, а ночная 9°C. В апреле погода часто меняется, а вот в мае уже можно купаться, однако разница дневных и ночных температур 15 °C. Лето на острове начинается в середине мая и длится до середины октября. В июле и августе дневная температура превышает 35 °C и может достигать 45°C. Летом в прибрежных районах средняя температура достигает 32 °C, в центральной части острова — 36°C, но в отдельные дни может превысить и 40°C. В октябре средняя температура воздуха по стране 22°C, а средняя температура воды на острове Кипр 25°C. К концу октября вечера уже становятся прохладне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ек, то на острове нет постоянных рек. Они стекают с гор и засыхают в летний период. Лишь с приходом дождей, зимой и весной реки наполняются водой. Самая длинная река на Кипре - Педьяс. Если говорить о родниках на острове, то знаменитых два, оба называются Кефаловрисо. Главные крупные озера на Кипре - это озера с морской соленой водой, которые первоначально были лагунами. В течение многих тысяч лет береговая линия отступала, и они оказались отделенными от мор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тров Кипр расположен в зоне жестколиственных вечнозеленых лесов и кустарников или средиземноморской природной зон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остров Кипр разделен на 2 части: Республика Кипр и Турецкая Республика Северного Кипра, столица у них одна – Никосия. Остров Кипр не имеет сухопутных границ и удален на востоке на 105 километров от Сирии, на юге - на 75 километров от Турции и на севере - на 380 километров от Египта. На западе, на расстоянии 380 километров расположена ближайшая греческая территория - остров Родо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в Кипр обладает уникальными природными ресурсами. Считается что здесь самый здоровый климат в мире. Многообразие природных условий и климатических особенностей в разных районах Кипра создают все условия для богатой и разнообразной растительности. На Кипре несколько видов сосен (аллепская и троодосская,); дубов (золотой дуб, карликовый и даже каменный с мелкими колючими листьями); диковинные земляничные деревья, гигантские кактусы. Здесь встречаются некоторые виды растений, которых нет больше нигде в мире: кипарисы, можжевельник, ольха, кедр. Всего насчитывается около 1800 различных видов цветущих растений. Примерно 110 видов и 20 подвидов являются эндемичными (например, луговой шафран, темно-красный тюльпан, орхидеи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животного мира, наиболее привлекательными среди туристов являются дикие бараны муфлоны,</w:t>
      </w:r>
      <w:r>
        <w:rPr>
          <w:sz w:val="28"/>
        </w:rPr>
        <w:t xml:space="preserve"> </w:t>
      </w:r>
      <w:r>
        <w:rPr>
          <w:sz w:val="28"/>
          <w:szCs w:val="28"/>
        </w:rPr>
        <w:t>занесенные в Красную Книгу. Это очень редкий вид животных обитает высоко в горах и редко попадается на глаза людям. Один из видов черепах — Карета-карета обитает только на греческом острове Закинф и на Кипре. На Соленом озере возле Ларнаки можно полюбоваться розовыми фламинго, которые ежегодно прилетают сюда с Каспийского моря. На побережье также можно увидеть пеликан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ложной исторической судьбе Кипр стал средоточием различных культур и цивилизаций, каждая из них внесла свой вклад в формирование самобытного национального облика Кип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на Кипре исследования археологов позволяют отнести находки к эпохе неолита. Древнейшее из них (5800 год до нашей эры) находится в 60 км юго-западнее Никосии. Находясь на перекрестке морских путей между тремя континентами — Европой, Азией и Африкой — остров Кипр издавна испытывал на себе воздействие самых разных культур. Только на Кипре можно увидеть купольные церкви совершенно необычной архитектуры. Построенные в византийском стиле и имеющие в плане форму креста, эти церкви с XIII в. накрывались защитной кровлей, что придавало им сходство с сараями. Такие церкви характерны только для горной местности Троодо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еологические данные свидетельствуют о богатых и древних культурных традициях Кипра. Многие традиционные ремесла до сих пор сохранились в деревнях: кружевоплетение, гончарное дело, корзиноплет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острове Кипр проживает около 900 тысяч человек, из них 83,5% составляют греки, 12,5% - турки. Также на Кипре проживает 17 тысяч англичан, 60 тысяч русских, 4 тысячи армян. Превалирующая часть (южная) острова населена "греками-киприотами". Здесь находится Республика Кипр, с государственным языком греческий и основной религией православие. Кипрская православная церковь играет заметную роль в общественно-политической жизни страны. Из христианских церквей представлены армянская, римско-католическая, маронитская и протестантская церкви. Из других религий представлены также иудаизм и индуизм. Основной религией на Кипре, является христианство. После православной церкви католическая церковь является одной из самых крупных христианских конфессий Кипра. Католическая церковь Кипра объединяет верующих четырёх обрядов — латинского, армяно-католиков, маронитов и греко-католик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ки-киприоты тяготеют к греческой культуре, и уклад их жизни напоминает жизнь материковой Греции. Киприоты образованы и практически все знают английский язык. Они консервативны и считают, что женщинам лучше сидеть дома, вести хозяйство и заниматься детьми. Преступность на Кипре практически отсутствует, и безопасность пребывания на острове отмечается всеми. Люди этой части приветливы, дружелюбны, всегда готовые помочь. Турист здесь самый желанный гость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ый Кипр, провозгласивший себя Турецкой республикой, гораздо менее приспособлен для приема туристов. Это исламский Кипр, где влияние Востока проявляется очень отчетливо. Хотя государственными языками Северного Кипра признаны греческий и турецкий, все греческие названия заменены на турецкие. Население Северного Кипра исповедует ислам суннитского толка. Правомерные мусульмане молятся в мечетях, женщины молятся в отдельных помещениях. Женщинам-туристкам не возбраняется входить в мечеть, но только тогда, когда там не молятся верующи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пр долгое время был сельскохозяйственной страной. Основные районы земледелия – это равнина Месаория и долина Морфу. На равнине выращивают зерновые и овощи, почти все фрукты, оливковые и рожковые деревья. </w:t>
      </w:r>
      <w:r>
        <w:rPr>
          <w:sz w:val="28"/>
          <w:szCs w:val="28"/>
          <w:lang w:eastAsia="en-US"/>
        </w:rPr>
        <w:t xml:space="preserve">Кипр традиционно славится своим оливковым маслом. </w:t>
      </w:r>
      <w:r>
        <w:rPr>
          <w:sz w:val="28"/>
          <w:szCs w:val="28"/>
        </w:rPr>
        <w:t>Долина является идеальным местом для выращивания почти всех цитрусовых: апельсины, лимоны, мандарины. На южном побережье там, где есть равнинные участки, разбиты поля для выращивания овощей, бобовых. Большую часть этой территории занимают посадки картофел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малой страной, к тому же не имеющей достаточных ресурсов таких, как энергоносители и пресная вода, Кипр ориентируется на развитие обрабатывающей промышленности тех отраслей, которые обеспечены местным сырьем (легкая, пищевая промышленность, производство стройматериалов), и тех, которые полностью или частично работают на импортном сырье и полуфабрикатах (химическая и нефтехимическая, бумажная, металлообрабатывающая, производство или сборка несложных машин и транспортных средств). Промышленные зоны в основном созданы в крупных городах, таких как Никосия, Лимасола, Ларна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ных районах занимаются животноводств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остров вовлечен в развитие туризма. Важным для экономики Кипра является туризм. Крупными туристскими центрами на Кипре являются Ларнака, Пафос, Лимасол, Айя-Напа, Протарас, Фамагуста. Все эти города являются курортами и притягивают туристов в основном в летний период. Так же на Кипре множество деревушек, привлекающие своими традиция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йя-Напа – современный молодежный курорт для любителей пляжного отдыха, водных видов спорта и ночной жизни. 90% отдыхающий приезжают сюда, чтобы насладиться едой, вином и пляж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арас – это пляжный курорт, который может предоставить ощущение простора, уединение, пок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фос – это спокойный курортный город, лучше подходит для отдыха тем, кто хочет познакомиться с античным периодом истории Кипра. Именно здесь согласно греческой мифологии родилась богиня Афродита. Большая часть мест в городе связаны с именем богини. Наиболее известные среди них Скала Афродиты, Храм Афродиты, Купальня Афродиты и Фонтан Любви в деревне Лачи. Этот город внесен в список мирового наследия ЮНЕСКО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асол - второй по величине город страны, крупный экономический, культурный и финансовый центр. Здесь проводятся фестивали, карнавалы. Лимасол является идеальным местом для любителей ночной жиз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рнака была когда-то главным портом Кипра, но как Пафос и Лимасол превратился в курорт. Этот город – идеальная отправная точка для поездок в Никосию, Лимасол, Протарас, Айя-Напу, Пафос. Ларнака известна своей Пальмовой набережной и соленым озером, которое весной становится розовым из-за фламинго. Здесь также много исторических памятников, включая церковь Святого Лазаря, мусульманскую мечеть Теке, церковь Кити и монастырь Ставрову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достопримечательностью на севере острова является Фамагуста со средневековой Башней Отелло, и "городом-призраком" (квартал Варош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имний период, когда выпадает снег, горы Троодос привлекает внимание туристов. Здесь функционируют множество зимних баз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того, что Кипр это остров, существует 2 способа добраться туда: воздушный транспорт и водный транспор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еческой части острова международные аэропорты Кипра действуют в Ларнаке и Пафосе. Более 230 рейсов в неделю связывают Кипр с Западной и Восточной Европой, Африкой и Ближним Востоком. В дополнение к этому, осуществляется значительное количество пассажирских и грузовых чартерных рейсов. Около 40 авиакомпаний совершают регулярные международные рейс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еческой территории есть еще два аэропорта – в Декели, что расположена на северо-востоке от Ларнаки и в Акротири – на юге от Лимасола. Эти аэропорты Кипра не используются для гражданской авиации, а предназначены только для военных самоле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верной части острова функционирует аэропорт в городе Эркан, но рейс до этого аэропорта совершается транзитом через Турцию, и в случае остановки потребуется одноразовая виза, а багаж нужно будет получить и сда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ы Кипра играют важную роль в пассажирских перевозках, главным образом это круизы. На территории южной части острова есть 2 главных порта – в Ларнаке и в Лимасоле. Осуществляется сообщение с Грецией и греческими островами, Египтом, Израилем, Сирией, Ливаном, Италией, Россией (из Одессы и Новороссийска). Круизные компании используют Кипр как временное место стоянки на пути следования в Египет, Израиль, Ливан, Грецию. Гавань Сан-Рафаэль идеально подходит для любителей моторных и парусных яхт, где могут оформить таможенные и иммиграционные документы на мест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внутреннего сообщения, то железная дорога на острове отсутствует, внутреннее авиасообщение тоже. Поэтому все поездки по стране осуществляются исключительно на рейсовых автобусах, личных автомобилях, маршрутных и обычных такси. На Кипре развитая дорожная инфраструкту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ажным моментом является то, что проходя пограничный контроль, штамп желательно ставить не прямо в паспорт, а на специальный бланк. К таким просьбам пограничники относятся с пониманием. Это делается для того, чтобы в будущем без проблем посетить южную часть острова или получить греческий шенге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поминалось выше, территория острова разделена на 2 части: Республика Кипр и Турецкая Республика Северного Кипра (ТРСК) с общей столицей Никосия, по территории которой проходит граница. Так же на территории находятся военные базы Великобритании (Акротири и Декелия), и буферная область ООН для поддержания порядка. Стоит отметить, что независимость ТРСК не признается Республикой Кипр и мировым сообществом, кроме Тур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Кипр входит в Евросоюз и является наблюдателем Движения неприсоединения (международная организация, объединяющая государства на принципах неучастия в военных блоках). ТРСК входит в Организацию Исламская Конференция как наблюдатель (организация с целью обеспечения исламской солидарности в социальной, экономической и политической сферах, борьбы против колониализма, неоколониализма и расизма и поддержки Организации освобождения Палестины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конфликт между 2 частями Кипра контролируется ООН, существуют попытки объедин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экологической обстановки острова, то последние три десятилетия характеризуется негативным давлением на окружающую среду, и особенно в лесной и прибрежных зонах. Стремительное расширение хозяйственной деятельности, большие масштабы строительства, лесные пожары, выпас скота повлекли за собой резкое уменьшение лесных массивов, сокращению видов флоры и фауны разрушению почвы. Борьба за охрану окружающей среды, особенно в районах с редчайшей флорой и фауной, ныне является целью политики кипрского правитель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м сельского хозяйства и природных ресурсов, а также специальные отделы и службы ведут наблюдение за рациональным использованием природных богатств и охрану дикого животного и растительного мира острова. Особое внимание правительство уделяет принятию мер и решений, способствующих повышению качества жизни. Начата борьба против различных видов загрязнения окружающей среды, включая и борьбу с промышленными отход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ляжи Южного Кипра награждены Голубым флагом Евросоюза за экологическую чистоту и инфраструктур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дохода острова является туризм. Весь остров вовлечен в развитие туризма. В этом секторе трудится значительная часть населения. На острове есть возможности для различных видов туризм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аметным, особенно в летний период является пляжный туризм. Множество курортов готовы предложить песчаные пляжи, отличное размещение вблизи чистого моря, массу водных развлечений и именно эти курорты не дадут скучать вечера благодаря активной ночной жизни на острове. На Кипре возможно найти как молодежный курорт, так и курорт для семейного отдых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трове активно развивается пеший туризм с целью изучения животного и растительного мира острова. Этот мир на острове во многом уникален и для этого организованы специальные туристские троп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ипр активно пользуется своим преимущественным расположение в море вблизи множество государств, в результате чего круизы стали неотъемлемой частью туризма. Кипр также является излюбленным местом любителей яхтинг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р также предоставляет возможность для делового туризма, который обеспечивает спрос на туристские продукты вне сезона. Все крупные отели имеют помещения для проведения конференций и различных симпозиумов и семинаров рассчитанные на различное количество слушате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р часто называют музеем под открытым морем, так что познавательный туризм на Кипре это даже не отдельное направление, это просто часть отдыха. Здесь так много интересных мест, связанных с древними легендами, греческой мифологи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р также может предложить ставший популярный во всем мире агро-туризм. Ярким примером является деревня Омодос. Это винодельническая деревня, сохранившая исторический колорит и самобытность. В Омодосе хранится самый большой ключ на острове — ключ от ворот монастыря Святого животворящего крес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в также может предложить охоту, горные лыжи в зимний пери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тров Кипр можно разделить на 2 части с различным потенциалом для туризм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Кипр – это богатый ресурсами остров, который действительно стоит посетить. Он обладает всеми необходимыми ресурсами – удивительный климат с ласковым солнцем, голубое море, песчаные пляжи, радушие и гостеприимство местных жителей – все направлено для того, чтобы идеально организовать отдых для всех. Здесь развиты практически все направления в туризме: от банальных отдыха у моря под жарким солнцем и экскурсий до агротуризма. Кроме того, широкое распространение получил горнолыжный спорт. Благодаря удобным гаваням и бухтам, есть возможность морских путешествий на яхтах или катер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туристический лозунг Кипра "Большое разнообразие на маленькой территории" предполагает специализацию разных частей острова на различные виды отдыха. Так, например, юго-восток известен веселыми молодежными курортами, а для любителей спокойного отдыха в обстановке традиций и истории предназначен юго-запад остро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туризма предполагается по плану Республики Кипр на период с 2011 по 2015 год, который предполагает развитие делового туризма, индустрии гольфа и оздоровительного туризма. На данный момент на острове функционируют гольф-площадки и спа-центры, но планируется строительство новейших, современных комплек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р – это рай для туриста. Тихие улочки, очарование и красота острова завораживают туриста. На острове царит романтика, следы истории древних государств можно найти всюду, куда бы вы ни пошли. И все это уживается с современными гостиницами и отелями. Пейзаж острова не тронут временем – красочные деревушки, бесценное культурное наследие, современные города и большое количество современных оте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 всё выше перечисленное можно отнести лишь к югу острова. На севере дела обстоят по-другому. Здесь туризм развивается в другом направлении. Здесь делают ставку на строительства огромного числа зданий в стиле "Лас-Вегаса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остров готов к принятию туристов, он продолжает расширять предлагаемые услуги, ориентируясь на мировые тенденции и потребности клиен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а и районы Кипра http://www.agcyprus.ru/cities_and_areas.html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ография острова Кипр http://www.cyprusrealty.ru/2222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имат Кипра http://www.cyprusrealty.ru/33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а Кипра http://www.cyprusrealty.ru/555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а и регионы Кипра. Лимасол. http://e-ciprus.ru/content/view/25/39/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а и регионы Кипра. Никосия. http://e-ciprus.ru/content/view/26/38/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а и регионы Кипра. Ларнака. http://e-ciprus.ru/content/view/23/40/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ография Кипра http://cyprian.name/blogcategory/geografiya-kipra/geografiya-kipra/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Кипра http://cyprian.name/blogcategory/ekonomika-kipra/ekonomika-kipra/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пр (остров).http://ru.wikipedia.org/wiki/Кипр_(остров)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уризм на Кипре http://demo.easy-site.su/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пр http://dic.academic.ru/dic.nsf/enc_colier/1137/КИПР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пр – все о Кипре, города, курорты и достопримечательности http://dreamvoyage.ru/publ/1-1-0-8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года на Кипре http://www.escapetocyprus.ru/pogoda_na_Kipre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пр http://www.fortnostress.com/cyprus/country.php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урецкая Республика Северного Кипра http://ru.wikipedia.org/wiki/Турецкая_Республика_Северного_Кипра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атегический план развития туризма на Кипре http://www.cyprusrealty.ru/news/21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кология-Кипр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ssian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g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l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929&amp;</w:t>
      </w:r>
      <w:r>
        <w:rPr>
          <w:sz w:val="28"/>
          <w:szCs w:val="28"/>
          <w:lang w:val="en-US"/>
        </w:rPr>
        <w:t>idr</w:t>
      </w:r>
      <w:r>
        <w:rPr>
          <w:sz w:val="28"/>
          <w:szCs w:val="28"/>
        </w:rPr>
        <w:t>=415&amp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a</w:t>
      </w:r>
    </w:p>
    <w:p>
      <w:pPr>
        <w:pStyle w:val="Style17"/>
        <w:widowControl w:val="false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left="0"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38:00Z</dcterms:created>
  <dc:creator>Admin</dc:creator>
  <dc:description/>
  <cp:keywords/>
  <dc:language>en-US</dc:language>
  <cp:lastModifiedBy>SYSTEM</cp:lastModifiedBy>
  <cp:lastPrinted>2010-11-16T19:08:00Z</cp:lastPrinted>
  <dcterms:modified xsi:type="dcterms:W3CDTF">2011-09-05T05:38:00Z</dcterms:modified>
  <cp:revision>2</cp:revision>
  <dc:subject/>
  <dc:title/>
</cp:coreProperties>
</file>