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pacing w:val="0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1. Основание христианского брак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2. Любовь в брак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2.1 Любовь-эпитумия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2.2 Любовь-эрос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2.3 Любовь-сторг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2.4Любовь-филео</w:t>
      </w:r>
    </w:p>
    <w:p>
      <w:pPr>
        <w:pStyle w:val="Normal"/>
        <w:widowControl w:val="false"/>
        <w:spacing w:lineRule="auto" w:line="360" w:before="0" w:after="0"/>
        <w:rPr>
          <w:rStyle w:val="Style15"/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2.5 Любовь-агап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b w:val="false"/>
          <w:caps w:val="false"/>
          <w:smallCaps w:val="false"/>
          <w:spacing w:val="0"/>
          <w:sz w:val="28"/>
          <w:szCs w:val="28"/>
        </w:rPr>
        <w:t>Библиограф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pacing w:val="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—это зародыш Церкви, это место максимального единства. Именно с семьи начинается жизнь. Если муж и жена - одна плоть, они непобедимы. Христианская Семья - это Святое место. Бог-Творец семьи. Семья-это Божие установление, это Божий план жизни человека Как Создатель, Он имеет право быть частью каждого брака. Мы должны посвятить свою семью Господу, и по праву завета, Он хочет жить в каждой семье. «Вселюсь в них и буду ходить в них; и буду их Богом и они будут Моим народом» 2-е Кор.6:16. Когда Бог живет в семье, семья становится святым местом. На примере взаимоотношений Христа и Церкви Бог показывает какими должны быть отношения мужа и жены. «Мужья, любите своих жен, «как и Христос возлюбил Церковь и предал Себя за нее, Чтобы освятить ее, очистив банею водною, посредством слова» Еф.5:25-26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 осветить такие вопросы, как что является основанием для создания крепкого брака. Каков он должен быть с Божьей точки зрения. Этой теме посвящен первый разд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раздел работы акцентирует внимание на различных видах любви, которые должны работать в браке как слаженный часовой механизм . К сожалению, русский язык имеет только одно слово для выражения самого главного механизма - любви. Греческий же язык имеет в своем арсенале более точные определения разным видам любви - эпитумия, сторге, эрос, филео и агапе. В работе подробно представлены эти пять видов люб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Style15"/>
          <w:rFonts w:cs="Times New Roman" w:ascii="Times New Roman" w:hAnsi="Times New Roman"/>
          <w:spacing w:val="0"/>
          <w:sz w:val="28"/>
          <w:szCs w:val="28"/>
        </w:rPr>
        <w:t>1. ОСНОВАНИЕ ХРИСТИАНСКОГО БРА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 с самого начала был установлен Богом как основание любого общества на все времена. Когда Бог сотворил этот мир и первых людей, Он провозгласил: "Нехорошо быть человеку одному". Он взял ребро мужчины и из него сотворил женщину. Бог сделал это, чтобы символически показать тесную взаимосвязь между мужчиной и женщиной в плане творения. Именно поэтому мы чувствуем особенный "интерес" друг к другу и желание соединиться. Из-за того, что эти взаимоотношения так естественны, мы часто забываем, что они имеют Божественное происхождение. Жениться и выйти замуж, основать семью и воспитать следующее поколение - важная часть Божьего плана для жизни человека. Необходимо понимать это с самого начала, потому что желание создать семью вложено в нас при сотворении.[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на брака, соединение вместе мужчины и женщины, возникла в Эдемском саду. Сам Бог установил брак, и это не было человеческой идеей. [3,С.15] Он был задуман Богом, чтобы человек не был одинок. « И сказал Господь Бог: не хорошо быть человеку одному; сотворим ему помощника, соответственного ему. «(Быт.2:18).Термин «помощник» указывает на благотворные взаимоотношения, при которых одна личность помогает или поддерживает другую, как своего друга или союзника [2,С.19] И вот эта потребность в общении и поддержке является важным основанием для брака и Бог знает об э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, что необходимо отметить - это то, что брак был задуман для того, чтобы принести счастье. И Бог всегда подчеркивает эту важ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Господь делает акцент на том, что необходимо покончить со всеми другими взаимоотношениями : «Потому оставит человек отца своего и мать свою, и прилепится к жене своей; и будут одна плоть»[1](Быт.2:24) Бог дал это повеление мужу, потому что именно ему надлежит быть основателем семьи. Он не может больше полагаться на отца и мать и не может больше быть под их началом, так как стал главой своей собственной семьи.[2,С.2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важным моментом является то, что брак требует неразлучного соединения мужа и жены в течение всей их жизни. Это повеление Бога четко видно в слове «прилепиться».Это значит отдаться всем сердцем, прежде всего духовно, а потом позволить этому проникнуть во все сферы своего существа так, чтобы это соединение было интеллектуальным, эмоциональным и физическим. Супругам нужно держаться вместе даже в самых мелких деталях.[2,С.2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следнее, брак является единством в полном значении этого слова, включая интимные взаимоотношения без стеснения. «Потому оставит человек отца своего и мать свою, и прилепится к жене своей; и будут одна плоть. И были оба наги, Адам и жена его,и не стыдились»[1](Быт.2:24 - 25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г предначертал так, чтобы между мужем и женой была такая близость, при которой и физические, и эмоциональные нужды обоих могли быть удовлетворены. Для достижения такого рода интимности нужно приложить усилие. Это требует посвящения. Интимная близость - это желание быть открытым и откровенным со своим партнером. Интимность подразумевает, что супруги едины в своих мыслях, целях, желаниях и чувствах. Ничто не утаивается и не скрывается друг от друга в истинно интимных отношениях. В такой любви нет стыда, страха и смущения.[5]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-это глубокие, нежные, чистые, интимные и любовные взаимоотношения. Он был с самого начала предопределен Богом по образу взаимоотношений Христа и Его церкви. И на этом прочном основании и необходимо строить свою жизнь.[2,С.26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ЛЮБОВЬ В БРА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вероятности, слово любовь одно из самых необыкновенных слов в нашем языке. Мы думаем, что оно преисполнено значения, но, когда мы в действительности хотим что-то сказать, это слово недостаточно выражает нашу мысль. Употребление этого слова для объяснения многих разных понятий ведет к путанице и к абсурдным сравнениям.[2,С.50]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часто, когда люди слышат, что говорят о любви, они понимают слова превратно, потому что можно сказать: "Я люблю кататься на лошади", или "Я люблю ходить на футбол", или "Я люблю мороженое", а затем повернуться к своей жене и произнести: "Я люблю тебя".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аница увеличивается, когда мы читаем книги, главной темой которых является любовь. Один автор говорит о любви, имея в виду плотское влечение. Другой автор говорит о каком-то абстрактном идеальном чувстве любви. Третий описывает романтическую любовь, или подчеркивает прочную семейную верность. Четвертый автор драматически описывает нерушимую дружбу. Как видно, каждый из авторов имеет в виду особые взаимоотношения. Однако, все они употребляют одно и то же слово «любовь» для того, чтобы дать определение этим взаимоотношениям.[2,С.50-5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должны следить за тем, как мы используем слово "любовь", чтобы, произнося его, не лишить того значения и силы, которые вкладывал в него Бог. В новозаветное время греки пользовались по крайней мере пятью различными словами для того, чтобы отличить и объяснить различные аспекты любви в браке.[2,С.51] И если кто-то говорит: "Я люблю тебя", то эти слова могут нести в себе любое из пяти знач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возможно выбрать одни род любви, а другие отложить в сторону. Все они дополняют друг друга. Каждый аспект любви имеет свое особое, важное место в брачной жизни. Однако даже отличаясь друг от друга, в то же время они настолько взаимосвязаны, что физические, эмоциональные и духовные процессы совпадают и взаимно укрепляют друг друга в акте любви.[2,С.51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ассмотрим более подробно каждый из этих видов люб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Любовь-эпитум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слово выражает очень важный аспект любовной связи между мужем и женой. Эпитумия, означающее любое сильное желание, как хорошее, так и плохое. То есть захотеть всем сердцем, стремиться к чему-то законно или незаконно; или — домогаться. Когда эпитумия употребляется в Библии в негативном смысле, оно переведено как похоть, а когда в позитивном, как желание, то есть в том значении, которое мы имеем здесь в виду. В брачной жизни муж и жена должны иметь друг к другу сильное физическое влечение, которое проявляется в доставляющей удовольствие интимной связ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вая связь не является самым важным аспектом взаимоотношений, однако она является четким показателем благосостояния брака. Если между супругами возникают натянутые отношения в других аспектах жизни, то они обычно проявятся в половой жизни. С другой стороны, если у супругов нет половой близости, то в результате это может отразиться на другие аспекты взаимоотношения. Иногда половое влечение отсутствует из-за различных переживаний или проблем. Это не является чем-то необычным и почти во всех случаях может быть исправлено. Даже когда супруги ищут выхода из затруднений в других аспектах своих взаимоотношений, они могут вместе учиться достигать совершенства в физической связи и переживать взаимное удовлетворение в половой жизни для того, чтобы восстановление и укрепление полового влечения стало важной частью в достижении влюбленности друг в друга. Самые счастливые браки, бывают тогда, когда супруги находят, что они всегда могут улучшать свою половую жизнь в результате большего взаимопонимания и большей чувствительности друг к другу. Никогда не стоит пренебрегать этим аспектом в отношениях.[2,С.51-52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Любовь-эро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ос более всего содержит в себе идею романтической любви. Иногда эрос, эротический, всецело относят к физической близости, но это не правильно. Эрос не всегда имеет значение лишь чувственного удовольствия, но оно содержит также идею стремления соединиться с возлюбленным, желание обладать им. Эрос — это нечто романтическое, страстное и в то же время сентиментальное. Часто это начало желания вступить в брак. Это чувство любви, которое испытывает каждый влюбленный человек. Это чувство воспето в стихах, о нем сложены песни. Это чувство восхищения, изысканного удовольствия; это любовь — нежная, сильная, прекрасная, и в то же время, мучительная, потому что это всепоглощающее чувств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у эроса есть проблема. Этому аспекту любви нужна помощь, потому что такая любовь изменчива и не может сама собой продолжаться всю жизнь. Эрос хочет обещать, что его отношение будет вечным, но сам по себе он не может сдержать этого обещ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ете этого нужно подчеркнуть различие между неразумным временным увлечением и истинной романтической любовью, которую можно найти в браке предопределенном Богом. Временное увлечение можно назвать эмоциональной, плотской реакцией на поверхностное впечатление, от внешности человека, в результате которого возникает половое влечение. В противоположность этому, — это истинная любовь духовный, умственный, эмоциональный и физический отклик на подлинный характер и все существо другого человека (мужчины или женщины), который является воплощением качеств, представляющим ценность и предмет восхищения в течение долгого времени. Если в христианском браке существует любовь, определяемая словом эрос, такой брак полон восхитительных чувств и дает глубокое удовлетворение, будучи даром и творением Самого Бога. Такого рода любовь полностью является эмоциональной и не может быть вызвана силой воли, но появляется как искренний отклик, на все другие аспекты любви в браке, которые уже находятся в действии. Можно пережить любовь-эрос в ее богатом, зрелом, радостном проявлении, когда достигаешь совершенства в искусстве любви. Больше, чем всякий другой аспект любви, эрос скрашивает обыденное, серое существование в веселые, яркие цвета. Это прекрасная часть любви, предназначенная для брака.[2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 52-5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Любовь-сторг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сторге имеет дело с привязанностью. Эта любовь проявляется, когда вы гладите ребенка по голове, или бабушка дарит заботу своему внуку, или вы уделяете любовь старшему члену своей семьи. По сравнению с отношением холодного мира, любовь — сторге дает нам чувство эмоционального убежища. Брак, в котором отсутствует такая любовь подобен дому с протекающей крышей. А там, где присутствует сторге создается атмосфера уверенности, в которой все остальные аспекты любви могут безопасно жить и развиваться.[2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53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 Любовь-филе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"филео" подразумевает привязанность или дружбу в душевной сфере. Любовь филео проявляется в общении в любви. Это высокий вид любви. Это тип братской любви. Это любовь на человеческом уровне - высочайшая форма любви, которую может достичь человечество без Хрис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 призывает нас в брачных отношениях быть не только влюбленными, но и друзьями, относя эти понятия в жизни к важным и ценн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Любовь филео - это любовь, отражающая то, что мы видим в другом человеке и что приносит нам удовольствие. Даже не спасенные люди могут переживать любовь филео. Они могут видеть что-то в другом человеке, что приносит им удовольствие, что радует их и очаровывает. Их любовь и притяжение между ними основаны на том, что видно и может развиться в дружеские отношения.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й любви, люди делятся мыслями, чувствами, отношениями, планами и мечтами — самым интимным, чем они не будут делиться с другими. Они также проводят время сообща и разделяют общие интересы. Общение - это цементный раствор, который удерживает брак от разрушения. Разумеется, для полного наслаждения в любви-филео требуется участие обоих супругов. Однако, если в попытках восстановить любовь в браке, партнер не откликается на усилия с вашей стороны, можно самим проявлять любовь, ожидая в будущем ответного интереса со стороны брачной половины, при выполнении на практике библейских принципов. Брак без филео не может быть удовлетворительным, даже при проявлении страстных чувств уединившись в спальне. Только при наличии филео брак будет несомненно интересным и вознаграждающим.[2,С.5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 Любовь-агап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Агапе" означает "Божью любовь", или "безусловную любовь", о которой мы только что говорили. Евангелие от Иоанна (3:16) дает описание любви агап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агапе самоотверженна. Она отдает себя. Любовь агапе желает всего самого лучшего для других людей. Другими словами, Иисус страдал на кресте не для Своего блага, а для нашего спасения. Такова любовь агапе: она жертвует собой во благо другого челове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, что говорится в тринадцатой главе Первого послания к Коринфянам о любви, описывает агапе, Божью любовь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на долготерпит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на милосердн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на не завидует и не превозноситс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на не гордитс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на не бесчинствует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на не раздражаетс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на не ищет своего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Она не помышляет зл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на не радуется неправде, но сорадуется истин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на все покрывает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на верит всем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на надеется на вс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на все переносит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Она никогда не иссякае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агапе никогда не ранит другого человека. Она причинит боль себе, чтобы не причинить боль другому. Любовь агапе отдает свое, даже если это приносит страдание и бол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агапе никогда не отворачивается от любого человека.[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-агапе имеет особенно важное значение для тех кто старается спасти свой брак и восстановить потерянную любовь. Из всех аспектов любви, агапе можно немедленно вводить в свою брачную жизнь, потому что она осуществляется посредством воли и не полагается на чув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— деятельная, а не эмоциональная любовь. Она концентрируется на делах, а не на чувст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к, в котором существует любовь агапе может пройти через все испытания! Агапе сохраняет брак нерушимым, когда естественные проявления любви слабеют и умираю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-агапе, это ничто другое, как одна из самых волнующих истин во всем Писании: Любовь-агапе связана с вечным источником силы и может действовать, когда откажут все остальные виды любви. Агапе — это чувство любви, независимо от того, недостоин ли объект любви этого чувства. Агапе не ставит условий также, как безусловная Божья любовь. Это чувство основанное на разуме и решительном волевом выборе. Поэтому можно принять решение начать любить свою брачную половину любовью-агапе, даже если встречаете в ответ безразличие или отвержение.[2,С.54-55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пять видов любви находят свою красоту и выражение в брачных отношениях, в которых нет извращения, а наоборот, присутствует прекрасное освобождение и течение Божьего Дух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жаждет Божьей любви. Он ищет настоящую любовь, но часто принимает за нее нечто противоположное. Христианский брак должен нести свет этому миру, быть примером для подраж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етя любовь агапе, в которой сосредоточены все виды любви, человек обретет идеальную супружескую жизн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любовь семья эпитумия сторге агап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ь непрестанно охраняет семью как основную единицу человеческого рода, в которой рождается, воспитывается и формируется человек как образ и подобие Бога. Супружеская любовь, будучи самой естественной любовью, является в то же время и самой сильной из всех видов любви. Это поистине великая сила, которая все побеждает и все преображает. На основании Слова Божия можно с полной уверенностью утверждать, что высшим проявлением Бога в человеке является истина и божественная любовь. Именно любовь и истина входят в шкалу решающих ценностей супружеской жизни. Это единственная великая сила, которая никогда не может исчерпать себ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23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иблия. Книги Священного Писания Ветхого и Нового Завета. Канонические. В русском переводе с параллельными местами. Минск: Библейская лига, 2006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ит Эд, Глория Оукс Перкинс. Любовь в браке.-Ровно.Принт Хауз,2006.-238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Самралл Л.Божий проект счастливой семьи.-СПб.:МРО ХВЕП «Христианская Миссия», 2010.-144 с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Д.Фогландер. Как Правильно Найти Спутника Жизни . Электронная версия книги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http://www.church.kiev.ua/Librery/Sozidaja%20krepkie%20braki.htm#Введени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 w:val="false"/>
          <w:b w:val="false"/>
          <w:caps w:val="false"/>
          <w:smallCaps w:val="false"/>
          <w:color w:val="FFFFFF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rFonts w:cs="Times New Roman"/>
      <w:b/>
      <w:bCs/>
      <w:smallCaps/>
      <w:spacing w:val="5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37:00Z</dcterms:created>
  <dc:creator>дмитрий михейчев</dc:creator>
  <dc:description/>
  <cp:keywords/>
  <dc:language>en-US</dc:language>
  <cp:lastModifiedBy>SYSTEM</cp:lastModifiedBy>
  <dcterms:modified xsi:type="dcterms:W3CDTF">2011-09-05T05:37:00Z</dcterms:modified>
  <cp:revision>2</cp:revision>
  <dc:subject/>
  <dc:title/>
</cp:coreProperties>
</file>