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 времен появления человека на территории Казахстана прошло немало времени. Народности, населявшие территорию Казахстана, прошли долгий период формирования, в процессе которого принимало участие множество племен и народов. В истории Казахстана есть события, память о которых должна быть не только исторической, но и народной. Казахская народность является преемницей культурного наследия всех народов, принявших участие в ее становлении. Культура казахов за многие тысячелетия прошла путь развития не менее сложный и интересный, чем культуры других народов.</w:t>
      </w:r>
    </w:p>
    <w:p>
      <w:pPr>
        <w:pStyle w:val="Normal"/>
        <w:spacing w:lineRule="auto" w:line="360"/>
        <w:ind w:firstLine="709"/>
        <w:jc w:val="both"/>
        <w:rPr/>
      </w:pPr>
      <w:r>
        <w:rPr>
          <w:color w:val="000000"/>
          <w:sz w:val="28"/>
          <w:szCs w:val="28"/>
        </w:rPr>
        <w:t>В своей контрольной работе я расскажу: о союзах племен на территории Казахстана; о Казахстане в годы Второй мировой войны и о декабрьских событиях 1986 года в Казахст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юзы племен на территории Казахстана (саки, усуни, хунны, канг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сакским временем, прежде всего, связана эпоха освоения степных и горных пространств, господство скотоводства, в его различных формах, в сочетании с земледелием. В случае кочевого скотоводства весь род и все племя со своими стадами и пожитками передвигались на большие расстояния. Основными видами скота у кочевников были лошадь, овца и верблюд, как наиболее приспособленные для дальних кочевий. Полукочевой вид скотоводства предусматривал наличие постоянных зимних и летних стоянок, на которых скотоводы проводили лето и зиму. Часто на зимниках, на лето оставалась часть населения, которая занималась хлебопашеством, заготавливая на зиму растительную пищу.</w:t>
      </w:r>
    </w:p>
    <w:p>
      <w:pPr>
        <w:pStyle w:val="Normal"/>
        <w:spacing w:lineRule="auto" w:line="360"/>
        <w:ind w:firstLine="709"/>
        <w:jc w:val="both"/>
        <w:rPr/>
      </w:pPr>
      <w:r>
        <w:rPr>
          <w:color w:val="000000"/>
          <w:sz w:val="28"/>
          <w:szCs w:val="28"/>
        </w:rPr>
        <w:t>Третий вид скотоводства – оседлый, предусматривал постоянную оседлость части населения, которая занималась земледелием, другая, вместе со скотом откочевывала на летние и зимние пастбища. Коневодство было одним из важнейших направлений скотоводства саков. Одним из важнейших видов домашних животных у кочевников были овцы, дававшие мясо, шерсть, молоко и шкуры. Наряду с овцеводством у саков было развито верблюдоводство, в первую очередь, в степных и полупустынных районах Западного и Южного Казахстана. Верблюд использовался как верховое, так и вьючное животное, он давал шерсть, мясо и молоко. Высокого развития у сакских племен достигли промыслы и ремесла, связанные с добычей металла, его обработки, в частности с литьем бронзы. Из бронзы сакские мастера отливали кинжалы, наконечники стрел и копий, предметы конской упряжи, украшения, зеркала, а также котлы и жертвенники. В середине 1 тыс. до н.э. начал функционировать степной путь, по которому доставлялись, престижные товары в степную зону. На значительном протяжении этот путь проходил через Казахстан. По нему к сакам попадали китайский шелк и иранские ковры.</w:t>
      </w:r>
    </w:p>
    <w:p>
      <w:pPr>
        <w:pStyle w:val="Normal"/>
        <w:spacing w:lineRule="auto" w:line="360"/>
        <w:ind w:firstLine="709"/>
        <w:jc w:val="both"/>
        <w:rPr/>
      </w:pPr>
      <w:r>
        <w:rPr>
          <w:color w:val="000000"/>
          <w:sz w:val="28"/>
          <w:szCs w:val="28"/>
        </w:rPr>
        <w:t>В сакском обществе можно выделить три группы населения: воинов, сословие жрецов, атрибутами которых была жертвенная чаша и особый головной убор, и сословие саков-общинников. Каждому из названных сословий соответствовали свои традиционные цвета. Воинам подбирали цвета красные и золотисто-красные, жрецам – белый, общинникам – желтый и синий.</w:t>
      </w:r>
    </w:p>
    <w:p>
      <w:pPr>
        <w:pStyle w:val="Normal"/>
        <w:spacing w:lineRule="auto" w:line="360"/>
        <w:ind w:firstLine="709"/>
        <w:jc w:val="both"/>
        <w:rPr>
          <w:color w:val="000000"/>
          <w:sz w:val="28"/>
          <w:szCs w:val="28"/>
        </w:rPr>
      </w:pPr>
      <w:r>
        <w:rPr>
          <w:color w:val="000000"/>
          <w:sz w:val="28"/>
          <w:szCs w:val="28"/>
        </w:rPr>
        <w:t>Мастера-художники саков были знакомы с литьем, штамповкой золота и могли изготавливать удивительные по изяществу, композиционному построению изделия из золота, серебра, бирюзы, которые украшали человека и его одежду, сбрую коня, предметы быта. В ювелирном искусстве широко использовали способ обкладки листовым золотом фигурок и украшений, вырезанных из дерева.</w:t>
      </w:r>
    </w:p>
    <w:p>
      <w:pPr>
        <w:pStyle w:val="Normal"/>
        <w:spacing w:lineRule="auto" w:line="360"/>
        <w:ind w:firstLine="709"/>
        <w:jc w:val="both"/>
        <w:rPr/>
      </w:pPr>
      <w:r>
        <w:rPr>
          <w:color w:val="000000"/>
          <w:sz w:val="28"/>
          <w:szCs w:val="28"/>
        </w:rPr>
        <w:t>Наряду с резьбой по дереву развивалось ремесло, связанное с обработкой кости и производством костяных поделок – застежек, пряжек, пуговиц.</w:t>
      </w:r>
    </w:p>
    <w:p>
      <w:pPr>
        <w:pStyle w:val="Normal"/>
        <w:spacing w:lineRule="auto" w:line="360"/>
        <w:ind w:firstLine="709"/>
        <w:jc w:val="both"/>
        <w:rPr/>
      </w:pPr>
      <w:r>
        <w:rPr>
          <w:color w:val="000000"/>
          <w:sz w:val="28"/>
          <w:szCs w:val="28"/>
        </w:rPr>
        <w:t>Саки, как и другие народы, поклонялись силам природы – солнцу, ветру, грозе, грому, которые представлялись им в образе богов. А боги, по их понятиям, воплощались и в фантастических зверей, птиц и животных, таких, как крылатые кони, конегрифы, популярность этих образов в мифологии и фольклоре вызвали к жизни своеобразный «звериный стиль» в искусстве евразийских степ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Усу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Усуни основали в 177 г. до н.э. собственное государство на территории Семиречья. Верховная власть в стране принадлежала правителю, носившему титул «гуньмо», передававшему престол по наследству. Кроме верховного правителя существовали ещё 8 категорий чиновников. Столица усуней Чигучен находилась на берегу Иссык-Куля. Это был укрепленный город. Владение усуней насчитывали 630 тыс. человек и могли выставить 183 тыс. воинов. Политическая история усуней, которая в источниках прослеживается до конца </w:t>
      </w:r>
      <w:r>
        <w:rPr>
          <w:color w:val="000000"/>
          <w:sz w:val="28"/>
          <w:szCs w:val="28"/>
          <w:lang w:val="en-US"/>
        </w:rPr>
        <w:t>IY</w:t>
      </w:r>
      <w:r>
        <w:rPr>
          <w:color w:val="000000"/>
          <w:sz w:val="28"/>
          <w:szCs w:val="28"/>
        </w:rPr>
        <w:t xml:space="preserve"> века н.э., повествует об их связях с Китаем, заключении дипломатических отношений, женитьбе усуньских гуньмо на китайских принцессах. Усуни характеризуются как кочевники. Скотоводство сыграло в их жизни определяющую роль. Природные условия в Семиречье позволяли кочевать в меридиональном направлении от зимовок к летовкам. Расстояние между зимовками и летовками было небольшое – от 30 до 100 км. Поэтому усуни могли долгое время оставаться на местах зимовок и летовок, а также в предгорьях на весенне-осенних пастбищах. Там они строили стационарные жилища, заводили рядом поля и огороды. В их поселениях найдено большое количество тяжелой глиняной посуды, зернотерок, каменных мотыг, остатков злаков. В земледелии использовались как бочарные, так и орошаемые поля. Таким образом, хозяйство усуней было комплексным – скотоводческо-земледельческим. Усуни разводили лошадей, овец, коз, коров, двугорбых верблюдов, ослов. Питались усуни мясной и молочной пищей, из зерна выпекали хлеб, на огородах и в садах выращивали овощи и фрукты. Одежда знатных была из шелка и тонких шерстяных тканей, рядовые люди одевались в одежду из грубошерстяной ткани, кожи, овчин. Усуни разрабатывали месторождения меди, свинца, олова, золота, умели плавить железо, из которого изготавливали ножи, мечи, кинжалы, наконечники стрел. Из цветного камня и благородных металлов делали бусы, серьги, украшения на одежду. Усуньское общество не было однородным, в нем были богатые – племенная и родовая знать, дружинники, жрецы и рядовая масса скотоводов и земледельцев. Частная собственность распространялась как на скот, так и на землю. Источники свидетельствуют о развитой системе должностей у верхушки общества. Наряду со свободными общинниками в обществе усуней были рабы, в основном из военнопленных.</w:t>
      </w:r>
      <w:r>
        <w:br w:type="page"/>
      </w:r>
    </w:p>
    <w:p>
      <w:pPr>
        <w:pStyle w:val="Normal"/>
        <w:spacing w:lineRule="auto" w:line="360"/>
        <w:ind w:firstLine="709"/>
        <w:jc w:val="both"/>
        <w:rPr/>
      </w:pPr>
      <w:r>
        <w:rPr>
          <w:b/>
          <w:color w:val="000000"/>
          <w:sz w:val="28"/>
          <w:szCs w:val="28"/>
        </w:rPr>
        <w:t>1.3 Хун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I</w:t>
      </w:r>
      <w:r>
        <w:rPr>
          <w:color w:val="000000"/>
          <w:sz w:val="28"/>
          <w:szCs w:val="28"/>
        </w:rPr>
        <w:t xml:space="preserve"> тыс. до н.э. на базе кочевых племен Монголии и Ордоса складывается союз племен «хунны. Хунны ассоциируются с воинственностью, жестокостью и варварством. Хунны вели ожесточенную борьбу с Китаем, длившуюся более четырех веков. Китай неоднократно пытался поработить хуннские племена. Возвышение хуннского рода происходит при правителе Модэ. Он осуществил реформы, превратившие племена хуннов в могучую державу. В 55 году до н.э. произошло разделение могущественного хуннского государства на две части – южную и северную. В северо-западной Монголии властитель северных хуннов Чжичжи основал свою резиденцию. Отсюда он совершал походы на соседние племена усуней. Во враждебных отношениях Чжичжи находился и с Китаем. Владетель кангюев пригласил Чжичжи в свои восточные владения Таласскую долину и предоставил ему право командовать кангюйской кавалерией. Вторая волны переселения хунну началась в 93 году н.э. Они двинулись на запад, покоряя одни племена, увлекая за собой другие, проникли в Центральный и Западный Казахстан.</w:t>
      </w:r>
    </w:p>
    <w:p>
      <w:pPr>
        <w:pStyle w:val="Normal"/>
        <w:spacing w:lineRule="auto" w:line="360"/>
        <w:ind w:firstLine="709"/>
        <w:jc w:val="both"/>
        <w:rPr/>
      </w:pPr>
      <w:r>
        <w:rPr>
          <w:color w:val="000000"/>
          <w:sz w:val="28"/>
          <w:szCs w:val="28"/>
        </w:rPr>
        <w:t>Главную роль в жизни хунну играло скотоводство. Скот круглый год содержался на подножном корме. Заготовки на зиму не делались. Хунну вели кочевой, а также оседлый образ жизни. Занимались и земледелием. Высокого развития достигло военное дело. Основу войска составляла подвижная маневренная конница. На вооружении конника были лук и стрелы. Охота также играла в жизни хунну важную роль. Охотились на антилоп, кабанов, куланов, диких оленей, горных баранов, косуль, зайцев и лисиц. Кочевая семья жила в войлочной юрте. Хунну делились на 24 рода, во главе которых стояли старейшины. Старейшины составляли совет. Народное собрание собиралось три раза в год, совет старейшин решал государственные дела. У хунну была частно-семейная и личная собственность на скот и на землю, имелись рабы из числа военнопленных. Рабы использовались в качестве домашней прислуги, пастухов, землепашцев. Во главе страны стоял шаньюй, бывший неограниченным монархом. Ему подчинялись князья, темники. Они являлись сыновьями, братьями или родственниками шаньюя. Всего темников 24 – по количеству родов. Каждый из них имел свой участок земли для кочевки. Должности и высшие чины хунну имели наследственный характер. Для содержания аппарата управления взимались налоги. Имелась у хунну и письменность. Ювелиры этого времени для изделий использовали, в основном, золото. Наиболее часто встречаются инкрустация, зернь (напаивание золотых шариков на основу), скань (напаивание витой проволочки), шнуровое плетение тончайших золотых проволочек, и другие приемы. С проникновением хунну связано начало тюркизации восточно-иранских плем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Канг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нгюй – кочевое владение, которое имело до 90 тыс. войска и по малосилию своему признавало над собой на востоке власть хунну. Общей тенденцией политики Кангюя на протяжении всего периода его существования было стремление сохранить под своим контролем участок Шелкового пути от Ферганы до Приаралья, и это им удавалось. Внешне кангюйцы выглядели так: вытянутые, заостренные к макушке головы с невысоким лбом. Волосы зачесаны вверх, глаза ромбовидные, носы крупные, с небольшой горбинкой, энергичные подбородки, у всех свисающие до подбородка усы и бородка. На воинах, на кафтаны надеты защитные доспехи из нашитых пластинчатых, полуовальных либо чешуйчатых пластин; на головах округлые шлемы, шеи покрыты бронированными воротниками; облегающие штаны, натянутые штрипками под ступнями. Оружие представлено длинными копьями с ланцетовидными наконечниками; длинные двулезвийные мечи, сложносоставной лук, стрелы с трехгранными наконечниками. Дома кангюйцев, как правило, однокомнатные (вторая комната была кладовой), заглублены в землю, Основной материал-керамика: сосуды для приготовления пищи – котлы, горшки с крышками, сковороды, очажные подставки; сосуды для переноски воды – кувшины с одной или двумя ручками, двуручные горшки. Продукты хранились в больших сосудах – хумах, которые вкапывали в землю.</w:t>
      </w:r>
    </w:p>
    <w:p>
      <w:pPr>
        <w:pStyle w:val="Normal"/>
        <w:spacing w:lineRule="auto" w:line="360"/>
        <w:ind w:firstLine="709"/>
        <w:jc w:val="both"/>
        <w:rPr>
          <w:color w:val="000000"/>
          <w:sz w:val="28"/>
          <w:szCs w:val="28"/>
        </w:rPr>
      </w:pPr>
      <w:r>
        <w:rPr>
          <w:color w:val="000000"/>
          <w:sz w:val="28"/>
          <w:szCs w:val="28"/>
        </w:rPr>
        <w:t>Кангюйцы умели выплавлять железо, делать из него предметы обихода. Из кости изготавливались накладки для сложносоставных луков, ручки ножей, булавки, застежки, различного рода амулеты. Ювелирные изделия и украшения делались из золота, бронзы. У кангюйцев было развито земледелие. Обработка почвы производилась каменными мотыгами. Использовались и костяные земледельческие орудия. Важной отраслью хозяйства являлось скотоводство. В жизни поселенцев большую роль играла охота. Было развито рыболовство. Рыбу били гарпунами, ловили различными рыболовными снастями. Определенное значение в хозяйстве играл сбор плодов дикорастущих яблонь, груш, урюка, боярышника, фиста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азахстан в годы второй мировой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30-е годы в Западной Европе набирало мощь тоталитарное государство – фашистская Германия. Экспансионистская политика фашистов привела к созданию двух военно-политических блоков и нарастанию угрозы мировой войны. Планы Германии по отношению к Казахстану были недвусмыслены. После победы над СССР фашисты планировали на территории Средней Азии и Южного Казахстана образовать рейхскомиссариат Гростуркестан, а центральные, северные и северо-восточные районы Казахстана должны были войти в состав «индустриальных областей» – Карагандинской, Новосибирской и Кузнецкой, куда планировалось переселить украинцев, белорусов, поляков, венгров и другие народы Восточной Европы.</w:t>
      </w:r>
    </w:p>
    <w:p>
      <w:pPr>
        <w:pStyle w:val="Normal"/>
        <w:spacing w:lineRule="auto" w:line="360"/>
        <w:rPr>
          <w:color w:val="FFFFFF"/>
          <w:sz w:val="28"/>
          <w:szCs w:val="28"/>
        </w:rPr>
      </w:pPr>
      <w:r>
        <w:rPr>
          <w:color w:val="FFFFFF"/>
          <w:sz w:val="28"/>
          <w:szCs w:val="28"/>
        </w:rPr>
        <w:t>казахстан племя мировой война</w:t>
      </w:r>
    </w:p>
    <w:p>
      <w:pPr>
        <w:pStyle w:val="Normal"/>
        <w:spacing w:lineRule="auto" w:line="360"/>
        <w:ind w:firstLine="709"/>
        <w:jc w:val="both"/>
        <w:rPr/>
      </w:pPr>
      <w:r>
        <w:rPr>
          <w:b/>
          <w:color w:val="000000"/>
          <w:sz w:val="28"/>
          <w:szCs w:val="28"/>
        </w:rPr>
        <w:t>2.1 Казахстанцы в вой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яды Советской Армии за время войны было призвано более 8 млн. 200 тыс. казахстанцев, было сформировано более 20 стрелковых дивизий и другие соединения. Наиболее прославились в боях с фашистами 328, 310, 312, 314, 316, 387, 391, 8, 29, 102, 405 стрелковые дивизии, 100 и 101 национальные, 81, 105, 106 кавалерийские дивизии, 74 и 75 морские стрелковые бригады, 209 Зайсанский, 219 минометный, 85 зенитный, 662, 991 и 992 авиационные полки. За проявленный героизм 316 дивизия была преобразована в 8-ю гвардейскую, 328-я – в 30-ю гвардейскую дивизию, 75-я морская бригада – в 27-ю гвардейскую дивизию. На фронт было направлено 14,1 тыс. грузовых и легковых автомобилей, 1,5 тыс. гусеничных тракторов, 110,4 тыс. лошадей и 16,2 тысяч повозок. За боевые заслуги сотни тысяч казахстанцев были награждены медалями и орденами, около 500 человек стали Героями Советского Союза, среди которых две женщины – Алия Молдагулова и Маншук Маметова. Четыре казахстанца стали дважды героями – Т. Бегельдинов, С. Луганский, И. Павлов и Л. Беда. Уже после войны Звезда Героя была присвоена выдающемуся полководцу Бауыржану Момышулы. Одно из знамен Победы на стенах Рейхстага в поверженном Берлине было установлено Р. Кошкарбаевым. Многие казахстанцы сражались в тылу врага в составе партизанских формирований. Нельзя не упомянуть и о таком явлении как Туркестанский легион. В начале войны сотни тысяч советских солдат оказались в плену. Очень много среди них было казахов, узбеков, кыргызов и представителей других народов. Около 80% тюркских солдат погибло в нечеловеческих условиях фашистских концлагерей. Из остальных гитлеровцы пытались сформировать воинские части для борьбы против Советской Армии. Из выходцев из Казахстана и Средней Азии был образован Туркестанский легион из нескольких батальонов, однако применить их в боях фашисты не смогли. Многие легионеры, получив оружие, переходили линию фронта и возвращались в ряды Советской Армии, часть ушла к партизанам. В итоге легион был расформиров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Экономика Казахстана в годы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ккупация гитлеровцами западных районов СССР привела к тому, что резко выросла значимость Сибири и Казахстана в экономике страны. В первые месяцы войны властям удалось организовать эвакуацию промышленных предприятий, которые могли попасть в руки врага. На территорию Казахстана за короткие сроки было перевезено и размещено 142 предприятия, из западных регионов страны эвакуировано 532 506 человек. Продолжалось и даже ускорилось строительство новых промышленных объектов. За первые полтора года войны в Казахстане вступили в действие 25 рудников, 11 обогатительных фабрик для цветной и черной металлургии, 19 новых угольных шахт, 3 разреза, 4 новых нефтепромысла и нефтеперерабатывающий завод в Гурьеве. Продолжалось строительство железных дорог.</w:t>
      </w:r>
    </w:p>
    <w:p>
      <w:pPr>
        <w:pStyle w:val="Normal"/>
        <w:spacing w:lineRule="auto" w:line="360"/>
        <w:ind w:firstLine="709"/>
        <w:jc w:val="both"/>
        <w:rPr/>
      </w:pPr>
      <w:r>
        <w:rPr>
          <w:color w:val="000000"/>
          <w:sz w:val="28"/>
          <w:szCs w:val="28"/>
        </w:rPr>
        <w:t>В 1942–1943 гг. было закончено сооружение линий Макат – Орск и Акмола – Магнитогорск. В годы войны Казахстан дал 30% общесоюзной выплавки меди, 60% марганцевой руды, 50% добычи медной руды, 65% металлического висмута, 70% добычи полиметалических руд, 85% производства свинца. В республике началось движение по сбору денег для строительства танков и самолетов. Осенью 1941 г. начался сбор средств на строительство танковой колонны. В итоге в 1942 г. армия получила от казахстанских комсомольцев 45 новых танков. Уже в 1942–1943 гг. на средства населения строились еще 10 танковых колонн, несколько авиационных эскадрилий, торпедные катера и именные самолеты. За время войны сельское хозяйство Казахстана дало стране 30,8 млн. пудов хлеба, 14,4 млн. пудов картофеля и овощей, 15,8 млн. пудов мяса, 3194 тыс. центнеров молока, 17,6 тыс. центнеров шерсти больше, чем за пять довоенных лет. Эти несомненные успехи экономики республики давались огромным трудом. Большая часть трудоспособных мужчин была призвана в действующую армию. Удельный вес женщин в промышленности составлял более 50%, а в легкой и пищевой промышленности – 80–90%. Удельный вес подростков и молодежи допризывного возраста в промышленности достигал 35–40% всех рабочих Казахстана. Была ужесточена трудовая дисциплина, удлинен рабочий день, ограничена текучесть кадров. Вводились обязательные сверхурочные – до 23 часов при 6-дневной рабочей неделе, отпуска отменялись. Нарушение дисциплины, уход с предприятия карались тюремным заключением на срок от 5 до 8 лет. Управление экономикой было военизировано, был введен институт уполномоченных, принудительное распределение продуктов в виде карточной системы.</w:t>
      </w:r>
    </w:p>
    <w:p>
      <w:pPr>
        <w:pStyle w:val="Normal"/>
        <w:spacing w:lineRule="auto" w:line="360"/>
        <w:ind w:firstLine="709"/>
        <w:jc w:val="both"/>
        <w:rPr/>
      </w:pPr>
      <w:r>
        <w:rPr>
          <w:color w:val="000000"/>
          <w:sz w:val="28"/>
          <w:szCs w:val="28"/>
        </w:rPr>
        <w:t>Значительную часть рабочей силы Казахстана составляли спецпереселенцы. В начале войны из них были сформированы Трудовые Армии, общая численность которых в республике насчитывала более 700 тыс. человек, 200 тыс. из которых составляли казахи. Осенью 1941 г. в Казахстан по абсурдному обвинению в пособничестве фашистам было депортировано 361 тыс. немцев Поволжья.</w:t>
      </w:r>
    </w:p>
    <w:p>
      <w:pPr>
        <w:pStyle w:val="Normal"/>
        <w:spacing w:lineRule="auto" w:line="360"/>
        <w:ind w:firstLine="709"/>
        <w:jc w:val="both"/>
        <w:rPr/>
      </w:pPr>
      <w:r>
        <w:rPr>
          <w:color w:val="000000"/>
          <w:sz w:val="28"/>
          <w:szCs w:val="28"/>
        </w:rPr>
        <w:t>В 1943–44 гг. было проведено насильственное переселение в Казахстан 507 тыс. балгарцев, карачаевцев, ингушей и чеченцев, 110 тыс. турков, 180 тыс. крымских татар. Многие десятки тысяч погибли в первые месяцы после депортации от голода и болезней, выжившие стали трудармейцами. Им запрещалось покидать новое место жительства, нарушение этого положения каралось каторжными работами до 20 лет. Ценой огромного напряжения и лишений экономика Казахстана помогла обеспечить победу СССР во второй мировой вой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Декабрьские события 1986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XXVII съезд КПСС в феврале 1986 года были рассмотрены вопросы ликвидации в короткие сроки тормозящих факторов в экономике, ускорении научно-технического прогресса, повышении жизненного уровня населения. До декабря 1986 года в республике не произошло заметных перемен. Старыми методами ЦК КПСС в один день решило сменить руководство Казахстана. В десятилетие правления Д. Кунаева в Казахстане были достигнуты определенные успехи в социально-экономической сфере. По указанию ЦК КПСС 16 декабря 1986 года состоялся Пленум ЦК КП Казахстана. По предложению представителя Центра на пост первого секретаря вместо Д. Кунаева был избран Г.В. Колбин, работавший до этого первым секретарем Ульяновского обкома КПСС, в республике человек неизвестный. Накопившиеся за десятки лет серьезные недостатки в общественно-социальной и культурной сферах породили гнев и возмущение молодёжи республики. Необоснованная смена первого руководителя республики послужила толчком к проявлению массового недовольства. Утром 17 декабря 1986 года в Алма-Ате началась демонстрация молодежи с протестом против принятого решения, длившаяся 2 дня, которая вошла в историю как декабрьские события 1986 года в Алма-Ате. Выступление казахской молодежи 18 декабря не было националистическим, демонстрация была мирной и носила политический характер, не призывала к свержению государственного строя. Руководство республики, обладающее низкой политической культурой, способствовало превращению мирной демонстрации 17 декабря в массовые беспорядки. Вечером 17 декабря была предпринята первая попытка разгона демонстрации, применены пожарные машины, саперные лопатки, дубинки, служебные собаки. Начались массовые беспорядки. Утром 18 декабря в Алма-Ату прибыли специальные части из других городов страны. Вечером началось «вытеснение» демонстрантов с площади. Демонстрация была разогнана. После разгона мирной демонстрации к участникам были применены карательные меры. Были жертвы. Как символ борьбы за свободу выделялся молодой демократ Кайрат Рыскулбеков, который впоследствии был приговорен к смертной казни и погиб в тюремной камере при загадочных обстоятельствах. По официальным данным, в ходе массовых беспорядков в Алма-Ате погибло 2 человека, сожжено 11, повреждено 24 транспортных средства, выведено из строя 39 автобусов, 33 такси, нанесен материальный ущерб 13 общежитиям, 5 учебным заведениям, 6 предприятиям торговли, 4 административным зданиям. Митинги и демонстрации протеста прошли также в Джезказгане, Павлодаре, Караганде, Талды-Кургане, Аркалыке, Кокчетаве, Чимкенте и других городах. Общее количество задержанных составляло 8 500 человек, 99 человек были осуждены к различным срокам лишения свободы. 25 декабря 1986 года на заседании Политбюро ЦК КПСС, произошедшее было оценено как «факты проявления национализма». На самом деле, события носили политический характер и не были направлены против других народов. Первую попытку прорвать завесу молчания предпринял М. Шаханов весной 1989 года, выступив с требованием объективного рассмотрения декабрьских событий на Первом съезде народных депутатов СССР. Указом Президиума Верховного Совета республики в январе 1990 года была создана «Комиссия Президиума Верховного Совета КазССР по окончательной оценке обстоятельств, связанных с событиями в Алма-Ате 17–18 декабря 1986 года». В мае 1990 года Политбюро ЦК КПСС приняло постановление, в котором было признано, что содержащаяся в постановлении ЦК КПСС 1987 года «оценка массовых нарушений общественного порядка в г. Алма-Ате в декабре 1986 года как проявления казахского национализма является ошибочной…» В сентябре 1990 года выводы Комиссии Президиума Верховного Совета КазССР были опубликованы. Они гласили: «Выступления казахской молодежи в декабре 1986 года в Алма-Ате и ряде областей Казахстана не были националистическими – это была первая попытка воспользоваться гарантированным Конституцией и декларированным перестройкой правом на свободное выражение гражданской и политической позиции.…». События в Алма-Ате в декабре 1986 года привлекли внимание всего мира и стали началом демократических преобразований в Советском Союзе, стали первым столкновением двух противоборствующих сил командно-административной системы и неокрепшей демократ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водя итог можно сказать, что история казахского народа ведет своё начало с истории возникновения народа, его этногенеза, деятельности его предков. Предки казахов были вольными людьми, смелыми воинами, отважными защитниками своей родины. На территории современного Казахстана проживает более 120 национальностей, которые носят общее название «Народ Казахстана», живут в дружбе и согласии на всей территории страны. Мы должны гордиться и беречь все то, что оставили нам в наследие наши предки, а также ценить то, что мы имеем возможность как можно больше узнавать об истории, и развитии нашего Казахс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стория Казахстана с древнейших времен до наших дней. Изд. Алматы, 1996.</w:t>
      </w:r>
    </w:p>
    <w:p>
      <w:pPr>
        <w:pStyle w:val="Normal"/>
        <w:spacing w:lineRule="auto" w:line="360"/>
        <w:jc w:val="both"/>
        <w:rPr>
          <w:color w:val="000000"/>
          <w:sz w:val="28"/>
          <w:szCs w:val="28"/>
        </w:rPr>
      </w:pPr>
      <w:r>
        <w:rPr>
          <w:color w:val="000000"/>
          <w:sz w:val="28"/>
          <w:szCs w:val="28"/>
        </w:rPr>
        <w:t>2. История Казахстана. Очерки. Изд. Алма-Ата, 1993.</w:t>
      </w:r>
    </w:p>
    <w:p>
      <w:pPr>
        <w:pStyle w:val="Normal"/>
        <w:spacing w:lineRule="auto" w:line="360"/>
        <w:jc w:val="both"/>
        <w:rPr/>
      </w:pPr>
      <w:r>
        <w:rPr>
          <w:color w:val="000000"/>
          <w:sz w:val="28"/>
          <w:szCs w:val="28"/>
        </w:rPr>
        <w:t>3. К.А. Акишев, К.М. Байпакова. История Казахстана с древнейших времён до наших дней. Том 1. Изд. Алматы, 1997.</w:t>
      </w:r>
    </w:p>
    <w:p>
      <w:pPr>
        <w:pStyle w:val="Normal"/>
        <w:spacing w:lineRule="auto" w:line="360"/>
        <w:jc w:val="both"/>
        <w:rPr/>
      </w:pPr>
      <w:r>
        <w:rPr>
          <w:color w:val="000000"/>
          <w:sz w:val="28"/>
          <w:szCs w:val="28"/>
        </w:rPr>
        <w:t>4. К.А. Акишев, Г.А. Кушаев. Древняя культура саков и усуней долины реки Или. Изд. Алматы, 1963</w:t>
      </w:r>
    </w:p>
    <w:p>
      <w:pPr>
        <w:pStyle w:val="Normal"/>
        <w:spacing w:lineRule="auto" w:line="360"/>
        <w:jc w:val="both"/>
        <w:rPr/>
      </w:pPr>
      <w:r>
        <w:rPr>
          <w:color w:val="000000"/>
          <w:sz w:val="28"/>
          <w:szCs w:val="28"/>
        </w:rPr>
        <w:t>5. А. Кузембайулы, Е. Абил. История Республики Казахстан. Астана, 2001.</w:t>
      </w:r>
    </w:p>
    <w:p>
      <w:pPr>
        <w:pStyle w:val="Normal"/>
        <w:spacing w:lineRule="auto" w:line="360"/>
        <w:jc w:val="both"/>
        <w:rPr/>
      </w:pPr>
      <w:r>
        <w:rPr>
          <w:color w:val="000000"/>
          <w:sz w:val="28"/>
          <w:szCs w:val="28"/>
        </w:rPr>
        <w:t>6. Г. Кан. История Казахстана. Изд. Алматы, 2000.</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cs="Times New Roman;Times New Roman"/>
      <w:b/>
      <w:bCs/>
      <w:color w:val="4F81BD"/>
      <w:sz w:val="24"/>
      <w:szCs w:val="24"/>
      <w:lang w:val="en-US"/>
    </w:rPr>
  </w:style>
  <w:style w:type="character" w:styleId="1">
    <w:name w:val="Заголовок 1 Знак"/>
    <w:qFormat/>
    <w:rPr>
      <w:rFonts w:ascii="Arial" w:hAnsi="Arial" w:eastAsia="SimSun;§­§°§®§Ц" w:cs="Times New Roman;Times New Roman"/>
      <w:b/>
      <w:kern w:val="2"/>
      <w:sz w:val="20"/>
      <w:szCs w:val="20"/>
      <w:lang w:val="en-US"/>
    </w:rPr>
  </w:style>
  <w:style w:type="character" w:styleId="PageNumber">
    <w:name w:val="Page Number"/>
    <w:rPr>
      <w:rFonts w:cs="Times New Roman;Times New Roman"/>
    </w:rPr>
  </w:style>
  <w:style w:type="character" w:styleId="Style12">
    <w:name w:val="Верхний колонтитул Знак"/>
    <w:qFormat/>
    <w:rPr>
      <w:rFonts w:ascii="Times New Roman;Times New Roman" w:hAnsi="Times New Roman;Times New Roman" w:eastAsia="SimSun;§­§°§®§Ц" w:cs="Times New Roman;Times New Roman"/>
      <w:sz w:val="24"/>
      <w:szCs w:val="24"/>
      <w:lang w:val="en-US"/>
    </w:rPr>
  </w:style>
  <w:style w:type="character" w:styleId="Style13">
    <w:name w:val="Нижний колонтитул Знак"/>
    <w:qFormat/>
    <w:rPr>
      <w:rFonts w:ascii="Times New Roman;Times New Roman" w:hAnsi="Times New Roman;Times New Roman" w:eastAsia="SimSun;§­§°§®§Ц" w:cs="Times New Roman;Times New Roman"/>
      <w:sz w:val="24"/>
      <w:szCs w:val="24"/>
      <w:lang w:val="en-US"/>
    </w:rPr>
  </w:style>
  <w:style w:type="character" w:styleId="HTML">
    <w:name w:val="Стандартный HTML Знак"/>
    <w:qFormat/>
    <w:rPr>
      <w:rFonts w:ascii="Verdana" w:hAnsi="Verdana" w:cs="Courier New"/>
      <w:color w:val="555555"/>
      <w:sz w:val="23"/>
      <w:szCs w:val="23"/>
      <w:lang w:val="en-US"/>
    </w:rPr>
  </w:style>
  <w:style w:type="character" w:styleId="Style14">
    <w:name w:val="Основной текст Знак"/>
    <w:qFormat/>
    <w:rPr>
      <w:rFonts w:ascii="Times New Roman;Times New Roman" w:hAnsi="Times New Roman;Times New Roman" w:cs="Times New Roman;Times New Roman"/>
      <w:sz w:val="24"/>
      <w:szCs w:val="24"/>
      <w:lang w:val="en-US"/>
    </w:rPr>
  </w:style>
  <w:style w:type="character" w:styleId="2">
    <w:name w:val="Заголовок 2 Знак"/>
    <w:qFormat/>
    <w:rPr>
      <w:rFonts w:ascii="Cambria" w:hAnsi="Cambria" w:cs="Times New Roman;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1"/>
    <w:basedOn w:val="Normal"/>
    <w:next w:val="Style16"/>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Times New Roman" w:cs="Courier New"/>
      <w:color w:val="555555"/>
      <w:sz w:val="23"/>
      <w:szCs w:val="23"/>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8:00Z</dcterms:created>
  <dc:creator>1</dc:creator>
  <dc:description/>
  <cp:keywords/>
  <dc:language>en-US</dc:language>
  <cp:lastModifiedBy>SYSTEM</cp:lastModifiedBy>
  <dcterms:modified xsi:type="dcterms:W3CDTF">2011-09-05T05:28:00Z</dcterms:modified>
  <cp:revision>2</cp:revision>
  <dc:subject/>
  <dc:title>Дисциплина «История Казахстана»</dc:title>
</cp:coreProperties>
</file>