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16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4.png" ContentType="image/png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3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АВНИВАНИЕ ГЕОДЕЗИЧЕСКИХ СЕТЕЙ СГУЩЕНИЯ УПРОЩЕННЫМИ СПОСОБАМ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8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right="98" w:hanging="0"/>
        <w:rPr>
          <w:sz w:val="28"/>
          <w:szCs w:val="28"/>
        </w:rPr>
      </w:pPr>
      <w:r>
        <w:rPr>
          <w:sz w:val="28"/>
          <w:szCs w:val="28"/>
        </w:rPr>
        <w:t>1. Вычисление координат дополнительного пункта, определяемого прямой многократной засечкой</w:t>
      </w:r>
    </w:p>
    <w:p>
      <w:pPr>
        <w:pStyle w:val="Normal"/>
        <w:spacing w:lineRule="auto" w:line="360"/>
        <w:ind w:right="98" w:hanging="0"/>
        <w:rPr/>
      </w:pPr>
      <w:r>
        <w:rPr>
          <w:sz w:val="28"/>
          <w:szCs w:val="28"/>
        </w:rPr>
        <w:t>1.1 Исходные данные</w:t>
      </w:r>
    </w:p>
    <w:p>
      <w:pPr>
        <w:pStyle w:val="Normal"/>
        <w:spacing w:lineRule="auto" w:line="360"/>
        <w:ind w:right="98" w:hanging="0"/>
        <w:rPr/>
      </w:pPr>
      <w:r>
        <w:rPr>
          <w:sz w:val="28"/>
          <w:szCs w:val="28"/>
        </w:rPr>
        <w:t>1.2 Составление схемы расположения определяемого и исходных пунктов</w:t>
      </w:r>
    </w:p>
    <w:p>
      <w:pPr>
        <w:pStyle w:val="Normal"/>
        <w:spacing w:lineRule="auto" w:line="360"/>
        <w:ind w:right="98" w:hanging="0"/>
        <w:rPr>
          <w:sz w:val="28"/>
          <w:szCs w:val="28"/>
        </w:rPr>
      </w:pPr>
      <w:r>
        <w:rPr>
          <w:sz w:val="28"/>
          <w:szCs w:val="28"/>
        </w:rPr>
        <w:t>1.3 Выбор наилучших вариантов засечки</w:t>
      </w:r>
    </w:p>
    <w:p>
      <w:pPr>
        <w:pStyle w:val="Normal"/>
        <w:spacing w:lineRule="auto" w:line="360"/>
        <w:ind w:right="98" w:hanging="0"/>
        <w:rPr/>
      </w:pPr>
      <w:r>
        <w:rPr>
          <w:sz w:val="28"/>
          <w:szCs w:val="28"/>
        </w:rPr>
        <w:t>1.4 Решение наилучших вариантов засечки</w:t>
      </w:r>
    </w:p>
    <w:p>
      <w:pPr>
        <w:pStyle w:val="Normal"/>
        <w:spacing w:lineRule="auto" w:line="360"/>
        <w:ind w:right="98" w:hanging="0"/>
        <w:rPr/>
      </w:pPr>
      <w:r>
        <w:rPr>
          <w:sz w:val="28"/>
          <w:szCs w:val="28"/>
        </w:rPr>
        <w:t>1.5 Оценка ожидаемой точности полученных результатов</w:t>
      </w:r>
    </w:p>
    <w:p>
      <w:pPr>
        <w:pStyle w:val="Normal"/>
        <w:spacing w:lineRule="auto" w:line="360"/>
        <w:ind w:right="98" w:hanging="0"/>
        <w:rPr>
          <w:sz w:val="28"/>
          <w:szCs w:val="28"/>
        </w:rPr>
      </w:pPr>
      <w:r>
        <w:rPr>
          <w:sz w:val="28"/>
          <w:szCs w:val="28"/>
        </w:rPr>
        <w:t>2. Вычисление координат дополнительного пункта, определенного обратной многократной засечкой</w:t>
      </w:r>
    </w:p>
    <w:p>
      <w:pPr>
        <w:pStyle w:val="Normal"/>
        <w:spacing w:lineRule="auto" w:line="360"/>
        <w:ind w:right="98" w:hanging="0"/>
        <w:rPr>
          <w:sz w:val="28"/>
          <w:szCs w:val="28"/>
        </w:rPr>
      </w:pPr>
      <w:r>
        <w:rPr>
          <w:sz w:val="28"/>
          <w:szCs w:val="28"/>
        </w:rPr>
        <w:t>2.1 Общие указания и исходные данные</w:t>
      </w:r>
    </w:p>
    <w:p>
      <w:pPr>
        <w:pStyle w:val="Normal"/>
        <w:spacing w:lineRule="auto" w:line="360"/>
        <w:ind w:right="98" w:hanging="0"/>
        <w:rPr/>
      </w:pPr>
      <w:r>
        <w:rPr>
          <w:sz w:val="28"/>
          <w:szCs w:val="28"/>
        </w:rPr>
        <w:t>2.2 Составление схемы расположения определяемого и исходного пунктов</w:t>
      </w:r>
    </w:p>
    <w:p>
      <w:pPr>
        <w:pStyle w:val="Normal"/>
        <w:spacing w:lineRule="auto" w:line="360"/>
        <w:ind w:right="98" w:hanging="0"/>
        <w:rPr/>
      </w:pPr>
      <w:r>
        <w:rPr>
          <w:sz w:val="28"/>
          <w:szCs w:val="28"/>
        </w:rPr>
        <w:t>2.3 Выбор наилучших вариантов засечки</w:t>
        <w:tab/>
      </w:r>
    </w:p>
    <w:p>
      <w:pPr>
        <w:pStyle w:val="Normal"/>
        <w:spacing w:lineRule="auto" w:line="360"/>
        <w:ind w:right="98" w:hanging="0"/>
        <w:rPr/>
      </w:pPr>
      <w:r>
        <w:rPr>
          <w:sz w:val="28"/>
          <w:szCs w:val="28"/>
        </w:rPr>
        <w:t>2.4 Решение наилучших вариантов засечки</w:t>
      </w:r>
    </w:p>
    <w:p>
      <w:pPr>
        <w:pStyle w:val="Normal"/>
        <w:spacing w:lineRule="auto" w:line="360"/>
        <w:ind w:right="98" w:hanging="0"/>
        <w:rPr/>
      </w:pPr>
      <w:r>
        <w:rPr>
          <w:sz w:val="28"/>
          <w:szCs w:val="28"/>
        </w:rPr>
        <w:t>2.5 Оценка ожидаемой точности результатов</w:t>
      </w:r>
    </w:p>
    <w:p>
      <w:pPr>
        <w:pStyle w:val="Normal"/>
        <w:spacing w:lineRule="auto" w:line="360"/>
        <w:ind w:right="98" w:hanging="0"/>
        <w:rPr>
          <w:sz w:val="28"/>
          <w:szCs w:val="28"/>
        </w:rPr>
      </w:pPr>
      <w:r>
        <w:rPr>
          <w:sz w:val="28"/>
          <w:szCs w:val="28"/>
        </w:rPr>
        <w:t>3 Уравнивание ходов полигонометрии второго разряда, образующих одну узловую точку</w:t>
      </w:r>
    </w:p>
    <w:p>
      <w:pPr>
        <w:pStyle w:val="Normal"/>
        <w:spacing w:lineRule="auto" w:line="360"/>
        <w:ind w:right="98" w:hanging="0"/>
        <w:rPr/>
      </w:pPr>
      <w:r>
        <w:rPr>
          <w:sz w:val="28"/>
          <w:szCs w:val="28"/>
        </w:rPr>
        <w:t>3.1 Общие указания и исходные данные</w:t>
      </w:r>
    </w:p>
    <w:p>
      <w:pPr>
        <w:pStyle w:val="Normal"/>
        <w:spacing w:lineRule="auto" w:line="360"/>
        <w:ind w:right="98" w:hanging="0"/>
        <w:rPr/>
      </w:pPr>
      <w:r>
        <w:rPr>
          <w:sz w:val="28"/>
          <w:szCs w:val="28"/>
        </w:rPr>
        <w:t>3.2 Вычисление координат исходных пунктов и дирекционных углов исходных направлений</w:t>
      </w:r>
    </w:p>
    <w:p>
      <w:pPr>
        <w:pStyle w:val="Normal"/>
        <w:spacing w:lineRule="auto" w:line="360"/>
        <w:ind w:right="98" w:hanging="0"/>
        <w:rPr/>
      </w:pPr>
      <w:r>
        <w:rPr>
          <w:sz w:val="28"/>
          <w:szCs w:val="28"/>
        </w:rPr>
        <w:t>3.3 Вычисление и уравнивание дирекционного угла узловой стороны</w:t>
      </w:r>
    </w:p>
    <w:p>
      <w:pPr>
        <w:pStyle w:val="Normal"/>
        <w:spacing w:lineRule="auto" w:line="360"/>
        <w:ind w:right="98" w:hanging="0"/>
        <w:rPr/>
      </w:pPr>
      <w:r>
        <w:rPr>
          <w:sz w:val="28"/>
          <w:szCs w:val="28"/>
        </w:rPr>
        <w:t>3.4 Вычисление и уравнивание координат узловой точки</w:t>
      </w:r>
    </w:p>
    <w:p>
      <w:pPr>
        <w:pStyle w:val="Normal"/>
        <w:spacing w:lineRule="auto" w:line="360"/>
        <w:ind w:right="98" w:hanging="0"/>
        <w:rPr/>
      </w:pPr>
      <w:r>
        <w:rPr>
          <w:sz w:val="28"/>
          <w:szCs w:val="28"/>
        </w:rPr>
        <w:t>3.5 Уравнивание приращений координат и вычисление координат всех точек</w:t>
      </w:r>
    </w:p>
    <w:p>
      <w:pPr>
        <w:pStyle w:val="Normal"/>
        <w:spacing w:lineRule="auto" w:line="360"/>
        <w:ind w:right="98" w:hanging="0"/>
        <w:rPr/>
      </w:pPr>
      <w:r>
        <w:rPr>
          <w:sz w:val="28"/>
          <w:szCs w:val="28"/>
        </w:rPr>
        <w:t>4. Уравнивание ходов технического нивелирования способом полигонов профессора В.В. Попова</w:t>
      </w:r>
    </w:p>
    <w:p>
      <w:pPr>
        <w:pStyle w:val="Normal"/>
        <w:spacing w:lineRule="auto" w:line="360"/>
        <w:ind w:right="98" w:hanging="0"/>
        <w:rPr/>
      </w:pPr>
      <w:r>
        <w:rPr>
          <w:sz w:val="28"/>
          <w:szCs w:val="28"/>
        </w:rPr>
        <w:t>4.1 Общие указания и исходные данные</w:t>
      </w:r>
    </w:p>
    <w:p>
      <w:pPr>
        <w:pStyle w:val="Normal"/>
        <w:spacing w:lineRule="auto" w:line="360"/>
        <w:ind w:right="98" w:hanging="0"/>
        <w:rPr>
          <w:sz w:val="28"/>
          <w:szCs w:val="28"/>
        </w:rPr>
      </w:pPr>
      <w:r>
        <w:rPr>
          <w:sz w:val="28"/>
          <w:szCs w:val="28"/>
        </w:rPr>
        <w:t>4.2 Уравнивание превышений по способу полигонов профессора В.В.Попова</w:t>
      </w:r>
    </w:p>
    <w:p>
      <w:pPr>
        <w:pStyle w:val="Normal"/>
        <w:spacing w:lineRule="auto" w:line="360"/>
        <w:ind w:right="98" w:hanging="0"/>
        <w:rPr>
          <w:sz w:val="28"/>
          <w:szCs w:val="28"/>
        </w:rPr>
      </w:pPr>
      <w:r>
        <w:rPr>
          <w:sz w:val="28"/>
          <w:szCs w:val="28"/>
        </w:rPr>
        <w:t>4.3 Вычисление высот точек по ходам, по уравненным превышениям</w:t>
      </w:r>
    </w:p>
    <w:p>
      <w:pPr>
        <w:pStyle w:val="Normal"/>
        <w:spacing w:lineRule="auto" w:line="360"/>
        <w:ind w:right="98" w:hanging="0"/>
        <w:rPr>
          <w:sz w:val="28"/>
          <w:szCs w:val="28"/>
        </w:rPr>
      </w:pPr>
      <w:r>
        <w:rPr>
          <w:sz w:val="28"/>
          <w:szCs w:val="28"/>
        </w:rPr>
        <w:t>4.4 Оценка точности полученных результатов</w:t>
      </w:r>
    </w:p>
    <w:p>
      <w:pPr>
        <w:pStyle w:val="Normal"/>
        <w:spacing w:lineRule="auto" w:line="360"/>
        <w:ind w:right="98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right="98" w:hanging="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right="98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сокращен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м - миллимет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 – мет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м – километ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. – табли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. - прило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е. – то е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о. – таким образ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освоение методики математической обработки результатов геодезических измерений в сетях сгущения при выполнении следующих зада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координат дополнительных пунктов, определённых прямой и обратной многократными угловыми засеч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ьного уравнивания системы ходов полигонометрии второго разряда с одной узловой точ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ивания превышений технического нивелирования по способу полигонов профессора В.В.Поп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работы, связанной с использованием земли требуется изучение форм, рельефа, расположения объектов и производство специальных измерений, вычислительная обработка и составление карт, планов и профилей, которые служат основной продукцией геодезических работ и дают представление о форме и размерах поверхностей всей земли или отдельных ее ча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м для выполнения заданий служат результаты полевых измерений углов и превышений, которые приводятся как исходн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 время, когда земля приобретает все большую ценность, стали очень актуальны геодезические измерения и вычисления. Без базовых знаний, которые я освоила в результате выполнения курсовой работы, невозможно решение многих геодезических задач, что мне придется решать в моей будущей профессии. На данный момент актуальность этой курсовой работы состоит в том, что я ознакомилась с теми видами работ, которые предстоит выполнять на летней практ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недрением в геодезическую науку более точных электронных приборов ошибки измерений могут значительно уменьш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ычисление координат дополнительного пункта, определяемого прямой многократной засечко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center"/>
        <w:outlineLvl w:val="1"/>
        <w:rPr/>
      </w:pPr>
      <w:r>
        <w:rPr>
          <w:b/>
          <w:bCs/>
          <w:sz w:val="28"/>
          <w:szCs w:val="28"/>
        </w:rPr>
        <w:t>1.1 Исходные данны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ямая засечка - это задача по определению третьего пункта по двум данным пунктам и двум измеренным при этих пунктах углам. Для контроля правильности вычисления координат засечку делают многократной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Я нашла индивидуальные поправ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β’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3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*4 = 12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5,50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5,50*4 = 102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 – </w:t>
      </w:r>
      <w:r>
        <w:rPr/>
        <w:t>Исходные данные для решения прямой засечки.</w:t>
      </w:r>
    </w:p>
    <w:tbl>
      <w:tblPr>
        <w:tblW w:w="879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60"/>
        <w:gridCol w:w="972"/>
        <w:gridCol w:w="912"/>
        <w:gridCol w:w="986"/>
        <w:gridCol w:w="972"/>
        <w:gridCol w:w="912"/>
        <w:gridCol w:w="986"/>
        <w:gridCol w:w="898"/>
        <w:gridCol w:w="866"/>
      </w:tblGrid>
      <w:tr>
        <w:trPr>
          <w:trHeight w:val="255" w:hRule="atLeast"/>
        </w:trPr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я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ные направления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ные направле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ётом №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</w:t>
            </w:r>
          </w:p>
        </w:tc>
      </w:tr>
      <w:tr>
        <w:trPr>
          <w:trHeight w:val="255" w:hRule="atLeast"/>
        </w:trPr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унд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унды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,55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,09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3,04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6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,24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33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решения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хемы расположения определяемого и исходных пунк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наилучших вариантов засеч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наилучших вариантов засеч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жидаемой точности полученных результатов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Составление схемы расположения определяемого и исходных пункт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ение схемы я произвела на листе миллиметровой бумаги формата А4. При этом оцифровала в масштабе 1:10000. По координатам из таблицы 1 нанесла исходные пункты А, В, С. Искомый пункт Р нанесла по углам с помощью геодезического транспортира. Схема представлена в приложении А.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1.3 Выбор наилучших вариантов засечк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определения наилучших вариантов засечки произвела построение инверсионных треугольников. Для этого на схеме из приложения А сделала следующие постро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от пункта Р по направлениям РА, РВ, РС отложила отрез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длину которых вычислила по формул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95630" cy="51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 г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– произвольно выбранное число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расстояние от определяемого пункта до исходного, измеренное по схеме в сантиметр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моего вариан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10 ,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6,8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10,1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=5,1 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1,47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, 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0,99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, 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=1,96 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шинами инверсионных треугольников являются пункт Р и конечные точки соответствующих отрезк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Лучшие варианты засечки – те, у которых самые большие площади инверсионных треугольников (определяем визуально). На моей схеме это треугольни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следовательно, для решения нужно использовать засечки РАС и ВРС, но засечка РАС не может быть использована из-за того, что неизвестен угол РАС. Поэтому для нахождения координат точки Р я использовала засечки АВР и СВР (обозначения согласно прил. 1).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sz w:val="28"/>
          <w:szCs w:val="28"/>
        </w:rPr>
        <w:t>1.4 Решение наилучших вариантов засечк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ариантов засечки будем использовать формулы Юнг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10155" cy="488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34565" cy="443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ординаты исходных пун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, β – горизонтальные углы, измеренные на исходных пун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улах (2) обозначения соответствуют схеме, изображенной на рисунке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0370" cy="1969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Схема к вычислениям прямой засе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улы (2) вычислила координаты определяемого пункта Р, результаты вычислений приведены в таблице 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Вычисление вариантов прямой засечки.</w:t>
      </w:r>
    </w:p>
    <w:tbl>
      <w:tblPr>
        <w:tblW w:w="852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080"/>
        <w:gridCol w:w="879"/>
        <w:gridCol w:w="934"/>
        <w:gridCol w:w="1031"/>
        <w:gridCol w:w="1620"/>
        <w:gridCol w:w="1180"/>
      </w:tblGrid>
      <w:tr>
        <w:trPr>
          <w:trHeight w:val="25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я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g α, ctg β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ы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ы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унды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g α + ctg β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A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5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,09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B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3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96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6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81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,6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B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3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00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6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,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85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3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15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,6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ждение координат, полученных при решении двух вариантов засечки, с учетом точности измерений допускается до 0,2 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оём случае расхождение по Х составило 0,1 м, и п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0,1 м. расхождения находятся в допуске, следовательно, за окончательные значения координат принимаем средние значения двух вариа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Х=5310,45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3040,65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sz w:val="28"/>
          <w:szCs w:val="28"/>
        </w:rPr>
        <w:t>1.5 Оценка ожидаемой точности полученных результат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определила среднюю квадратическую ошибку положения точки для каждого варианта засечки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21155" cy="502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 xml:space="preserve"> – средняя квадратическая ошибка измерения углов (в задании 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>=10''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в треугольнике при точке 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тороны засечки, м (определены по схеме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6265''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юю квадратическую ошибку координат, полученных из двух вариантов засечки, нашла из формул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77975" cy="472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лы γ нашла по определению, что сумма углов треугольника равна 180°: для АВР γ=180°-(88°56'20''+43°04'20'')=47°59'20'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ВР γ=180°-(29°53'08''+91°03'39'')=59°03'13''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291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формулы (4) нащла среднюю квадратическую ошибку координат, полученных из двух вариантов засеч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в этой задаче я решила два варианта прямой многократной засечки и вычислила координаты дополнительного пункта. Расхождения координат, полученных в первом и втором вариантах засечки оказались в допуске, поэтому за окончательное значение координат исходного пункта Р я приняла Х=5310,455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3040,655. При оценке точности полученных результатов получила следующие ошибки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реднюю квадратическую ошибку положения торчки Р для каждого варианта засечки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079 м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064 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реднюю квадратическую ошибку координат, полученных из двух вариантов засечки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>=0,051 м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2. Вычисление координат дополнительного пункта, определенного обратной многократной засечкой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sz w:val="28"/>
          <w:szCs w:val="28"/>
        </w:rPr>
        <w:t>2.1 Общие указания и исходные данны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ая засечка – это задача по определению четвертого пункта по трем данным пунктам и двум измеренным при определяемом пункте уг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правильности решения задачи при определяемой точке измеряют третий угол между направлениями на один из первых трех пунктов и на четвертый данный пун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для решения задачи с контролем необходимо видеть из определяемой точки четыре пункта исходной сети и измерить при определяемой точке три уг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ешении задачи я воспользовалась исходными данными, исправленными с учетом порядкового номера, которые приведены в таблице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 – Исходные данные для решения обратной засечки.</w:t>
      </w:r>
    </w:p>
    <w:tbl>
      <w:tblPr>
        <w:tblW w:w="6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080"/>
        <w:gridCol w:w="2880"/>
      </w:tblGrid>
      <w:tr>
        <w:trPr>
          <w:trHeight w:val="2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унк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ные 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е Р направления</w:t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,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00’ 00”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4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06’ 36”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7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19’ 41”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3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10’ 38”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ешения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хемы расположения определяемого и исходных пунк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наилучших вариантов засеч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наилучших вариантов засеч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жидаемой точности полученных результ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sz w:val="28"/>
          <w:szCs w:val="28"/>
        </w:rPr>
        <w:t>2.2 Составление схемы расположения определяемого и исходного пункт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ление схемы я произвела на листе миллиметровой бумаги формата А4. При этом оцифровала её в масштабе 1:10000. По координатам из таблицы 3 нанесла исходные пункты А, В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приложение Б). Искомый пункт Р нанесла по направлениям (по способу Болотова) на листе кальки формата А4 (приложение 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sz w:val="28"/>
          <w:szCs w:val="28"/>
        </w:rPr>
        <w:t>2.3 Выбор наилучших вариантов засечк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лучших вариантов засечки производятся те же действия, что и при прямой засечк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роятся инверсионные треугольники (вершинами этих треугольников будут только конечные точки отрезк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о определяются треугольники с большими площадями, и именно они выбираются для решения обратной засе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оем варианте были выбраны треугольники 3-4-1 и 3-4-2 для ре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2.4 Решение наилучших вариантов засечк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е координат дополнительного пункта, определенного обратной многократной засечкой, приведены в табл. 4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4 </w:t>
      </w:r>
      <w:r>
        <w:rPr/>
        <w:t>- Схема для вычислений обратной угловой засечки.</w:t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900"/>
        <w:gridCol w:w="1080"/>
        <w:gridCol w:w="900"/>
        <w:gridCol w:w="1260"/>
      </w:tblGrid>
      <w:tr>
        <w:trPr>
          <w:trHeight w:val="6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пункт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XB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YBC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A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 αAP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XB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g β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YBC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B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B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 αB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X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tg β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YCA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</w:tr>
      <w:tr>
        <w:trPr>
          <w:trHeight w:val="2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P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X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g αAP -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 αBP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Y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задачи сначала я определила дирекционный угол направления АР, принятого в качестве главного, по формуле Деламб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27070" cy="475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ем дирекционный угол следующего направ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853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того, как определила дирекционные углы направлений АР и ВР, вычислила координаты точки Р по формулам Гаусс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72740" cy="533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68500" cy="2482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нтроля вычислений применила форму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92020" cy="3352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улах (5-9) обозначения соответствуют схеме, представленной на рисунке 2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8335" cy="13544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2 – Схема обозначений к вычислен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шение задачи представлено в таблицах 5 и 6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5 – Решение обратной угловой засечки.</w:t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051"/>
        <w:gridCol w:w="939"/>
        <w:gridCol w:w="1540"/>
        <w:gridCol w:w="1080"/>
        <w:gridCol w:w="1260"/>
        <w:gridCol w:w="1080"/>
      </w:tblGrid>
      <w:tr>
        <w:trPr>
          <w:trHeight w:val="71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пунктов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7,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35</w:t>
            </w:r>
          </w:p>
        </w:tc>
      </w:tr>
      <w:tr>
        <w:trPr>
          <w:trHeight w:val="255" w:hRule="atLeast"/>
        </w:trPr>
        <w:tc>
          <w:tcPr>
            <w:tcW w:w="13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A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,66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7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41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48’22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54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50’57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24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0</w:t>
            </w:r>
          </w:p>
        </w:tc>
      </w:tr>
      <w:tr>
        <w:trPr>
          <w:trHeight w:val="255" w:hRule="atLeast"/>
        </w:trPr>
        <w:tc>
          <w:tcPr>
            <w:tcW w:w="13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B)</w:t>
            </w:r>
          </w:p>
        </w:tc>
        <w:tc>
          <w:tcPr>
            <w:tcW w:w="10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3,17</w:t>
            </w:r>
          </w:p>
        </w:tc>
        <w:tc>
          <w:tcPr>
            <w:tcW w:w="9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39’19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110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82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40’19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1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279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1,85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С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,3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90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65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84,0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6 – Решение обратной угловой засечки.</w:t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051"/>
        <w:gridCol w:w="1051"/>
        <w:gridCol w:w="1428"/>
        <w:gridCol w:w="1080"/>
        <w:gridCol w:w="1260"/>
        <w:gridCol w:w="1080"/>
      </w:tblGrid>
      <w:tr>
        <w:trPr>
          <w:trHeight w:val="63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пунктов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9,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23</w:t>
            </w:r>
          </w:p>
        </w:tc>
      </w:tr>
      <w:tr>
        <w:trPr>
          <w:trHeight w:val="255" w:hRule="atLeast"/>
        </w:trPr>
        <w:tc>
          <w:tcPr>
            <w:tcW w:w="13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A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,66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7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41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0175" cy="190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48’18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539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50’57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244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0</w:t>
            </w:r>
          </w:p>
        </w:tc>
      </w:tr>
      <w:tr>
        <w:trPr>
          <w:trHeight w:val="255" w:hRule="atLeast"/>
        </w:trPr>
        <w:tc>
          <w:tcPr>
            <w:tcW w:w="13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B)</w:t>
            </w:r>
          </w:p>
        </w:tc>
        <w:tc>
          <w:tcPr>
            <w:tcW w:w="10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3,17</w:t>
            </w:r>
          </w:p>
        </w:tc>
        <w:tc>
          <w:tcPr>
            <w:tcW w:w="10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37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39’15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110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41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46’55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66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6,73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C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,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4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5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6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64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4,6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ординаты в двух вариантах различны, но расхождения не превышают 0,2 м, за окончательные значения координат принимаем их средние знач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ее Х=6890,00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редне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3400,585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sz w:val="28"/>
          <w:szCs w:val="28"/>
        </w:rPr>
        <w:t>2.5 Оценка ожидаемой точности результат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я вычислила среднюю квадратическую ошибку положения определяемого пунк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55800" cy="508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яя квадратическая ошибка измерения углов (10'')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расстояния, измеренные по схеме, 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лы, измеряемые транспортиром по сх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юю квадратическую ошибку координат, полученных как средние значения из двух вариантов, вычислила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77975" cy="4724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формулы (10) средняя квадратическая ошибка положения определяемого пунк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1665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0" cy="508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ы (11) нашла среднюю квадратическую ошибку координат, полученных как средние значения из двух вариантов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в этой задаче было решено два наилучших варианта засечки. Для решения задачи была построена схема расположения определяемого и исходных пунктов, выбраны наилучшие варианты засечки с помощью инверсионных треугольников, решены эти варианты засечки. Координаты пункта Р, полученные в двух вариантах, оказались в допуске и за окончательные значения координат были приняты их средние значения: среднее Х=6890,005 м, средне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3400,58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были выполнены со следующими ошибкам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редняя квадратическая ошибка положения определяемого пункта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036 м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,031 м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квадратическая ошибка координат, полученных как средние значения из двух вариантов: М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0,02 м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равнивание геодезическая сеть сгущение засечка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sz w:val="28"/>
          <w:szCs w:val="28"/>
        </w:rPr>
        <w:t>3. Уравнивание ходов полигонометрии второго разряда, образующих одну узловую точку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sz w:val="28"/>
          <w:szCs w:val="28"/>
        </w:rPr>
        <w:t>3.1 Общие указания и исходные данны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ЛИГОНОМЕТРИЯ</w:t>
      </w:r>
      <w:r>
        <w:rPr>
          <w:sz w:val="28"/>
          <w:szCs w:val="28"/>
        </w:rPr>
        <w:t xml:space="preserve"> (от греч. polygonos - многоугольный и ...метрия), метод определения взаимного положения точек земной поверхности для построения опорной геодезической сети путем измерения длин прямых линий, связывающих эти точки, и горизонтальных углов между ними. Применяется в залесенной и застроенной местности вместо триангу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лучший результат получается при совместном уравнивании всех измеренных величин. Число измерений в полигонометрической сети велико, измеренные величины разнородны (углы и расстояния), сеть имеет сложную форму. Строгое уравнивание на практике выполняется чрезвычайно редко, так как представляет собой сложную и трудоёмкую за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уравнивания значительно облегчается при последовательном несовместном уравнивании. При этом сначала уравнивают углы, а затем приращения координат (абсцисс и ординат). Полученные таким образом результаты будут отличаться от результатов строгого уравнивания полигонометрической се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м предусмотрено выполнить уравнивание системы ходов раздельным способ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sz w:val="28"/>
          <w:szCs w:val="28"/>
        </w:rPr>
        <w:t>3.2 Вычисление координат исходных пунктов и дирекционных углов исходных направлений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, изменённым в соответствии с порядковым номером, я вычислила координаты исходных пунктов и дирекционные углы исходных направлений. Вычисление произвела в таблице 7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 – Данные по исходным пунктам.</w:t>
      </w:r>
    </w:p>
    <w:tbl>
      <w:tblPr>
        <w:tblW w:w="86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720"/>
        <w:gridCol w:w="720"/>
        <w:gridCol w:w="1080"/>
        <w:gridCol w:w="1166"/>
        <w:gridCol w:w="1166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ционные угл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а, м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, м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486,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5377,1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,4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805,9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304,0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,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535,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4518,6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,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486,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5377,1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ционные углы направлений ВС, СА были вычислены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42820" cy="330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ращения координа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509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8255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3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ы исходных пункт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4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sz w:val="28"/>
          <w:szCs w:val="28"/>
        </w:rPr>
        <w:t>3.3 Вычисление и уравнивание дирекционного угла узловой стороны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узловую я приняла сторону 6-7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при уравнивании дирекционного угла узловой стороны занесла в таблицу 8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 – Схема к вычислениям при уравнивании дирекционного угла стороны 6-7.</w:t>
      </w:r>
    </w:p>
    <w:tbl>
      <w:tblPr>
        <w:tblW w:w="90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00"/>
        <w:gridCol w:w="1440"/>
        <w:gridCol w:w="1481"/>
        <w:gridCol w:w="1515"/>
        <w:gridCol w:w="836"/>
        <w:gridCol w:w="668"/>
        <w:gridCol w:w="765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гл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хода P=c/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рен.углов ∑β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й дирекционный угол αисх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ционный угол узловой стороны αi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228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доп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0175" cy="1905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2’10”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0175" cy="1905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7’33”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0175" cy="1905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05’23”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”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”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53”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0175" cy="1905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2’08”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0175" cy="1905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7’33”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0175" cy="1905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05’25”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”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”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49”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0175" cy="1905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9’47”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0175" cy="1905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24’59”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0175" cy="1905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05’12”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”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”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53”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рекционный угол стороны 6-7 вычислен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324</w:t>
      </w:r>
      <w:r>
        <w:rPr>
          <w:sz w:val="28"/>
          <w:szCs w:val="28"/>
        </w:rPr>
        <w:drawing>
          <wp:inline distT="0" distB="0" distL="0" distR="0">
            <wp:extent cx="130175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7’33” + 180</w:t>
      </w:r>
      <w:r>
        <w:rPr>
          <w:sz w:val="28"/>
          <w:szCs w:val="28"/>
        </w:rPr>
        <w:drawing>
          <wp:inline distT="0" distB="0" distL="0" distR="0">
            <wp:extent cx="130175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 7 - 1385</w:t>
      </w:r>
      <w:r>
        <w:rPr>
          <w:sz w:val="28"/>
          <w:szCs w:val="28"/>
        </w:rPr>
        <w:drawing>
          <wp:inline distT="0" distB="0" distL="0" distR="0">
            <wp:extent cx="130175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’10” = 199</w:t>
      </w:r>
      <w:r>
        <w:rPr>
          <w:sz w:val="28"/>
          <w:szCs w:val="28"/>
        </w:rPr>
        <w:drawing>
          <wp:inline distT="0" distB="0" distL="0" distR="0">
            <wp:extent cx="130175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5’23”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144</w:t>
      </w:r>
      <w:r>
        <w:rPr>
          <w:sz w:val="28"/>
          <w:szCs w:val="28"/>
        </w:rPr>
        <w:drawing>
          <wp:inline distT="0" distB="0" distL="0" distR="0">
            <wp:extent cx="130175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7’33” + 180</w:t>
      </w:r>
      <w:r>
        <w:rPr>
          <w:sz w:val="28"/>
          <w:szCs w:val="28"/>
        </w:rPr>
        <w:drawing>
          <wp:inline distT="0" distB="0" distL="0" distR="0">
            <wp:extent cx="130175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 6 - 1025</w:t>
      </w:r>
      <w:r>
        <w:rPr>
          <w:sz w:val="28"/>
          <w:szCs w:val="28"/>
        </w:rPr>
        <w:drawing>
          <wp:inline distT="0" distB="0" distL="0" distR="0">
            <wp:extent cx="130175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’08” = 199</w:t>
      </w:r>
      <w:r>
        <w:rPr>
          <w:sz w:val="28"/>
          <w:szCs w:val="28"/>
        </w:rPr>
        <w:drawing>
          <wp:inline distT="0" distB="0" distL="0" distR="0">
            <wp:extent cx="130175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5’25”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220</w:t>
      </w:r>
      <w:r>
        <w:rPr>
          <w:sz w:val="28"/>
          <w:szCs w:val="28"/>
        </w:rPr>
        <w:drawing>
          <wp:inline distT="0" distB="0" distL="0" distR="0">
            <wp:extent cx="130175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4’59” + 180</w:t>
      </w:r>
      <w:r>
        <w:rPr>
          <w:sz w:val="28"/>
          <w:szCs w:val="28"/>
        </w:rPr>
        <w:drawing>
          <wp:inline distT="0" distB="0" distL="0" distR="0">
            <wp:extent cx="130175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 7 - 1101</w:t>
      </w:r>
      <w:r>
        <w:rPr>
          <w:sz w:val="28"/>
          <w:szCs w:val="28"/>
        </w:rPr>
        <w:drawing>
          <wp:inline distT="0" distB="0" distL="0" distR="0">
            <wp:extent cx="130175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9’47” = 199</w:t>
      </w:r>
      <w:r>
        <w:rPr>
          <w:sz w:val="28"/>
          <w:szCs w:val="28"/>
        </w:rPr>
        <w:drawing>
          <wp:inline distT="0" distB="0" distL="0" distR="0">
            <wp:extent cx="130175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5’12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вероятнейшее значение дирекционного угла узловой линии по данным всех ходов найдено по формул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59865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иближенное значение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1665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гловые невязки вычислены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пустимые значения невязо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значения невязок оказались в допуске, значит можно ввести поправки во все измеренные уг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sz w:val="28"/>
          <w:szCs w:val="28"/>
        </w:rPr>
        <w:t>3.4 Вычисление и уравнивание координат узловой точк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уравненным углам я вычислила дирекционные и углы и приращения координат для всех 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каждого хода вычислила координаты узловой точки по формул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9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349486,73 + (-2967) = 2346519,73 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9475377,12 + (-456,22) = 9474920,90 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346805,92 + (-286,16) =2346519,76 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9477304,01 + (-2383,07) =9474920,94 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2343535,03 + 2984,74 = 2346519,77 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9474518,65 + 402,19 = 9474920,84 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ы расчеты для первого хо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формул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774065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0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я нашла вероятнейшие значения координат по данным всех хо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7785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7625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sz w:val="28"/>
          <w:szCs w:val="28"/>
        </w:rPr>
        <w:t>3.5 Уравнивание приращений координат и вычисление координат всех точек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при уравнивании координат узловой точки приведены в таблице 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 – Схема к вычислениям при уравнивании координат узловой точки.</w:t>
      </w:r>
    </w:p>
    <w:tbl>
      <w:tblPr>
        <w:tblW w:w="90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66"/>
        <w:gridCol w:w="866"/>
        <w:gridCol w:w="866"/>
        <w:gridCol w:w="1166"/>
        <w:gridCol w:w="1254"/>
        <w:gridCol w:w="720"/>
        <w:gridCol w:w="720"/>
        <w:gridCol w:w="720"/>
        <w:gridCol w:w="972"/>
      </w:tblGrid>
      <w:tr>
        <w:trPr>
          <w:trHeight w:val="255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ход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хода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иращений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узловой точки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язки по ходам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Y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XY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XY/S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,93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6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6,2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486,7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5377,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01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,27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6,1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83,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805,9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304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9452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,5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,7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1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535,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4518,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851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17600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вычисления относительных невязок необходимо было произвести предварительные вычисл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08100" cy="292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1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носительную невязку вычислила по формуле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25500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сравнила с величиной 1/5000, невязка меньше этой величины, следовательно, она допусти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ла поправки в приращения координат пропорционально длинам сто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уравнивания приращений координат вычислила координаты всех точек 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задания представлены в таблице 1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10 – Вычисления при уравнивании ходов полигонометрии второго разряда </w:t>
      </w:r>
    </w:p>
    <w:tbl>
      <w:tblPr>
        <w:tblW w:w="89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673"/>
        <w:gridCol w:w="607"/>
        <w:gridCol w:w="473"/>
        <w:gridCol w:w="68"/>
        <w:gridCol w:w="652"/>
        <w:gridCol w:w="607"/>
        <w:gridCol w:w="541"/>
        <w:gridCol w:w="112"/>
        <w:gridCol w:w="966"/>
        <w:gridCol w:w="834"/>
        <w:gridCol w:w="766"/>
        <w:gridCol w:w="1214"/>
        <w:gridCol w:w="1066"/>
      </w:tblGrid>
      <w:tr>
        <w:trPr>
          <w:trHeight w:val="25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ционные угл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ы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ащения координат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</w:t>
            </w:r>
          </w:p>
        </w:tc>
      </w:tr>
      <w:tr>
        <w:trPr>
          <w:trHeight w:val="25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</w:t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Y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ход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486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5377,1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1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0,7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,1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995,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5297,9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75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7,5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,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498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5226,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8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4,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,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003,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5146,3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38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,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,3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498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5067,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30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3,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,6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025,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4996,3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49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,9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,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519,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4920,9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,93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6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6,2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16"/>
        <w:gridCol w:w="416"/>
        <w:gridCol w:w="416"/>
        <w:gridCol w:w="69"/>
        <w:gridCol w:w="447"/>
        <w:gridCol w:w="104"/>
        <w:gridCol w:w="416"/>
        <w:gridCol w:w="444"/>
        <w:gridCol w:w="76"/>
        <w:gridCol w:w="966"/>
        <w:gridCol w:w="866"/>
        <w:gridCol w:w="766"/>
        <w:gridCol w:w="212"/>
        <w:gridCol w:w="970"/>
        <w:gridCol w:w="196"/>
        <w:gridCol w:w="1354"/>
        <w:gridCol w:w="70"/>
      </w:tblGrid>
      <w:tr>
        <w:trPr>
          <w:trHeight w:val="255" w:hRule="atLeast"/>
        </w:trPr>
        <w:tc>
          <w:tcPr>
            <w:tcW w:w="87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ход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805,9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304,0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72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,26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5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694,6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6803,4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,43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6,57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584,2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6306,9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4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,15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9,0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471,0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5798,8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17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,70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6,99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378,3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5380,8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1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8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9,98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519,7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4920,9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,27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6,16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83,07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ход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535,0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4518,6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71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7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2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026,7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4632,48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520,7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4745,68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1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3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005,1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4857,32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9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9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448,0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4959,22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4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,09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854,1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4891,1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3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7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,28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198,9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4809,87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6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2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519,7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4920,9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,59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,7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19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этой задачи я научилась уравнивать ходы полигонометрии второго разряда раздельным способом. Усвоила, что при этом способе необходимо сначала уравнять углы, затем уравнивать приращения координат и уже по уравненным приращениям вычислять координа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sz w:val="28"/>
          <w:szCs w:val="28"/>
        </w:rPr>
        <w:t>4. Уравнивание ходов технического нивелирования способом полигонов профессора В.В. Поп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spacing w:lineRule="auto" w:line="36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spacing w:lineRule="auto" w:line="360"/>
        <w:jc w:val="center"/>
        <w:outlineLvl w:val="1"/>
        <w:rPr/>
      </w:pPr>
      <w:r>
        <w:rPr>
          <w:b/>
          <w:bCs/>
          <w:sz w:val="28"/>
          <w:szCs w:val="28"/>
        </w:rPr>
        <w:t>4.1 Общие указания и исходные данны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той и в то же время строгий способ уравнивания ходов технического нивелирования способом полигонов предложил профессор В.В.Попов. Этот способ сводится к последовательному распределению невязок в каждом полигоне пропорционально длинам ходов. При этом если в соседнем полигоне уже было произведено распределение невязок, то на величину поправки, пришедшейся на общий обоим полигонам ход, нужно предварительно исправить с учётом её знака невязку этого подлежащего увязанию полигона. Таким образом, дело сводится к методу последовательных приближений. Применение способа Попова требует расположения вычислений в определенной схеме. Удобно эти вычисления производить на схеме расположения ходов, как это рекомендует сам авто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уравниваем я вычертила схему нивелирной сети (приложение Г), на которую выписала по ходам и полигонам периметры, измеренные превышения, фактические и допустимые невязки в сумме превышений по полигонам. Для установления знака невязки направление обхода в каждом полигоне выбрала по ходу часовой стрелки. Контролем правильности вычисления невязок является условие [</w:t>
      </w:r>
      <w:r>
        <w:rPr>
          <w:sz w:val="28"/>
          <w:szCs w:val="28"/>
          <w:lang w:val="en-US"/>
        </w:rPr>
        <w:t>fh</w:t>
      </w:r>
      <w:r>
        <w:rPr>
          <w:sz w:val="28"/>
          <w:szCs w:val="28"/>
        </w:rPr>
        <w:t xml:space="preserve">]=0. вычислила допустимые невязки по формул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доп</w:t>
      </w:r>
      <w:r>
        <w:rPr>
          <w:sz w:val="28"/>
          <w:szCs w:val="28"/>
        </w:rPr>
        <w:t>= ±20√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23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ериметр полигона,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варительно исправила исходные данные, учитывая свой порядковый номер. Эти вычисления производятся в таблице 11. Длину ходов вычислила по формуле: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4)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+0.2км * №=0,16 км. Высота исходных реперо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R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06.985 –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мм * №=106,973 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R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0.132 м.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Уравнивание превышений по способу полигонов профессора В.В.Попова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вычертила схему независимых нивелирных полигонов, на которую выписала невязки полигонов (приложение Д). Невязки в превышениях выписаны внутри соответствующих полигонов в прямоугольных рамках. Полигоны пронумеров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ядом с ходами, идущими по периметру полигонов, подготовила таблички для записи значений поправок. Поправки по каждому ходу выбрасывались за полигон, таким образом для внутренних ходов – по две таблички и по одной с каждой внешней сторо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аждого хода вычислила коэффициент пропорциональности или «красные числа»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40360" cy="61341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5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лина хода, [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] – периметр хода. Найденные отношения выписала на схему над табличками поправок для каждого хода красным цветом. Контролем правильности вычисления этих чисел является равенство </w:t>
      </w:r>
      <w:r>
        <w:rPr>
          <w:sz w:val="28"/>
          <w:szCs w:val="28"/>
        </w:rPr>
        <w:drawing>
          <wp:inline distT="0" distB="0" distL="0" distR="0">
            <wp:extent cx="248285" cy="2603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1920" cy="2311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каждому полигону (например, для полиг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красные числа» получились 0.22, 0.25, 0.28, 0.25, в сумме они действительно дают единиц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а распределение невязок с полигона, имеющего наибольшую по абсолютной величине невязку. В моем варианте этим полигоном является полиго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 невязкой -14. Невязки в полигонах распределяют пропорционально «красным числам». Итак, умножала невязку полигона на соответствующие этому полигону «красные числа», округляя до целых, и записывала в таблички, лежащие вне полигона, причем со знаком, одинаковым знаку невязки. Контролем является: сумма поправок должна дать величину невяз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шла к следующему полигону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. В нем ход 12-13 уже получил поправку, поэтому невязку этого полигона следовало изменить на величину поправки хода 12-13. Полученная остаточная невязка вписывается в рамку под числом исходной невязки полиг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Далее эту остаточную невязку умножала на соответствующие этому полигону «красные числа». Полученные поправки выписываем в рамки, находящиеся вне этого полигона. Каждый раз производила контроль вычислений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так далее, переходила к следующему полигону по часовой стрелке и выполняем те же операции (исправляла исходную невязку полигона с учетом поправок, пришедших из других полигонов, и распределяла поправки пропорционально «красным числам», выполняя контроль). Так, когда вернулась к полигон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значит завершила первый круг распределения невязок. Перешла ко второму кругу, повторяя все в том же поряд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лиго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евязку я уже распределила, но в этом полигоне имеются поправки, пришедшие из других полигонов. Сложив их, получила новую невязку этого полигона, которую должна распределить вышеописанным порядком, вписывая вторичные поправки по ходам в соответствующие рам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же путем прошла по всем другим полигонам во втором круге. После перешла к третьему, четвертому и так далее. В моем случае, потребовалось пройти 5 кру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необходимо в каждой рамке подсчитать алгебраическую сумму поправок. Для внешних ходов нужно у найденных результатов сложения по каждому ходу изменить знак на обратный и перенести внутрь полигона. Так, например, у хода 2-12 поправка равна -19, перенеся ее внутр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ого полигона, получим поправку для хода 2-12, равную 19. Для общих ходов каждой пары смежных полигонов имеются по две рамки, расположенные по разные стороны хода. Вычислила поправки по каждому ходу как разность между суммами поправок по внутренней и внешней табличкам. Эти величины вписала при данном ходе, каждую внутри соответствующего полиг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ем служит то, что сумма поправок по всем ходам полигона должна дать взятую с обратным знаком величину первоначальной невязки, приходящуюся на данный ход (в моем случае по каждому полигону получилось, что сумма поправок по всем ходам совпала с первоначальной невязкой, взятой с противоположным знак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игону – 12 мм,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14 мм , п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8 мм, п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- 14 мм, п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12м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 Вычисление высот точек по ходам, по уравненным превышениям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, т.к. контроль выполнился, вычислила уравненные превышения между точками нивелирования и высоты точек по каждому ходу. Поправки в измеренные превышения нашла, распределяя поправку на ход пропорционально числу станций между точками нивелир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1 - Измеренные величины и результаты уравнивания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037"/>
        <w:gridCol w:w="943"/>
        <w:gridCol w:w="1269"/>
        <w:gridCol w:w="1105"/>
        <w:gridCol w:w="1572"/>
        <w:gridCol w:w="1668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хо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очк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хода, Li, км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анци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ия, м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и, м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ные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я, 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ы, 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7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7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9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5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4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5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2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21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5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9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9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5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5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9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5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95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1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9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9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21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5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5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0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3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4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2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35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31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5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8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8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6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46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3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1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,62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6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82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8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41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8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9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3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9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3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48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48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5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48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48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82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62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82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6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47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47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6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89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89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6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89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3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2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3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5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5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3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6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94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6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3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уравнивания я определила высоты всех точек. Для контроля использовала известные высоты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1=106.973 м,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>2=100,132 м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 Оценка точности полученных результато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я вычисляем среднюю квадратическую ошибку единицы веса поформул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09955" cy="5448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6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15620" cy="7524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1" t="-55" r="-8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с ход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– постоянное произвольное число, С=1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танций в ход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поправка в превышения на ход из уравнивани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ходов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число узловых точек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числила среднюю квадратическую ошибку измеренного превышения на один километр хода по формул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92070" cy="4876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7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м</w:t>
      </w:r>
      <w:r>
        <w:rPr>
          <w:sz w:val="28"/>
          <w:szCs w:val="28"/>
        </w:rPr>
        <w:t xml:space="preserve"> – число станций на 1 км ход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n – общее число станций по всем хода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ериметр всех ход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числила среднюю квадратическую ошибку измеренного превышения на станции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8030" cy="5778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8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аблица 12 - Схема вычислений при оценке точности</w:t>
      </w:r>
    </w:p>
    <w:tbl>
      <w:tblPr>
        <w:tblW w:w="6938" w:type="dxa"/>
        <w:jc w:val="left"/>
        <w:tblInd w:w="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22"/>
        <w:gridCol w:w="772"/>
        <w:gridCol w:w="996"/>
        <w:gridCol w:w="939"/>
        <w:gridCol w:w="771"/>
        <w:gridCol w:w="1122"/>
      </w:tblGrid>
      <w:tr>
        <w:trPr>
          <w:trHeight w:val="2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хода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, км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²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²</w:t>
            </w:r>
          </w:p>
        </w:tc>
      </w:tr>
      <w:tr>
        <w:trPr>
          <w:trHeight w:val="25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2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3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9</w:t>
            </w:r>
          </w:p>
        </w:tc>
      </w:tr>
      <w:tr>
        <w:trPr>
          <w:trHeight w:val="25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9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8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3</w:t>
            </w:r>
          </w:p>
        </w:tc>
      </w:tr>
      <w:tr>
        <w:trPr>
          <w:trHeight w:val="25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3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9</w:t>
            </w:r>
          </w:p>
        </w:tc>
      </w:tr>
      <w:tr>
        <w:trPr>
          <w:trHeight w:val="25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9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4</w:t>
            </w:r>
          </w:p>
        </w:tc>
      </w:tr>
      <w:tr>
        <w:trPr>
          <w:trHeight w:val="25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2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6</w:t>
            </w:r>
          </w:p>
        </w:tc>
      </w:tr>
      <w:tr>
        <w:trPr>
          <w:trHeight w:val="25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9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15</w:t>
            </w:r>
          </w:p>
        </w:tc>
      </w:tr>
      <w:tr>
        <w:trPr>
          <w:trHeight w:val="25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48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9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16</w:t>
            </w:r>
          </w:p>
        </w:tc>
      </w:tr>
      <w:tr>
        <w:trPr>
          <w:trHeight w:val="25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4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0</w:t>
            </w:r>
          </w:p>
        </w:tc>
      </w:tr>
      <w:tr>
        <w:trPr>
          <w:trHeight w:val="2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4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4</w:t>
            </w:r>
          </w:p>
        </w:tc>
      </w:tr>
      <w:tr>
        <w:trPr>
          <w:trHeight w:val="2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53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21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72</w:t>
            </w:r>
          </w:p>
        </w:tc>
      </w:tr>
      <w:tr>
        <w:trPr>
          <w:trHeight w:val="2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4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</w:tr>
      <w:tr>
        <w:trPr>
          <w:trHeight w:val="35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</w:rPr>
              <w:t>=143,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</w:rPr>
              <w:t>=7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</w:rPr>
              <w:t>=116,58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3225" cy="5467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8430" cy="4940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1125" cy="46101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4210" cy="52578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0495" cy="4273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этой задачи я освоила уравнивание ходов технического нивелирования способом полигонов профессора В.В.Попова. Узнала что такое «красные числа» и научилась распределять невязки пропорционально этим числам. По тому, что после решения этой задачи, у меня выполнились все необходимые контроли, я сделала вывод, что правильно усвоила методику уравнивания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обработаны и освоены результаты геодезических измерений в сетях сгущения методом прямой и обратной засечки, уравнены ходы полигонометрии 2 – го разряда, а также уравнены ходы нивелирования 4 класса способом полигонов профессора В.В.Поп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В результате вычисления координат дополнительного пункта, определяемого прямой и обратной многократной засечка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 получила следующие данны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ямая засечк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- графический способ: Х=5328 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3045 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- аналитический способ: Х=5310,46 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3040,66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тная засеч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- графический способ: Х=6893 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3407 м 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аналитический способ: Х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 xml:space="preserve">6890,01 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3400,59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Уравнивание ходов полигонометрии второго разряда, образующих одну узловую точку дало вероятнейшее значения координат по данным всех ходов: Х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2346519,75 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9474920,90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равнивание ходов технического нивелирования способом полигонов профессора В.В. Попова получила высоты точек по ходам, по уравненным превышениям. Из проведенных вычислений и контроля получила высоты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=106,973 м1 и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2=100,132 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/>
      </w:pPr>
      <w:r>
        <w:rPr>
          <w:sz w:val="28"/>
          <w:szCs w:val="28"/>
        </w:rPr>
        <w:t>1. Пархоменко Н.А лекции по дисциплине «Геодезия», 2005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/>
      </w:pPr>
      <w:r>
        <w:rPr>
          <w:sz w:val="28"/>
          <w:szCs w:val="28"/>
        </w:rPr>
        <w:t>2. Пархоменко Н.А., Седышев М.Е. «Методика математической обработки результатов геодезических измерений в сетях сгущения», Омск: ФГОУ ВПО ОмГАУ, 2004 – 24 с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Маслов А.В., Гордеев А.В., Батраков Ю.Т. «Геодезия», 2005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sectPr>
      <w:headerReference w:type="default" r:id="rId114"/>
      <w:footerReference w:type="default" r:id="rId11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360"/>
      </w:pPr>
      <w:rPr/>
    </w:lvl>
    <w:lvl w:ilvl="1">
      <w:start w:val="1"/>
      <w:numFmt w:val="bullet"/>
      <w:lvlText w:val=""/>
      <w:lvlJc w:val="left"/>
      <w:pPr>
        <w:tabs>
          <w:tab w:val="num" w:pos="1992"/>
        </w:tabs>
        <w:ind w:left="1992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892"/>
        </w:tabs>
        <w:ind w:left="2892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32"/>
        </w:tabs>
        <w:ind w:left="3432" w:hanging="360"/>
      </w:pPr>
    </w:lvl>
    <w:lvl w:ilvl="4">
      <w:start w:val="1"/>
      <w:numFmt w:val="lowerLetter"/>
      <w:lvlText w:val="%5."/>
      <w:lvlJc w:val="left"/>
      <w:pPr>
        <w:tabs>
          <w:tab w:val="num" w:pos="4152"/>
        </w:tabs>
        <w:ind w:left="4152" w:hanging="360"/>
      </w:pPr>
    </w:lvl>
    <w:lvl w:ilvl="5">
      <w:start w:val="1"/>
      <w:numFmt w:val="lowerRoman"/>
      <w:lvlText w:val="%6."/>
      <w:lvlJc w:val="right"/>
      <w:pPr>
        <w:tabs>
          <w:tab w:val="num" w:pos="4872"/>
        </w:tabs>
        <w:ind w:left="4872" w:hanging="180"/>
      </w:pPr>
    </w:lvl>
    <w:lvl w:ilvl="6">
      <w:start w:val="1"/>
      <w:numFmt w:val="decimal"/>
      <w:lvlText w:val="%7."/>
      <w:lvlJc w:val="left"/>
      <w:pPr>
        <w:tabs>
          <w:tab w:val="num" w:pos="5592"/>
        </w:tabs>
        <w:ind w:left="5592" w:hanging="360"/>
      </w:pPr>
    </w:lvl>
    <w:lvl w:ilvl="7">
      <w:start w:val="1"/>
      <w:numFmt w:val="lowerLetter"/>
      <w:lvlText w:val="%8."/>
      <w:lvlJc w:val="left"/>
      <w:pPr>
        <w:tabs>
          <w:tab w:val="num" w:pos="6312"/>
        </w:tabs>
        <w:ind w:left="6312" w:hanging="360"/>
      </w:pPr>
    </w:lvl>
    <w:lvl w:ilvl="8">
      <w:start w:val="1"/>
      <w:numFmt w:val="lowerRoman"/>
      <w:lvlText w:val="%9."/>
      <w:lvlJc w:val="right"/>
      <w:pPr>
        <w:tabs>
          <w:tab w:val="num" w:pos="7032"/>
        </w:tabs>
        <w:ind w:left="7032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  <w:tab w:val="right" w:pos="10195" w:leader="dot"/>
      </w:tabs>
      <w:spacing w:lineRule="auto" w:line="360"/>
      <w:ind w:right="567" w:hanging="0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png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2.wmf"/><Relationship Id="rId29" Type="http://schemas.openxmlformats.org/officeDocument/2006/relationships/image" Target="media/image12.wmf"/><Relationship Id="rId30" Type="http://schemas.openxmlformats.org/officeDocument/2006/relationships/image" Target="media/image12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8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12.wmf"/><Relationship Id="rId49" Type="http://schemas.openxmlformats.org/officeDocument/2006/relationships/image" Target="media/image12.wmf"/><Relationship Id="rId50" Type="http://schemas.openxmlformats.org/officeDocument/2006/relationships/image" Target="media/image12.wmf"/><Relationship Id="rId51" Type="http://schemas.openxmlformats.org/officeDocument/2006/relationships/image" Target="media/image35.wmf"/><Relationship Id="rId52" Type="http://schemas.openxmlformats.org/officeDocument/2006/relationships/image" Target="media/image12.wmf"/><Relationship Id="rId53" Type="http://schemas.openxmlformats.org/officeDocument/2006/relationships/image" Target="media/image12.wmf"/><Relationship Id="rId54" Type="http://schemas.openxmlformats.org/officeDocument/2006/relationships/image" Target="media/image12.wmf"/><Relationship Id="rId55" Type="http://schemas.openxmlformats.org/officeDocument/2006/relationships/image" Target="media/image36.wmf"/><Relationship Id="rId56" Type="http://schemas.openxmlformats.org/officeDocument/2006/relationships/image" Target="media/image12.wmf"/><Relationship Id="rId57" Type="http://schemas.openxmlformats.org/officeDocument/2006/relationships/image" Target="media/image12.wmf"/><Relationship Id="rId58" Type="http://schemas.openxmlformats.org/officeDocument/2006/relationships/image" Target="media/image12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12.wmf"/><Relationship Id="rId63" Type="http://schemas.openxmlformats.org/officeDocument/2006/relationships/image" Target="media/image12.wmf"/><Relationship Id="rId64" Type="http://schemas.openxmlformats.org/officeDocument/2006/relationships/image" Target="media/image12.wmf"/><Relationship Id="rId65" Type="http://schemas.openxmlformats.org/officeDocument/2006/relationships/image" Target="media/image12.wmf"/><Relationship Id="rId66" Type="http://schemas.openxmlformats.org/officeDocument/2006/relationships/image" Target="media/image39.wmf"/><Relationship Id="rId67" Type="http://schemas.openxmlformats.org/officeDocument/2006/relationships/image" Target="media/image12.wmf"/><Relationship Id="rId68" Type="http://schemas.openxmlformats.org/officeDocument/2006/relationships/image" Target="media/image12.wmf"/><Relationship Id="rId69" Type="http://schemas.openxmlformats.org/officeDocument/2006/relationships/image" Target="media/image12.wmf"/><Relationship Id="rId70" Type="http://schemas.openxmlformats.org/officeDocument/2006/relationships/image" Target="media/image12.wmf"/><Relationship Id="rId71" Type="http://schemas.openxmlformats.org/officeDocument/2006/relationships/image" Target="media/image40.wmf"/><Relationship Id="rId72" Type="http://schemas.openxmlformats.org/officeDocument/2006/relationships/image" Target="media/image12.wmf"/><Relationship Id="rId73" Type="http://schemas.openxmlformats.org/officeDocument/2006/relationships/image" Target="media/image12.wmf"/><Relationship Id="rId74" Type="http://schemas.openxmlformats.org/officeDocument/2006/relationships/image" Target="media/image12.wmf"/><Relationship Id="rId75" Type="http://schemas.openxmlformats.org/officeDocument/2006/relationships/image" Target="media/image12.wmf"/><Relationship Id="rId76" Type="http://schemas.openxmlformats.org/officeDocument/2006/relationships/image" Target="media/image41.wmf"/><Relationship Id="rId77" Type="http://schemas.openxmlformats.org/officeDocument/2006/relationships/image" Target="media/image42.wmf"/><Relationship Id="rId78" Type="http://schemas.openxmlformats.org/officeDocument/2006/relationships/image" Target="media/image43.wmf"/><Relationship Id="rId79" Type="http://schemas.openxmlformats.org/officeDocument/2006/relationships/image" Target="media/image44.wmf"/><Relationship Id="rId80" Type="http://schemas.openxmlformats.org/officeDocument/2006/relationships/image" Target="media/image45.wmf"/><Relationship Id="rId81" Type="http://schemas.openxmlformats.org/officeDocument/2006/relationships/image" Target="media/image46.wmf"/><Relationship Id="rId82" Type="http://schemas.openxmlformats.org/officeDocument/2006/relationships/image" Target="media/image47.wmf"/><Relationship Id="rId83" Type="http://schemas.openxmlformats.org/officeDocument/2006/relationships/image" Target="media/image48.wmf"/><Relationship Id="rId84" Type="http://schemas.openxmlformats.org/officeDocument/2006/relationships/image" Target="media/image49.wmf"/><Relationship Id="rId85" Type="http://schemas.openxmlformats.org/officeDocument/2006/relationships/image" Target="media/image50.wmf"/><Relationship Id="rId86" Type="http://schemas.openxmlformats.org/officeDocument/2006/relationships/image" Target="media/image51.wmf"/><Relationship Id="rId87" Type="http://schemas.openxmlformats.org/officeDocument/2006/relationships/image" Target="media/image50.wmf"/><Relationship Id="rId88" Type="http://schemas.openxmlformats.org/officeDocument/2006/relationships/image" Target="media/image51.wmf"/><Relationship Id="rId89" Type="http://schemas.openxmlformats.org/officeDocument/2006/relationships/image" Target="media/image50.wmf"/><Relationship Id="rId90" Type="http://schemas.openxmlformats.org/officeDocument/2006/relationships/image" Target="media/image51.wmf"/><Relationship Id="rId91" Type="http://schemas.openxmlformats.org/officeDocument/2006/relationships/image" Target="media/image52.wmf"/><Relationship Id="rId92" Type="http://schemas.openxmlformats.org/officeDocument/2006/relationships/image" Target="media/image53.wmf"/><Relationship Id="rId93" Type="http://schemas.openxmlformats.org/officeDocument/2006/relationships/image" Target="media/image54.wmf"/><Relationship Id="rId94" Type="http://schemas.openxmlformats.org/officeDocument/2006/relationships/image" Target="media/image55.wmf"/><Relationship Id="rId95" Type="http://schemas.openxmlformats.org/officeDocument/2006/relationships/image" Target="media/image56.wmf"/><Relationship Id="rId96" Type="http://schemas.openxmlformats.org/officeDocument/2006/relationships/image" Target="media/image57.wmf"/><Relationship Id="rId97" Type="http://schemas.openxmlformats.org/officeDocument/2006/relationships/image" Target="media/image58.wmf"/><Relationship Id="rId98" Type="http://schemas.openxmlformats.org/officeDocument/2006/relationships/image" Target="media/image59.wmf"/><Relationship Id="rId99" Type="http://schemas.openxmlformats.org/officeDocument/2006/relationships/image" Target="media/image60.wmf"/><Relationship Id="rId100" Type="http://schemas.openxmlformats.org/officeDocument/2006/relationships/image" Target="media/image61.wmf"/><Relationship Id="rId101" Type="http://schemas.openxmlformats.org/officeDocument/2006/relationships/image" Target="media/image62.wmf"/><Relationship Id="rId102" Type="http://schemas.openxmlformats.org/officeDocument/2006/relationships/image" Target="media/image63.wmf"/><Relationship Id="rId103" Type="http://schemas.openxmlformats.org/officeDocument/2006/relationships/image" Target="media/image64.wmf"/><Relationship Id="rId104" Type="http://schemas.openxmlformats.org/officeDocument/2006/relationships/image" Target="media/image65.wmf"/><Relationship Id="rId105" Type="http://schemas.openxmlformats.org/officeDocument/2006/relationships/image" Target="media/image66.wmf"/><Relationship Id="rId106" Type="http://schemas.openxmlformats.org/officeDocument/2006/relationships/image" Target="media/image67.wmf"/><Relationship Id="rId107" Type="http://schemas.openxmlformats.org/officeDocument/2006/relationships/image" Target="media/image68.wmf"/><Relationship Id="rId108" Type="http://schemas.openxmlformats.org/officeDocument/2006/relationships/image" Target="media/image69.wmf"/><Relationship Id="rId109" Type="http://schemas.openxmlformats.org/officeDocument/2006/relationships/image" Target="media/image70.wmf"/><Relationship Id="rId110" Type="http://schemas.openxmlformats.org/officeDocument/2006/relationships/image" Target="media/image71.wmf"/><Relationship Id="rId111" Type="http://schemas.openxmlformats.org/officeDocument/2006/relationships/image" Target="media/image72.wmf"/><Relationship Id="rId112" Type="http://schemas.openxmlformats.org/officeDocument/2006/relationships/image" Target="media/image73.wmf"/><Relationship Id="rId113" Type="http://schemas.openxmlformats.org/officeDocument/2006/relationships/image" Target="media/image74.wmf"/><Relationship Id="rId114" Type="http://schemas.openxmlformats.org/officeDocument/2006/relationships/header" Target="header1.xml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27:00Z</dcterms:created>
  <dc:creator>Катя</dc:creator>
  <dc:description/>
  <cp:keywords/>
  <dc:language>en-US</dc:language>
  <cp:lastModifiedBy>SYSTEM</cp:lastModifiedBy>
  <cp:lastPrinted>2007-05-21T07:40:00Z</cp:lastPrinted>
  <dcterms:modified xsi:type="dcterms:W3CDTF">2011-09-05T05:27:00Z</dcterms:modified>
  <cp:revision>2</cp:revision>
  <dc:subject/>
  <dc:title>УРАВНИВАНИЕ ГЕОДЕЗИЧЕСКИХ СЕТЕЙ СГУЩЕНИЯ УПРОЩЕННЫМИ СПОСОБАМИ</dc:title>
</cp:coreProperties>
</file>