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Бухарский джейрановый питомник: итоги, перспективы, проблемы. </w:t>
      </w:r>
    </w:p>
    <w:p>
      <w:pPr>
        <w:pStyle w:val="Normal"/>
        <w:spacing w:before="120" w:after="0"/>
        <w:ind w:firstLine="567"/>
        <w:jc w:val="both"/>
        <w:rPr/>
      </w:pPr>
      <w:r>
        <w:rPr/>
        <w:t xml:space="preserve">Флинт В.Е., Солдатова Н.В., Присяжнюк В.Е., Шадилов Ю.М., Салимов Х.В. Бухарский джейрановый питомник: итоги, перспективы, проблемы // Первое всесоюзное совещание по проблемам зоокультуры. </w:t>
      </w:r>
    </w:p>
    <w:p>
      <w:pPr>
        <w:pStyle w:val="Normal"/>
        <w:spacing w:before="120" w:after="0"/>
        <w:ind w:firstLine="567"/>
        <w:jc w:val="both"/>
        <w:rPr/>
      </w:pPr>
      <w:r>
        <w:rPr/>
        <w:t>Бухарский джейрановый питомник существует почти 10 лет. За это время достигнуты определенные успехи научного и прикладного плана и, вместе с тем, выявились хронические недостатки в работе, связанные в первую очередь с организационными проблемами. Пришло время критически оценить проделанную работу в целом и определить ближайшие и более далекие перспективы.</w:t>
      </w:r>
    </w:p>
    <w:p>
      <w:pPr>
        <w:pStyle w:val="Normal"/>
        <w:spacing w:before="120" w:after="0"/>
        <w:ind w:firstLine="567"/>
        <w:jc w:val="both"/>
        <w:rPr/>
      </w:pPr>
      <w:r>
        <w:rPr/>
        <w:t>Состояние популяции джейрана в питомнике. При заселении питомника в 1977 г. исходным материалом послужили 38 взрослых животных (18 самцов и 20 самок) и 8 телят (2 самца и 6 самок). В 1981 г. численность составляла 160 особей, в 1982 г. - 270 особей, в 1983 г. - 410-420 особей. В 1984 г. в связи с исключительно засушливым летом рост численности приостановился и было учтено только 430 животных. Однако, уже в 1985 г. численность снова возросла и достигла 610 голов, а в 1986г. - 740. Таким образом, численность близка к проектируемой (800-1000 голов), которая определена на основе оценки запасов естественных кормов. Ежегодный прирост популяции составляет в среднем около 25-30 %. Ход динамики численности и стабильность половой и возрастной структуры популяции, высокая плодовитость и отличное экстерьерное состояние животных (около 90 % самцов, погибших в питомнике по разным причинам, имели рога по стандартной оценке на золотую медаль) свидетельствуют об отсутствии инбредной депрессии и о том, что генетические трудности ("бутылочное горло") популяцией преодолены успешно.</w:t>
      </w:r>
    </w:p>
    <w:p>
      <w:pPr>
        <w:pStyle w:val="Normal"/>
        <w:spacing w:before="120" w:after="0"/>
        <w:ind w:firstLine="567"/>
        <w:jc w:val="both"/>
        <w:rPr/>
      </w:pPr>
      <w:r>
        <w:rPr/>
        <w:t>Большой практический и теоретический интерес представляет процесс утраты животными импринтинга. Все завезенные джейраны были первично импринтированы на человека, однако уже менее чем через год после выпуска только отдельные животные сохраняли еще слабую связь с человеком. Во втором и последующих поколениях, несмотря на то, что животных никогда не преследовали, а они не знают выстрела, страх перед машиной и человеком настолько закрепился в популяции, что дистанция бегства на основной территории питомника практически не менее 200-400 м. Это свидетельствует о полной пригодности выпоенных вручную и выращенных в питомнике импринтированных на человека джейранов для последующей реинтродукции в природу.</w:t>
      </w:r>
    </w:p>
    <w:p>
      <w:pPr>
        <w:pStyle w:val="Normal"/>
        <w:spacing w:before="120" w:after="0"/>
        <w:ind w:firstLine="567"/>
        <w:jc w:val="both"/>
        <w:rPr/>
      </w:pPr>
      <w:r>
        <w:rPr/>
        <w:t>Научная работа в питомнике. Научная работа в питомнике строилась на основе комплексной долговременной программы и предусматривала как исследования фундаментального плана, так и прикладные разработки.</w:t>
      </w:r>
    </w:p>
    <w:p>
      <w:pPr>
        <w:pStyle w:val="Normal"/>
        <w:spacing w:before="120" w:after="0"/>
        <w:ind w:firstLine="567"/>
        <w:jc w:val="both"/>
        <w:rPr/>
      </w:pPr>
      <w:r>
        <w:rPr/>
        <w:t>1. Питание джейранов и продуктивность пастбищ. Установлен список растений, поедаемых джейранами, выявлены основные и замещающие корма, сезонное значение отдельных видов кормов (Присяжнюк, Солдатова, 1984). Определены суточные рационы и возможности использования искусственных кормов (Флинт и др., 1982). Изучена продуктивность естественных пастбищ при среднем уровне осадков (от 1, 9 до 6, 2 ц/га в зависимости от типа растительности).</w:t>
      </w:r>
    </w:p>
    <w:p>
      <w:pPr>
        <w:pStyle w:val="Normal"/>
        <w:spacing w:before="120" w:after="0"/>
        <w:ind w:firstLine="567"/>
        <w:jc w:val="both"/>
        <w:rPr/>
      </w:pPr>
      <w:r>
        <w:rPr/>
        <w:t>2. Размножение джейранов. Точно установлены сроки наступления половой зрелости, сроки беременности, возможности внесезонного оплодотворения самок. На территории питомника изучена фенология и сроки гона и отела, локализация и характер гонных участков и мест отела, особенности поведения животных в период гона и отела. Прослежена изменчивость поведения самцов во время гона в зависимости от общей численности популяции (строгая охрана гаремов при низкой численности, перенос основного внимания на охрану границ индивидуальных гонных территорий при нарастании численности).</w:t>
      </w:r>
    </w:p>
    <w:p>
      <w:pPr>
        <w:pStyle w:val="Normal"/>
        <w:spacing w:before="120" w:after="0"/>
        <w:ind w:firstLine="567"/>
        <w:jc w:val="both"/>
        <w:rPr/>
      </w:pPr>
      <w:r>
        <w:rPr/>
        <w:t>3. Динамика пространственной и социальной структуры популяции. Выявлены и описаны сезонные перестройки группировок джейранов и их локализации в пределах территории питомника. На основе коэффициента стадности установлена коррелятивная связь между размещением, изменениями социальной структуры популяции и сезонностью питания. Выделены периоды, характеризующиеся определенной пространственно-социальной структурой популяции. Установлено, что сезонная динамика пространственно-социальной структуры популяции связана с уровнем численности.</w:t>
      </w:r>
    </w:p>
    <w:p>
      <w:pPr>
        <w:pStyle w:val="Normal"/>
        <w:spacing w:before="120" w:after="0"/>
        <w:ind w:firstLine="567"/>
        <w:jc w:val="both"/>
        <w:rPr/>
      </w:pPr>
      <w:r>
        <w:rPr/>
        <w:t>4. Смертность. С самого основания питомника сбору материалов по смертности уделялось особое внимание. Однако, сборы эти всегда неполны, а обнаруженные останки погибших животных часто дают недостаточно информации. Поэтому собранный до настоящего времени материал недостаточен для полного анализа и не обрабатывается.</w:t>
      </w:r>
    </w:p>
    <w:p>
      <w:pPr>
        <w:pStyle w:val="Normal"/>
        <w:spacing w:before="120" w:after="0"/>
        <w:ind w:firstLine="567"/>
        <w:jc w:val="both"/>
        <w:rPr/>
      </w:pPr>
      <w:r>
        <w:rPr/>
        <w:t>5. Паразитофауна и болезни. Обследование животных, погасших при отлове и в вольерном комплексе, показало их зараженность протозойными заболеваниями, характерными для мелкого рогатого скота (пироплазмоз, бабезиоз). Установлено спонтанное заражение диких джейранов семью видами нематод, в том числе интенсивное заражение (свыше 1000 экземпляров в тонком кишечнике) нематодой Nematodirus manrifanicus.</w:t>
      </w:r>
    </w:p>
    <w:p>
      <w:pPr>
        <w:pStyle w:val="Normal"/>
        <w:spacing w:before="120" w:after="0"/>
        <w:ind w:firstLine="567"/>
        <w:jc w:val="both"/>
        <w:rPr/>
      </w:pPr>
      <w:r>
        <w:rPr/>
        <w:t>6. Водопойный режим. Собран значительный материал по водопойному режиму джейранов в питомнике и по солевому составу естественных водопоев.</w:t>
      </w:r>
    </w:p>
    <w:p>
      <w:pPr>
        <w:pStyle w:val="Normal"/>
        <w:spacing w:before="120" w:after="0"/>
        <w:ind w:firstLine="567"/>
        <w:jc w:val="both"/>
        <w:rPr/>
      </w:pPr>
      <w:r>
        <w:rPr/>
        <w:t>Прикладные исследования. Исследования прикладного плана были направлены на решение вопросов, связанных с контролем численности, разработкой методов отлова и транспортировки, а также выявлением возможностей частичной доместикации.</w:t>
      </w:r>
    </w:p>
    <w:p>
      <w:pPr>
        <w:pStyle w:val="Normal"/>
        <w:spacing w:before="120" w:after="0"/>
        <w:ind w:firstLine="567"/>
        <w:jc w:val="both"/>
        <w:rPr/>
      </w:pPr>
      <w:r>
        <w:rPr/>
        <w:t>1. Разработка методов учета численности. Разработан метод встречного прогона универсальный для "замкнутых" популяций в ограждённых питомниках. Сущность его заключается в том, что цепь учетчиков оттесняет животных с части территории питомника, фиксируя всех прорвавшихся через цепь. Затем учетчики занимают места в укрытиях, расположенных цепью поперек питомника, а другая группа учетчиков прогоняет оттесненных джейранов в обратном направлении через цепь укрытий. При таком учете не только получаются полные данные о численности, но и информация о половой и возрастной структуре. Учет в питомнике проводится дважды в год - в октябре, перед началом гона и в марте - до отела.</w:t>
      </w:r>
    </w:p>
    <w:p>
      <w:pPr>
        <w:pStyle w:val="Normal"/>
        <w:spacing w:before="120" w:after="0"/>
        <w:ind w:firstLine="567"/>
        <w:jc w:val="both"/>
        <w:rPr/>
      </w:pPr>
      <w:r>
        <w:rPr/>
        <w:t>2. Методы отлова. Метод загона джейранов в навесные сети с коралем не дал положительных результатов, а дистанционная иммобилизация дает высокий отход животных. Поэтому предпочтение было отдано стационарной загонной системе, построенной из металлической сетки на опорах. Система состоит из собственно ловчего отдела, имеющего форму большой воронки. Широкая часть воронки, обращенная к территории питомника, также забрана сеткой, но снабжена несколькими воротами, которые в нерабочем состоянии открыты. От узкой части воронки ("горла") идет перегонный коридор, снабженный перепускными воротами и выходящий в большую (около 2 га) огражденную вольеру (накопитель), примыкающую к вольерному комплексу питомника. Перепускное устройство соединяет накопитель с вольерами, где содержатся ручные джейраны. Дикие джейраны заходят пастись на территорию ловчего отдела, после чего входные ворота перекрываются. Из ловчего отдела животные по соединительному коридору осторожно перегоняются в накопитель, где остаются несколько суток. Поскольку вольера густо заросла саксаулом, животные чувствуют себя спокойно. После первого этапа привыкания, туда впускают ручных джейранов, которые способствуют привыканию диких. Эффективность загонной системы заметно повысится, если в ловчем отделе оборудовать искусственный водопой и заложить кормовое поле с посадкой люцерны.</w:t>
      </w:r>
    </w:p>
    <w:p>
      <w:pPr>
        <w:pStyle w:val="Normal"/>
        <w:spacing w:before="120" w:after="0"/>
        <w:ind w:firstLine="567"/>
        <w:jc w:val="both"/>
        <w:rPr/>
      </w:pPr>
      <w:r>
        <w:rPr/>
        <w:t>Отработан метод отлова молодняка джейранов в возрасте нескольких дней в ночное время с помощью фары с автомашины.</w:t>
      </w:r>
    </w:p>
    <w:p>
      <w:pPr>
        <w:pStyle w:val="Normal"/>
        <w:spacing w:before="120" w:after="0"/>
        <w:ind w:firstLine="567"/>
        <w:jc w:val="both"/>
        <w:rPr/>
      </w:pPr>
      <w:r>
        <w:rPr/>
        <w:t>3. Выпоенные вручную джейранята могут использоваться для реинтродукции в природу, для пополнения коллекций зоопарков, для зооэкспорта, а также служить исходным материалом в экспериментах по частичной доместикации. Поэтому в питомнике разработана технология ручной выпойки (суточный режим и дозировка кормления в разном возрасте, методы контроля за ростом и развитием, приемы приучения джейранят к соске, определен основной круг заболеваний, их профилактики и лечения). В качестве лучшего корма признан стандартный заменитель цельного молока для телят (ЗЦМ). К настоящему времени выкормлено более 50 джейранят.</w:t>
      </w:r>
    </w:p>
    <w:p>
      <w:pPr>
        <w:pStyle w:val="Normal"/>
        <w:spacing w:before="120" w:after="0"/>
        <w:ind w:firstLine="567"/>
        <w:jc w:val="both"/>
        <w:rPr/>
      </w:pPr>
      <w:r>
        <w:rPr/>
        <w:t>4. Методы иммобилизации и транквилизации джейранов. Джейраны обладают исключительно возбудимой нервной системой. При отлове, попытках фиксации и других контактах с человеком у них возникает стрессовое состояние, приводящее в итоге к тяжелым повреждениям или летальному исходу. Для снижения стресса были апробированы препараты барбитуровой кислоты - барбитал-натрий (мединал), фенобарбитал (люминал) и бромизовал. Все препараты дали положительный эффект, наиболее длительное действие у бромизовала, наименее – у люминала. Возможности применения химпрепаратов этим не исчерпаны.</w:t>
      </w:r>
    </w:p>
    <w:p>
      <w:pPr>
        <w:pStyle w:val="Normal"/>
        <w:spacing w:before="120" w:after="0"/>
        <w:ind w:firstLine="567"/>
        <w:jc w:val="both"/>
        <w:rPr/>
      </w:pPr>
      <w:r>
        <w:rPr/>
        <w:t>5. Методы транспортировки. Сконструировано несколько вариантов транспортных клеток для взрослых джейранов, однако, пока образцов, прошедших достаточную апробацию, не получено. Успешными оказались работы по конструированию клеток для транспортировка джейранят в возрасте 2 2, 5 месяцев.</w:t>
      </w:r>
    </w:p>
    <w:p>
      <w:pPr>
        <w:pStyle w:val="Normal"/>
        <w:spacing w:before="120" w:after="0"/>
        <w:ind w:firstLine="567"/>
        <w:jc w:val="both"/>
        <w:rPr/>
      </w:pPr>
      <w:r>
        <w:rPr/>
        <w:t>Мечение джейранов. Апробированы различные методы маркировки джейранов - стандартными овечьими ушными метками с нанесенными на них номерами.</w:t>
      </w:r>
    </w:p>
    <w:p>
      <w:pPr>
        <w:pStyle w:val="Normal"/>
        <w:spacing w:before="120" w:after="0"/>
        <w:ind w:firstLine="567"/>
        <w:jc w:val="both"/>
        <w:rPr/>
      </w:pPr>
      <w:r>
        <w:rPr/>
        <w:t>К числу наиболее важных научно-производственных задач относятся совершенствование методов отлова и транспортировки, обследование территорий, пригодных для реинтродукции джейранов, разработка самой системы реинтродукции, разработка теоретических и практических основ управления поведением джейранов. Особое внимание следует уделять постоянному контролю состояния популяции в питомнике - учетам численности и мониторингу условий существования (климатические факторы, водный режим, растительность, животный мир). Программа таких наблюдений создана.</w:t>
      </w:r>
    </w:p>
    <w:p>
      <w:pPr>
        <w:pStyle w:val="Normal"/>
        <w:spacing w:before="120" w:after="0"/>
        <w:ind w:firstLine="567"/>
        <w:jc w:val="both"/>
        <w:rPr/>
      </w:pPr>
      <w:r>
        <w:rPr/>
        <w:t>Хотя Бухарский джейрановый питомник и не являетоя в принципе коммерческим предприятием, частичное хозяйственное использование джейрана в недалеком будущем допустимо и возможно. Как указывалось, численность животных сейчас приближается к пределу, и в будущем излишек поголовья будет составлятъ 300-400 животных ежегодно. Это заведомо превышает потребности реинтродукции, тем более, что сам выпуск джейранов в угодья представляется достаточно сложным. Таким образом, уже в ближайшем будущем возникнет необходимость реализации части поголовья для поддержания численности популяции на оптимальном уровне. Здесь намечаются два возможных пути:</w:t>
      </w:r>
    </w:p>
    <w:p>
      <w:pPr>
        <w:pStyle w:val="Normal"/>
        <w:spacing w:before="120" w:after="0"/>
        <w:ind w:firstLine="567"/>
        <w:jc w:val="both"/>
        <w:rPr/>
      </w:pPr>
      <w:r>
        <w:rPr/>
        <w:t>1. Реализация живых джейранов через "Зоообъединение" или другие организации для зоопарков и зооэкспорта. Зооэкспорт представляет особый интерес, так как спрос на джейранов на мировом рынке значителен, а цены высоки. Наилучший объект реализации - молодые джейраны ручной выпойки. Имеется и первый опыт - небольшие партии животных реализованы в Асканию-Нова и Московский зоопарк.</w:t>
      </w:r>
    </w:p>
    <w:p>
      <w:pPr>
        <w:pStyle w:val="Normal"/>
        <w:spacing w:before="120" w:after="0"/>
        <w:ind w:firstLine="567"/>
        <w:jc w:val="both"/>
        <w:rPr/>
      </w:pPr>
      <w:r>
        <w:rPr/>
        <w:t>2. Реализация джейранов для получения охотничьей продукции. По предварительным подсчетам взрослый самец джейрана дает охотничьей продукции на 200 рублей. Организационная сторона реализации охотничьей продукции пока не разработана, однако, неразрешимых трудностей, в том числе и юридического плана, здесь нет.</w:t>
      </w:r>
    </w:p>
    <w:p>
      <w:pPr>
        <w:pStyle w:val="Normal"/>
        <w:spacing w:before="120" w:after="0"/>
        <w:ind w:firstLine="567"/>
        <w:jc w:val="both"/>
        <w:rPr/>
      </w:pPr>
      <w:r>
        <w:rPr/>
        <w:t>Наконец, важным мероприятием представляется показ джейранового питомника туристам, особенно зарубежным, посещающим г. Бухары по лиши BAО "Интурист". Включение посещения питомника в программу должно сопровождаться повышением платы за туры, часть которой следует переводить на счёт спецсредств питомника. Можно ожидать большой интерес к посещению питомника, где за короткое время предоставляется возможность ознакомиться с типичной природой и животным миром пустнынь Средней Азии. Это следует рассматривать и как политико-пропагандистское мероприятие, демонстрирующее успехи Советского Союза в области охраны природ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x-sit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5:00Z</dcterms:created>
  <dc:creator>User</dc:creator>
  <dc:description/>
  <cp:keywords/>
  <dc:language>en-US</dc:language>
  <cp:lastModifiedBy>Mage</cp:lastModifiedBy>
  <dcterms:modified xsi:type="dcterms:W3CDTF">2011-10-09T12:55:00Z</dcterms:modified>
  <cp:revision>2</cp:revision>
  <dc:subject/>
  <dc:title>Бухарский джейрановый питомник: итоги, перспективы, проблемы</dc:title>
</cp:coreProperties>
</file>