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овации налогового законодательства в 2011 году</w:t>
      </w:r>
    </w:p>
    <w:p>
      <w:pPr>
        <w:pStyle w:val="Normal"/>
        <w:spacing w:before="120" w:after="0"/>
        <w:jc w:val="center"/>
        <w:rPr>
          <w:sz w:val="28"/>
        </w:rPr>
      </w:pPr>
      <w:r>
        <w:rPr>
          <w:sz w:val="28"/>
        </w:rPr>
        <w:t xml:space="preserve">Ирина Давидовская, заместитель директора Палаты налоговых консультантов </w:t>
      </w:r>
    </w:p>
    <w:p>
      <w:pPr>
        <w:pStyle w:val="Normal"/>
        <w:spacing w:before="120" w:after="0"/>
        <w:ind w:firstLine="567"/>
        <w:jc w:val="both"/>
        <w:rPr/>
      </w:pPr>
      <w:r>
        <w:rPr/>
        <w:t>Каждый новый год начинается для специалистов в сфере налогообложения и налогоплательщиков одинаково - с изучения "вечно живого, вечно изменяющегося" налогового законодательства. Ни один год не бывает похож на предыдущий.</w:t>
      </w:r>
    </w:p>
    <w:p>
      <w:pPr>
        <w:pStyle w:val="Normal"/>
        <w:spacing w:before="120" w:after="0"/>
        <w:ind w:firstLine="567"/>
        <w:jc w:val="both"/>
        <w:rPr/>
      </w:pPr>
      <w:r>
        <w:rPr/>
        <w:t xml:space="preserve">С 1 января 2011 года в налоговое законодательство внесено достаточно много поправок. </w:t>
      </w:r>
    </w:p>
    <w:p>
      <w:pPr>
        <w:pStyle w:val="Normal"/>
        <w:spacing w:before="120" w:after="0"/>
        <w:ind w:firstLine="567"/>
        <w:jc w:val="both"/>
        <w:rPr/>
      </w:pPr>
      <w:r>
        <w:rPr/>
        <w:t xml:space="preserve">Конечно, самый глобальный закон прошедшего года, внесший максимальное количество изменений, - это Федеральный закон от 27.07.2010 N 229-ФЗ. Кроме данного закона еще более двадцати законов внесли изменения в налоговое законодательство. </w:t>
      </w:r>
    </w:p>
    <w:p>
      <w:pPr>
        <w:pStyle w:val="Normal"/>
        <w:spacing w:before="120" w:after="0"/>
        <w:jc w:val="center"/>
        <w:rPr>
          <w:b/>
          <w:b/>
          <w:sz w:val="28"/>
        </w:rPr>
      </w:pPr>
      <w:r>
        <w:rPr>
          <w:b/>
          <w:sz w:val="28"/>
        </w:rPr>
        <w:t xml:space="preserve">Взыскание недоимки с физических лиц через суд </w:t>
      </w:r>
    </w:p>
    <w:p>
      <w:pPr>
        <w:pStyle w:val="Normal"/>
        <w:spacing w:before="120" w:after="0"/>
        <w:ind w:firstLine="567"/>
        <w:jc w:val="both"/>
        <w:rPr/>
      </w:pPr>
      <w:r>
        <w:rPr/>
        <w:t xml:space="preserve">Федеральным законом от 29.11.2010 N 324-ФЗ изменен порядок взыскания задолженности по налогам, штрафам, пени с физических лиц, не являющихся индивидуальными предпринимателями. Статьей 48 НК РФ по-прежнему предусмотрен судебный порядок взыскания недоимки. Но теперь налоговые органы вправе обращаться в суд не за каждой суммой, а накапливать их до суммы, превышающей 1500 руб. Для накопления такой суммы установлен трехлетний срок со дня истечения срока исполнения самого раннего требования об уплате налога (пеней, штрафов). Если в течение трех лет общая сумма задолженности, подлежащей взысканию с физического лица, не превысила 1500 руб., то налоговый орган обращается в суд с заявлением о взыскании накопившейся суммы в течение шести месяцев со дня истечения указанного трехлетнего срока. </w:t>
      </w:r>
    </w:p>
    <w:p>
      <w:pPr>
        <w:pStyle w:val="Normal"/>
        <w:spacing w:before="120" w:after="0"/>
        <w:jc w:val="center"/>
        <w:rPr>
          <w:b/>
          <w:b/>
          <w:sz w:val="28"/>
        </w:rPr>
      </w:pPr>
      <w:r>
        <w:rPr>
          <w:b/>
          <w:sz w:val="28"/>
        </w:rPr>
        <w:t xml:space="preserve">Приостановление операций по счетам в банках </w:t>
      </w:r>
    </w:p>
    <w:p>
      <w:pPr>
        <w:pStyle w:val="Normal"/>
        <w:spacing w:before="120" w:after="0"/>
        <w:ind w:firstLine="567"/>
        <w:jc w:val="both"/>
        <w:rPr/>
      </w:pPr>
      <w:r>
        <w:rPr/>
        <w:t xml:space="preserve">До 1 января 2011 года налогоплательщик мог рассчитывать на компенсацию в виде процентов в случае, если налоговая инспекция нарушала срок отмены решения о приостановлении операций по счетам в банке или срок передачи решения в банк. </w:t>
      </w:r>
    </w:p>
    <w:p>
      <w:pPr>
        <w:pStyle w:val="Normal"/>
        <w:spacing w:before="120" w:after="0"/>
        <w:ind w:firstLine="567"/>
        <w:jc w:val="both"/>
        <w:rPr/>
      </w:pPr>
      <w:r>
        <w:rPr/>
        <w:t xml:space="preserve">Теперь бюджету придется отвечать и за неправомерное решение налоговиков о приостановлении операций по счетам. Проценты будут начисляться на сумму, замороженную на счетах, за каждый день с момента получения банком решения о приостановлении до получения решения об отмене приостановления. Процентная ставка принимается равной ставке рефинансирования Банка России, действовавшей в этот период. Такое дополнение внесено в п. 9.2 ст. 76 НК РФ. </w:t>
      </w:r>
    </w:p>
    <w:p>
      <w:pPr>
        <w:pStyle w:val="Normal"/>
        <w:spacing w:before="120" w:after="0"/>
        <w:jc w:val="center"/>
        <w:rPr>
          <w:b/>
          <w:b/>
          <w:sz w:val="28"/>
        </w:rPr>
      </w:pPr>
      <w:r>
        <w:rPr>
          <w:b/>
          <w:sz w:val="28"/>
        </w:rPr>
        <w:t xml:space="preserve">НДС </w:t>
      </w:r>
    </w:p>
    <w:p>
      <w:pPr>
        <w:pStyle w:val="Normal"/>
        <w:spacing w:before="120" w:after="0"/>
        <w:ind w:firstLine="567"/>
        <w:jc w:val="both"/>
        <w:rPr/>
      </w:pPr>
      <w:r>
        <w:rPr/>
        <w:t xml:space="preserve">Несмотря на то что Федеральным законом N 229-ФЗ со 2 сентября 2010 года в п. 8 ст. 169 НК РФ установлено, что форма счета-фактуры и порядок его заполнения, формы и порядок ведения журнала учета полученных и выставленных счетов-фактур, книг покупок и книг продаж устанавливаются правительством Российской Федерации, а также в перечень обязательных реквизитов счета-фактуры введено наименование валюты, все налогоплательщики выставляют счета-фактуры по прежним формам. </w:t>
      </w:r>
    </w:p>
    <w:p>
      <w:pPr>
        <w:pStyle w:val="Normal"/>
        <w:spacing w:before="120" w:after="0"/>
        <w:ind w:firstLine="567"/>
        <w:jc w:val="both"/>
        <w:rPr/>
      </w:pPr>
      <w:r>
        <w:rPr/>
        <w:t xml:space="preserve">Значительные изменения связаны с исчислением НДС при осуществлении экспортно-импортных операций и внесены Федеральным законом от 27.11.10 N 309-ФЗ. Так, в пп. 2 п. 1 ст. 164 НК РФ было сказано, что нулевая ставка НДС применяется в отношении работ и услуг, непосредственно связанных с производством и реализацией товаров на экспорт. Вокруг этой нормы было много судебных споров. </w:t>
      </w:r>
    </w:p>
    <w:p>
      <w:pPr>
        <w:pStyle w:val="Normal"/>
        <w:spacing w:before="120" w:after="0"/>
        <w:ind w:firstLine="567"/>
        <w:jc w:val="both"/>
        <w:rPr/>
      </w:pPr>
      <w:r>
        <w:rPr/>
        <w:t xml:space="preserve">Теперь этого подпункта больше нет, а есть восемь новых подпунктов, в которых конкретизирован перечень работ и услуг, в отношении которых применяется ставка НДС 0%. В связи с этим изменения внесены и в ст. 165 НК РФ: подробно расшифровано, какие документы для каких работ или услуг необходимо предоставить, чтобы подтвердить право на возмещение НДС при налогообложении по нулевой ставке. </w:t>
      </w:r>
    </w:p>
    <w:p>
      <w:pPr>
        <w:pStyle w:val="Normal"/>
        <w:spacing w:before="120" w:after="0"/>
        <w:jc w:val="center"/>
        <w:rPr>
          <w:b/>
          <w:b/>
          <w:sz w:val="28"/>
        </w:rPr>
      </w:pPr>
      <w:r>
        <w:rPr>
          <w:b/>
          <w:sz w:val="28"/>
        </w:rPr>
        <w:t xml:space="preserve">НДФЛ </w:t>
      </w:r>
    </w:p>
    <w:p>
      <w:pPr>
        <w:pStyle w:val="Normal"/>
        <w:spacing w:before="120" w:after="0"/>
        <w:ind w:firstLine="567"/>
        <w:jc w:val="both"/>
        <w:rPr/>
      </w:pPr>
      <w:r>
        <w:rPr/>
        <w:t xml:space="preserve">С 1 января 2011 года вступила в действие ст. 214.3 НК РФ, определяющая особенности определения налоговой базы по операциям РЕПО, объектом которых являются ценные бумаги, а также внесены отдельные поправки в порядок определения налоговой базы по операциям с ценными бумагами. Перечень доходов, освобождаемых от налогообложения НДФЛ, дополнен доходами, получаемыми от реализации (погашения) долей участия в уставном капитале российских организаций, а также акций российских организаций при условии, что на дату их реализации (погашения) они непрерывно принадлежали налогоплательщику на праве собственности или ином вещном праве более пяти лет (п. 17.2 ст. 217 НК РФ). Однако данная норма применяется в отношении ценных бумаг (долей в уставном капитале), приобретенных налогоплательщиками начиная с 1 января 2011 года (п. 7 ст. 5 Федерального закона от 28.12.2010 N 395-ФЗ). </w:t>
      </w:r>
    </w:p>
    <w:p>
      <w:pPr>
        <w:pStyle w:val="Normal"/>
        <w:spacing w:before="120" w:after="0"/>
        <w:ind w:firstLine="567"/>
        <w:jc w:val="both"/>
        <w:rPr/>
      </w:pPr>
      <w:r>
        <w:rPr/>
        <w:t xml:space="preserve">Для получения имущественного налогового вычета в связи с приобретением (строительством) жилья по месту работы налогоплательщик наряду с уведомлением из налогового органа должен написать заявление на вычет. А возврату подлежит НДФЛ только в случае его удержания налоговым агентом после получения заявления от налогоплательщика. То есть если налогоплательщик представил заявление на получение имущественного налогового вычета в июне 2011 года, то налог не будет у него удерживаться с этого же времени. А за возвратом налога, удержанного в период с января по май 2011 года, налогоплательщик вынужден будет обратиться в налоговый орган (п. 4 ст. 220 НК РФ). </w:t>
      </w:r>
    </w:p>
    <w:p>
      <w:pPr>
        <w:pStyle w:val="Normal"/>
        <w:spacing w:before="120" w:after="0"/>
        <w:ind w:firstLine="567"/>
        <w:jc w:val="both"/>
        <w:rPr/>
      </w:pPr>
      <w:r>
        <w:rPr/>
        <w:t xml:space="preserve">С нового года налоговые агенты получили право самостоятельно разрабатывать регистры налогового учета данных о физических лицах и определять порядок отражения в них сведений. Такие регистры обязательно должны содержать сведения, которые позволяют идентифицировать налогоплательщика, определить его статус, вид и сумму выплаченных ему доходов, предоставленных вычетов, даты выплаты дохода, удержания и перечисления налога, а также реквизиты платежного поручения. </w:t>
      </w:r>
    </w:p>
    <w:p>
      <w:pPr>
        <w:pStyle w:val="Normal"/>
        <w:spacing w:before="120" w:after="0"/>
        <w:ind w:firstLine="567"/>
        <w:jc w:val="both"/>
        <w:rPr/>
      </w:pPr>
      <w:r>
        <w:rPr/>
        <w:t xml:space="preserve">В ст. 231 НК РФ изменен и более подробно изложен порядок взыскания и возврата НДФЛ налогоплательщику налоговым агентом. Теперь возврат налогоплательщику излишне удержанного НДФЛ налоговый агент может производить за счет тех средств, которые он должен был бы перечислить в бюджет относительно всех своих работников. Срок для возврата денег - в течение трех месяцев со дня получения налоговым агентом заявления. </w:t>
      </w:r>
    </w:p>
    <w:p>
      <w:pPr>
        <w:pStyle w:val="Normal"/>
        <w:spacing w:before="120" w:after="0"/>
        <w:ind w:firstLine="567"/>
        <w:jc w:val="both"/>
        <w:rPr/>
      </w:pPr>
      <w:r>
        <w:rPr/>
        <w:t xml:space="preserve">Если налоговый агент не уложится в срок, то ему придется начислять проценты на невозвращенную сумму по ставке рефинансирования Банка России. Если у налогового агента не хватает перечислений в бюджет для возврата денег, то он в течение 10 дней после получения заявления обязан сам подать заявление в налоговую инспекцию на возврат излишне перечисленного НДФЛ. </w:t>
      </w:r>
    </w:p>
    <w:p>
      <w:pPr>
        <w:pStyle w:val="Normal"/>
        <w:spacing w:before="120" w:after="0"/>
        <w:ind w:firstLine="567"/>
        <w:jc w:val="both"/>
        <w:rPr/>
      </w:pPr>
      <w:r>
        <w:rPr/>
        <w:t xml:space="preserve">При этом налоговый агент, не дожидаясь получения возвращаемых средств из бюджета, имеет право вернуть деньги налогоплательщику за счет собственных средств. </w:t>
      </w:r>
    </w:p>
    <w:p>
      <w:pPr>
        <w:pStyle w:val="Normal"/>
        <w:spacing w:before="120" w:after="0"/>
        <w:ind w:firstLine="567"/>
        <w:jc w:val="both"/>
        <w:rPr/>
      </w:pPr>
      <w:r>
        <w:rPr/>
        <w:t xml:space="preserve">Возвратом НДФЛ, связанным с изменением налогового резидентства налогоплательщика, должен заниматься он сам. Для этого налогоплательщик должен подать в налоговый орган декларацию, а также документы, подтверждающие факт его налогового резидентства в РФ. </w:t>
      </w:r>
    </w:p>
    <w:p>
      <w:pPr>
        <w:pStyle w:val="Normal"/>
        <w:spacing w:before="120" w:after="0"/>
        <w:ind w:firstLine="567"/>
        <w:jc w:val="both"/>
        <w:rPr/>
      </w:pPr>
      <w:r>
        <w:rPr/>
        <w:t xml:space="preserve">Обратите внимание! Из ст. 230 НК РФ убрали возможность предоставлять сведения 2-НДФЛ на бумажных носителях тем, у кого численность физических лиц, получивших доход, составляет менее 10 человек. </w:t>
      </w:r>
    </w:p>
    <w:p>
      <w:pPr>
        <w:pStyle w:val="Normal"/>
        <w:spacing w:before="120" w:after="0"/>
        <w:jc w:val="center"/>
        <w:rPr>
          <w:b/>
          <w:b/>
          <w:sz w:val="28"/>
        </w:rPr>
      </w:pPr>
      <w:r>
        <w:rPr>
          <w:b/>
          <w:sz w:val="28"/>
        </w:rPr>
        <w:t xml:space="preserve">Налог на прибыль организаций </w:t>
      </w:r>
    </w:p>
    <w:p>
      <w:pPr>
        <w:pStyle w:val="Normal"/>
        <w:spacing w:before="120" w:after="0"/>
        <w:ind w:firstLine="567"/>
        <w:jc w:val="both"/>
        <w:rPr/>
      </w:pPr>
      <w:r>
        <w:rPr/>
        <w:t xml:space="preserve">С 1 января 2011 года амортизируемым имуществом признается имущество со сроком полезного использования более 12 месяцев и первоначальной стоимостью не более 20 000 руб., а 40 000 руб. Соответствующие поправки были внесены в п. 1 ст. 256 и п. 1 ст. 257 НК РФ. </w:t>
      </w:r>
    </w:p>
    <w:p>
      <w:pPr>
        <w:pStyle w:val="Normal"/>
        <w:spacing w:before="120" w:after="0"/>
        <w:ind w:firstLine="567"/>
        <w:jc w:val="both"/>
        <w:rPr/>
      </w:pPr>
      <w:r>
        <w:rPr/>
        <w:t xml:space="preserve">С нового года по отдельным видам нематериальных активов, указанным в п. 3 ст. 257 НК РФ, налогоплательщик вправе самостоятельно определять срок полезного использования, который не может быть менее двух лет. В частности, таким правом можно воспользоваться в отношении исключительных прав на изобретение, промышленный образец, полезную модель, программы ЭВМ. </w:t>
      </w:r>
    </w:p>
    <w:p>
      <w:pPr>
        <w:pStyle w:val="Normal"/>
        <w:spacing w:before="120" w:after="0"/>
        <w:ind w:firstLine="567"/>
        <w:jc w:val="both"/>
        <w:rPr/>
      </w:pPr>
      <w:r>
        <w:rPr/>
        <w:t xml:space="preserve">Урегулирован порядок признания доходов и расходов, выраженных в иностранной валюте при получении (перечислении) аванса, задатка. Теперь такие доходы (расходы) пересчитываются в рубли по официальному курсу, установленному Банком России на дату получения (перечисления) аванса, задатка (п. 8 ст. 271 и п. 10 ст. 272 НК РФ). Данный порядок применяется к отношениям, возникшим с 1 января 2010 года. </w:t>
      </w:r>
    </w:p>
    <w:p>
      <w:pPr>
        <w:pStyle w:val="Normal"/>
        <w:spacing w:before="120" w:after="0"/>
        <w:ind w:firstLine="567"/>
        <w:jc w:val="both"/>
        <w:rPr/>
      </w:pPr>
      <w:r>
        <w:rPr/>
        <w:t xml:space="preserve">Серьезные изменения претерпел налоговый учет начисленных процентов. В п. 1 ст. 269 НК РФ сохранилось стандартное положение. 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принимается равной ставке рефинансирования Банка России, увеличенной в 1, 1 раза, при оформлении долгового обязательства в рублях. И равной 15 процентам - по долговым обязательствам в иностранной валюте. Однако это правило будет действовать, только если иное не предусмотрено в п. 1.1 ст. 269 НК РФ. </w:t>
      </w:r>
    </w:p>
    <w:p>
      <w:pPr>
        <w:pStyle w:val="Normal"/>
        <w:spacing w:before="120" w:after="0"/>
        <w:ind w:firstLine="567"/>
        <w:jc w:val="both"/>
        <w:rPr/>
      </w:pPr>
      <w:r>
        <w:rPr/>
        <w:t xml:space="preserve">А вот там как раз предусмотрен совсем другой расчет повышающих (или понижающих) коэффициентов. Так, с 01.01.2011 по 31.12.2012 включительно - для рублевых кредитов - ставка рефинансирования Банка России может быть увеличена в 1, 8 раза; для валютных кредитов - не более ставки рефинансирования Банка России, умноженной на коэффициент 0, 8. </w:t>
      </w:r>
    </w:p>
    <w:p>
      <w:pPr>
        <w:pStyle w:val="Normal"/>
        <w:spacing w:before="120" w:after="0"/>
        <w:ind w:firstLine="567"/>
        <w:jc w:val="both"/>
        <w:rPr/>
      </w:pPr>
      <w:r>
        <w:rPr/>
        <w:t xml:space="preserve">Градообразующие организации, имеющие на своем балансе объекты ЖКХ и численность работников которых составляет не менее 25 процентов численности работающего населения соответствующего населенного пункта, теперь вправе принять для целей налогообложения прибыли фактически осуществленные расходы на содержание объектов ЖКХ (ст. 275.1 НК РФ) </w:t>
      </w:r>
    </w:p>
    <w:p>
      <w:pPr>
        <w:pStyle w:val="Normal"/>
        <w:spacing w:before="120" w:after="0"/>
        <w:ind w:firstLine="567"/>
        <w:jc w:val="both"/>
        <w:rPr/>
      </w:pPr>
      <w:r>
        <w:rPr/>
        <w:t xml:space="preserve">С 1 января 2011 г. вводится ограничение по переносу убытков. Пункт 1 ст. 283 НК РФ дополнен новым абзацем, согласно которому нельзя переносить убытки, полученные налогоплательщиком в том периоде, когда его доходы облагались по ставке 0%. </w:t>
      </w:r>
    </w:p>
    <w:p>
      <w:pPr>
        <w:pStyle w:val="Normal"/>
        <w:spacing w:before="120" w:after="0"/>
        <w:ind w:firstLine="567"/>
        <w:jc w:val="both"/>
        <w:rPr/>
      </w:pPr>
      <w:r>
        <w:rPr/>
        <w:t xml:space="preserve">Право на применение нулевой ставки по налогу на прибыль получили организации, осуществляющие образовательную и (или) медицинскую деятельность. При этом такие организации должны соответствовать требованиям, установленным в ст. 284.1 НК РФ. </w:t>
      </w:r>
    </w:p>
    <w:p>
      <w:pPr>
        <w:pStyle w:val="Normal"/>
        <w:spacing w:before="120" w:after="0"/>
        <w:ind w:firstLine="567"/>
        <w:jc w:val="both"/>
        <w:rPr/>
      </w:pPr>
      <w:r>
        <w:rPr/>
        <w:t xml:space="preserve">Также нулевая ставка по налогу на прибыль введена в отношении доходов от операций по реализации или иного выбытия (в том числе погашения) долей участия в уставном капитале российских организаций, а также акций российских организаций. Особенности применения льготной ставки в этом случае определены во вновь введенной ст. 284.2 НК РФ. Однако данной преференцией смогут воспользоваться налогоплательщики в отношении долей, ценных бумаг, приобретенных после 1 января 2011 года. </w:t>
      </w:r>
    </w:p>
    <w:p>
      <w:pPr>
        <w:pStyle w:val="Normal"/>
        <w:spacing w:before="120" w:after="0"/>
        <w:ind w:firstLine="567"/>
        <w:jc w:val="both"/>
        <w:rPr/>
      </w:pPr>
      <w:r>
        <w:rPr/>
        <w:t xml:space="preserve">Лимит доходов от реализации, который позволяет налогоплательщикам уплачивать только квартальные авансовые платежи по итогам отчетного периода, изменен с 3 000 000 руб. до 10 000 000 руб. (п. 3 ст. 286 НК РФ). </w:t>
      </w:r>
    </w:p>
    <w:p>
      <w:pPr>
        <w:pStyle w:val="Normal"/>
        <w:spacing w:before="120" w:after="0"/>
        <w:ind w:firstLine="567"/>
        <w:jc w:val="both"/>
        <w:rPr/>
      </w:pPr>
      <w:r>
        <w:rPr/>
        <w:t xml:space="preserve">Налоговые агенты, которые должны удерживать налог на прибыль с доходов иностранной организации, упомянутые в п. 2 ст. 287 НК РФ, были обязаны производить перечисление налога в бюджет в течение трех дней после дня выплаты или перечисления. Теперь на это отводится только один день. </w:t>
      </w:r>
    </w:p>
    <w:p>
      <w:pPr>
        <w:pStyle w:val="Normal"/>
        <w:spacing w:before="120" w:after="0"/>
        <w:ind w:firstLine="567"/>
        <w:jc w:val="both"/>
        <w:rPr/>
      </w:pPr>
      <w:r>
        <w:rPr/>
        <w:t xml:space="preserve">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налоговому агенту нужно было перечислить в течение 10 дней со дня выплаты дохода. Теперь на это также отводится только один день (п. 4 ст. 287 НК РФ). </w:t>
      </w:r>
    </w:p>
    <w:p>
      <w:pPr>
        <w:pStyle w:val="Normal"/>
        <w:spacing w:before="120" w:after="0"/>
        <w:ind w:firstLine="567"/>
        <w:jc w:val="both"/>
        <w:rPr/>
      </w:pPr>
      <w:r>
        <w:rPr/>
        <w:t xml:space="preserve">УСН </w:t>
      </w:r>
    </w:p>
    <w:p>
      <w:pPr>
        <w:pStyle w:val="Normal"/>
        <w:spacing w:before="120" w:after="0"/>
        <w:ind w:firstLine="567"/>
        <w:jc w:val="both"/>
        <w:rPr/>
      </w:pPr>
      <w:r>
        <w:rPr/>
        <w:t xml:space="preserve">Федеральным законом от 27.11.2010 N 310-ФЗ установлена возможность применения упрощенной системы налогообложения бюджетными научными учреждениями и вузами, а также созданными ими хозяйственными обществами, деятельность которых заключается в практическом применении (внедрении) результатов интеллектуальной деятельности (программ для ЭВМ, баз данных, изобретений, полезных моделей и др.), исключительные права на которые принадлежат данным учреждениям. Федеральным законом от 28.12.2010 N 395-ФЗ в перечень расходов, признаваемых в целях налогообложения при применении УСН, включены вступительные, членские и целевые взносы, уплачиваемые в соответствии с Федеральным законом "О саморегулируемых организациях". </w:t>
      </w:r>
    </w:p>
    <w:p>
      <w:pPr>
        <w:pStyle w:val="Normal"/>
        <w:spacing w:before="120" w:after="0"/>
        <w:ind w:firstLine="567"/>
        <w:jc w:val="both"/>
        <w:rPr/>
      </w:pPr>
      <w:r>
        <w:rPr/>
        <w:t xml:space="preserve">ЕНВД </w:t>
      </w:r>
    </w:p>
    <w:p>
      <w:pPr>
        <w:pStyle w:val="Normal"/>
        <w:spacing w:before="120" w:after="0"/>
        <w:ind w:firstLine="567"/>
        <w:jc w:val="both"/>
        <w:rPr/>
      </w:pPr>
      <w:r>
        <w:rPr/>
        <w:t xml:space="preserve">С 1 января 2011 года вступает в действие запрет на применение системы налогообложения в виде единого налога на вмененный доход аптечными учреждениями, если среднесписочная численность работников за предшествующий календарный год превышает 100 человек и (или) доля участия других организаций превышает 25 процентов (подп. 1 и 2 п. 2.2 ст. 346.26 НК РФ). </w:t>
      </w:r>
    </w:p>
    <w:p>
      <w:pPr>
        <w:pStyle w:val="Normal"/>
        <w:spacing w:before="120" w:after="0"/>
        <w:jc w:val="center"/>
        <w:rPr>
          <w:b/>
          <w:b/>
          <w:sz w:val="28"/>
        </w:rPr>
      </w:pPr>
      <w:r>
        <w:rPr>
          <w:b/>
          <w:sz w:val="28"/>
        </w:rPr>
        <w:t xml:space="preserve">Транспортный налог </w:t>
      </w:r>
    </w:p>
    <w:p>
      <w:pPr>
        <w:pStyle w:val="Normal"/>
        <w:spacing w:before="120" w:after="0"/>
        <w:ind w:firstLine="567"/>
        <w:jc w:val="both"/>
        <w:rPr/>
      </w:pPr>
      <w:r>
        <w:rPr/>
        <w:t xml:space="preserve">Во-первых, срок уплаты налога для физических лиц не может быть установлен ранее 1 ноября года, следующего за истекшим налоговым периодом (п. 1 ст. 363 НК РФ). Во-вторых, налоговые расчеты по авансовым платежам отменены. При этом организации по-прежнему обязаны уплачивать авансовые платежи по транспортному налогу, если законами субъектов РФ не предусмотрено иное. </w:t>
      </w:r>
    </w:p>
    <w:p>
      <w:pPr>
        <w:pStyle w:val="Normal"/>
        <w:spacing w:before="120" w:after="0"/>
        <w:ind w:firstLine="567"/>
        <w:jc w:val="both"/>
        <w:rPr/>
      </w:pPr>
      <w:r>
        <w:rPr/>
        <w:t xml:space="preserve">Учитывая существенное повышение ставок акцизов на бензин, Федеральным законом от 27.11.2010 N 307-ФЗ внесено серьезное изменение в п. 1 ст. 361 НК РФ. А именно базовые налоговые ставки по транспортному налогу уменьшены ровно в два раза. А также предоставлено право субъектам РФ снизить ставку налога до нуля в отношении легковых автомобилей с мощностью двигателя до 150 л.с. (до 110, 33 кВт) включительно. </w:t>
      </w:r>
    </w:p>
    <w:p>
      <w:pPr>
        <w:pStyle w:val="Normal"/>
        <w:spacing w:before="120" w:after="0"/>
        <w:jc w:val="center"/>
        <w:rPr>
          <w:b/>
          <w:b/>
          <w:sz w:val="28"/>
        </w:rPr>
      </w:pPr>
      <w:r>
        <w:rPr>
          <w:b/>
          <w:sz w:val="28"/>
        </w:rPr>
        <w:t xml:space="preserve">Земельный налог </w:t>
      </w:r>
    </w:p>
    <w:p>
      <w:pPr>
        <w:pStyle w:val="Normal"/>
        <w:spacing w:before="120" w:after="0"/>
        <w:ind w:firstLine="567"/>
        <w:jc w:val="both"/>
        <w:rPr/>
      </w:pPr>
      <w:r>
        <w:rPr/>
        <w:t xml:space="preserve">Срок уплаты налога для физических лиц, не являющихся индивидуальными предпринимателями, не может быть установлен ранее 1 ноября года, следующего за истекшим налоговым периодом. Авансовые платежи по земельному налогу для физических лиц отменены. </w:t>
      </w:r>
    </w:p>
    <w:p>
      <w:pPr>
        <w:pStyle w:val="Normal"/>
        <w:spacing w:before="120" w:after="0"/>
        <w:ind w:firstLine="567"/>
        <w:jc w:val="both"/>
        <w:rPr/>
      </w:pPr>
      <w:r>
        <w:rPr/>
        <w:t xml:space="preserve">С 2011 года отменено представление налоговых расчетов по авансовым платежам по земельному налогу. При этом авансовые платежи по налогу по-прежнему подлежат уплате налогоплательщиками (организациями и индивидуальными предпринимателями) в порядке и сроки, которые установлены нормативными правовыми актами представительных органов муниципальных образований (законами городов федерального значения Москвы и Санкт-Петербурга). </w:t>
      </w:r>
    </w:p>
    <w:p>
      <w:pPr>
        <w:pStyle w:val="Normal"/>
        <w:spacing w:before="120" w:after="0"/>
        <w:jc w:val="center"/>
        <w:rPr>
          <w:b/>
          <w:b/>
          <w:sz w:val="28"/>
        </w:rPr>
      </w:pPr>
      <w:r>
        <w:rPr>
          <w:b/>
          <w:sz w:val="28"/>
        </w:rPr>
        <w:t xml:space="preserve">Налог на имущество физических лиц </w:t>
      </w:r>
    </w:p>
    <w:p>
      <w:pPr>
        <w:pStyle w:val="Normal"/>
        <w:spacing w:before="120" w:after="0"/>
        <w:ind w:firstLine="567"/>
        <w:jc w:val="both"/>
        <w:rPr/>
      </w:pPr>
      <w:r>
        <w:rPr/>
        <w:t xml:space="preserve">Эти поправки внесены уже не в НК РФ, а в Закон РФ от 09.12.1991 N 2003-1 "О налогах на имущество физических лиц". Теперь уплата налога должна производиться не позднее 1 ноября года, следующего за годом, за который исчислен налог. До последнего времени налог на имущество физических лиц за текущий год уплачивался равными долями в два срока - не позднее 15 сентября и 15 ноября этого же год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Российская Бизнес-газета" №785 (3) от 25 января 2011 г. </w:t>
      </w:r>
    </w:p>
    <w:p>
      <w:pPr>
        <w:pStyle w:val="Normal"/>
        <w:spacing w:before="120" w:after="0"/>
        <w:ind w:firstLine="567"/>
        <w:jc w:val="both"/>
        <w:rPr/>
      </w:pPr>
      <w:r>
        <w:rPr/>
        <w:t>Для подготовки данной работы были использованы материалы с сайта http://www.audit-i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5:00Z</dcterms:created>
  <dc:creator>User</dc:creator>
  <dc:description/>
  <cp:keywords/>
  <dc:language>en-US</dc:language>
  <cp:lastModifiedBy>Mage</cp:lastModifiedBy>
  <dcterms:modified xsi:type="dcterms:W3CDTF">2011-10-09T12:55:00Z</dcterms:modified>
  <cp:revision>2</cp:revision>
  <dc:subject/>
  <dc:title>Новации налогового законодательства в 2011 году</dc:title>
</cp:coreProperties>
</file>