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няття ризику та фінансового риз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зик – це ймовірність виникнення збитків або недоотримання доходів у порівнянні з прогнозованим варіантом. Ризик – категорія ймовірнісна і його вимірюють як ймовірність певного рівня втрат. Ризик – рівень непевності настання якого-небудь фінансового випадку (в нашому разі, пов’язаного з інвестуванням). Оцінка ризикованості та доходів – основа, на якій базуються раціональні та розумні рішення про вкладання коштів. Між ризиком та доходами існує пряма зале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і види підприємницького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робничий ризик. Пов’язаний з виробництвом продукції, товарів, послуг із здійсненням будь-яких видів виробничої діяльності. Причини виникнення ризику: можливе зниження передбачуваних об’ємів виробництва, ріст матеріальних та інших витрат, сплата підвищених відрахувань та подат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ерційний ризик. Виникає в процесі реалізації товарів і послуг. Причини – зниження об’єму реалізації товарів і послуг у результаті зміни кон’юнктури ринку збуту, підвищення закупівельних цін, непередбачене зниження об’єму закупок, втрати товару в процесі обертання, підвищення витрат у процесі обертання (в торгівлі). У будь-якій господарській діяльності завжди існує небезпека втрат, що випливає із специфіки тих або інших господарських операцій. Небезпека таких втрат – це комерційні ризики. Комерційний ризик означає невпевненість у можливому результаті, невизначеність цього результату діяльності. Складовою частиною комерційних ризиків є фінансові риз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ий ризик. Виникає у сфері відносин підприємств з банками та іншими фінансовими інститутами. Вони зв’язані з імовірністю втрат яких-небудь грошових сум або їх недоотриманням. Вимірюється відношенням залучених коштів до власних.</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зики діляться на два види: чисті та спекулятивні. Чисті ризики означають можливість отримання збитку або нульового результату. Спекулятивні ризики виражаються у ймовірності отримати як прибуток, так і збиток від опер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ий ризик та його види. Фінансові ризики – це спекулятивні ризики. Інвестор, здійснюючи венчурне вкладення капіталу, заздалегідь знає, що для нього можливі тільки два види результатів: прибуток або зби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обливістю фінансового ризику є імовірність виникнення збитку в результаті проведення яких-небудь операцій у фінансово-кредитній і біржовій сферах, здійснення операцій з фондовими цінними паперами, тобто ризику, який витікає з природи цих опер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інансових ризиків нале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ризик;</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ий ризик;</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ризик;</w:t>
      </w:r>
      <w:r>
        <w:rPr>
          <w:rFonts w:cs="Times New Roman" w:ascii="Times New Roman" w:hAnsi="Times New Roman"/>
          <w:sz w:val="28"/>
          <w:szCs w:val="28"/>
        </w:rPr>
        <w:t> </w:t>
      </w:r>
    </w:p>
    <w:p>
      <w:pPr>
        <w:pStyle w:val="Normal"/>
        <w:spacing w:lineRule="auto" w:line="360" w:before="0" w:after="0"/>
        <w:ind w:firstLine="709"/>
        <w:jc w:val="both"/>
        <w:rPr/>
      </w:pPr>
      <w:r>
        <w:rPr>
          <w:rFonts w:cs="Times New Roman" w:ascii="Times New Roman" w:hAnsi="Times New Roman"/>
          <w:sz w:val="28"/>
          <w:szCs w:val="28"/>
          <w:lang w:val="uk-UA"/>
        </w:rPr>
        <w:t>ризик упущеної фінансової виг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знес-риз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ризик.</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 та критерії вимірювання міри фінансового ризик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изик, як і будь-який ризик, має математично виражену ймовірність отримання втрати, яка спирається на статистичні дані і може бути розрахована з досить високою точністю.</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кількісно визначити величину фінансового ризику, необхідно знати всі можливі наслідки якої-небудь окремої дії і ймовірність самих наслідків. Імовірність означає можливість отримання певного результату.</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економічних задач методи теорії ймовірності зводяться до визначення значень імовірності настання подій і до вибору з можливих подій найбільш виваженої, виходячи з найбільшої величини математичного очікування. Інакше кажучи, математичне очікування якої-небудь події дорівнює абсолютній величині цієї події, помноженій на ймовірність його на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исперсія – це середнє зважене з квадратів відхилень дійсних результатів від середніх очікув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eastAsia="en-US"/>
        </w:rPr>
        <w:drawing>
          <wp:inline distT="0" distB="0" distL="0" distR="0">
            <wp:extent cx="171450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56" r="-21" b="-56"/>
                    <a:stretch>
                      <a:fillRect/>
                    </a:stretch>
                  </pic:blipFill>
                  <pic:spPr bwMode="auto">
                    <a:xfrm>
                      <a:off x="0" y="0"/>
                      <a:ext cx="1714500" cy="6381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е G2 – диспер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X – очікуване значення для кожного випадку спост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X – середнє очікуване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n – число випадків спостереження (част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еднє квадратичне відхилення визначається за 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2600" cy="742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48" r="-21" b="-48"/>
                    <a:stretch>
                      <a:fillRect/>
                    </a:stretch>
                  </pic:blipFill>
                  <pic:spPr bwMode="auto">
                    <a:xfrm>
                      <a:off x="0" y="0"/>
                      <a:ext cx="1752600" cy="742950"/>
                    </a:xfrm>
                    <a:prstGeom prst="rect">
                      <a:avLst/>
                    </a:prstGeom>
                  </pic:spPr>
                </pic:pic>
              </a:graphicData>
            </a:graphic>
          </wp:inline>
        </w:drawing>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е G – квадратичне відхи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рівності частот маємо окремий випа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eastAsia="en-US"/>
        </w:rPr>
        <w:drawing>
          <wp:inline distT="0" distB="0" distL="0" distR="0">
            <wp:extent cx="1676400" cy="581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62" r="-21" b="-62"/>
                    <a:stretch>
                      <a:fillRect/>
                    </a:stretch>
                  </pic:blipFill>
                  <pic:spPr bwMode="auto">
                    <a:xfrm>
                      <a:off x="0" y="0"/>
                      <a:ext cx="1676400" cy="58102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47825" cy="666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54" r="-22" b="-54"/>
                    <a:stretch>
                      <a:fillRect/>
                    </a:stretch>
                  </pic:blipFill>
                  <pic:spPr bwMode="auto">
                    <a:xfrm>
                      <a:off x="0" y="0"/>
                      <a:ext cx="1647825" cy="66675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ереднє квадратичне відхилення є іменованою величиною і вказується в тих же одиницях, в яких вимірюється варіююча ознака. Дисперсія і середнє квадратичне відхилення є заходами абсолютного кол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аналізу звичайно використовується коефіцієнт </w:t>
      </w:r>
      <w:r>
        <w:rPr>
          <w:rFonts w:cs="Times New Roman" w:ascii="Times New Roman" w:hAnsi="Times New Roman"/>
          <w:sz w:val="28"/>
          <w:szCs w:val="28"/>
        </w:rPr>
        <w:t>варіації. Коефіцієнт варіації – це відношення середньоквадратичного відхилення до середньої арифметичної і показує міру відхилення отриманих зна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eastAsia="en-US"/>
        </w:rPr>
        <w:drawing>
          <wp:inline distT="0" distB="0" distL="0" distR="0">
            <wp:extent cx="1066800" cy="533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 t="-67" r="-34" b="-67"/>
                    <a:stretch>
                      <a:fillRect/>
                    </a:stretch>
                  </pic:blipFill>
                  <pic:spPr bwMode="auto">
                    <a:xfrm>
                      <a:off x="0" y="0"/>
                      <a:ext cx="1066800" cy="5334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rPr>
        <w:t>V</w:t>
      </w:r>
      <w:r>
        <w:rPr>
          <w:rFonts w:cs="Times New Roman" w:ascii="Times New Roman" w:hAnsi="Times New Roman"/>
          <w:sz w:val="28"/>
          <w:szCs w:val="28"/>
          <w:lang w:val="uk-UA"/>
        </w:rPr>
        <w:t xml:space="preserve"> – коефіцієнт варіації,</w:t>
      </w:r>
    </w:p>
    <w:p>
      <w:pPr>
        <w:pStyle w:val="Normal"/>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lang w:val="uk-UA"/>
        </w:rPr>
        <w:t xml:space="preserve"> – середнє квадратичне відхи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Х – середнє очікуване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ефіцієнт варіації – відносна величина. Тому на його розмір не впливають абсолютні значення показника, що вивчається. За допомогою коефіцієнта варіації можна порівнювати навіть коливання ознак, виражених у різних одиницях вимі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ефіцієнт варіації може змінюватися від 0 до 100 %. Чим більший коефіцієнт, тим більше коливання. Встановлена наступна якісна оцінка різних значень коефіцієнта варіації: до 10 % – слабке коливання; 10 – 25 % – помірне коливання; понад 25 % – високе кол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Способи зниження міри фінансового ризик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інансові ризики вирішуються за допомогою різних засобів. Засобами вирішення фінансових ризиків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никн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трим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ед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ниження мі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ід уникненням ризику розуміється просте ухилення від заходу, пов’язаного з ризиком. Однак уникнення ризику для підприємця часто означає відмову від отримання прибу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тримання ризику має на увазі залишення ризику за інвестором, тобто на його відповідальності. Так, інвестор, вкладаючи венчурний капітал, заздалегідь упевнений, що він може за рахунок власних коштів покрити можливу втрату венчурного капіт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ризику означає, що інвестор передає відповідальність за фінансовий ризик комусь іншому, наприклад, страховому товариству. У даному випадку передача ризику сталася шляхом страхування фінансового риз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иження міри ризику – скорочення ймовірності та об’єму втра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виборі конкретного засобу розв’язання фінансового ризику інвестор повинен врахувати наступні принци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 можна ризикувати більше, ніж це може дозволити власний капіт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трібно врахувати наслідки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е можна ризикувати великим заради мал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вкладати капітал, інвестор повинен:</w:t>
      </w:r>
    </w:p>
    <w:p>
      <w:pPr>
        <w:pStyle w:val="Normal"/>
        <w:spacing w:lineRule="auto" w:line="360" w:before="0" w:after="0"/>
        <w:ind w:firstLine="709"/>
        <w:jc w:val="both"/>
        <w:rPr/>
      </w:pPr>
      <w:r>
        <w:rPr>
          <w:rFonts w:cs="Times New Roman" w:ascii="Times New Roman" w:hAnsi="Times New Roman"/>
          <w:sz w:val="28"/>
          <w:szCs w:val="28"/>
          <w:lang w:val="uk-UA"/>
        </w:rPr>
        <w:t>визначити максимально можливий об’єм збитку за даним ризиком;</w:t>
      </w:r>
    </w:p>
    <w:p>
      <w:pPr>
        <w:pStyle w:val="Normal"/>
        <w:spacing w:lineRule="auto" w:line="360" w:before="0" w:after="0"/>
        <w:ind w:firstLine="709"/>
        <w:jc w:val="both"/>
        <w:rPr/>
      </w:pPr>
      <w:r>
        <w:rPr>
          <w:rFonts w:cs="Times New Roman" w:ascii="Times New Roman" w:hAnsi="Times New Roman"/>
          <w:sz w:val="28"/>
          <w:szCs w:val="28"/>
          <w:lang w:val="uk-UA"/>
        </w:rPr>
        <w:t>порівняти його з об’ємом капіталу, що вкладається;</w:t>
      </w:r>
    </w:p>
    <w:p>
      <w:pPr>
        <w:pStyle w:val="Normal"/>
        <w:spacing w:lineRule="auto" w:line="360" w:before="0" w:after="0"/>
        <w:ind w:firstLine="709"/>
        <w:jc w:val="both"/>
        <w:rPr/>
      </w:pPr>
      <w:r>
        <w:rPr>
          <w:rFonts w:cs="Times New Roman" w:ascii="Times New Roman" w:hAnsi="Times New Roman"/>
          <w:sz w:val="28"/>
          <w:szCs w:val="28"/>
          <w:lang w:val="uk-UA"/>
        </w:rPr>
        <w:t>порівняти його з усіма власними фінансовими ресурсами і визначити, чи не приведе втрата цього капіталу до банкрутства інвес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іввідношення максимально можливого об’єму збитку і об’єму власних фінансових ресурсів інвестора – це міра ризику, яка веде до банкрутства. Вона вимірюється за допомогою коефіцієнта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752475" cy="5524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8" t="-65" r="-48" b="-65"/>
                    <a:stretch>
                      <a:fillRect/>
                    </a:stretch>
                  </pic:blipFill>
                  <pic:spPr bwMode="auto">
                    <a:xfrm>
                      <a:off x="0" y="0"/>
                      <a:ext cx="752475" cy="5524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е Кр – коефіцієнт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 максимально можлива сума збитку,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 – об’єм власних фінансових ресурсів з урахуванням точно відомих надходжень коштів,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ослідження ризикованих заходів дозволяють зробити висновок, що оптимальний коефіцієнт ризику складає – 0,3, а коефіцієнт ризику, що призводить до банкрутства інвестора – 0,7 і більше.</w:t>
      </w:r>
    </w:p>
    <w:p>
      <w:pPr>
        <w:pStyle w:val="Normal"/>
        <w:spacing w:lineRule="auto" w:line="360" w:before="0" w:after="0"/>
        <w:ind w:firstLine="709"/>
        <w:jc w:val="both"/>
        <w:rPr/>
      </w:pPr>
      <w:r>
        <w:rPr>
          <w:rFonts w:cs="Times New Roman" w:ascii="Times New Roman" w:hAnsi="Times New Roman"/>
          <w:sz w:val="28"/>
          <w:szCs w:val="28"/>
          <w:lang w:val="uk-UA"/>
        </w:rPr>
        <w:t>Для зниження міри фінансового ризику застосовуються різні сп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версифікація;</w:t>
      </w:r>
    </w:p>
    <w:p>
      <w:pPr>
        <w:pStyle w:val="Normal"/>
        <w:spacing w:lineRule="auto" w:line="360" w:before="0" w:after="0"/>
        <w:ind w:firstLine="709"/>
        <w:jc w:val="both"/>
        <w:rPr/>
      </w:pPr>
      <w:r>
        <w:rPr>
          <w:rFonts w:cs="Times New Roman" w:ascii="Times New Roman" w:hAnsi="Times New Roman"/>
          <w:sz w:val="28"/>
          <w:szCs w:val="28"/>
          <w:lang w:val="uk-UA"/>
        </w:rPr>
        <w:t>придбання додаткової інформації про вибір і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мітування;</w:t>
      </w:r>
    </w:p>
    <w:p>
      <w:pPr>
        <w:pStyle w:val="Normal"/>
        <w:spacing w:lineRule="auto" w:line="360" w:before="0" w:after="0"/>
        <w:ind w:firstLine="709"/>
        <w:jc w:val="both"/>
        <w:rPr/>
      </w:pPr>
      <w:r>
        <w:rPr>
          <w:rFonts w:cs="Times New Roman" w:ascii="Times New Roman" w:hAnsi="Times New Roman"/>
          <w:sz w:val="28"/>
          <w:szCs w:val="28"/>
          <w:lang w:val="uk-UA"/>
        </w:rPr>
        <w:t>страхування тощо.</w:t>
      </w:r>
    </w:p>
    <w:p>
      <w:pPr>
        <w:pStyle w:val="Normal"/>
        <w:spacing w:lineRule="auto" w:line="360" w:before="0" w:after="0"/>
        <w:ind w:firstLine="709"/>
        <w:jc w:val="both"/>
        <w:rPr/>
      </w:pPr>
      <w:r>
        <w:rPr>
          <w:rFonts w:cs="Times New Roman" w:ascii="Times New Roman" w:hAnsi="Times New Roman"/>
          <w:sz w:val="28"/>
          <w:szCs w:val="28"/>
          <w:lang w:val="uk-UA"/>
        </w:rPr>
        <w:t>Диверсифікація – це процес розподілу коштів, що інвестуються між різними об’єктами вкладення, які безпосередньо не пов’язані між собою. На принципі диверсифікації базується діяльність інвестиційних фондів, які продають клієнтам свої акції, а вилучені кошти вкладають у різні цінні папери, що купуються на фондовому ринку і приносять стійкий середній дохід. Диверсифікація дозволяє уникнути частини ризику при розподілі капіталу між різноманітними видами діяльності. Так, придбання інвестором акцій 5 різних акціонерних товариств замість акцій одного товариства збільшує ймовірність отримання ним середнього доходу в 5 разів і відповідно в 5 разів знижує міру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нвестор іноді приймає рішення, коли результати невизначені та засновані на обмеженій інформації. Якби у інвестора була більш повна інформація, він міг би зробити кращий прогноз і знизити ризик. Це робить інформацію товар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нформація є дуже цінним товаром, за який інвестор готовий платити великі гроші, а раз так, то вкладення капіталу в інформацію стає однією із сфер підприєм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овної інформації розраховується як різниця між очікуваною вартістю якого-небудь придбання, коли є повна інформація, і очікуваною вартістю, коли інформація неп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мітування – це встановлення ліміту, тобто граничних сум витрат, продажу, кредиту тощо. Лімітування є важливим засобом зниження міри ризику і застосовується банками при видачі позик, при укладенні договору на овердрафт тощо, господарюючим суб’єктом – при продажу товарів у кредит (за кредитними картками), за дорожніми чеками і єврочеками тощо; інвестором – при визначенні сум вкладення капітал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рахування фінансових ризиків є одним з найбільш поширених способів зниження його міри. Страхування – це особливі економічні відносини. Для них обов’язкова наявність двох сторін: страхувальника і страховика. Страховик створює за рахунок платежів страхувальника грошовий фонд (страховий або резервний фон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атегії керування ризиком. Поняття страхування та хедж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трахування – це відношення у захисті майнових інтересів господарчих суб’єктів </w:t>
      </w:r>
      <w:r>
        <w:rPr>
          <w:rFonts w:cs="Times New Roman" w:ascii="Times New Roman" w:hAnsi="Times New Roman"/>
          <w:sz w:val="28"/>
          <w:szCs w:val="28"/>
        </w:rPr>
        <w:t>i</w:t>
      </w:r>
      <w:r>
        <w:rPr>
          <w:rFonts w:cs="Times New Roman" w:ascii="Times New Roman" w:hAnsi="Times New Roman"/>
          <w:sz w:val="28"/>
          <w:szCs w:val="28"/>
          <w:lang w:val="uk-UA"/>
        </w:rPr>
        <w:t xml:space="preserve"> громадян при настанні певних обставин (страхових випадків) за рахунок грошових фондів, які формуються зі страхових внесків (страхових премій), що оплачуються ними.</w:t>
      </w:r>
    </w:p>
    <w:p>
      <w:pPr>
        <w:pStyle w:val="Normal"/>
        <w:spacing w:lineRule="auto" w:line="360" w:before="0" w:after="0"/>
        <w:ind w:firstLine="709"/>
        <w:jc w:val="both"/>
        <w:rPr/>
      </w:pPr>
      <w:r>
        <w:rPr>
          <w:rFonts w:cs="Times New Roman" w:ascii="Times New Roman" w:hAnsi="Times New Roman"/>
          <w:sz w:val="28"/>
          <w:szCs w:val="28"/>
          <w:lang w:val="uk-UA"/>
        </w:rPr>
        <w:t>Для страхування характер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е призначення грошового фонду, що створюється, витрачання його ресурсів лише на покриття втрат (надання допомоги) в заздалегідь обумовлених вип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мовірнісний характер відносин, оскільки заздалегідь невідомо, коли настане відповідна подія, яка буде її сила і на кого зі страхувальників вона вплине;</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ість коштів, оскільки дані кошти призначені для виплати відшкодування втрат у всіх страхувальниках (а не для кожного окремо).</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годи страхування можуть вноситись різні умови, якi носять назву «клаузула» (лат. clausula – закінчення). Однією з них є франшиза (франц. franchisa – пільга, вільність) – це звільнення страхувальника вiд відшкодування збитків, не перевищуючи певного розміру. Розмір франшизи означає частину збитку, що не підлягає відшкодуванню зі сторони страхувальника. Ця частина збитку визначається страховим полісом. .Термін «хеджування» (англ. heaging – загороджувати) використовується в банківській, біржовій та комерційній практиці для позначення різноманітних методів страхування валютних риз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еджування на підвищення або хеджування купівлею є біржовою операцією з купівлі термінових контрактів або опціон</w:t>
      </w:r>
      <w:r>
        <w:rPr>
          <w:rFonts w:cs="Times New Roman" w:ascii="Times New Roman" w:hAnsi="Times New Roman"/>
          <w:sz w:val="28"/>
          <w:szCs w:val="28"/>
        </w:rPr>
        <w:t>i</w:t>
      </w:r>
      <w:r>
        <w:rPr>
          <w:rFonts w:cs="Times New Roman" w:ascii="Times New Roman" w:hAnsi="Times New Roman"/>
          <w:sz w:val="28"/>
          <w:szCs w:val="28"/>
          <w:lang w:val="uk-UA"/>
        </w:rPr>
        <w:t>в.</w:t>
      </w:r>
    </w:p>
    <w:p>
      <w:pPr>
        <w:pStyle w:val="Normal"/>
        <w:spacing w:lineRule="auto" w:line="360" w:before="0" w:after="0"/>
        <w:ind w:firstLine="709"/>
        <w:jc w:val="both"/>
        <w:rPr/>
      </w:pPr>
      <w:r>
        <w:rPr>
          <w:rFonts w:cs="Times New Roman" w:ascii="Times New Roman" w:hAnsi="Times New Roman"/>
          <w:sz w:val="28"/>
          <w:szCs w:val="28"/>
        </w:rPr>
        <w:t>Хеджування на пiдвищення застосовується в тих випадках, коли необхідно застрахуватись від можливого підвищення цін (курсів) у майбутньому. Вiн дозволяє встановити закупочну цiну набагато раніше, ніж був придбаний това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5:00Z</dcterms:created>
  <dc:creator>User</dc:creator>
  <dc:description/>
  <cp:keywords/>
  <dc:language>en-US</dc:language>
  <cp:lastModifiedBy>SYSTEM</cp:lastModifiedBy>
  <dcterms:modified xsi:type="dcterms:W3CDTF">2011-09-05T05:25:00Z</dcterms:modified>
  <cp:revision>2</cp:revision>
  <dc:subject/>
  <dc:title/>
</cp:coreProperties>
</file>