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Теоретическая часть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Нормируемые параметры наружной сред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Style w:val="2"/>
          <w:rFonts w:ascii="Times New Roman" w:hAnsi="Times New Roman" w:cs="Times New Roman"/>
          <w:i w:val="false"/>
          <w:i w:val="false"/>
        </w:rPr>
      </w:pPr>
      <w:r>
        <w:rPr>
          <w:rStyle w:val="2"/>
          <w:rFonts w:cs="Times New Roman" w:ascii="Times New Roman" w:hAnsi="Times New Roman"/>
          <w:b/>
          <w:i w:val="false"/>
        </w:rPr>
        <w:t>1.1.1 Температура, влажность и подвижность воздуха</w:t>
      </w:r>
    </w:p>
    <w:p>
      <w:pPr>
        <w:pStyle w:val="Heading2"/>
        <w:keepNext w:val="false"/>
        <w:tabs>
          <w:tab w:val="clear" w:pos="708"/>
          <w:tab w:val="left" w:pos="-23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2 Предельно допустимые концентрации вредных веществ в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оздухе рабочей зоны (</w:t>
      </w:r>
      <w:r>
        <w:rPr>
          <w:rFonts w:cs="Times New Roman" w:ascii="Times New Roman" w:hAnsi="Times New Roman"/>
          <w:b w:val="false"/>
        </w:rPr>
        <w:t>ПДК</w:t>
      </w:r>
      <w:r>
        <w:rPr>
          <w:rFonts w:cs="Times New Roman" w:ascii="Times New Roman" w:hAnsi="Times New Roman"/>
          <w:b w:val="false"/>
          <w:position w:val="-6"/>
        </w:rPr>
        <w:t>р.з</w:t>
      </w:r>
      <w:r>
        <w:rPr>
          <w:rFonts w:cs="Times New Roman" w:ascii="Times New Roman" w:hAnsi="Times New Roman"/>
          <w:b w:val="false"/>
          <w:i w:val="false"/>
          <w:position w:val="-6"/>
        </w:rPr>
        <w:t>.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1.1.3 Предельно допустимые концентраци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ных веществ в воздухе населен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ДК</w:t>
      </w:r>
      <w:r>
        <w:rPr>
          <w:rFonts w:cs="Times New Roman" w:ascii="Times New Roman" w:hAnsi="Times New Roman"/>
          <w:position w:val="-6"/>
          <w:sz w:val="28"/>
          <w:szCs w:val="28"/>
        </w:rPr>
        <w:t>н.м.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Определение основных свойств наружной и внутренней среды</w:t>
      </w:r>
    </w:p>
    <w:p>
      <w:pPr>
        <w:pStyle w:val="Heading1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 Методика расчета основных параметров среды </w:t>
      </w:r>
    </w:p>
    <w:p>
      <w:pPr>
        <w:pStyle w:val="Heading2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1.3.1 Расчет параметров среды в производственном помещении </w:t>
      </w:r>
    </w:p>
    <w:p>
      <w:pPr>
        <w:pStyle w:val="Heading2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  <w:kern w:val="2"/>
        </w:rPr>
        <w:t xml:space="preserve">1.3.2 Расчет параметров внутренней среды в оборудовании 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2. Практическая часть. Определение параметров внутренней среды в трубопровод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1 Объемные доли составляющих газовой смес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 xml:space="preserve">Абсолютное давление газовой смеси в трубопровод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 Парциальное давление составляющих газовой смес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4 Концентрации составляющих газовой смес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5 Произведение </w:t>
      </w:r>
      <w:r>
        <w:rPr>
          <w:rFonts w:cs="Times New Roman" w:ascii="Times New Roman" w:hAnsi="Times New Roman"/>
          <w:i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kern w:val="2"/>
          <w:position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kern w:val="2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i/>
          <w:kern w:val="2"/>
          <w:position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ля составляющих газовой смес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6 Плотность газовой смеси в трубопровод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7 Динамическая вязкость составляющих газовой смеси при температуре </w:t>
      </w:r>
      <w:r>
        <w:rPr>
          <w:rFonts w:cs="Times New Roman" w:ascii="Times New Roman" w:hAnsi="Times New Roman"/>
          <w:i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= 50</w:t>
      </w:r>
      <w:r>
        <w:rPr>
          <w:rFonts w:cs="Times New Roman" w:ascii="Times New Roman" w:hAnsi="Times New Roman"/>
          <w:i/>
          <w:kern w:val="2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i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8 Динамическая вязкость смеси газов в трубопровод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9 Кинематическая вязкость смеси газов в трубопровод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0 Коэффициенты диффузии составляющих газовой смес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= 0</w:t>
      </w:r>
      <w:r>
        <w:rPr>
          <w:rFonts w:cs="Times New Roman" w:ascii="Times New Roman" w:hAnsi="Times New Roman"/>
          <w:i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Р = 101308 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1 Коэффициенты диффузии составляющих газовой смес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= 50</w:t>
      </w:r>
      <w:r>
        <w:rPr>
          <w:rFonts w:cs="Times New Roman" w:ascii="Times New Roman" w:hAnsi="Times New Roman"/>
          <w:i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Р = 202650 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Литература 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kern w:val="2"/>
          <w:sz w:val="28"/>
          <w:szCs w:val="28"/>
        </w:rPr>
        <w:t>плотность давление газовый смесь трубопровод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а контрольной работы "Расчет основных параметров среды в производственном помещении и внутренней среды в оборудовании" по курсу "Основы эколог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 –произвести расчет основных параметров среды в производственном помещении и внутренней среды в оборудова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гласно задания, определим параметры внутренней среды в трубопроводе, транспортирующем газовую смес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оретическая часть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ормируемые параметры наружной сред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1.1.1 Температура, влажность и подвижность воздуха</w:t>
      </w:r>
    </w:p>
    <w:p>
      <w:pPr>
        <w:pStyle w:val="22"/>
        <w:suppressAutoHyphens w:val="true"/>
        <w:ind w:firstLine="709"/>
        <w:rPr/>
      </w:pPr>
      <w:r>
        <w:rPr>
          <w:szCs w:val="28"/>
        </w:rPr>
        <w:t>При нормировании параметров воздушной среды в помещениях исходят из так называемого диапазона допустимых параметров. Диапазон допустимых параметров определяется нижним допустимым температурным уровнем, служащим для расчета систем отопления, и верхним, обеспечиваемым средствами вентиляции.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, относительная влажность и загрязненность воздуха вредными примесями обычно определяются верхним допустимым уровнем. Параметры воздуха, соответствующие оптимальным и допустимым, зависят от периода года (теплый, холодный, переходный), от тепловой напряженности (по явному теплу) помещения и от тяжести выполняемой в помещении работы.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пловой напряженности различают две категории помещений: помещения с незначительными избытками явного тепла (не превышающим или равным 23Вт/м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нутреннего объема помещения) и помещения или участков цехов со значительными избытками явного тепла (превышающими 23 Вт/м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. Допустимые нормы температуры, относительной влажности и скорости движения воздуха в рабочей зоне производственных зданий следует принимать: в теплый период года – по табл. 1.1 и 1.2; для холодного и переходного периодов – по табл. 1.3 (ГОСТ 12.1.005-7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1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тимые нормы темп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носительной влажности φ и скорости движения воздух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υ</w:t>
      </w:r>
      <w:r>
        <w:rPr/>
        <w:t xml:space="preserve"> для районов с расчетной наружной температурой 25ºС и ниже</w:t>
      </w:r>
    </w:p>
    <w:tbl>
      <w:tblPr>
        <w:tblW w:w="81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70"/>
        <w:gridCol w:w="1389"/>
        <w:gridCol w:w="2302"/>
        <w:gridCol w:w="2302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тегория работ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t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φ, %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υ, м/с в помещении с избытком явного тепла, Вт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&gt;2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, 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 - 0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 - 0,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, 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 - 0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 - 0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 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, 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 - 0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 - 1,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, при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 - 0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 - 1,1</w:t>
            </w:r>
          </w:p>
        </w:tc>
      </w:tr>
    </w:tbl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tabs>
          <w:tab w:val="clear" w:pos="708"/>
          <w:tab w:val="left" w:pos="-2520" w:leader="none"/>
          <w:tab w:val="left" w:pos="-23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1.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тимые нормы темп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носительной влажности φ и скорости движения воздух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υ</w:t>
      </w:r>
      <w:r>
        <w:rPr/>
        <w:t xml:space="preserve"> для районов с расчетной наружной температурой выше 25ºС</w:t>
      </w:r>
    </w:p>
    <w:tbl>
      <w:tblPr>
        <w:tblW w:w="85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29"/>
        <w:gridCol w:w="1655"/>
        <w:gridCol w:w="2238"/>
        <w:gridCol w:w="225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тегория рабо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υ, м/с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φ, %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t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 в помещении с избытком явного тепла, Вт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&gt;2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-0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 29-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 29-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 29-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,при 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,при 29-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-2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tabs>
          <w:tab w:val="clear" w:pos="708"/>
          <w:tab w:val="left" w:pos="-25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1.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тимые нормы темп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носительной влажности φ и скорости движения воздух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υ</w:t>
      </w:r>
      <w:r>
        <w:rPr/>
        <w:t xml:space="preserve"> в холодный и переходный периоды года</w:t>
      </w:r>
    </w:p>
    <w:tbl>
      <w:tblPr>
        <w:tblW w:w="7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41"/>
        <w:gridCol w:w="941"/>
        <w:gridCol w:w="783"/>
        <w:gridCol w:w="3491"/>
      </w:tblGrid>
      <w:tr>
        <w:trPr>
          <w:trHeight w:val="34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тегория рабо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υ, м/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 боле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φ, 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 боле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t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емпература воздуха вне постоянных рабочих мест</w:t>
            </w:r>
          </w:p>
        </w:tc>
      </w:tr>
      <w:tr>
        <w:trPr>
          <w:trHeight w:val="34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9 - 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5 – 2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 - 2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 – 2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- 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 – 2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 - 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 -19</w:t>
            </w:r>
          </w:p>
        </w:tc>
      </w:tr>
    </w:tbl>
    <w:p>
      <w:pPr>
        <w:pStyle w:val="Normal"/>
        <w:tabs>
          <w:tab w:val="clear" w:pos="708"/>
          <w:tab w:val="left" w:pos="-23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е нормы параметров воздуха внутри помещений устанавливают в соответствии с требованиями к условиям пребывания в помещении (табл. 1.4).</w:t>
      </w:r>
    </w:p>
    <w:p>
      <w:pPr>
        <w:pStyle w:val="Heading3"/>
        <w:keepNext w:val="false"/>
        <w:keepLines w:val="false"/>
        <w:tabs>
          <w:tab w:val="clear" w:pos="708"/>
          <w:tab w:val="left" w:pos="-2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tabs>
          <w:tab w:val="clear" w:pos="708"/>
          <w:tab w:val="left" w:pos="-25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1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ые нормы темп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носительной влажности φ искорости движения воздух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зоне производственных </w:t>
      </w:r>
      <w:r>
        <w:rPr/>
        <w:t>объединений</w:t>
      </w:r>
    </w:p>
    <w:tbl>
      <w:tblPr>
        <w:tblW w:w="71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83"/>
        <w:gridCol w:w="683"/>
        <w:gridCol w:w="686"/>
        <w:gridCol w:w="1142"/>
        <w:gridCol w:w="1142"/>
        <w:gridCol w:w="1147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тегория работ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keepLines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Теплый период года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Холодный и переходный период года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φ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 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υ, м/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/>
              </w:rPr>
              <w:t xml:space="preserve">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φ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υ, м/с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2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60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0-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60-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,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I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-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-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-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-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-23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keepNext w:val="false"/>
        <w:tabs>
          <w:tab w:val="clear" w:pos="708"/>
          <w:tab w:val="left" w:pos="-23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.2 Предельно допустимые концентрации вредных веществ в воздухе рабочей зоны (</w:t>
      </w:r>
      <w:r>
        <w:rPr>
          <w:rFonts w:cs="Times New Roman" w:ascii="Times New Roman" w:hAnsi="Times New Roman"/>
        </w:rPr>
        <w:t>ПДК</w:t>
      </w:r>
      <w:r>
        <w:rPr>
          <w:rFonts w:cs="Times New Roman" w:ascii="Times New Roman" w:hAnsi="Times New Roman"/>
          <w:position w:val="-6"/>
        </w:rPr>
        <w:t>р.з.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 допустимые концентрации вредных веществ в воздухе рабочей зоны – это концентрации, которые при ежедневной (кроме выходных дней) работе в продолжение 8 часов или при другой длительности, но не превышающей 41 часа в неделю, в течении всего рабочего стажа не могут вызвать заболеваний или отклонений в состоянии здоровья, обнаруживаемых современными методами исследований в процессе работы или в отдельные сроки жизни настоящего или последующих поколений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 допустимую концентрацию вредного вещества в воздухе рабочей зоны на постоянных рабочих местах производственных помещений, а также в цехах опытно-экспериментальных производств принимают по ГОСТ 12.1.005-76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.3 Предельно допустимые концентрации в воздухе населенных мест (ПДК</w:t>
      </w:r>
      <w:r>
        <w:rPr>
          <w:rFonts w:cs="Times New Roman" w:ascii="Times New Roman" w:hAnsi="Times New Roman"/>
          <w:i w:val="false"/>
          <w:position w:val="-6"/>
        </w:rPr>
        <w:t>н.м.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</w:t>
      </w:r>
      <w:r>
        <w:rPr>
          <w:rFonts w:cs="Times New Roman" w:ascii="Times New Roman" w:hAnsi="Times New Roman"/>
          <w:position w:val="-6"/>
          <w:sz w:val="28"/>
          <w:szCs w:val="28"/>
        </w:rPr>
        <w:t>н.м.</w:t>
      </w:r>
      <w:r>
        <w:rPr>
          <w:rFonts w:cs="Times New Roman" w:ascii="Times New Roman" w:hAnsi="Times New Roman"/>
          <w:sz w:val="28"/>
          <w:szCs w:val="28"/>
        </w:rPr>
        <w:t xml:space="preserve"> вредных веществ в атмосферном воздухе населенных мест – максимальные концентрации, отнесенные к определенному периоду осреднения (30 минут, 24 часа, 1 месяц, 1 год) и не оказывающие при регламентированной вероятности их появления ни прямого, ни косвенного вредного воздействия на организм человека, включая отдаленные последствия для настоящего и последующих поколений, не снижающие работоспособности человека и не ухудшающие его самочувствия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кратковременная (разовая) концентрация – наиболее высокая из числа 30-минутных концентраций, зарегистрированных в данной точке за определенный период наблюдения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уточная концентрация – средняя из числа концентраций, выявленных в течение суток или отбираемая непрерывно в течение 24 часо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пределение основных свойств наружной и внутренней сред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количеств выделяющихся вредных веществ из технологического оборудования в атмосферный воздух необходимо знать основные свойства химических соединений и их смесей. Характеристические константы нескольких сотен чистых веществ, которые используются затем для расчета свойств химических соединений и их смесей, приведены в Прило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[1]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е, отличающейся от 20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, плотность жидкости рассчитывается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 </w:t>
      </w:r>
      <w:r>
        <w:rPr>
          <w:rFonts w:cs="Times New Roman" w:ascii="Times New Roman" w:hAnsi="Times New Roman"/>
          <w:sz w:val="28"/>
          <w:szCs w:val="28"/>
        </w:rPr>
        <w:t>=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1/(1 +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Т –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]) (1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отность жидкости при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, [кг/м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емпературного расширения, выражающий относительное увеличение объема жидкости при увеличении температуры на 1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мпературного расширения капельных жидкостей незначителен. Так, для воды при температуре 10-20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 и давлении 101,308 кП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0015 [1/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] (2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их расчетов количеств вредных веществ, выделяющихся из оборудования и трубопроводов, можно принять (для жидкостей)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(3)</w:t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/>
          <w:position w:val="-6"/>
          <w:sz w:val="28"/>
          <w:szCs w:val="28"/>
        </w:rPr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position w:val="-5"/>
          <w:szCs w:val="28"/>
        </w:rPr>
      </w:pPr>
      <w:r>
        <w:rPr>
          <w:position w:val="-5"/>
          <w:szCs w:val="28"/>
        </w:rPr>
        <w:t>Плотность газообразных веществ и паров определяют по следующим формулам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6"/>
          <w:sz w:val="28"/>
          <w:szCs w:val="28"/>
        </w:rPr>
        <w:t xml:space="preserve">Плотность газа или пара при температуре 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= 0ºС и давлении Р = 101,308кПа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М / 22,4 (4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 – молекулярная масса вещества, кг/кмоль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,4 – объем 1 моль газа или пара, л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плотности газа или пара пр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≠ 0 и давлении Р ≠ 101,308 кПа используют уравнение Клапейрона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ческая вязкость газов и паров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ºС рассчитывается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(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/>
        </w:rPr>
        <w:t>+ Sat) / (T + Sat)] * (T /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/5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6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инамическая вязкость газа при н. у., [Па*с]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at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нстанта Сатерлента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динамической вязкости жидк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≠ 0 имеются различные зависимости. В практических расчетах для определения количества вредных веществ, выделяющихся через неплотности соединений трубопроводов и оборудования, можно использовать формулу Пуазейля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(1 + 0,036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0,000212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(7)</w:t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Изменение динамической вязкости с изменением температуры является существенным. Так, с увеличением температуры от 0 до 100ºС вязкость воды уменьшается в 7 раз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ческая вязкость ν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] связана с динамической вязкостью соотношением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 = μ / ρ (8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μ – динамическая вязкость, Па*с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 – плотность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иффузии, который необходим для расчетов количеств выделяющихся вредных веществ из оборудования, рассчитывается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 * 0,36 / √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9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ффузии при н. у.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молекулярная масса вещества, [кг/кмоль]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диффуз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≠ 0 и Р ≠ 101,308 кПа определяется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 *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10)</w:t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где Р и Т – давление и температура в оборудовании или трубопроводе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коэффициент при любой температуре, используют формулу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[1 + 0,02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20)] (11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на практике встречаются не чистые вещества, а их смеси. Состав среды в оборудовании или трубопроводе задается в массовых или объемных (в случае газовой или паровой смеси – в мольных) долях. Массовые доли компонентов пересчитывают в мольные (объемные)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∑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12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ольные или объемные доли компонентов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ассовые доли компонентов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тносительные молекулярные массы компонентов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рубопроводе или оборудовании находится смесь жидкостей, то плотность этой смеси определяют из выражения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.ж </w:t>
      </w:r>
      <w:r>
        <w:rPr>
          <w:rFonts w:cs="Times New Roman" w:ascii="Times New Roman" w:hAnsi="Times New Roman"/>
          <w:sz w:val="28"/>
          <w:szCs w:val="28"/>
        </w:rPr>
        <w:t>= 1 / ∑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) (13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ующая плотность компонентов.</w:t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Динамическая вязкость смеси нормальных жидкостей определяется из выражения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ж.</w:t>
      </w:r>
      <w:r>
        <w:rPr>
          <w:rFonts w:cs="Times New Roman" w:ascii="Times New Roman" w:hAnsi="Times New Roman"/>
          <w:sz w:val="28"/>
          <w:szCs w:val="28"/>
        </w:rPr>
        <w:t xml:space="preserve">=∑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ольные доли компонентов в смеси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ующий коэффициент динамической вязкост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рубопроводе или оборудовании находится смесь газов или парогазовоздушная смесь, то вязкость газовых (паровых) смесей можно вычислить по приближенной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г</w:t>
      </w:r>
      <w:r>
        <w:rPr>
          <w:rFonts w:cs="Times New Roman" w:ascii="Times New Roman" w:hAnsi="Times New Roman"/>
          <w:position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.г </w:t>
      </w:r>
      <w:r>
        <w:rPr>
          <w:rFonts w:cs="Times New Roman" w:ascii="Times New Roman" w:hAnsi="Times New Roman"/>
          <w:sz w:val="28"/>
          <w:szCs w:val="28"/>
        </w:rPr>
        <w:t>/ ∑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) (15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г</w:t>
      </w:r>
      <w:r>
        <w:rPr>
          <w:rFonts w:cs="Times New Roman" w:ascii="Times New Roman" w:hAnsi="Times New Roman"/>
          <w:sz w:val="28"/>
          <w:szCs w:val="28"/>
        </w:rPr>
        <w:t>;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тносительные молекулярные массы смеси газов и отдельных компонентов соответственно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намической вязкости отдельных компонентов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ъемные доли компонентов в смес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г</w:t>
      </w:r>
      <w:r>
        <w:rPr>
          <w:rFonts w:cs="Times New Roman" w:ascii="Times New Roman" w:hAnsi="Times New Roman"/>
          <w:position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6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вязкость газовой смеси рассчитывается по формуле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/ ∑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17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г</w:t>
      </w:r>
      <w:r>
        <w:rPr>
          <w:rFonts w:cs="Times New Roman" w:ascii="Times New Roman" w:hAnsi="Times New Roman"/>
          <w:position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/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18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инематическая вязкость компонентов газовой смес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смеси газов определяется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.г.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)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ные доли компонентов газовой смеси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ующие плотности компонентов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tabs>
          <w:tab w:val="left" w:pos="-2340" w:leader="none"/>
          <w:tab w:val="left" w:pos="-540" w:leader="none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При расчете количеств</w:t>
      </w:r>
      <w:r>
        <w:rPr>
          <w:szCs w:val="28"/>
          <w:lang w:val="uk-UA"/>
        </w:rPr>
        <w:t>а</w:t>
      </w:r>
      <w:r>
        <w:rPr>
          <w:szCs w:val="28"/>
        </w:rPr>
        <w:t xml:space="preserve"> вредных веществ, выделяющихся со свободной поверхности жидкости, необходимо помнить, что они состоят из смеси веществ, состав которых зависит от температуры, давления, а также от объемной доли каждого компонента в раствор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газовой смеси над раствором равно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∑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2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арциальное давление отдельных компонентов, входящих в состав смеси</w:t>
      </w:r>
    </w:p>
    <w:p>
      <w:pPr>
        <w:pStyle w:val="22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огласно закону Рауля парциальное давление компонента, входящего в состав смес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2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ъемная доля компонента в растворе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давление насыщенного пара вещества над чистым компонентом при заданной температуре, мм рт.с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давления насыщенного пара чистого вещества от температуры описывается уравнени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g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= A – B / C+t (2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(2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В, С – эмпирические коэффициенты для чистых веществ; значения приведены в прило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[1].</w:t>
      </w:r>
    </w:p>
    <w:p>
      <w:pPr>
        <w:pStyle w:val="22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арциальное давление насыщенных водяных паров в наружной среде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2О</w:t>
      </w:r>
      <w:r>
        <w:rPr>
          <w:rFonts w:cs="Times New Roman" w:ascii="Times New Roman" w:hAnsi="Times New Roman"/>
          <w:sz w:val="28"/>
          <w:szCs w:val="28"/>
        </w:rPr>
        <w:t xml:space="preserve"> = 0,622 + 7,5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/ (238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(2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наружной среды, 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циальное давление водяных паров при заданной влажности наружной среды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2О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2О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 xml:space="preserve"> [мм рт.ст.] (25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φ – влажность наружной среды, 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объемный или массовый состав смеси в оборудовании и данные о давлении насыщенных паров веществ, составляющих смесь, можно определить количественный состав газовой смеси над поверхностью жидкости. Для этого концентрацию насыщенных паров, выраженную в единицах давления, можно пересчитать в объемную концентрацию (с, мг/м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6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1000 / (273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*133,3 (2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давление насыщенных паров вещества над чистым компонентом при заданной температуре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, П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тносительная молекулярная масса данного ве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20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◦</w:t>
      </w:r>
      <w:r>
        <w:rPr>
          <w:rFonts w:cs="Times New Roman" w:ascii="Times New Roman" w:hAnsi="Times New Roman"/>
          <w:sz w:val="28"/>
          <w:szCs w:val="28"/>
        </w:rPr>
        <w:t>С данная формула принимает следующий ви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= 0,4096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>*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тодика расчета основных параметров сред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3.1 Расчет параметров среды в производственном помеще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: влажность в помещении (φ,%), температура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sz w:val="28"/>
          <w:szCs w:val="28"/>
        </w:rPr>
        <w:t>С), давление среды (Р, кПа), концентрация примеси в воздухе (с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динамическая вязкость газовых составляющих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◦ </w:t>
      </w:r>
      <w:r>
        <w:rPr>
          <w:rFonts w:cs="Times New Roman" w:ascii="Times New Roman" w:hAnsi="Times New Roman"/>
          <w:sz w:val="28"/>
          <w:szCs w:val="28"/>
        </w:rPr>
        <w:t>С ( 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Па*с) и константы Сатерленда (Прилож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1]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рассчитывается парциальное давление водяных паров по формуле 2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рциальное давление примеси, исходя из формулы 26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рциальное давление основного компонента наружной среды – воздух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kern w:val="2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= Р – ∑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27)</w:t>
      </w:r>
    </w:p>
    <w:p>
      <w:pPr>
        <w:pStyle w:val="22"/>
        <w:suppressAutoHyphens w:val="true"/>
        <w:autoSpaceDE w:val="fals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2"/>
        <w:suppressAutoHyphens w:val="true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где Р – давление среды в производственном помещении, Па.</w:t>
      </w:r>
    </w:p>
    <w:p>
      <w:pPr>
        <w:pStyle w:val="22"/>
        <w:suppressAutoHyphens w:val="true"/>
        <w:autoSpaceDE w:val="false"/>
        <w:ind w:firstLine="709"/>
        <w:rPr/>
      </w:pPr>
      <w:r>
        <w:rPr>
          <w:kern w:val="2"/>
          <w:szCs w:val="28"/>
        </w:rPr>
        <w:t>б) рассчитываются объемные доли составляющих наружную сред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=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/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28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тем концентрацию составляющих наружной среды по формуле 2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) рассчитывается плотность наружной среды по формуле 19. Произвед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ля газовых составляющих наружной среды (кг/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):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=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2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намическая вязкость смеси газов наружной среды по формуле 15 и кинематическая вязкость по формуле 18.</w:t>
      </w:r>
    </w:p>
    <w:p>
      <w:pPr>
        <w:pStyle w:val="22"/>
        <w:suppressAutoHyphens w:val="true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г) рассчитываются коэффициенты диффузии компонентов наружной среды по формулам 9 и 10.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1.3.2 Расчет параметров внутренней среды в оборудова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ходные данные: давление наружной среды (Р, кПа), состав жидкости в оборудовании [% (масс)], температура жидкости и газовой смеси в оборудовании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>, ºС), избыточное давление в оборудовании (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kern w:val="2"/>
          <w:sz w:val="28"/>
          <w:szCs w:val="28"/>
        </w:rPr>
        <w:t>, кПа), влажность воздуха (φ, %) и концентрация примеси в воздухе (мг/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, динамическая вязкость составляющих газовой смеси пр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ºС (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kern w:val="2"/>
          <w:sz w:val="28"/>
          <w:szCs w:val="28"/>
        </w:rPr>
        <w:t>, Па*с), константы Сатерленда и эмпирические коэффициенты А, В, С для каждого компонента смеси жидк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рассчитываются мольные доли составляющих жидкости по формуле 1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арциальное давление паров компонентов над смесью жидкости по - формулам 22 и 2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рассчитывается парциальное давление водяных паров в газовой среде по формуле 2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рциальное давление примеси из формулы 26 и парциальное давление основного газового компонента – воздуха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kern w:val="2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= 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абс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∑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3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абс </w:t>
      </w:r>
      <w:r>
        <w:rPr>
          <w:rFonts w:cs="Times New Roman" w:ascii="Times New Roman" w:hAnsi="Times New Roman"/>
          <w:kern w:val="2"/>
          <w:sz w:val="28"/>
          <w:szCs w:val="28"/>
        </w:rPr>
        <w:t>= 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+ Р (3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де 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избыточное давление в оборудовании, Па;</w:t>
      </w:r>
    </w:p>
    <w:p>
      <w:pPr>
        <w:pStyle w:val="22"/>
        <w:suppressAutoHyphens w:val="true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Р – давление наружной среды, П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тем рассчитывают объемные доли газовых составляющих по формуле 28;</w:t>
      </w:r>
    </w:p>
    <w:p>
      <w:pPr>
        <w:pStyle w:val="22"/>
        <w:suppressAutoHyphens w:val="true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в) рассчитывают концентрацию составляющих газовой смеси по формуле 26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рассчитывают плотность газовой среды в оборудовании по формулам 19, 29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намическую вязкость смеси газов в оборудовании по формулам 6, 15, 16; и кинематическую вязкость по формуле 18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) рассчитывают коэффициенты диффузии компонентов газовой смеси в оборудовании по формулам 9, 10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Практическая часть. Определение параметров внутренней среды в трубопроводе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м параметры внутренней среды в трубопроводе, транспортирующем газовую смес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вление наружной среды Р = 101325 П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став смеси, %(масс): водород 58,9 (а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589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ксид углерода 7,1 (а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071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ан 34 (а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34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мпература газовой смес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5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kern w:val="2"/>
          <w:sz w:val="28"/>
          <w:szCs w:val="28"/>
        </w:rPr>
        <w:t>С, избыточное давление в трубопроводе 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01325П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инамическая вязкость составляющих газовой смеси пр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◦</w:t>
      </w:r>
      <w:r>
        <w:rPr>
          <w:rFonts w:cs="Times New Roman" w:ascii="Times New Roman" w:hAnsi="Times New Roman"/>
          <w:kern w:val="2"/>
          <w:sz w:val="28"/>
          <w:szCs w:val="28"/>
        </w:rPr>
        <w:t>С и давлении Р = 101308 Па составляет (Па*С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о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4,9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; 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о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7,15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; 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о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0,29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22"/>
        <w:suppressAutoHyphens w:val="true"/>
        <w:autoSpaceDE w:val="fals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2"/>
        <w:suppressAutoHyphens w:val="true"/>
        <w:autoSpaceDE w:val="false"/>
        <w:ind w:firstLine="709"/>
        <w:rPr>
          <w:kern w:val="2"/>
          <w:szCs w:val="28"/>
        </w:rPr>
      </w:pPr>
      <w:r>
        <w:rPr>
          <w:kern w:val="2"/>
          <w:szCs w:val="28"/>
        </w:rPr>
        <w:t>Константы Сатерленд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t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-528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t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16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t</w:t>
      </w:r>
      <w:r>
        <w:rPr>
          <w:rFonts w:cs="Times New Roman" w:ascii="Times New Roman" w:hAnsi="Times New Roman"/>
          <w:kern w:val="2"/>
          <w:position w:val="-8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1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еделение параметров внутренней среды в трубопровод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носительные молекулярные массы составляющих газовой смес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2,0; 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28,0; 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6,0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kern w:val="2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2.1.Объемные доли составляющих газовой смес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kern w:val="2"/>
          <w:position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kern w:val="2"/>
          <w:position w:val="-8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/ ∑(a</w:t>
      </w:r>
      <w:r>
        <w:rPr>
          <w:rFonts w:cs="Times New Roman" w:ascii="Times New Roman" w:hAnsi="Times New Roman"/>
          <w:kern w:val="2"/>
          <w:position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kern w:val="2"/>
          <w:position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= 0,589 / 2 /(0,589/2 + 0,071/28 + 0,34/16) = 0,92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= 0,34 /16 /(0,589/2 + 0,071/28 + 0,34/16) = 0,066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071 / 28 /(0,589/2 + 0,071/28 + 0,34/16) = 0,009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2.2 </w:t>
      </w:r>
      <w:r>
        <w:rPr>
          <w:rFonts w:cs="Times New Roman" w:ascii="Times New Roman" w:hAnsi="Times New Roman"/>
          <w:i w:val="false"/>
        </w:rPr>
        <w:t>Абсолютное давление газовой смеси в трубопровод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абс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Р + 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01325 + 101325 = 202650 П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2.3 Парциальное давление составляющих газовой смес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*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абс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925 * 202650 = 18745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009 * 202650 = 182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066 * 202650 = 13745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Па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2.4 Концентрации составляющих газовой смес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6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1000 / [(273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* 133,3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* 187451 * 2 * 1000/(273 + 50) * 133,3 = 139317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 = 16 * 1824 * 28 * 1000/(273 + 50) * 133,3 = 18979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6 * 13745 * 16 * 1000/(273 + 50) * 133,3 = 81724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мг/м</w:t>
      </w:r>
      <w:r>
        <w:rPr>
          <w:rFonts w:cs="Times New Roman" w:ascii="Times New Roman" w:hAnsi="Times New Roman"/>
          <w:i/>
          <w:kern w:val="2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 xml:space="preserve">2.5 Произведение </w:t>
      </w:r>
      <w:r>
        <w:rPr>
          <w:rFonts w:cs="Times New Roman" w:ascii="Times New Roman" w:hAnsi="Times New Roman"/>
          <w:kern w:val="2"/>
          <w:lang w:val="en-US"/>
        </w:rPr>
        <w:t>i</w:t>
      </w:r>
      <w:r>
        <w:rPr>
          <w:rFonts w:cs="Times New Roman" w:ascii="Times New Roman" w:hAnsi="Times New Roman"/>
          <w:kern w:val="2"/>
          <w:position w:val="-6"/>
          <w:lang w:val="en-US"/>
        </w:rPr>
        <w:t>i</w:t>
      </w:r>
      <w:r>
        <w:rPr>
          <w:rFonts w:cs="Times New Roman" w:ascii="Times New Roman" w:hAnsi="Times New Roman"/>
          <w:kern w:val="2"/>
          <w:lang w:val="en-US"/>
        </w:rPr>
        <w:t>ρ</w:t>
      </w:r>
      <w:r>
        <w:rPr>
          <w:rFonts w:cs="Times New Roman" w:ascii="Times New Roman" w:hAnsi="Times New Roman"/>
          <w:kern w:val="2"/>
          <w:position w:val="-6"/>
          <w:lang w:val="en-US"/>
        </w:rPr>
        <w:t>i</w:t>
      </w:r>
      <w:r>
        <w:rPr>
          <w:rFonts w:cs="Times New Roman" w:ascii="Times New Roman" w:hAnsi="Times New Roman"/>
          <w:i w:val="false"/>
          <w:kern w:val="2"/>
        </w:rPr>
        <w:t xml:space="preserve"> для составляющих газовой смес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39317 (0,139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8979 (0,018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81724 (0,0817)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мг/м</w:t>
      </w:r>
      <w:r>
        <w:rPr>
          <w:rFonts w:cs="Times New Roman" w:ascii="Times New Roman" w:hAnsi="Times New Roman"/>
          <w:i/>
          <w:kern w:val="2"/>
          <w:position w:val="8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кг/м</w:t>
      </w:r>
      <w:r>
        <w:rPr>
          <w:rFonts w:cs="Times New Roman" w:ascii="Times New Roman" w:hAnsi="Times New Roman"/>
          <w:i/>
          <w:kern w:val="2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2.6 Плотность газовой смеси в трубопровод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∑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ρ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1393 + 0,0189 + 0,0817 = 0,24 (кг/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2.7 Динамическая вязкость составляющих газовой смеси при температуре </w:t>
      </w:r>
      <w:r>
        <w:rPr>
          <w:rFonts w:cs="Times New Roman" w:ascii="Times New Roman" w:hAnsi="Times New Roman"/>
          <w:kern w:val="2"/>
          <w:lang w:val="en-US"/>
        </w:rPr>
        <w:t>t</w:t>
      </w:r>
      <w:r>
        <w:rPr>
          <w:rFonts w:cs="Times New Roman" w:ascii="Times New Roman" w:hAnsi="Times New Roman"/>
          <w:kern w:val="2"/>
        </w:rPr>
        <w:t xml:space="preserve"> = 50</w:t>
      </w:r>
      <w:r>
        <w:rPr>
          <w:rFonts w:cs="Times New Roman" w:ascii="Times New Roman" w:hAnsi="Times New Roman"/>
          <w:kern w:val="2"/>
          <w:position w:val="6"/>
        </w:rPr>
        <w:t>◦</w:t>
      </w:r>
      <w:r>
        <w:rPr>
          <w:rFonts w:cs="Times New Roman" w:ascii="Times New Roman" w:hAnsi="Times New Roman"/>
          <w:kern w:val="2"/>
          <w:lang w:val="en-US"/>
        </w:rPr>
        <w:t>C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= 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* (273 + Sat / T + Sat) (T / 273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val="en-US"/>
        </w:rPr>
        <w:t>1,5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4,9*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273 + (-528) / 273 + 50 + (-528)) (273 + 50 / 273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,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7,84 * 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 xml:space="preserve">со </w:t>
      </w:r>
      <w:r>
        <w:rPr>
          <w:rFonts w:cs="Times New Roman" w:ascii="Times New Roman" w:hAnsi="Times New Roman"/>
          <w:kern w:val="2"/>
          <w:sz w:val="28"/>
          <w:szCs w:val="28"/>
        </w:rPr>
        <w:t>= 17,15 * 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 xml:space="preserve">-6 </w:t>
      </w:r>
      <w:r>
        <w:rPr>
          <w:rFonts w:cs="Times New Roman" w:ascii="Times New Roman" w:hAnsi="Times New Roman"/>
          <w:kern w:val="2"/>
          <w:sz w:val="28"/>
          <w:szCs w:val="28"/>
        </w:rPr>
        <w:t>(273 + 116 / 273 + 50 + 116) (273 + 50 / 273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,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20 * 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0,29 * 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273 + 118 / 273 + 50 + 118) (273 + 50 / 273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,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12 * 10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.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Па*С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kern w:val="2"/>
        </w:rPr>
        <w:t>2.8 Динамическая вязкость смеси газов в трубопровод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/ ∑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/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∑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0,925 * 2 + 0,009 * 28 + 0,066 * 16 = 3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μ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kern w:val="2"/>
          <w:sz w:val="28"/>
          <w:szCs w:val="28"/>
        </w:rPr>
        <w:t>= 3,2 / (0,925*2/7,84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+0,009*28/20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+0,066*16/12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)=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= 9,51*10</w:t>
      </w:r>
      <w:r>
        <w:rPr>
          <w:rFonts w:cs="Times New Roman" w:ascii="Times New Roman" w:hAnsi="Times New Roman"/>
          <w:kern w:val="2"/>
          <w:position w:val="6"/>
          <w:sz w:val="28"/>
          <w:szCs w:val="28"/>
        </w:rPr>
        <w:t>-6</w:t>
      </w:r>
      <w:r>
        <w:rPr>
          <w:rFonts w:cs="Times New Roman" w:ascii="Times New Roman" w:hAnsi="Times New Roman"/>
          <w:kern w:val="2"/>
          <w:sz w:val="28"/>
          <w:szCs w:val="28"/>
        </w:rPr>
        <w:t>(Па*С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>2.9 Кинематическая вязкость смеси газов в трубопровод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sz w:val="28"/>
          <w:szCs w:val="28"/>
        </w:rPr>
        <w:t>/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9,51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0,24 = 39,61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2.10 Коэффициенты диффузии составляющих газовой смеси при </w:t>
      </w:r>
      <w:r>
        <w:rPr>
          <w:rFonts w:cs="Times New Roman" w:ascii="Times New Roman" w:hAnsi="Times New Roman"/>
          <w:i w:val="false"/>
          <w:lang w:val="en-US"/>
        </w:rPr>
        <w:t>t</w:t>
      </w:r>
      <w:r>
        <w:rPr>
          <w:rFonts w:cs="Times New Roman" w:ascii="Times New Roman" w:hAnsi="Times New Roman"/>
          <w:i w:val="false"/>
        </w:rPr>
        <w:t xml:space="preserve"> = 0</w:t>
      </w:r>
      <w:r>
        <w:rPr>
          <w:rFonts w:cs="Times New Roman" w:ascii="Times New Roman" w:hAnsi="Times New Roman"/>
          <w:i w:val="false"/>
          <w:position w:val="6"/>
        </w:rPr>
        <w:t>◦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 xml:space="preserve"> и Р = 101308 </w:t>
      </w:r>
      <w:r>
        <w:rPr>
          <w:rFonts w:cs="Times New Roman" w:ascii="Times New Roman" w:hAnsi="Times New Roman"/>
        </w:rPr>
        <w:t>П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0,8/√М*0,36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8/√2*0,36 = 0,20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position w:val="-8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 0,8/√28*0,36 = 0,054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Д</w:t>
      </w:r>
      <w:r>
        <w:rPr>
          <w:rFonts w:cs="Times New Roman" w:ascii="Times New Roman" w:hAnsi="Times New Roman"/>
          <w:b w:val="false"/>
          <w:vertAlign w:val="subscript"/>
        </w:rPr>
        <w:t>о</w:t>
      </w:r>
      <w:r>
        <w:rPr>
          <w:rFonts w:cs="Times New Roman" w:ascii="Times New Roman" w:hAnsi="Times New Roman"/>
          <w:b w:val="false"/>
          <w:position w:val="-8"/>
        </w:rPr>
        <w:t>сн</w:t>
      </w:r>
      <w:r>
        <w:rPr>
          <w:rFonts w:cs="Times New Roman" w:ascii="Times New Roman" w:hAnsi="Times New Roman"/>
          <w:b w:val="false"/>
          <w:vertAlign w:val="subscript"/>
        </w:rPr>
        <w:t>4</w:t>
      </w:r>
      <w:r>
        <w:rPr>
          <w:rFonts w:cs="Times New Roman" w:ascii="Times New Roman" w:hAnsi="Times New Roman"/>
          <w:b w:val="false"/>
        </w:rPr>
        <w:t xml:space="preserve"> = 0,8/√16*0,36 = 0,072 (м</w:t>
      </w:r>
      <w:r>
        <w:rPr>
          <w:rFonts w:cs="Times New Roman" w:ascii="Times New Roman" w:hAnsi="Times New Roman"/>
          <w:b w:val="false"/>
          <w:position w:val="6"/>
        </w:rPr>
        <w:t>2</w:t>
      </w:r>
      <w:r>
        <w:rPr>
          <w:rFonts w:cs="Times New Roman" w:ascii="Times New Roman" w:hAnsi="Times New Roman"/>
          <w:b w:val="false"/>
        </w:rPr>
        <w:t>/ч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2.11 Коэффициенты диффузии составляющих газовой смеси при </w:t>
      </w:r>
      <w:r>
        <w:rPr>
          <w:rFonts w:cs="Times New Roman" w:ascii="Times New Roman" w:hAnsi="Times New Roman"/>
          <w:i w:val="false"/>
          <w:lang w:val="en-US"/>
        </w:rPr>
        <w:t>t</w:t>
      </w:r>
      <w:r>
        <w:rPr>
          <w:rFonts w:cs="Times New Roman" w:ascii="Times New Roman" w:hAnsi="Times New Roman"/>
          <w:i w:val="false"/>
        </w:rPr>
        <w:t xml:space="preserve"> = 50</w:t>
      </w:r>
      <w:r>
        <w:rPr>
          <w:rFonts w:cs="Times New Roman" w:ascii="Times New Roman" w:hAnsi="Times New Roman"/>
          <w:i w:val="false"/>
          <w:position w:val="6"/>
        </w:rPr>
        <w:t>◦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 xml:space="preserve"> и Р = 202650 П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position w:val="-8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04*(273+50/273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*101308/202650 = 0,14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= 0,054*(273+50/273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*101308/202650 = 0,038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position w:val="-8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072*(273+50/273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*101308/202650 = 0,050 (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/ч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итература</w:t>
      </w:r>
    </w:p>
    <w:p>
      <w:pPr>
        <w:pStyle w:val="22"/>
        <w:tabs>
          <w:tab w:val="clear" w:pos="0"/>
          <w:tab w:val="left" w:pos="-2340" w:leader="none"/>
        </w:tabs>
        <w:suppressAutoHyphens w:val="true"/>
        <w:autoSpaceDE w:val="false"/>
        <w:ind w:hanging="0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2"/>
        <w:numPr>
          <w:ilvl w:val="0"/>
          <w:numId w:val="2"/>
        </w:numPr>
        <w:suppressAutoHyphens w:val="true"/>
        <w:autoSpaceDE w:val="false"/>
        <w:ind w:left="0" w:hanging="0"/>
        <w:jc w:val="left"/>
        <w:rPr>
          <w:kern w:val="2"/>
          <w:szCs w:val="28"/>
        </w:rPr>
      </w:pPr>
      <w:r>
        <w:rPr>
          <w:kern w:val="2"/>
          <w:szCs w:val="28"/>
        </w:rPr>
        <w:t>Тищенко Н.Ф. Охрана атмосферного воздуха. Справочник. - М: Химия, 1991. – 368 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ртамонов В.И. Растения и чистота природной среды. - М: Наука, 1986. – 46 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редные вещества в промышленности: Справочник. ч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дополнение / Под ред. Н.В. Лазарева. - Л.: Химия, 197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ретшнайдер Ст. Свойства газов и жидкостей. Инженерные методы расчета: Пер. с польск. / Под ред. П.Г. Романкова. - М.–Л.: Химия, 1966. – 536 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крис Дж. О. М. Химия окружающей среды: Пер с англ. / Под ред. О.Г. Скотниковой, Э.Г. Тетерина. - М.: Химия, 1982. – 672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color w:val="FFFFFF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7"/>
        </w:tabs>
        <w:ind w:left="937" w:hanging="397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2340" w:leader="none"/>
        <w:tab w:val="left" w:pos="0" w:leader="none"/>
      </w:tabs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02:00Z</dcterms:created>
  <dc:creator>SEC</dc:creator>
  <dc:description/>
  <cp:keywords/>
  <dc:language>en-US</dc:language>
  <cp:lastModifiedBy>SYSTEM</cp:lastModifiedBy>
  <dcterms:modified xsi:type="dcterms:W3CDTF">2011-09-05T05:02:00Z</dcterms:modified>
  <cp:revision>2</cp:revision>
  <dc:subject/>
  <dc:title/>
</cp:coreProperties>
</file>