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АВНИТЕЛЬНАЯ ОЦЕНКА ЭФФЕКТИВНОСТИ КОСТНОЙ ПЛАСТИКИ В КОМПЛЕКСНОМ ЛЕЧЕНИИ ДОБРОКАЧЕСТВЕННЫХ ПРОЦЕССОВ СКЕЛ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ктуальность. </w:t>
      </w:r>
      <w:r>
        <w:rPr>
          <w:rFonts w:cs="Times New Roman" w:ascii="Times New Roman" w:hAnsi="Times New Roman"/>
        </w:rPr>
        <w:t xml:space="preserve">Несмотря на широкое применение костной пластики при реконструктивных операциях в ортопедии и онкологии, эта проблема остается актуальной почти во многих странах мира [1, 4]. Это объясняется широким спектром методов и способов костной пластики, сложностью консервации костных трансплантатов, отсутствием «костных банков» во многих странах мира, эволюцией представлений к эффективности алло- и ксенопластики из-за появления СПИДа, гепатита и других инфекций, а также в связи с различным отношением населения к общеизвестным методам костной пластики по религиозным и другим соображениям [2, 3, 5 ]. В связи с внедрением новых методов костной пластики в нашей стране [5] имеется настоятельная необходимость в сравнении их преимуществ и недостатков, что и явилось предметом настояще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Материал и методы исследования.</w:t>
      </w:r>
      <w:r>
        <w:rPr>
          <w:rFonts w:cs="Times New Roman" w:ascii="Times New Roman" w:hAnsi="Times New Roman"/>
        </w:rPr>
        <w:t xml:space="preserve"> Работа основана на анализе результатов применения метода костной пластики у 115 больных с доброкачественными процессами костей в возрасте от 3 до 65 лет, пролеченных на кафедре травматологии и ортопедии ТГМУ на базе травматолого-ортопедических отделений Национального медицинского центра за 2005-2010 годы. Среди них 51 (44,3%) составили лица мужского и 64 (55,7%) женского пола. Распределение больных по нозологиям: кисты костей - 32 (27,8%), остеобластокластома - 41 (35,6%), фиброзная дисплазия – 15 (13,1%), остеоид-остеома - 4 (3,5%), хондрома - 3 (2,6%), дисхондроплазия – 8 (7,0%), метафизарный корковый дефект - 7 (6,1%), другие – 5 (4,3%). Детей было 47 (40,9%), взрослых – 58 (59,1%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Результаты и их обсуждение</w:t>
      </w:r>
      <w:r>
        <w:rPr>
          <w:rFonts w:cs="Times New Roman" w:ascii="Times New Roman" w:hAnsi="Times New Roman"/>
        </w:rPr>
        <w:t>. Показанием к костной пластике являлись: краевые дефекты костей, если их образование снижает прочность кости с угрозой патологического перелома; тотальные дефекты кости, когда остеосинтез с укорочением невозможен. Тактика лечения, в зависимости от характера деструкции, нозологии, локализации, распространенности патологически процесса в кости, возраста, пожелания больных и других особенностей обсуждаемых заболеваний, выбиралась индивидуально. С целью удаления патологической ткани выполнялись следующие оперативные вмешательства: экскохлеация – у 90 (78,3%) больных, краевая резекция – у 9 (7,8%), сегментарная резекция – у 5 (4,3%) и околосуставная резекция – у 11 (9,6%) пациентов. У 72 (62,6%) больных прибегали к аутопластике, у – 9 (7,8%) - к аллопластике, у 31 (27,0%) - к ксенопластике и у 3 (2,6%) - к комбинированной костной плас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имуществами аутопластики являлись отсутствие имунологической несовместимости, низкий удельный вес гнойных осложнений и наиболее высокая потенция к стимулированию репоративных процессов. При аутопластике оперативная агрессия, связанная с взятием трансплантантов из донорских участков, порой по объёму значительно превышает объём операции в зоне поражения. Также формируется дефект кости в донорской зоне и не во всех случаях удается полноценно заместить дефекты костей из-за нехватки аутотрансплантата. Наконец, после аутопластики возможны развитие деформации, связанные с нарушением роста кости в донорской з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аллопластике и ксенопластике отсутствуют ограничения в количестве трансплантатов и нет необходимости в выполнении дополнительной операции по поводу забора трансплантата. Но, к сожалению, после этих вмешательств наблюдается отсутствие эффекта стимулирования репаративных процессов, более высокий удельный вес гнойных осложнений. Малодоступность алло- и ксенотрансплантатов и сложность технологии их приготовления препятствуют широкому и повсеместному их практическому применению. В отличие от аллопластики технология приготовления ксенотрансплантатов более простая и доступная, но при ксенопластике наблюдается самая высокая иммунологическая несовместимость и наиболее длительная перестройка транспланта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бинированная костная пластика выполнялась путем сочетанного применения аутотранспланьатов и ксенотрансплантатов после околосуставных и обширных сегментарных (1) резекций опухолей костей. Необходимость применения аутотрансплантата было продиктовано стимулированием репаративных процессов в зоне пласти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обсуждаемых заболеваний прослежены у 96 (83,5%) больных. Среди них хорошие результаты (отсутствие рецидива, полное восстановление функции пораженного сегмента) отмечены у 69 (71,9%) больных, удовлетворительные (отсутствие рецидива, умеренное нарушение функции пораженного сегмента, наличие косметического дефекта) – у 24 (25,0%), неудовлетворительные (рецидив или трансформация опухоли, выраженное нарушение функции пораженного сегмента, травматический остеомиелит) – у 3 (3,1%) больных. Неудовлетворительные результаты были обусловлены неполноценной пластикой дефекта кости, характером основного заболевания и допущенными диагностическими, тактическими и техническими ошибками. 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костная пластинка лечение скел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ованное применение современных методов костной пластики с учетом специфики основного заболевания, радикальности операции и других особенностей рассматриваемых заболеваний позволили добиться положительных результатов у 96,9% оперированных бо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ЛИТЕРАТУРЫ</w:t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Белоусов А.Е. Пластическая реконструктивная и эстетическая хирургия. Санкт-Петербург, «Гиппократ», 1998. -С. 112-134.</w:t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2. Бурдыгин В.Н. Опухоли опорно-двигательного аппарата. Реководство по травматологии и ортопедии. Под редакцией Ю.Г.Шапошникова. –Москва, Медицина, 1997. -Том 3. С. 579-611.</w:t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Волков М.В. Болезни костей у детей. –Москва. Медицина, 1985, -511 с.</w:t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 Зацепин С.Т. Костная патология взрослых. –Москва. Медицина, 2001. -634 с.</w:t>
      </w:r>
    </w:p>
    <w:p>
      <w:pPr>
        <w:pStyle w:val="Style17"/>
        <w:tabs>
          <w:tab w:val="clear" w:pos="708"/>
          <w:tab w:val="left" w:pos="1560" w:leader="none"/>
          <w:tab w:val="left" w:pos="3240" w:leader="none"/>
          <w:tab w:val="left" w:pos="4680" w:leader="none"/>
          <w:tab w:val="left" w:pos="6000" w:leader="none"/>
          <w:tab w:val="left" w:pos="7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5. Костная аутопластика в комплексном лечении детей с доброкачественными опухолями, диспластическими и дистрофическими поражениями скелета / А.А.Раззоков [и др.] // Известия Академии наук Республики Таджикистан, отделение биологических и медицинских наук, 2006. 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4 (157). –С. 78-86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AJIK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AJIK;Times New Roman" w:hAnsi="Times New Roman TAJIK;Times New Roman" w:eastAsia="Calibri" w:cs="Times New Roman TAJIK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 TAJIK;Times New Roman" w:hAnsi="Times New Roman TAJIK;Times New Roman" w:cs="Times New Roman TAJIK;Times New Roman"/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 TAJIK;Times New Roman" w:hAnsi="Times New Roman TAJIK;Times New Roman" w:cs="Times New Roman TAJIK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01:00Z</dcterms:created>
  <dc:creator>User</dc:creator>
  <dc:description/>
  <cp:keywords/>
  <dc:language>en-US</dc:language>
  <cp:lastModifiedBy>SYSTEM</cp:lastModifiedBy>
  <dcterms:modified xsi:type="dcterms:W3CDTF">2011-09-05T05:01:00Z</dcterms:modified>
  <cp:revision>2</cp:revision>
  <dc:subject/>
  <dc:title>СРАВНИТЕЛЬНАЯ ОЦЕНКА ЭФФЕКТИВНОСТИ КОСТНОЙ ПЛАСТИКИ В КОМПЛЕКСНОМ ЛЕЧЕНИИ ДОБРОКАЧЕСТВЕННЫХ ПРОЦЕССОВ СКЕЛЕТА</dc:title>
</cp:coreProperties>
</file>