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альневосточно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роитель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организации строительства и управления недвижимость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по дисциплине "Экономика отрасл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 "Определение сметной стоимости коттедж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Выполнил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студент группы С-.8151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Купин Н.О.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Проверил, руководитель: Гаврилов Н.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1</w:t>
      </w:r>
      <w:r>
        <w:br w:type="page"/>
      </w:r>
    </w:p>
    <w:p>
      <w:pPr>
        <w:pStyle w:val="Style17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Cs w:val="32"/>
        </w:rPr>
      </w:pPr>
      <w:r>
        <w:rPr>
          <w:rFonts w:cs="Times New Roman" w:ascii="Times New Roman" w:hAnsi="Times New Roman"/>
          <w:i/>
          <w:color w:val="000000"/>
          <w:szCs w:val="32"/>
        </w:rPr>
        <w:t>Оглавле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32"/>
          <w:lang w:eastAsia="en-US"/>
        </w:rPr>
      </w:pPr>
      <w:r>
        <w:rPr>
          <w:rFonts w:cs="Times New Roman"/>
          <w:i/>
          <w:color w:val="000000"/>
          <w:szCs w:val="32"/>
          <w:lang w:eastAsia="en-US"/>
        </w:rPr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Введение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 Расчет сметной стоимости возведения коробки здания ресурсным методом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1 Методика расчета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2 Подсчет объемов работ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3 Локальная ресурсная ведомость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4 Локальный сметный расчет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5 Анализ полученных результатов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 Определение сметной стоимости объекта методом укрупненных показателей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1 Методика расчета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2 Подсчет объёмов работ</w:t>
      </w:r>
    </w:p>
    <w:p>
      <w:pPr>
        <w:pStyle w:val="Contents1"/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3 Расчет стоимости общестроительных работ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4 Объектный сметный расчет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5 Анализ полученных результатов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 Определение сметной стоимости строительства объекта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1 Методика расчета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2 Сводный сметный расчет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3 Анализ полученных результатов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Заключение</w:t>
      </w:r>
    </w:p>
    <w:p>
      <w:pPr>
        <w:pStyle w:val="Contents1"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Heading2"/>
        <w:keepNext w:val="false"/>
        <w:tabs>
          <w:tab w:val="clear" w:pos="708"/>
          <w:tab w:val="left" w:pos="18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Цель </w:t>
      </w:r>
      <w:r>
        <w:rPr>
          <w:sz w:val="28"/>
        </w:rPr>
        <w:t>данной курсовой работы: освоение навыков в определении восстановительной стоимости объектов недвижимости (отделочные рабо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метной стоимости выполнения строительно-монтажных работ, возведения конструктивных элементов или части здания ресурсным и ресурсно-индексным методам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ределение сметной стоимости возведения объекта с применением метода укрупненных показателе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метной стоимости строительства объекта с учетом всех затрат: затрат на производство СМР, оборудование, прочих затрат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договорной цены на готовую строительную продукцию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восстановительной стоимости объекта недвиж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арактеристика исходных да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сходной проектной документации студентом взяты чертежи индивидуального одноквартирного 2х этажного жилого дома. Здание имеет размеры в осях 12850х11650. Здание из кирпича. Крыша двускатная, кровля – профилированный наст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сновные понятия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стоимость строительства зданий и сооружений – это сумма определяемых сметными документами денежных средств, необходимых для его осуществления в соответствии с проектом (рабочим проект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стоимость строительно-монтажных работ делится на три основных част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ые затраты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кладные расходы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тная прибыль (плановые накопле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ямые затраты - производственные затраты, которые относятся к конкретному виду продукции, объекту затрат; непосредственно связаны с производством продукции, работ, услуг, производственные расходы, включаемые в себестоимость продукции, в прямые издержк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ладные расходы— расходы, сопровождающие, сопутствующие основному производству, связанные с ним. Это затраты на содержание и эксплуатацию основных средств, на управление, организацию, обслуживание производства, на командировки, обучение работников и так называемые непроизводительные расходы (потери от простоев, порчи материальных ценностей и др.). Накладные расходы включаются в себестоимость продукции, издержки ее производства и об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прибыль - сумма средств, необходимых для покрытия отдельных (общих) расходов строительных и монтажных организаций на развитие производства и его инфраструктуры, на уплату налогов, социальной сферы и материальное стимулирование работников. Сметная прибыль является нормативной частью стоимости строительной продукции и не относится на себестоимость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становительная стоимость - сумма затрат в виде амортизационных отчислений, необходимых для восстановления изношенных в процессе производства основных фондов, исчисленная с учетом действующих цен. Затраты, необходимые для того, чтобы установить объект имущества, относящийся к "оборудованию и машинам" в новом и безупречном состоянии на дату оценки. Они включают не только стоимость отдельного объекта, но и вспомогательные затраты, такие, как фрахт, сборка и монтаж, постановку на фундамент и т.п. Восстановительная стоимость может определяться либо на базе стоимости приобретения, либо путем сравнения с новой ценой машин того же типа, выполняющих ту же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хт – это плата за перевозку груза (пассажиров) преимущественно морским транспор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предпринимателя — это установленная рынком цифра, отражающая сумму, которую предприниматель ожидает получить в виде премии за использование своего капитала, инвестированного в строительный проект. Прибыль предпринимателя является в основном функцией риска и зависит от конкретной рыночной сит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ые нормативы - это обобщенное название комплекса сметных норм, расценок и цен, объединяемых в отдельные сборники. Вместе с правилами и положениями, содержащими в себе необходимые требования, они служат основой для определения сметной стоимости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етные нормативы </w:t>
      </w:r>
      <w:r>
        <w:rPr>
          <w:sz w:val="28"/>
          <w:lang w:val="en-US"/>
        </w:rPr>
        <w:t>c</w:t>
      </w:r>
      <w:r>
        <w:rPr>
          <w:sz w:val="28"/>
        </w:rPr>
        <w:t>согласно /7/ подразделяется на следующие виды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е (федеральные)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о - отраслевые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рриториальные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фирменные (собственная нормативная база пользовател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вокупности все сметные нормативы образуют систему ценообразования и сметного нормирования в строитель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сметной нормой рассматривается совокупность ресурсов (затрат труда работников строительства, времени работы строительных машин, потребности в материалах, изделиях и конструкциях и т.п.), установленная на принятый измеритель строительных, монтажных или други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документация - документация, устанавливающая комплекс норм, правил, положений, требований, обязательных при проектировании, инженерных изысканиях и строительстве, реконструкции, капитальном ремонте зданий и сооружений, расширении и техническом перевооружении предприятий, а также при изготовлении строительных конструкций, изделий и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ый документ - документ, устанавливающий правила, общие принципы или характеристики, касающиеся различных видов деятельности или и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ые сметы – это первичные сметные документы. Они составляются на отдельные виды работ и затрат по зданиям и сооружениям или по общеплощадочным работам на основе объемов, которые определены в составе рабочей документации (РД) или рабочих черт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ые сметные расчеты составляются на основе таких же элементов проектных решений, что и локальные сметы, но в тех случаях, когда объемы работ и размеры еще окончательно не определены, подлежат уточнению на основании РД или в ходе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ые сметы – это сметные документы, на основе которых формируются свободные (договорные) цены на строительную продукцию. Они объединяют в своем составе на объект в целом данные из локальных смет. На основании объектных смет, как правило, формируются подрядные догов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ые сметные расчеты – это сметные документы, которые объединяют в своем составе на объект в целом данные из локальных сметных расчетов и локальных см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ые расчеты на отдельные виды затрат предназначены для тех случаев, когда необходимо определить в целом по стройке лимит средств, требуемых для возмещения тех затрат, которые не учтены сметными нормати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дный сметный расчет стоимости строительства предприятий, зданий и сооружений или их очередей – это сметный документ, который составляется на основе объектных смет (расчетов) и сметных расчетов на отдельные виды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используются следующие сметные норматив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Государственные элементные сметные нормы (ГЭСН) - это сборники государственных элементных сметных нормативов на строительные и специальные строительные работы. Сметный норматив отдельных элементов прямых затрат, приходящихся на единицу объема строительных работ и конструктивных элементов, расход строительных материалов, затраты труда строительных рабочих и времени работы строитель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Укрупненные показатели базисной стоимости (УПБС в ценах 1991 г).</w:t>
      </w:r>
      <w:r>
        <w:rPr>
          <w:color w:val="FFFFFF"/>
        </w:rPr>
        <w:t xml:space="preserve"> </w:t>
      </w:r>
      <w:r>
        <w:rPr>
          <w:color w:val="FFFFFF"/>
          <w:sz w:val="28"/>
        </w:rPr>
        <w:t>сметный стоимость строительный недвиж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ормы, определяющие размер прочих затрат (накладных расходов, сметной прибыли, зимнего удорожания, временных зданий, затрат на проектные, изыскательские работы и другие затра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временной практике оценивания применяются следующие методы определения стоимости строительства: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единичных расценок (метод поэлементной оценки затрат)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сравнительной единицы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укрупненных элементных показателе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Метод единичных расценок</w:t>
      </w:r>
      <w:r>
        <w:rPr>
          <w:sz w:val="28"/>
        </w:rPr>
        <w:t xml:space="preserve"> применяется при наличии базисных сметных норм и расценок: сборников сметных норм и расценок на строительные работы, сборников расценок на монтаж оборудования и других сметных нормативов. Перечисленные сметные нормативы в ценах 1991 года составлены для базового района и могут быть использованы для региона только с учетом привязки, что, зачастую, крайне затруднительно; поэтому определение сметной стоимости с применением метода единичных расценок в переходный период, как исключение, допускается производить с использование сметных нормативов, составленных в ценах 1984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Метод сравнительной единицы</w:t>
      </w:r>
      <w:r>
        <w:rPr>
          <w:sz w:val="28"/>
        </w:rPr>
        <w:t xml:space="preserve"> (его иначе называют метод аналога) предполагает использование аналогов. В качестве аналогов выбирается уже построенное, строящееся или запроектированное здание, имеющее полный комплект проектно-сметной документации. Аналог или аналоги должны быть максимально сопоставимы с оцениваемым объек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ение </w:t>
      </w:r>
      <w:r>
        <w:rPr>
          <w:i/>
          <w:sz w:val="28"/>
        </w:rPr>
        <w:t>метода укрупненных показателей</w:t>
      </w:r>
      <w:r>
        <w:rPr>
          <w:sz w:val="28"/>
        </w:rPr>
        <w:t xml:space="preserve"> возможно при наличии укрупненных сметных нормативов. К таким нормативам можно отнести сборники укрупненных показателей стоимости строительства УПСС, УСН, прейскуранты на строительство зданий и сооружений межотраслевого назначения и на потребительскую единицу строительной продукции для зданий столовых пред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ыночных условиях РФ применяются четыре метода расчета сметной стоимости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сурсный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сурсно-индексный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исно-индексный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исно-компенсацион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Ресурсный метод -</w:t>
      </w:r>
      <w:r>
        <w:rPr>
          <w:sz w:val="28"/>
        </w:rPr>
        <w:t xml:space="preserve"> это калькулирование в текущих (прогнозных) ценах и тарифах ресурсов (элементов затрат). При таком методе устанавливаются раз- дельно в натуральных измерениях (м3, тонна, штука, чел-час и т.д.) расходы материалов и изделий, затраты времени на эксплуатацию машин, затраты труда рабочих, а цены на эти ресурсы принимаются текущие (на момент составления смет). В качестве нормативной базы используются Нормативные показатели расхода материалов (НПРМ). Этот метод позволяет в дальнейшем достаточно точно пересчитывать сметную стоимость на новые це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метной стоимости работ ресурсным методом рекомендуется применять формы локальной ресурсной ведомости и локального сметного расчета (локальной сметы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Ресурсно-индексный метод</w:t>
      </w:r>
      <w:r>
        <w:rPr>
          <w:sz w:val="28"/>
        </w:rPr>
        <w:t xml:space="preserve"> - это сочетание ресурсного метода с системой индексов цен на ресурсы. Индексами цен называют отношения текущих цен к базовым. В качестве базовых цен, как отмечалось, принимают цены на 1.01.91 и допустимо использовать цены 1984г. с поправ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Базисно-индексный метод</w:t>
      </w:r>
      <w:r>
        <w:rPr>
          <w:sz w:val="28"/>
        </w:rPr>
        <w:t xml:space="preserve"> - это использование системы текущих и прогнозных индексов цен по отношению к стоимости, определенной на базисном уровне или уровне предшествующего периода. В отличие от ресурсно-индексного метода, раздельного определения расхода ресурсов в натуральных показателях обычно не делается. Приведение к текущим ценам выполняется путем перемножения базисной стоимости по каждой строке сметы на соответствующий индек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Базисно-компенсационный метод</w:t>
      </w:r>
      <w:r>
        <w:rPr>
          <w:sz w:val="28"/>
        </w:rPr>
        <w:t xml:space="preserve"> состоит в том, что определяется базисная стоимость с учетом ожидаемых изменений цен и тарифов, а в процессе строительства она уточняется в зависимости от фактических изменений этих цен и тариф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метода составления сметной документации законодательством не регламентируется и осуществляется в каждом конкретном случае в зависимости от условий договора (контракта) и общей экономической ситуации. Наиболее перспективным считается ресурсный и ресурсно-индексный методы, однако, в настоящее время в строительстве преобладает базисно-индексны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оворная цена - цена, которая устанавливается по взаимному соглашению между продавцом (производителем) и покупателем (потребителем) продукции в порядке, определенном органами ценообразования. Устанавливаются обычно на продукцию, которая производится небольшой партией. Основой договорной цены является себестоимость продукции или смета затрат на определенные виды работ. Уровень рентабельности в договорной цены устанавливается по договоренности. Учитывается сложность, оригинальность изделия, срок выполнения заказа, потребительские свойства изделия и его эффективность, в том числе величина эффекта, которую получает потребитель при использовании изделия. Прибыль, заложенная в договорной цене., обычно не должна превышать величину эффекта, получаемого при использовании изделия. Рентабельность продукции по договорной цены, как правило, существенно выше, чем при других условиях цено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говорная цена может бы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вердой, зафиксированной на определенном уровне в момент подписания контрак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ой с последующей фиксацией, которая устанавливается в согласованные сторонами сро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льзящей - изменяемой по согласованной схеме в течение периода действия контракта. Согласовываются на один заказ или на строго определе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аткое содержание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ая работа состоит из 3 раздел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сметной стоимости возведения коробки здания ресурсным методом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ика расче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чет объемов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кальная ресурсная ведом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кальный сметный расче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олученных результатов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метной стоимости объекта методом укрупненных показателей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ика расчета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чет объемов работ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стоимости общестроительных работ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ный сметный расчет</w:t>
      </w:r>
    </w:p>
    <w:p>
      <w:pPr>
        <w:pStyle w:val="Normal"/>
        <w:numPr>
          <w:ilvl w:val="2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олученных результатов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метной стоимости строительства объект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ика расчет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ый сметный расчет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олученных результатов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метной стоимости строительно-монтажных работ ресурсным методом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keepNext w:val="false"/>
        <w:numPr>
          <w:ilvl w:val="1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ка расчета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определения стоимости на основе оценки выделенных ресурсов (затрат труда, потребности в строительных машинах, расхода материалов, изделий и конструкций) может использоваться всеми участниками инвестиционного процесса – заказчиками (инвесторами) строительства, проектными и подрядными организациями независимо от их форм собственности и ведомственной принадлежности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метной стоимости работ ресурсным методом рекомендуется применять формы локальной ресурсной ведомости и локального сметного расчета (локальной сметы)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сходных данных для определения прямых затрат в локальных сметах выделяются следующие ресурсны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8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анные о трудоемкости работ (чел.-ч) для определения размеров основной заработной платы рабочих, выполняющих соответствующие работы и обслуживающих строительные маши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8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нные о времени использования строительных машин (маш.-ч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8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нные о расходе материалов, конструкций и изделий в принятых физических измерениях (куб.м., кв. м., т и пр.)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е последних данных выделяется затраты на транспортировку материалов, изделий и конструкций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деле для определения объема используемых ресурсов при устройстве крыши здания используется ГЭСН-2001 Сборники 9,10,12,46, ГЭСНр 58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прямых затрат в локальных сметах предварительно составляется локально ресурсная ведомость, в которой выделяются ресурсные показатели. Они принимаются из имеющихся ресурсных нормативов и заносятся в соответствующие графы ведом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298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графе 2 "Шифр, номера нормативов и коды ресурсов" - шифр применяемого ресурсного норматива и коды соответствующих ресур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298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графе 3 "Наименование работ и затрат, характеристика оборудования и его масса" - виды работ и затрат, а вслед за каждым из видов – наименования ресурсов в следующей последовательности; затраты труда рабочих- строителей, затраты труда рабочих, занятых управлением строительных машин, наименования используемых строительных машин (в том числе прочие машины), виды применяемых материальных ресурсов (в том числе прочие материа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298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графе 4 "Единица измерения" - единицы измерения работ и ресур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298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графе 5 "Количество на единицу измерения" - расходы ресурсов на единицу измерения того вида работ, к которому они относят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298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графе 6 "Количество по проектным данным" - объем работ против наименования соответствующего вида работ, принимаемый по проектным данным, а против наименования соответствующих ресурсов – их количество, подсчитанное как произведение удельного расхода на объем работ.</w:t>
      </w:r>
    </w:p>
    <w:p>
      <w:pPr>
        <w:pStyle w:val="22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>
          <w:bCs/>
        </w:rPr>
      </w:pPr>
      <w:r>
        <w:rPr>
          <w:bCs/>
        </w:rPr>
        <w:t>Суммированные показатели фиксируются в следующей последовательности: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трудовые ресурсы (затраты труда рабочих- строителей - чел.-ч)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затраты труда машинистов – чел.-ч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строительные машины (основные машины – маш.-ч; прочие машины – руб., если присутствует этот показатель)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материальные ресурсы (основные материалы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кладные расходы нормируются </w:t>
      </w:r>
      <w:r>
        <w:rPr>
          <w:bCs/>
          <w:sz w:val="28"/>
        </w:rPr>
        <w:t>способом в процентах от сметной стоимости прямых затрат в уровне сметных норм и цен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сметных прямых затрат оценке подлежат суммарные ресурсные показатели, приведенные в локальной ресурсной ведомости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ируется сметная стоимость строительно-монтажных работ (устройства конструктивного элемента здания или сооружения), рассчитанная с применением ресурсного (ресурсно-индексного) метода. Последовательность анализа следующ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средняя стоимость человеко- часа и среднемесячная сметная стоимость заработной платы основных рабочих и машинистов, обслуживающих строительные маш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нализируется структура сметной стоимости, сметная стоимость человеко-часа и среднемесячная стоимость заработной платы основных рабочих, машинистов путем сопоставления (сравнения) полученных величин с </w:t>
      </w:r>
      <w:r>
        <w:rPr>
          <w:i/>
          <w:sz w:val="28"/>
        </w:rPr>
        <w:t>рыночным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keepNext w:val="false"/>
        <w:numPr>
          <w:ilvl w:val="1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чет объемов работ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/>
          <w:sz w:val="28"/>
          <w:szCs w:val="22"/>
          <w:lang w:val="en-US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Таблица 1.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09"/>
        <w:gridCol w:w="2162"/>
        <w:gridCol w:w="600"/>
        <w:gridCol w:w="194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лошное выравнивание бетонных поверхностей (однослойная штукатурка) известковым раствором: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2-019-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6-001-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2-016-3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лошное выравнивание бетонных поверхностей (однослойная штукатурка) известковым раствором: потол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2-019-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: улучшенное потол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2-016-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4-005-2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ые работы(кухня, сан.узел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цовка стен на цементном растворе с карнизными, плинтусными и угловыми плитками: в жилых зданиях по кирпичу и бетон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1-020-9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,двери(окраска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5-04-025-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ная окраска масляными составами по дереву: заполнений проемов око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15-04-025-5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кры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1-01-036-0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тепло- и звукоизоляции сплошной из плит: или матов минераловатных или стекловолокнист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кры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11-01-009-0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й: цементных толщиной 20 м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кры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ЭСН 11-01-015-0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й из плиток поливинилхлоридных: на мастике "Изол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кры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11-01-038-0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плинту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ЭСН 11-01-039-01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1.3 Локальная ресурсная ведо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85"/>
        <w:gridCol w:w="3831"/>
        <w:gridCol w:w="1701"/>
        <w:gridCol w:w="866"/>
        <w:gridCol w:w="966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3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2-019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лошное выравнивание бетонных поверхностей (однослойная штукатурка) известковым раствором: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 3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6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02-008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2-016-0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 3,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8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15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онасосы 1 м3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1-017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 с плоской головкой 1,6х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1-02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1-087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тканая с квадратными ячейками № 05 без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402-008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6-001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траты труда рабочих (ср 3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7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1-063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мза шлаковая (щебень пористый из металлургического шлака), марка 600, фракция от 5 до 1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1-17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кле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1-18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КМЦ (для наклейки обо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1-182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р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1-183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11-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2-019-0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лошное выравнивание бетонных поверхностей (однослойная штукатурка) известковым раствором: пот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траты труда рабочих (ср 3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4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02-008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2-016-0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: улучшенное пот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траты труда рабочих (ср 3,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1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9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15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творонасосы 1 м3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1-017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 с плоской головкой 1,6х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1-087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тканая с квадратными ячейками № 05 без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5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402-008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9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4-005-0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траты труда рабочих (ср 3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47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1-159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00056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1-17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кле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1-16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 СТРО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16</w:t>
            </w:r>
          </w:p>
        </w:tc>
      </w:tr>
      <w:tr>
        <w:trPr/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цовочные работы(кухня, сан.уз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1-020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цовка стен на цементном растворе с карнизными, плинтусными и угловыми плитками: в жилых зданиях по кирпичу и бет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62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8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осмесители передвижные 65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4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4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ряд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,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4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уг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4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плинту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4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арни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6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облицовочных работ (сухая смес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37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-91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сухая для заделки ш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3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5</w:t>
            </w:r>
          </w:p>
        </w:tc>
      </w:tr>
      <w:tr>
        <w:trPr/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на, двери(окраска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5-04-025-0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 3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673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3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1-063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мза шлаковая (щебень пористый из металлургического шлака), марка 600, фракция от 5 до 1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76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1-159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25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1-166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о-кле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31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9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1-18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для улучшенной окраски (10% натуральной, 90% комбинирован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1-984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готовые к применению для внутренн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790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 15-04-025-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ная окраска масляными составами по дереву: заполнений проемов око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готовые к применению для внутренн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2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6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о-кле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для улучшенной окраски (10% натуральной, 90% комбинирован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5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3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мза шлаковая (щебень пористый из металлургического шлака), марка 600, фракция от 5 до 1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59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4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27</w:t>
            </w:r>
          </w:p>
        </w:tc>
      </w:tr>
      <w:tr>
        <w:trPr/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1-01-036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15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45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30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1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1-174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"Бустила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1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1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1-056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на теплозвукоизолирующей под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4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 11-01-009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- и звукоизоляции сплошной из плит: или матов минераловатных или стекловолокнис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,298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ли маты минераловатные или стекловолокнис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11-01-015-0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цементных толщиной 2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8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торы поверх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907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11-01-038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ок поливинилхлоридных: на мастике "Изо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6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литки поливинилхлоридные прессованные "Превинил", марки ВК для п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"Изо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6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цементная шпатл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Н11-01-039-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траты труда рабочих-стро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6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траты труда машин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ел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0000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1-018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 с плоской головкой 1,8х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2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03-035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 из древесины тип ПЛ-2, размером 19х54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6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9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Локальный сметный расчет</w:t>
      </w:r>
    </w:p>
    <w:p>
      <w:pPr>
        <w:pStyle w:val="Normal"/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</w:rPr>
        <w:t>ЛОКАЛЬНЫЙ СМЕТНЫЙ РАСЧЕТ № 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очные рабо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: чертежи зд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стоимость 930,411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на оплату труда 201,51,тыс. руб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 (а) в текущих ценах по состоянию на 1 квартал 2011 г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53"/>
        <w:gridCol w:w="2716"/>
        <w:gridCol w:w="755"/>
        <w:gridCol w:w="1082"/>
        <w:gridCol w:w="1559"/>
        <w:gridCol w:w="118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, характеристика оборудования и его масса, расход ресурсов на ед. изм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по проект. данным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в текущих ценах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удозат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2,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474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2,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,8698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2238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,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1,914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,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1,896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,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922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,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8,03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,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1,28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3,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5,96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4,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587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,56</w:t>
            </w:r>
          </w:p>
        </w:tc>
      </w:tr>
      <w:tr>
        <w:trPr/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на 1 квартал 2011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6,7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ы и механизм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 5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9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осмесители передвижные 65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16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0,5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768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892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онасосы 1 м3/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6214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4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торы поверхност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ы передвижные с двигателем внутреннего сгорания давлением до 686 кП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63698</w:t>
            </w:r>
          </w:p>
        </w:tc>
      </w:tr>
      <w:tr>
        <w:trPr/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на 1 квартал 2011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542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7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 с плоской головкой 1,6х50 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7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9826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8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 с плоской головкой 1,8х60 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92953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6939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91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сухая для заделки шв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6,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687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3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ли маты минераловатные или стекловолокнист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30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6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на теплозвукоизолирующей подоснов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9,8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6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литки поливинилхлоридные прессованные "Превинил", марки ВК для пол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4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3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мза шлаковая (щебень пористый из металлургического шлака), марка 600, фракция от 5 до 10 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65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-08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рядов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,6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7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тканая с квадратными ячейками № 05 без покры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6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6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цементная шпатлев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16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85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59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55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6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о-клеев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7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4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клеев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38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4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"Бустилат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4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,6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"Изол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89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86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1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КМЦ (для наклейки обоев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7,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6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2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для улучшенной окраски (10% натуральной, 90% комбинированной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5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70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2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ролев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4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74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3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4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4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плинтус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8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4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углов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53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4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арниз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,58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готовые к применению для внутренних рабо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7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735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35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 из древесины тип ПЛ-2, размером 19х54 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49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907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0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6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облицовочных работ (сухая смесь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8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3,5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008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3,6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4</w:t>
            </w:r>
          </w:p>
        </w:tc>
      </w:tr>
      <w:tr>
        <w:trPr/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на 1 квартал 2011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06,1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ПО СМЕТЕ:</w:t>
      </w:r>
    </w:p>
    <w:tbl>
      <w:tblPr>
        <w:tblW w:w="34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06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43,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оплату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6,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54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06,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87,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80,6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 по смет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11,5</w:t>
            </w:r>
          </w:p>
        </w:tc>
      </w:tr>
    </w:tbl>
    <w:p>
      <w:pPr>
        <w:pStyle w:val="Style15"/>
        <w:numPr>
          <w:ilvl w:val="1"/>
          <w:numId w:val="6"/>
        </w:numPr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</w:rPr>
      </w:pPr>
      <w:r>
        <w:br w:type="page"/>
      </w:r>
      <w:r>
        <w:rPr>
          <w:b/>
          <w:sz w:val="28"/>
          <w:szCs w:val="26"/>
        </w:rPr>
        <w:t>Анализ полученных результатов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1 Анализируем удельный вес каждой составляющей сметного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руктура прямых затрат</w:t>
      </w:r>
    </w:p>
    <w:tbl>
      <w:tblPr>
        <w:tblW w:w="32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оплату тру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7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9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труктура сметной стоимости</w:t>
      </w:r>
    </w:p>
    <w:tbl>
      <w:tblPr>
        <w:tblW w:w="27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33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ые затраты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%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%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1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среднемесячной заработной платы</w:t>
      </w:r>
    </w:p>
    <w:tbl>
      <w:tblPr>
        <w:tblW w:w="66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405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реднемесячная з/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/п (по данным </w:t>
            </w:r>
            <w:r>
              <w:rPr>
                <w:sz w:val="20"/>
                <w:szCs w:val="20"/>
                <w:lang w:val="en-US"/>
              </w:rPr>
              <w:t>PrimaMedi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6,4 руб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руб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Источник:</w:t>
      </w:r>
      <w:r>
        <w:rPr>
          <w:sz w:val="28"/>
        </w:rPr>
        <w:t xml:space="preserve"> http://primamedia.ru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оставил: 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должность, подпись, инициалы, фамил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верил: 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должность, подпись, инициалы, фамил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пределение сметной стоимости объекта методом укрупненных показателей</w:t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1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ка расчета</w:t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пределение сметной стоимости возведения объекта (сметной стоимости строительно-монтажных работ) осуществляется в следующей последовательност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дсчитываются объемы строительно-монтажных работ, которые необходимо выполнить при возведении объект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пределяется сметная стоимость выполнения общестроительных работ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рассчитывается сметная стоимость специальных работ и работ по устройству оборудования, необходимого для функционирования возводимого объект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пределяются лимитированные затраты, учитывающие зимнее удорожание и затраты на возведение временных зданий и сооружений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40" w:leader="none"/>
          <w:tab w:val="left" w:pos="555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пределяется сметная стоимость как сумма затрат на выполнение общестроительных, специальных работ, работ по монтажу оборудования (включая его стоимость) и лимитированных затрат.</w:t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Сметная стоимость общестроительных работ определится методом </w:t>
      </w:r>
      <w:r>
        <w:rPr>
          <w:i/>
          <w:sz w:val="28"/>
        </w:rPr>
        <w:t>укрупненных показателей</w:t>
      </w:r>
      <w:r>
        <w:rPr>
          <w:sz w:val="28"/>
        </w:rPr>
        <w:t xml:space="preserve"> (в частности УПБС ВР). Укрупненные показатели базисной стоимости по видам работ учитывают прямые затраты, накладные расходы и сметную прибыль и составлены применительно к ценам 1991 года. Для определения сметной стоимости перечисленных затрат на дату оценки необходимо применить соответствующий индекс, учитывающий удорожание строительно-монтажных работ (СМР).</w:t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метная стоимость специальных работ (сантехнических, электромонтажных, работ по устройству отопления, вентиляции и т.д.) определяется на основании относительных показателей (проценты от общестроительных работ). Аналогично определяются и лимитированные затраты.</w:t>
      </w:r>
    </w:p>
    <w:p>
      <w:pPr>
        <w:pStyle w:val="22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Анализ полученных результатов проводится в следующей последовательнос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структура полученной сметной стоимости (удельный вес каждой составляющей сметной стоимости строительно-монтажных работ: общестроительных работ, специальных работ и лимитированных затрат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нализируется структура сметной стоимости строительно-монтажных работ, сметная стоимость строительно-монтажных работ путем сопоставления (сравнения) полученных величин с </w:t>
      </w:r>
      <w:r>
        <w:rPr>
          <w:i/>
          <w:sz w:val="28"/>
        </w:rPr>
        <w:t>рыночными.</w:t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дсчет объемов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ДОМОСТЬ ОБЪЕМОВ РАБОТ №______ </w:t>
      </w:r>
      <w:r>
        <w:rPr/>
        <w:t>Таблица 4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440"/>
        <w:gridCol w:w="1134"/>
        <w:gridCol w:w="666"/>
        <w:gridCol w:w="134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экскаватором с ковшом вместимостью 0,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ирование грунта на расстояние 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.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тная засыпка грунта бульдоз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 оснований из щеб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53</w:t>
            </w:r>
          </w:p>
        </w:tc>
      </w:tr>
      <w:tr>
        <w:trPr/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дамент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борных железобетонных блоков и плит фунда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мазочной гидроизо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81</w:t>
            </w:r>
          </w:p>
        </w:tc>
      </w:tr>
      <w:tr>
        <w:trPr/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полов руберои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4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керамических пл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5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линол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61</w:t>
            </w:r>
          </w:p>
        </w:tc>
      </w:tr>
      <w:tr>
        <w:trPr/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лит многопуст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лестничных маршей и площадок, 10 м2горизонтальной про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гор пр-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перемы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из керамическ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4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из силикатн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стеклом око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4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еревянными оконными блоками проемов жилых и обществе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деревянных бл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11</w:t>
            </w:r>
          </w:p>
        </w:tc>
      </w:tr>
      <w:tr>
        <w:trPr/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ых конструкций строп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кровель плитами теплоизоляцио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рофилированного наст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44</w:t>
            </w:r>
          </w:p>
        </w:tc>
      </w:tr>
      <w:tr>
        <w:trPr/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жная отдел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камню и бетону поверхностей фа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1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49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3Расчет стоимости общестроитель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</w:p>
    <w:tbl>
      <w:tblPr>
        <w:tblW w:w="14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04"/>
        <w:gridCol w:w="1008"/>
        <w:gridCol w:w="973"/>
        <w:gridCol w:w="1345"/>
        <w:gridCol w:w="1249"/>
        <w:gridCol w:w="1138"/>
        <w:gridCol w:w="844"/>
        <w:gridCol w:w="1482"/>
        <w:gridCol w:w="1266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(шифр нормы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базисн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текущих ценах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На един. измер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На весь объ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С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 измер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ь объем</w:t>
            </w:r>
          </w:p>
        </w:tc>
      </w:tr>
      <w:tr>
        <w:trPr/>
        <w:tc>
          <w:tcPr>
            <w:tcW w:w="14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яные работы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работка грунта экскаватором с ковшом вместимостью 0,5 м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13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2,359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5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ирование грунта на расстояние 2 к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1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грунта бульдозер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124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18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264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396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 оснований из щеб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3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96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31</w:t>
            </w:r>
          </w:p>
        </w:tc>
      </w:tr>
      <w:tr>
        <w:trPr/>
        <w:tc>
          <w:tcPr>
            <w:tcW w:w="14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фундамента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борных железобетонных блоков и плит фундам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1,3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61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29,6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44,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мазочной гидроизоля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,29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917</w:t>
            </w:r>
          </w:p>
        </w:tc>
      </w:tr>
      <w:tr>
        <w:trPr/>
        <w:tc>
          <w:tcPr>
            <w:tcW w:w="14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полов руберои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8,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кладка ла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,9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1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7,009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,10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керамических пли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2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93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1,884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9,8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линолеу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18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7,83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8,46</w:t>
            </w:r>
          </w:p>
        </w:tc>
      </w:tr>
      <w:tr>
        <w:trPr/>
        <w:tc>
          <w:tcPr>
            <w:tcW w:w="14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лит многопустотн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92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8,711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становка железобетонных лестничных маршей и площадок, 10 м2горизонтальной про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гор пр-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9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05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0,738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,9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становка железобетонных перемыч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70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,095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1,7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адка стен из керамического кирпи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,61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,512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85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стройство перегородок из силикатного кирпи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1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987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1,93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95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еревянными оконными блоками проемов жилых и общественных зданий,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4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4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Остекление стеклом оконным,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,8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становка дверных деревянных блоков,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4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4,26</w:t>
            </w:r>
          </w:p>
        </w:tc>
      </w:tr>
      <w:tr>
        <w:trPr/>
        <w:tc>
          <w:tcPr>
            <w:tcW w:w="14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стройство деревянных конструкций стропи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9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4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стройство теплоизоляции кровель плитами теплоизоляционными,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35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33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стройство покрытий из профилированного настила,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5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4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камню и бетону поверхностей фаса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8,70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2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43,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010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0"/>
          <w:szCs w:val="20"/>
        </w:rPr>
        <w:t>869026,896</w:t>
      </w:r>
      <w:r>
        <w:rPr>
          <w:sz w:val="28"/>
        </w:rPr>
        <w:t>Индексы изменения сметной стоимости СМР на 1 квартал 2011 года взяты с сайта http://www.ocenchik.ru/docs/778.ht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17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ъектный сметный расчет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ЪЕКТНЫЙ СМЕТНЫЙ РАСЧ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объектная смета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строительство 2х этажного жилого до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: чертежи зд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метная стоимость 18690,2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измеритель единичной стоимости 188,7 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(а) в текущих (прогнозных ценах) по состоянию на 1 квартал 2011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tbl>
      <w:tblPr>
        <w:tblW w:w="14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29"/>
        <w:gridCol w:w="4084"/>
        <w:gridCol w:w="1562"/>
        <w:gridCol w:w="1366"/>
        <w:gridCol w:w="1841"/>
        <w:gridCol w:w="1024"/>
        <w:gridCol w:w="1166"/>
        <w:gridCol w:w="1337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смет. расчетов (смет)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, тыс. руб.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оказатели единичной стоимости, руб/м2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, мебели, инвентар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0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0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85394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628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628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52922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655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655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0382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672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672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782585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4337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4337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22753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и слаботоч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1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11236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св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5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52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3528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0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685394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 и 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4,6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31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79776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% от п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761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419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1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2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6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8,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,756724</w:t>
            </w:r>
          </w:p>
        </w:tc>
      </w:tr>
      <w:tr>
        <w:trPr/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Средства на покрытие лимитированных строительству затра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 от п.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 и сооружения (в % от итога граф 4-5 раздела 1 по СНиП 4.09-91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21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6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85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63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временными здани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2,571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51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4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58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 от п.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траты по производству работ в зимнее время (в % от итога граф 4-5 раздела 1 согласно СНиП 4.07-91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78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1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34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прочими работ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3,04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9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317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4,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3,04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9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317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4,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Главный инженер проекта</w:t>
      </w:r>
      <w:r>
        <w:rPr>
          <w:sz w:val="28"/>
        </w:rPr>
        <w:t xml:space="preserve"> _____________________________________________</w:t>
      </w:r>
    </w:p>
    <w:p>
      <w:pPr>
        <w:pStyle w:val="Style16"/>
        <w:suppressAutoHyphens w:val="true"/>
        <w:spacing w:lineRule="auto" w:line="360"/>
        <w:ind w:left="3539" w:firstLine="709"/>
        <w:rPr>
          <w:sz w:val="28"/>
        </w:rPr>
      </w:pPr>
      <w:r>
        <w:rPr>
          <w:sz w:val="28"/>
        </w:rPr>
        <w:t>(подпись, инициалы, фамил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________________ отдела ____________________________________</w:t>
      </w:r>
    </w:p>
    <w:p>
      <w:pPr>
        <w:pStyle w:val="Style16"/>
        <w:suppressAutoHyphens w:val="true"/>
        <w:spacing w:lineRule="auto" w:line="360"/>
        <w:ind w:left="1415" w:firstLine="709"/>
        <w:rPr/>
      </w:pPr>
      <w:r>
        <w:rPr>
          <w:sz w:val="28"/>
        </w:rPr>
        <w:t xml:space="preserve"> </w:t>
      </w:r>
      <w:r>
        <w:rPr>
          <w:sz w:val="28"/>
        </w:rPr>
        <w:t>(наименование)</w:t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 xml:space="preserve"> (подпись, инициалы, фамил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л ___________________________________________________________</w:t>
      </w:r>
    </w:p>
    <w:p>
      <w:pPr>
        <w:pStyle w:val="Style16"/>
        <w:suppressAutoHyphens w:val="true"/>
        <w:spacing w:lineRule="auto" w:line="360"/>
        <w:ind w:left="1415" w:firstLine="709"/>
        <w:rPr>
          <w:sz w:val="28"/>
        </w:rPr>
      </w:pPr>
      <w:r>
        <w:rPr>
          <w:sz w:val="28"/>
        </w:rPr>
        <w:t>(должность, подпись, инициалы, фамил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 ___________________________________________________________</w:t>
      </w:r>
    </w:p>
    <w:p>
      <w:pPr>
        <w:pStyle w:val="TextBody"/>
        <w:suppressAutoHyphens w:val="true"/>
        <w:spacing w:lineRule="auto" w:line="360" w:before="0" w:after="0"/>
        <w:ind w:left="1415" w:firstLine="709"/>
        <w:jc w:val="both"/>
        <w:rPr>
          <w:sz w:val="28"/>
        </w:rPr>
      </w:pPr>
      <w:r>
        <w:rPr>
          <w:sz w:val="28"/>
        </w:rPr>
        <w:t>(должность, подпись, инициалы, фамилия)</w:t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numPr>
          <w:ilvl w:val="1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нализ полученных результатов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Структура полученной сметной стоимости:</w:t>
      </w:r>
    </w:p>
    <w:tbl>
      <w:tblPr>
        <w:tblW w:w="66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730"/>
        <w:gridCol w:w="141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сме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0,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%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бо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ированные затра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Style15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пределение сметной стоимости строительства объекта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1"/>
          <w:numId w:val="17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ка расчета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водный сметный расчет состоит из 12 глав: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е 1 "Подготовка территории строительства" предусматриваются средства на работы и затраты, связанные с отводом и освоением застраиваемой территори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у 2 "Основные объекты строительства" включаются сметная стоимость зданий, сооружений, цехов и установок основного производственного назначени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у 3 "Объекты подсобного и обслуживающего назначения" учитывается стоимость такого назначени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 главы 4-7 включается стоимость объектов, перечень объектов которых соответствует наименованию глав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у 8 "Временные здания и сооружения" включаются средства на возведение временных зданий и сооружений, а также на выполнение работ по переоборудованию других зданий и сооружений для обслуживания строительств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у 9 "Прочие работы и затраты" в соответствии с порядком, устанавливаемым Госстроем России, включаются средства на дополнительные затраты при производстве строительно-монтажных работ в зимнее время и на возмещение различных прочих затрат, не учитываемых действующими сметными нормативам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 главу 10 "Содержание дирекции" строящегося предприятия ( учреждения), здания, сооружения включаются средства на содержание служб заказчика- застройщика или привлекаемых для управления проектом специализированных организаций или отдельных специалистов ( управляющих проектами)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е 11 "Подготовка эксплуатационных кадров" учитываются (с включением в графы 7 и 8) средства на подготовку эксплуатационных кадров для вновь строящегося (реконструируемого) предприяти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 главу 12 "Проектные и изыскательские работы, авторский надзор" включаются средства н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оектно- изыскательские работы (услуги) – раздельно на проектные и изыскательск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вторский надзор проектных организаций за строительство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экспертизу предпроектной и проектной документаци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спытание свай, которое проводится подрядной строительно-монтажной организацией по техническому заданию заказчика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конце сводного сметного расчета стоимости строительства предусматриваются средства на непредвидимые работы и затраты, которые предназначаются для возмещения стоимости работ и затрат, потребность в которых возникает в процессе разработки РД или в ходе строительства в результате уточнения проектных решений или условий строительства по объектам (видам работ), предусмотренным в утвержденном проекте. За итогом сводного сметного расчета строительства указыва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озвратные суммы, учитывающие стоимость: материалов и деталей, получаемых от разборки временных зданий и сооружений, в размере 15% сметной стоимости временных зданий и сооружений (с амортизируемой частью стоимости) независимо от срока осуществления проекта; материалов и деталей, получаемых от разборки конструкций, сноса и переноса капитальных зданий и сооружений в размерах, определяемых расчетами; мебели, оборудования и инвентаря, приобретенных для меблировки жилых и служебных помещений для иностранного персонала, осуществляющего шефмонтаж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нсовая (остаточная) стоимость оборудования, демонтируемого или переставляемого в пределах действующего реконструируемого или технически перевооружаемого предприятия, определяется как сумма по итогам объектных и локальных сметных расче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нные о долевом участии предприятий и организаций в строительстве объектов общего пользования или общеузловых объек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тоговые данные о распределении общей сметной стоимости строительства комплекса жилых и общественных зданий по направлениям капитальных вложений. Распределение рекомендуется производить в том случае, когда в составе этого строительства предусмотрены встроенные, пристроенные или отдельно стоящие здания и сооружения, которые относятся к различным направлениям капитальных вложений (торговли и общественному питанию, бытовому обслуживанию, коммунальному хозяйству и др.). При этом сметная стоимость сооружений, устройств, общих для всех объектов, входящих в состав комплекса, распределяется: по внутриквартальным (дворовым) сетям водоснабжения, канализации, тепло- и энергоснабжения и др. пропорционально потребности объектов; по работам, выполненным при благоустройстве и озеленении территории, пропорционально площадям участков; по остальным объектам – пропорционально общей площади объектов. Общая стоимость строительства, включая прочие затраты, распределяется пропорционально стоимости строительства объектов.</w:t>
      </w:r>
    </w:p>
    <w:p>
      <w:pPr>
        <w:sectPr>
          <w:headerReference w:type="default" r:id="rId4"/>
          <w:type w:val="nextPage"/>
          <w:pgSz w:w="11906" w:h="16838"/>
          <w:pgMar w:left="1701" w:right="849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1"/>
          <w:numId w:val="24"/>
        </w:numPr>
        <w:tabs>
          <w:tab w:val="clear" w:pos="708"/>
          <w:tab w:val="left" w:pos="19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сметн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5716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54"/>
        <w:gridCol w:w="4536"/>
        <w:gridCol w:w="1549"/>
        <w:gridCol w:w="1347"/>
        <w:gridCol w:w="1926"/>
        <w:gridCol w:w="1085"/>
        <w:gridCol w:w="1181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сметных расчетов и сме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, объектов, работ и затрат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, тыс.руб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тыс. руб.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х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, мебели и инвентар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затрат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гл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1. Подготовка территории строитель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2. Основные объекты строитель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3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4,3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гл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3. Объекты подсобного и обслуживающего назнач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% от гл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4. Объекты энергетического хозяй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17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 от гл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6. Наружные сети и сооружения водоснабжения, канализации, тепло- и газоснаб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3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5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9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7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гл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7. Благоустройство и озеленение территор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5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по главам 1-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9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1,9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% от глав 1-7 согласно СНиП 4.09-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8. Временные здания и соору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41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43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279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 от гл.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озвратные сум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8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12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65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919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по главам 1-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5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3,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9. Прочие работы и затрат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% от глав 1-8 согласно СНиП 4.07-91 с к=1,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дорожание СМР при производстве работ в зимнее врем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2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8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 от стоимости СМР по главам 1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перевозке автомобильным транспортом работников СМ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6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63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 от суммы СМР по главам 1-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региональных центров по ценообразованию в строительств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отчислениям в дорожные фонды, в т.ч. дорожный налог (2,5% от выполненных подрядных рабо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7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затрат по страховым взносам (1% от суммы СМР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благоустройство и содержание строительных площадок (1% от стоимости СМР глав 1-7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одготовку объектов к сдаче в эксплуатацию (0,5 % от стоимости СМР глав 1-7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9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по главе 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8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5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4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по главам 1-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1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5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6,5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12. Проектные и изыскательские работы, авторский надзо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(5,0% от стоимости строительства по главам 1-9 согласно справочнику базовых цен на проектные работы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8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82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надзор (0,3 % от общего итога по главам 1-9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8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89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по главам 1-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1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4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5,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редств на непредвиденные работы и затраты (1,0% для объектов социальной сферы от итога глав 1-1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по сводному сметному расчет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1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1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7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8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озвратные сум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2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74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17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крытие затрат по уплате НД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4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2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7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37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,15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69519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orient="landscape" w:w="16838" w:h="11906"/>
          <w:pgMar w:left="1701" w:right="851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нализ полученн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ъект: Индивидуальный одноквартирный 2х этажный жилой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сравнения полученной стоимости с рыночной</w:t>
      </w:r>
    </w:p>
    <w:tbl>
      <w:tblPr>
        <w:tblW w:w="85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034"/>
        <w:gridCol w:w="2847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ая стоимость, 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тыс. руб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сметная стоимост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8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9,66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стоимость м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рыночная стоимость определена на основе нескольких объявлений о продаже квартир в пригородной зоне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http://webcache.googleusercontent.com/search?q=cache:DOSwclwvqR0J:baza.farpost.ru/5645241.html+владивосток+продам+квартиру+полетаева+6&amp;cd=2&amp;hl=ru&amp;ct=clnk&amp;gl=ru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ttp://www.domdot.ru/object/988005116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ttp://vladivostok.mlsn.ru/sale/view.html?id=3725&amp;photo=on&amp;only_new=&amp;type_id=3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ttp://baza.farpost.ru/6291093.html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ttp://baza.farpost.ru/6416934.ht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проведен расчет сметной стоимости строительства индивидуального одноквартирного, 2х этажного жилого дома, с использованием различных методов ее определения. В процессе работы автором использовались действующие сметные нормативы, а также периодические издания и интернет-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1-м разделе была определена сметная стоимость отделочных работ здания ресурсным методом. По итогам составлен локальный сметный расчет в ценах на 1-й квартал 2011 года. Сметная стоимость составила </w:t>
      </w:r>
      <w:r>
        <w:rPr>
          <w:b/>
          <w:sz w:val="28"/>
        </w:rPr>
        <w:t>930411,5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р. При этом составлены структуры прямых затрат и сметной сто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труктура прямых затрат</w:t>
      </w:r>
    </w:p>
    <w:tbl>
      <w:tblPr>
        <w:tblW w:w="32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ства на оплату тру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77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маш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4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материал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99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труктура сметной стоимости</w:t>
      </w:r>
    </w:p>
    <w:tbl>
      <w:tblPr>
        <w:tblW w:w="27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33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ямые затраты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33%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6%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41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 2-м разделе определена сметная стоимость возведения объекта методом укрупненных показателей. Затем полученные цены были умножены на индексы по состоянию на 1-й квартал 2011 года. Сметная стоимость составила </w:t>
      </w:r>
      <w:r>
        <w:rPr>
          <w:b/>
          <w:sz w:val="28"/>
        </w:rPr>
        <w:t>1869026,896</w:t>
      </w:r>
      <w:r>
        <w:rPr>
          <w:sz w:val="28"/>
          <w:szCs w:val="20"/>
        </w:rPr>
        <w:t xml:space="preserve"> </w:t>
      </w:r>
      <w:r>
        <w:rPr>
          <w:b/>
          <w:sz w:val="28"/>
        </w:rPr>
        <w:t>тыс. руб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Структура полученной сметной стоимости:</w:t>
      </w:r>
    </w:p>
    <w:tbl>
      <w:tblPr>
        <w:tblW w:w="66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730"/>
        <w:gridCol w:w="141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оставляющие сме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метная стоимость, тыс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строительные рабо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690,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%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альные рабо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84,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%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митированные затра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2,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 xml:space="preserve">В 3-м разделе была определена стоимость строительства объекта с учетом всех затрат в ценах на 1-й квартал 2011 года. Она составила </w:t>
      </w:r>
      <w:r>
        <w:rPr>
          <w:b/>
          <w:sz w:val="28"/>
        </w:rPr>
        <w:t>36900,85</w:t>
      </w:r>
      <w:r>
        <w:rPr>
          <w:b/>
          <w:i/>
          <w:sz w:val="28"/>
          <w:szCs w:val="20"/>
        </w:rPr>
        <w:t xml:space="preserve"> </w:t>
      </w:r>
      <w:r>
        <w:rPr>
          <w:b/>
          <w:bCs/>
          <w:sz w:val="28"/>
        </w:rPr>
        <w:t>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Полученные результаты сравнивались с данными о стоимости 5 объявлений о продаже квартир по ул. Полетаева 6, г.Владивост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сравнения полученной стоимости </w:t>
      </w:r>
      <w:r>
        <w:rPr/>
        <w:t>с рыночной</w:t>
      </w:r>
    </w:p>
    <w:tbl>
      <w:tblPr>
        <w:tblW w:w="85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034"/>
        <w:gridCol w:w="2847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ученная стоимость, 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ночная стоимость, тыс. руб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бщая сметная стоимост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900,8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799,66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редняя стоимость м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0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.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имость жилого дома составит 61185*2130,8 = 130372998р. При этом прибыль инвестора будет равна 110567,212– 68215,061 = 42352.15 тыс руб. и составит 3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bCs/>
          <w:sz w:val="28"/>
        </w:rPr>
      </w:pPr>
      <w:r>
        <w:rPr>
          <w:sz w:val="28"/>
        </w:rPr>
        <w:t>Государственные элементные сметные нормы на строительные работы. ГЭСН-2001-12 "Кровли" /</w:t>
      </w:r>
      <w:r>
        <w:rPr>
          <w:bCs/>
          <w:sz w:val="28"/>
        </w:rPr>
        <w:t xml:space="preserve"> Государственный комитет Российской Федерации по строительству и жилищно-коммунальному комплексу (Госстрой России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– Москва, 2001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Государственные элементные сметные нормы на строительные работы. ГЭСН-2001-10 "Деревянные конструкции" /</w:t>
      </w:r>
      <w:r>
        <w:rPr>
          <w:bCs/>
          <w:sz w:val="28"/>
        </w:rPr>
        <w:t xml:space="preserve"> Государственный комитет Российской Федерации по строительству и жилищно-коммунальному комплексу (Госстрой России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– Москва, 2001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Государственные элементные сметные нормы на строительные работы. ГЭСН-2001-46 "Работы при реконструкции зданий и сооружений"/</w:t>
      </w:r>
      <w:r>
        <w:rPr>
          <w:bCs/>
          <w:sz w:val="28"/>
        </w:rPr>
        <w:t xml:space="preserve"> Государственный комитет Российской Федерации по строительству и жилищно-коммунальному комплексу (Госстрой России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– Москва, 2001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Государственные элементные сметные нормы на строительные работы. ГЭСНр 58 "Крыши и кровли"/</w:t>
      </w:r>
      <w:r>
        <w:rPr>
          <w:bCs/>
          <w:sz w:val="28"/>
        </w:rPr>
        <w:t xml:space="preserve"> Государственный комитет Российской Федерации по строительству и жилищно-коммунальному комплексу (Госстрой России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– Москва, 2001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Сборник укрупненных показателей базисной стоимости на виды работ (УПБСВР) МДС 81-24.2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Гаврилов Н.А., Прокофьева Н.Ю. Основы определения сметной стоимости строительной продукции в курсовом и дипломном проектировании: Методическое пособие. - Владивосток: ДВГТУ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bCs/>
          <w:sz w:val="28"/>
        </w:rPr>
      </w:pPr>
      <w:r>
        <w:rPr>
          <w:sz w:val="28"/>
        </w:rPr>
        <w:t>СНиП 10-01-94 "</w:t>
      </w:r>
      <w:r>
        <w:rPr>
          <w:bCs/>
          <w:sz w:val="28"/>
        </w:rPr>
        <w:t>Инструкция</w:t>
      </w:r>
      <w:r>
        <w:rPr>
          <w:sz w:val="28"/>
        </w:rPr>
        <w:t xml:space="preserve"> о порядке разработки, согласования, утверждения и составе проектной документации на строительство предприятий, зданий и сооружений"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Методические указания к написанию курсовой работы по дисциплине "Экономика отрасли (строительства)" (для студентов специальности 29.15.00 "Экспертиза и управление недвижимостью"). – Владивосток, 200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Пособие для проектных организаций по составлению сводных сметных расчетов стоимости строительства в ценах 1998 года. Москва, 2001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 xml:space="preserve">. </w:t>
      </w:r>
      <w:r>
        <w:rPr>
          <w:sz w:val="28"/>
        </w:rPr>
        <w:t>Индексы изменения сметной стоимости строительно-монтажных работ (в том числе стоимости материалов, оплаты труда и эксплуатации машин и механизмов) на I квартал 2010 года http://www.ocenchik.ru/docs/367.htm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>http:</w:t>
      </w:r>
      <w:r>
        <w:rPr>
          <w:bCs/>
          <w:sz w:val="28"/>
        </w:rPr>
        <w:t>//</w:t>
      </w:r>
      <w:r>
        <w:rPr>
          <w:bCs/>
          <w:sz w:val="28"/>
          <w:lang w:val="en-US"/>
        </w:rPr>
        <w:t>www.farpost.ru</w:t>
      </w:r>
      <w:r>
        <w:rPr>
          <w:bCs/>
          <w:sz w:val="28"/>
        </w:rPr>
        <w:t>/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Динамическая таблица средней заработной платы по Приморскому краю </w:t>
      </w:r>
      <w:r>
        <w:rPr>
          <w:bCs/>
          <w:sz w:val="28"/>
        </w:rPr>
        <w:t>http://primamedia.ru/news/22.03.2010/120201/.ht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2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suff w:val="space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1309"/>
        </w:tabs>
        <w:ind w:left="13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1309"/>
        </w:tabs>
        <w:ind w:left="13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suff w:val="space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1309"/>
        </w:tabs>
        <w:ind w:left="13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Обычный отступ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spacing w:lineRule="auto" w:line="276" w:before="0" w:after="200"/>
      <w:ind w:left="54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9:00Z</dcterms:created>
  <dc:creator>Пользователь</dc:creator>
  <dc:description/>
  <cp:keywords/>
  <dc:language>en-US</dc:language>
  <cp:lastModifiedBy>SYSTEM</cp:lastModifiedBy>
  <cp:lastPrinted>2011-03-29T22:02:00Z</cp:lastPrinted>
  <dcterms:modified xsi:type="dcterms:W3CDTF">2011-09-05T04:59:00Z</dcterms:modified>
  <cp:revision>2</cp:revision>
  <dc:subject/>
  <dc:title>Министерство высшего образования Российской федерации</dc:title>
</cp:coreProperties>
</file>