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png" ContentType="image/png"/>
  <Override PartName="/word/media/image23.wmf" ContentType="image/x-wmf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 - </w:t>
      </w:r>
      <w:r>
        <w:rPr/>
        <w:t>Данные о составе имущества ТПО «Таймыр» за отчетный год, млн.руб.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46"/>
        <w:gridCol w:w="2172"/>
        <w:gridCol w:w="200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мущества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АО, входящего в ТПО «Таймыр»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вер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ксон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быт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.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2 - </w:t>
      </w:r>
      <w:r>
        <w:rPr/>
        <w:t>Данные о структуре имущества по составу ТПО «Таймыр» за отчетный год, %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346"/>
        <w:gridCol w:w="2172"/>
        <w:gridCol w:w="1758"/>
      </w:tblGrid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мущества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АО, входящего в ТПО «Таймыр»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вер», уд. вес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ксон» , уд. вес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быт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64455" cy="2684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1.1. Структура имущества АО «Север»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73980" cy="30010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1.2 Структура имущества АО «Диксон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83505" cy="30651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1.3 Структура имущества в целом по ТПО «Таймыр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таблицы 1.1. и диаграмм 1.1, 1.2, и 1.3. можно сделать следующие выводы: оборотные активы ТПО «Таймыр» в отчетном году составили наибольшую долю всего имущества, а именно 46,03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боротные активы составляют 35,41% имущества предприятия. И наименьшую долю представляют убытки, которые в анализируемом периоде составили 18,57% имущ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АО «Север» складывается следующая ситуация: оборотные активы 41,50%, внеоборотные – 36,18% и стоимость убытков занимает долю, равную 22,31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О «Диксон» имущество в распределяется следующем образом: оборотные активы – 55,03%, внеоборотные – 33,86% и стоимость убытков занимает долю, равную 11,1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3 - </w:t>
      </w:r>
      <w:r>
        <w:rPr/>
        <w:t>Данные о составе имущества ТПО «Таймыр» за отчетный год, %</w:t>
      </w:r>
    </w:p>
    <w:tbl>
      <w:tblPr>
        <w:tblW w:w="84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346"/>
        <w:gridCol w:w="2172"/>
        <w:gridCol w:w="1333"/>
      </w:tblGrid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мущества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АО, входящего в ТПО «Таймыр»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вер», уд. вес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«Диксон» , уд. вес. 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быт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867910" cy="29514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иковая диаграмма 1.4. Структура имущества ТПО «Таймыр» в разрезе АО,%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26330" cy="28092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иковая диаграм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мущество в целом по ТПО «Таймыр» в разрезе АО,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данные таблицы 1.3. и рассмотрев столбиковые диаграммы 1.4 и 1.5. можно говорить о том, что наибольшую долю имущества ТПО «Таймыр» образует АО «Север», а именно на 66,55% и соответственно наименьшую долю представляет АО «Диксон», его доля равна 33,4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составляющих имущества ТПО «Таймыр» наблюдается следующая карти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Север» в отношении оборотных и внеоборотных активов в общем объеме имущества занимает большую долю - 60,01% и 68,01% соответственно, т.е. за счет него в основном происходит формирование имущества ТПО «Таймыр». Но при этом и доля убытков, приходящаяся на АО «Север», является наибольшей, а именно 79,98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боротные и внеоборотных активы АО «Диксон» образуют 39,99 и 31,99% имущества ТПО «Таймыр», но при этом оно является наименее убыточным, доля убытков составляет 20,02%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 - </w:t>
      </w:r>
      <w:r>
        <w:rPr/>
        <w:t>Данные о продаже товаров по АО «Модерн» за 1 полугодие отчетного года</w:t>
      </w:r>
    </w:p>
    <w:tbl>
      <w:tblPr>
        <w:tblW w:w="9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86"/>
        <w:gridCol w:w="2403"/>
        <w:gridCol w:w="240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товаров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дажи в 1 квартале, %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плана, %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родано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ые убор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2 - </w:t>
      </w:r>
      <w:r>
        <w:rPr/>
        <w:t>Исходные и расчетные данные о продаже товаров по АО «Модерн» в 1 и 2 квартале отчетного года</w:t>
      </w:r>
    </w:p>
    <w:tbl>
      <w:tblPr>
        <w:tblW w:w="92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02"/>
        <w:gridCol w:w="1560"/>
        <w:gridCol w:w="1669"/>
        <w:gridCol w:w="1708"/>
        <w:gridCol w:w="1488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товаров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родано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дажи в 1 квартале, 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плана,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родано, тыс.руб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 по плану, тыс.руб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ые убор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2.2. следует, что во втором квартале объемы продаж сократились на 20,00 тыс.руб., и по каждой группе товаров оборот торговли составил: одежда - 65,00 тыс.руб., белье – 35,00 тыс.руб., головные уборы – 28,00 тыс.руб. По плану же объемы продаж должны были быть равны: одежда - 60,98 тыс.руб., белье – 34,01 тыс.руб. и головные уборы – 30,01 тыс.руб. Следовательно, в целом по всему ассортименту произошло перевыполнение плана на 2,4% за счет перевыполнения плана по таким группам товаров как одежда и белье. Исключение составило группа головных уборов, по которой произошло недовыполнение плана на 6,7%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 - Исходные и расчетные данные о продаже товаров и их динамике по АО «Модерн» за 1 и 2 квартал отчетного года, тыс.руб</w:t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3"/>
        <w:gridCol w:w="1851"/>
        <w:gridCol w:w="1725"/>
        <w:gridCol w:w="183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товар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, (+;-)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, %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родано,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родано, тыс.руб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-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(2:1)*10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ые убор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 квартале оборот розничной торговли по АО «Модерн» составил 148,00 тыс.руб., а во 2 квартале этот же показатель стал равен 128,00 тыс.руб. Из этого следует, что в динамике объемы продаж сократились на 20,00 тыс.руб. (таблица 2.3.). По каждой группе товаров произошли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– оборот снизился на 5,45 тыс.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ье – продажи уменьшились на 0,22 тыс.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ые уборы – произошло наибольшее сокращение продаж, а именно на 14,33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4 - </w:t>
      </w:r>
      <w:r>
        <w:rPr/>
        <w:t>Структура продаж товаров по АО «Модерн» за 1 и 2 квартал отчетного года, %</w:t>
      </w:r>
    </w:p>
    <w:tbl>
      <w:tblPr>
        <w:tblW w:w="89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0"/>
        <w:gridCol w:w="1134"/>
        <w:gridCol w:w="1536"/>
        <w:gridCol w:w="1526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товар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клонение по факту, (+;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а от плана, (+.-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даж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даж по плану,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даж фактически, 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ые убо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даж по АО «Модерн» во 2 квартале отчетного года такова: фактически наибольшая доля продаж пришлась на одежду – 50,78%, далее идет группа «белье», ее доля составила 27,34% и наименьшие продажи приходятся на головные уборы – 21,8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отклонений структуры продаж по факту от плана, можно сделать следующие выводы: по группам «одежда» и «белье» произошло увеличение удельного веса продаж по сравнению с планом на 2,00% и 0,13% соответственно, а удельный вес продаж по головным уборам наоборот сократился с 24,01% до 21,8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- </w:t>
      </w:r>
      <w:r>
        <w:rPr/>
        <w:t>Данные об плате труда в ТПО «Таймыр» за июнь-декабрь отчетного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53"/>
        <w:gridCol w:w="1801"/>
        <w:gridCol w:w="1753"/>
        <w:gridCol w:w="1776"/>
      </w:tblGrid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ников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.плата, тыс.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тников, ч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.плата, 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.платы, тыс.руб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управленческий персона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-оперативный персона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персона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 - Исходные и расчетные данные для определения средней заработной платы в ТПО «Таймыр» в июне и декабре отчетного год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06"/>
        <w:gridCol w:w="1183"/>
        <w:gridCol w:w="1150"/>
        <w:gridCol w:w="644"/>
        <w:gridCol w:w="850"/>
        <w:gridCol w:w="709"/>
        <w:gridCol w:w="85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ни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.-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зар. плата, тыс.руб. (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работников, чел (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зар. плата, тыс.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рабтников, чел (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[1*2]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6/4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4-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управленческий персон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-оперативный персон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5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персон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Примечание: для расчета числа работников в декабре использовалась следующая форму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= ФЗП/ср. З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Ч – число работников каждой категор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 – фонд заработной платы каждой категории работни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.ЗП – средняя заработная плата каждой категории работников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редней заработной платы работников ТПО «Таймыр» в июне и декабре месяце была использована средняя арифметическая взвешенная. Применение данной средней объясняется тем, что первоначально нам известна средняя заработная плата каждой категории работников (т.е. индивидуальное значение количественного признака у отдельных единиц объекта) и количественный состав этих групп (т.е. вес или частота повторения одинаковых значений признака в целом по объект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применялась следующая форму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7289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редняя заработная плата категории работн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 число работников каждой категор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 сумма всех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й формулы средняя заработная плата работников ТПО «Таймыр» в июне составила 2,79 тыс.руб., а в декабре достигла размера в 3,22 тыс.руб. Это свидетельствует о ее росте, а именно на 0,43 тыс.руб. Динамика роста средней заработной платы наблюдается также и по всем категориям работников предприятия: для административно-управленческий персонала заработная плата увеличилась на 0,7 тыс.руб., для торгово-оперативного – на 0,4 тыс.руб. и самый незначительный рост заработной плата отмечен по категории вспомогательного персонала – на 0,3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 - Данные о поставке молока с.-х. предприятием «Рубежи» перерабатывающему АО «Восход» за 1 полугодие отчетного года</w:t>
      </w:r>
    </w:p>
    <w:tbl>
      <w:tblPr>
        <w:tblW w:w="83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06"/>
        <w:gridCol w:w="31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оставлено нарастающим итогом с начала года, тыс.л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договора поставки за месяц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о предприятие валовая поставка заработная</w:t>
      </w:r>
      <w:r>
        <w:br w:type="page"/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2 - Исходные и расчетные данные для определения фактических поставок, объема поставок по договору за каждый месяц и процента выполнения договора поставки молока за 1 полугод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19"/>
        <w:gridCol w:w="2073"/>
        <w:gridCol w:w="2073"/>
        <w:gridCol w:w="2056"/>
      </w:tblGrid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оставлено нарастающим итогом с начала года, тыс.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оставлено без нарастающего итога (</w:t>
            </w:r>
            <w:r>
              <w:rPr>
                <w:sz w:val="20"/>
                <w:szCs w:val="20"/>
                <w:lang w:val="en-US"/>
              </w:rPr>
              <w:t>q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о плану без нарастающего итога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д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выполнения договора поставки за месяц, % [2/3]</w:t>
            </w:r>
          </w:p>
        </w:tc>
      </w:tr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6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5,8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анных таблицы 4.2. был рассчитан средний процент выполнения договора поставки молока за 1 полугодие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9365" cy="419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идетельствует о том, что в 1 полугодии на предприятие «Восход» было поставлено 7660 тыс.л. молоко, что выше запланированного по условиям договора на 44,15 тыс.л. (7660-7615,85) или в процентном форме на 0,6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периоды перепоставок и недопоставок мол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иоды недопоставки были зафиксированы в феврале и марте с недополучением по объему на 30,26 и 21,84 тыс.л. Суммарно снижение отгрузки в указанные месяцы составило 52,07 тыс.л. В анализируемые даты степень выполнения договорных обязательств была несущественной, а именно: 97,5 и 98,0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иодами перепоставок явились апрель, май и июнь с получением товара сверх договора на 14.35, 69.2 и 12.7 тыс.л. молока. Обобщенно объем дополнительных поставок в отмеченные месяцы составил 96,25 тыс.л. и относительная форма перевыполнения отгрузки достигла по датам +1,2 и 5,2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шь в январе поставка товара была осуществлена в соответствии с договором в размере 1200 тыс.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туацию с развитием договорных обязательств в целом по АО «Восход» определила перепоставка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3 - Исходные и расчетные данные для оценки степени выполнения договорных обязательств и анализа ритмичности поставок молока с.-х. предприятием «Рубежи» в АО «Восход» за 1 полугодие отчетного года</w:t>
      </w:r>
    </w:p>
    <w:tbl>
      <w:tblPr>
        <w:tblW w:w="9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30"/>
        <w:gridCol w:w="1505"/>
        <w:gridCol w:w="1669"/>
        <w:gridCol w:w="883"/>
        <w:gridCol w:w="993"/>
        <w:gridCol w:w="1268"/>
      </w:tblGrid>
      <w:tr>
        <w:trPr>
          <w:trHeight w:val="5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авка по плану без нарастающего итога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д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2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оставлено без нарастающего итога (</w:t>
            </w:r>
            <w:r>
              <w:rPr>
                <w:sz w:val="20"/>
                <w:szCs w:val="20"/>
                <w:lang w:val="en-US"/>
              </w:rPr>
              <w:t>q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выполнения договора поставки за месяц (%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, %[2/3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%</w:t>
            </w:r>
            <w:r>
              <w:rPr>
                <w:sz w:val="20"/>
                <w:szCs w:val="20"/>
                <w:lang w:val="en-US"/>
              </w:rPr>
              <w:t>i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2000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%</w:t>
            </w:r>
            <w:r>
              <w:rPr>
                <w:sz w:val="20"/>
                <w:szCs w:val="20"/>
                <w:lang w:val="en-US"/>
              </w:rPr>
              <w:t>i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2000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</w:t>
            </w:r>
            <w:r>
              <w:rPr>
                <w:sz w:val="20"/>
                <w:szCs w:val="20"/>
                <w:lang w:val="en-US"/>
              </w:rPr>
              <w:t>i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2000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*q</w:t>
            </w: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.00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0.60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.84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43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9.73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9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5,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7.0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аблицы 4.3. оценим вариацию степени выполнения договорных обязательств обобщающими критериями, используя среднее квадратическое отклонение и коэффициент аритмичности. Средняя колеблимость индивидуальных процентов по отдельным месяцам была несущественна от среднего показателя в целом за 1 полугодие и составила ±2,51%. От сюда значение среднего изучаемого признака будет не стабильным на 2,5% и, следовательно, ритмичность поставок молока с.-х. предприятием «Рубежи» в анализируемом периоде составит 97,5%. Что свидетельствует о достаточном соблюдении договорных обязательств предприятием «Рубежи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265" cy="3702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 = </w:t>
      </w:r>
      <w:r>
        <w:rPr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ритми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итми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= 100 - Ка = 100 – 2,5 = 97,5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.3. – Исходные и расчетные данные для фактического анализа прироста выручки от реализации фруктов и овощей в магазине «Золотая осень»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отчетного года</w:t>
      </w:r>
    </w:p>
    <w:tbl>
      <w:tblPr>
        <w:tblW w:w="89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65"/>
        <w:gridCol w:w="1435"/>
        <w:gridCol w:w="1614"/>
        <w:gridCol w:w="1303"/>
        <w:gridCol w:w="188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групп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 тыс. руб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зменение цен 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е по сравнению с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ом, %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варооборот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а в ценах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а тыс.руб.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квартал </w:t>
            </w:r>
            <w:r>
              <w:rPr>
                <w:sz w:val="20"/>
                <w:szCs w:val="20"/>
                <w:lang w:val="en-US"/>
              </w:rPr>
              <w:t>(p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 xml:space="preserve">квартал </w:t>
            </w:r>
            <w:r>
              <w:rPr>
                <w:sz w:val="20"/>
                <w:szCs w:val="20"/>
                <w:lang w:val="en-US"/>
              </w:rPr>
              <w:t>(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403350</wp:posOffset>
                      </wp:positionH>
                      <wp:positionV relativeFrom="paragraph">
                        <wp:posOffset>124460</wp:posOffset>
                      </wp:positionV>
                      <wp:extent cx="0" cy="0"/>
                      <wp:effectExtent l="2540" t="2540" r="254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pt,9.8pt" to="110.5pt,9.8pt" stroked="t" o:allowincell="f" style="position:absolute;mso-position-horizontal-relative:margin">
                      <v:stroke color="white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продаж овощей и фрукт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85975" cy="3429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81125" cy="2095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14550" cy="3429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103,0%; +3,0%)</w:t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14550" cy="3429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widowControl w:val="false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(120,0?; =20,0%)</w:t>
      </w:r>
    </w:p>
    <w:p>
      <w:pPr>
        <w:pStyle w:val="Style21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14600" cy="2286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ое разложение прироста товарооборот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.Общий прирост стоимости товар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733040" cy="4476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рост товарооборота за счет изменения це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18765" cy="4476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рост товарооборота за счет физического объема проданных товар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80665" cy="4476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t>∆</w:t>
      </w:r>
      <w:r>
        <w:rPr>
          <w:bCs/>
          <w:sz w:val="28"/>
          <w:szCs w:val="28"/>
          <w:lang w:val="en-US"/>
        </w:rPr>
        <w:t>pq</w:t>
      </w:r>
      <w:r>
        <w:rPr>
          <w:bCs/>
          <w:sz w:val="28"/>
          <w:szCs w:val="28"/>
        </w:rPr>
        <w:t>=∆</w:t>
      </w:r>
      <w:r>
        <w:rPr>
          <w:bCs/>
          <w:sz w:val="28"/>
          <w:szCs w:val="28"/>
          <w:lang w:val="en-US"/>
        </w:rPr>
        <w:t>pq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)+ ∆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,5=254,53+45,97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ли экстенсивного фактора в общем прирост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95065" cy="4476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ли интенсивного фактор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628390" cy="44767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: Дэ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+Ди(р)=100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∑</w:t>
      </w:r>
      <w:r>
        <w:rPr>
          <w:sz w:val="28"/>
          <w:szCs w:val="28"/>
          <w:lang w:val="en-US"/>
        </w:rPr>
        <w:t>poq</w:t>
      </w:r>
      <w:r>
        <w:rPr>
          <w:sz w:val="28"/>
          <w:szCs w:val="28"/>
          <w:vertAlign w:val="subscript"/>
        </w:rPr>
        <w:t>1=</w:t>
      </w:r>
      <w:r>
        <w:rPr>
          <w:sz w:val="28"/>
          <w:szCs w:val="28"/>
        </w:rPr>
        <w:t>45,97(ты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четных данных по магазину «Золотая осень»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отчетного года видно, что продажа фруктов и овощей составила 1550,5 тыс.руб., по сравнению со вторым кварталом она увеличилась на 300,5 тыс.руб. и изменение физической ма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цен в среднем на 3% привело к увеличению товарооборота на 45,97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изической массы на 20%, привело к увеличению товарооборота на 254,53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нный фактор занимает большую долю в общем приросте товарооборота экстенсив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торговая деятельность магазин «Золотая осень»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отчетного года, оценивается положительно, так как выполняется социальный заказ населения, заключающийся в увеличении объемов продаж товар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.1 - </w:t>
      </w:r>
      <w:r>
        <w:rPr/>
        <w:t>Данные о валовой продукции ПКФ «КрЭСТ» за 4 квартал отчетного года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1481"/>
        <w:gridCol w:w="918"/>
        <w:gridCol w:w="992"/>
      </w:tblGrid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 валовой продукции по сравнению с предыдущим месяцем,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цен по сравнению с сентябрем,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2 - Исходный и расчетные данные для анализа динамики валовой продукции ПКФ «КрЭСТ» за 4 квартал отчетного год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47"/>
        <w:gridCol w:w="1058"/>
        <w:gridCol w:w="1075"/>
        <w:gridCol w:w="909"/>
        <w:gridCol w:w="1115"/>
        <w:gridCol w:w="943"/>
        <w:gridCol w:w="1111"/>
        <w:gridCol w:w="904"/>
      </w:tblGrid>
      <w:tr>
        <w:trPr>
          <w:trHeight w:val="503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, тыс.руб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в ценах сентября, тыс.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-), тыс.руб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, %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>
          <w:trHeight w:val="135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исноепо колонке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епо колонке 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исныепо колонке 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пныепо колонке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азисные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к.</w:t>
            </w:r>
            <w:r>
              <w:rPr>
                <w:sz w:val="20"/>
                <w:szCs w:val="20"/>
                <w:lang w:val="en-US"/>
              </w:rPr>
              <w:t>4-100]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ные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к.</w:t>
            </w:r>
            <w:r>
              <w:rPr>
                <w:sz w:val="20"/>
                <w:szCs w:val="20"/>
                <w:lang w:val="en-US"/>
              </w:rPr>
              <w:t>4-100]</w:t>
            </w:r>
          </w:p>
        </w:tc>
      </w:tr>
      <w:tr>
        <w:trPr>
          <w:trHeight w:val="24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.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.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6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</w:tr>
      <w:tr>
        <w:trPr>
          <w:trHeight w:val="24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.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9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06745" cy="295148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6.1 Динамика роста валовой продукции в ПКФ «КрЭСТ» за 4 квартал отчетного года,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анализируемом периоде валовая продукция в действующих ценах возросла только в ноябре на сумму 60,4 тыс.руб. В декабре же товарооборот по сравнению с прошлым месяцем сократился на 34,5 тыс.руб. В октябре месяце сохранялась стабильная ситуация – продажи не изменились как в действующих, так и в сопоставимых ценах по отношению к сентябр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поставимых ценах наблюдается та же картина: в ноябре объем продаж возрос на 2,6 тыс.руб., а в декабре сократился на 86 тыс.руб. Т.е. в сопоставимых ценах наблюдается еще худшая динамика прод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сказанное подтверждает и рисунок 6.1., на котором рост валовой продукции отмечен в ноябре на 2,3% и ее снижение в декабре на 1,3% по отношению к прошлому меся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КФ «КрЭСТ» наблюдаются как неизменные продажи, так и периоды с ростом и падением продаж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бсолютного прирост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ого вида ∆У</w:t>
      </w:r>
      <w:r>
        <w:rPr>
          <w:sz w:val="28"/>
          <w:szCs w:val="28"/>
          <w:vertAlign w:val="subscript"/>
        </w:rPr>
        <w:t>цепн</w:t>
      </w:r>
      <w:r>
        <w:rPr>
          <w:sz w:val="28"/>
          <w:szCs w:val="28"/>
        </w:rPr>
        <w:t>.=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азисного вида ∆Убаз=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У</w:t>
      </w:r>
      <w:r>
        <w:rPr>
          <w:sz w:val="28"/>
          <w:szCs w:val="28"/>
          <w:vertAlign w:val="subscript"/>
        </w:rPr>
        <w:t>о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(принято выражать в %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базисный темп роста, он рассчитывается по формул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баз=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10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задачи находим только базисный темп прирост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=Тр-10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оформлены в таблице 8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валовой продукции ПКФ «КрЭСТ » в декабре в сопоставимых ценах сентября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отчетного года составил 2 54 1,5 тыс. руб. Таким образом, по сравнению с ноябрем он уменьшился на 3,2%, что составляе! 83,8 тыс. руб. Хотя в ноябре объем ВП составлял 2627,9 тыс. руб., это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!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больше, чем в сентябре, т.е. прирост составил 2,6 тыс. руб. Это наглядно видно на рисунке 3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ллюстрируем графически динамику валовой продукции ПКФ «КрЭСТ» с помощью темпов рос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9730" cy="2656205"/>
            <wp:effectExtent l="0" t="0" r="0" b="0"/>
            <wp:docPr id="27" name="Объект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Объект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57" t="-7317" r="-39927" b="-5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2 Динамика роста ВВП, 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на рисунке 3 рост ВВП увеличивался только в ноябре, а уже в декабре к спаду на 3,2%. Это связано с увеличением цен и снижением темпов роста ВВП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ые таблицы 8 явно отражают тенденцию изменения объема ВП, поэтому в данном случае расчет средних аналитических характеристик динамического ряда имеет смыс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ие аналитические характеристики ряда динамик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месячный абсолютный прирос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0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60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333240" cy="4095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 месячный темп рос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42715" cy="63817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 месячный темп прирос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514090" cy="25717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четы показывают, что с сентября по декабрь объем ВП уменьшался в среднем на 3,2%, что составляет 41,9 тыс.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1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61" w:hanging="63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8:00Z</dcterms:created>
  <dc:creator>Натусик</dc:creator>
  <dc:description/>
  <cp:keywords/>
  <dc:language>en-US</dc:language>
  <cp:lastModifiedBy>SYSTEM</cp:lastModifiedBy>
  <cp:lastPrinted>2006-05-23T13:27:00Z</cp:lastPrinted>
  <dcterms:modified xsi:type="dcterms:W3CDTF">2011-09-05T04:58:00Z</dcterms:modified>
  <cp:revision>2</cp:revision>
  <dc:subject/>
  <dc:title>ФЕДЕРАЛЬНОЕ АГЕНСТВО ПО ОБРАЗОВАНИЮ</dc:title>
</cp:coreProperties>
</file>