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Источники инвестирования модернизации ЖКХ</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Финансирование модернизации ЖКХ</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Потенциальные источники финансирования реконструкции и модернизации жилищного фон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Инвестирование жилищно-коммунального хозяйства на примере Республики Башкортоста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Сфера жилищно-коммунального хозяйства в РБ и ее финансиров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Комплекс мер по привлечению частных инвестиций в жилищно-коммунальное хозяйство Республики Башкортоста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к рынку жилья принципиально меняет роль государства в экономике. Формирование экономических отношений, основанных на законах рынка, с неизбежностью связано с проведением радикальных преобразовании не только в области обмена, производства и потребления, но и в жилищной сф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ждение вопроса рентабельности жилищно-коммунального хозяйства идет на самых высоких уровнях власти. Работа посвящена проблеме реформ в сфере жилищно-коммунальн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ая советская энциклопедия дает следующее определение коммунальному хозяйств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мунальное хозяйство - совокупность предприятий, служб и хозяйств по обслуживанию населения городов, посёлков и сёл; в городах входит в состав городского хозяй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многих городах и поселках предприятия коммунального хозяйства обслуживают также и промышленные предприятия, снабжая их водой, электроэнергией, газ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зависимости от местных условий, промышленные предприятия имеют и собственные водопроводы, канализацию, и другие сооружения коммунально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развития и объем деятельности коммунального хозяйства непосредственно влияют на уровень благосостояния населения, бытовые условия его жизни, санитарно-гигиенические условия и чистоту водного и воздушного бассейнов, а также на уровень производительност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альное хозяйство включ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анитарно-технические предприятия - водопроводы, канализации, предприятия по уборке территорий населённых мест и санитарной очистки домовладений, прачечные, бани, купально-плавательные соору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ранспортные предприятия - городской общественный пассажирский транспорт (метрополитен, трамвай, троллейбус, фуникулёры, канатные дороги, автобусы, такси), водный транспорт местно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нергетические предприятия - электрические, газовые и теплофикационные распределительные сети, отопительные котельные, ТЭЦ и электростанции, газовые заводы, обслуживающие населённые пункты.</w:t>
      </w:r>
    </w:p>
    <w:p>
      <w:pPr>
        <w:pStyle w:val="Normal"/>
        <w:spacing w:lineRule="auto" w:line="360" w:before="0" w:after="0"/>
        <w:ind w:firstLine="709"/>
        <w:jc w:val="both"/>
        <w:rPr/>
      </w:pPr>
      <w:r>
        <w:rPr>
          <w:rFonts w:cs="Times New Roman" w:ascii="Times New Roman" w:hAnsi="Times New Roman"/>
          <w:sz w:val="28"/>
          <w:szCs w:val="28"/>
        </w:rPr>
        <w:t>К сооружениям внешнего благоустройства населённых мест, которые входят в состав коммунального хозяйства относятся дороги и тротуары, мосты и путепроводы, подземные и наземные транспортные, пешеходные переходы и эстакады, сооружения и сети ливневой (водосточной) канализации, набережные, различные гидротехнические сооружения, предназначенные для предотвращения оползней и затопления территорий, их осушения, берегоукрепления, зелёные насаждения общего пользования, уличное освещение и др. Многолетний опыт строительства и эксплуатации жилья в рамках государственной собственности с очевидностью показал, что государство в силу ряда причин не способно осуществлять эти задачи. Главная причина, которая действовала постоянно - недостаток материальных и финансовых ресурсов для строительства и эксплуатации жилья. Кроме того, содержание государственного жилищного фонда было убыточным, поскольку получаемая с</w:t>
      </w:r>
      <w:r>
        <w:rPr>
          <w:rFonts w:cs="Times New Roman" w:ascii="Times New Roman" w:hAnsi="Times New Roman"/>
          <w:i/>
          <w:iCs/>
          <w:sz w:val="28"/>
          <w:szCs w:val="28"/>
        </w:rPr>
        <w:t xml:space="preserve"> </w:t>
      </w:r>
      <w:r>
        <w:rPr>
          <w:rFonts w:cs="Times New Roman" w:ascii="Times New Roman" w:hAnsi="Times New Roman"/>
          <w:sz w:val="28"/>
          <w:szCs w:val="28"/>
        </w:rPr>
        <w:t>нанимателей квартирная плата была «самой низкой в мире» и покрывала лишь незначительную часть затрат на эти цели. Фактически содержание государственного жилищного фонда осуществлялось за счет огромных дотаций, выделяемых государством и ложившихся тяжелым бременем на бюджет.</w:t>
      </w:r>
    </w:p>
    <w:p>
      <w:pPr>
        <w:pStyle w:val="Normal"/>
        <w:spacing w:lineRule="auto" w:line="360" w:before="0" w:after="0"/>
        <w:ind w:firstLine="709"/>
        <w:jc w:val="both"/>
        <w:rPr/>
      </w:pPr>
      <w:r>
        <w:rPr>
          <w:rFonts w:cs="Times New Roman" w:ascii="Times New Roman" w:hAnsi="Times New Roman"/>
          <w:sz w:val="28"/>
          <w:szCs w:val="28"/>
        </w:rPr>
        <w:t>Целью курсовой работы является рассмотрение основных и дополнительных источников инвестирования модернизации жилищно-коммунального хозяйства. Объектом изучения является сфера ЖК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при выполнении работы: изучение инвестиционных возможностей жилищно-коммунального хозяйства, рассмотрение источников инвестирования модернизации ЖКХ на примере региона РБ.</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 Источники инвестирования модернизации ЖКХ</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1 Финансирование модернизации ЖКХ</w:t>
      </w:r>
    </w:p>
    <w:p>
      <w:pPr>
        <w:pStyle w:val="Normal"/>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атегия повышения энергоэффективности коммунальной инфраструктуры, как правило, базируется на программах модернизации и нового строитель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эти программы часто выступают объектом оптимизации затрат при секвестировании муниципальных бюджетов. Таким образом, жизненно важная коммунальная сфера из-за капиталоемкости и продолжительности инвестирования страдает в первую очеред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словиях ограниченности средств - и бюджетных, и собственных средств организаций коммунального комплекса (ОКК) - для реализации программ развития целесообразно применять комплексный подход к их финансированию с учетом возможных ограничений по источникам и объемам финансирования, а также использовать различные инструменты при формировании тариф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мунальная отрасль, с точки зрения оценки инвестиционной привлекательности, имеет следующие специфические особенности:</w:t>
      </w:r>
    </w:p>
    <w:p>
      <w:pPr>
        <w:pStyle w:val="Normal"/>
        <w:numPr>
          <w:ilvl w:val="0"/>
          <w:numId w:val="2"/>
        </w:numPr>
        <w:tabs>
          <w:tab w:val="clear" w:pos="708"/>
          <w:tab w:val="left" w:pos="8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ктически защищенная от конкуренции деятельность, носящая естественно монополистический характер; </w:t>
      </w:r>
    </w:p>
    <w:p>
      <w:pPr>
        <w:pStyle w:val="Normal"/>
        <w:numPr>
          <w:ilvl w:val="0"/>
          <w:numId w:val="2"/>
        </w:numPr>
        <w:tabs>
          <w:tab w:val="clear" w:pos="708"/>
          <w:tab w:val="left" w:pos="8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сударственное регулирование и ограничение предельными индексами цен на услуги, привязанное к инфляции; </w:t>
      </w:r>
    </w:p>
    <w:p>
      <w:pPr>
        <w:pStyle w:val="Normal"/>
        <w:numPr>
          <w:ilvl w:val="0"/>
          <w:numId w:val="2"/>
        </w:numPr>
        <w:tabs>
          <w:tab w:val="clear" w:pos="708"/>
          <w:tab w:val="left" w:pos="8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жедневное потребление услуг широкой клиентской базой (населением, предприятиями, общественным сектором), обеспечивающей предсказуемые денежные потоки и гарантированный сбыт услуг; </w:t>
      </w:r>
    </w:p>
    <w:p>
      <w:pPr>
        <w:pStyle w:val="Normal"/>
        <w:numPr>
          <w:ilvl w:val="0"/>
          <w:numId w:val="2"/>
        </w:numPr>
        <w:tabs>
          <w:tab w:val="clear" w:pos="708"/>
          <w:tab w:val="left" w:pos="8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гнозируемое сокращение потребления ресурсов вследствие экономии потребителями и обязательности с 201 2 г. приборного учета, что не позволяет рассчитывать на дополнительную выручку за счет расширения инфраструктуры; </w:t>
      </w:r>
    </w:p>
    <w:p>
      <w:pPr>
        <w:pStyle w:val="Normal"/>
        <w:numPr>
          <w:ilvl w:val="0"/>
          <w:numId w:val="2"/>
        </w:numPr>
        <w:tabs>
          <w:tab w:val="clear" w:pos="708"/>
          <w:tab w:val="left" w:pos="99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начительная стоимость, длительные сроки службы и окупаемости активов; </w:t>
      </w:r>
    </w:p>
    <w:p>
      <w:pPr>
        <w:pStyle w:val="Normal"/>
        <w:numPr>
          <w:ilvl w:val="0"/>
          <w:numId w:val="2"/>
        </w:numPr>
        <w:tabs>
          <w:tab w:val="clear" w:pos="708"/>
          <w:tab w:val="left" w:pos="99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редко продолжительные сроки строительства новых объектов; </w:t>
      </w:r>
    </w:p>
    <w:p>
      <w:pPr>
        <w:pStyle w:val="Normal"/>
        <w:numPr>
          <w:ilvl w:val="0"/>
          <w:numId w:val="2"/>
        </w:numPr>
        <w:tabs>
          <w:tab w:val="clear" w:pos="708"/>
          <w:tab w:val="left" w:pos="99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влечение инвестиций в основном для модернизации действующих объектов и сетей, лишь небольшая часть средств направляется на новое строительство; </w:t>
      </w:r>
    </w:p>
    <w:p>
      <w:pPr>
        <w:pStyle w:val="Normal"/>
        <w:numPr>
          <w:ilvl w:val="0"/>
          <w:numId w:val="2"/>
        </w:numPr>
        <w:tabs>
          <w:tab w:val="clear" w:pos="708"/>
          <w:tab w:val="left" w:pos="99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авнительно небольшие инвестиционные потребности по проектам реконструкции, не позволяющие получать финансирование по приемлемой ставке на длительный срок в крупных финансовых институтах; </w:t>
      </w:r>
    </w:p>
    <w:p>
      <w:pPr>
        <w:pStyle w:val="Normal"/>
        <w:numPr>
          <w:ilvl w:val="0"/>
          <w:numId w:val="2"/>
        </w:numPr>
        <w:tabs>
          <w:tab w:val="clear" w:pos="708"/>
          <w:tab w:val="left" w:pos="99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ьшое количество текущих финансовых обязательств компаний; </w:t>
      </w:r>
    </w:p>
    <w:p>
      <w:pPr>
        <w:pStyle w:val="Normal"/>
        <w:numPr>
          <w:ilvl w:val="0"/>
          <w:numId w:val="2"/>
        </w:numPr>
        <w:tabs>
          <w:tab w:val="clear" w:pos="708"/>
          <w:tab w:val="left" w:pos="99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сутствие ликвидной залоговой массы. </w:t>
      </w:r>
    </w:p>
    <w:p>
      <w:pPr>
        <w:pStyle w:val="Normal"/>
        <w:tabs>
          <w:tab w:val="clear" w:pos="708"/>
          <w:tab w:val="left" w:pos="99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ор источников финансирования планов развития ОКК определяется рядом условий, в их числе:</w:t>
      </w:r>
    </w:p>
    <w:p>
      <w:pPr>
        <w:pStyle w:val="Normal"/>
        <w:numPr>
          <w:ilvl w:val="0"/>
          <w:numId w:val="1"/>
        </w:numPr>
        <w:tabs>
          <w:tab w:val="clear" w:pos="708"/>
          <w:tab w:val="left" w:pos="99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ализуемый вариант реформирования и управления коммунальным сектором региона (муниципального образования), тип собственности оператора и собственника объектов и сетей; </w:t>
      </w:r>
    </w:p>
    <w:p>
      <w:pPr>
        <w:pStyle w:val="Normal"/>
        <w:numPr>
          <w:ilvl w:val="0"/>
          <w:numId w:val="1"/>
        </w:numPr>
        <w:tabs>
          <w:tab w:val="clear" w:pos="708"/>
          <w:tab w:val="left" w:pos="99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грамма комплексного развития систем коммунальной инфраструктуры (СКИ) муниципального образования, разработанная в соответствии с ней Стратегия развития ОКК с учетом текущего финансового и технического состояния ОКК; </w:t>
      </w:r>
    </w:p>
    <w:p>
      <w:pPr>
        <w:pStyle w:val="Normal"/>
        <w:numPr>
          <w:ilvl w:val="0"/>
          <w:numId w:val="1"/>
        </w:numPr>
        <w:tabs>
          <w:tab w:val="clear" w:pos="708"/>
          <w:tab w:val="left" w:pos="99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изводственная и инвестиционная программа ОКК, предусмотренные в ней мероприятия по модернизации (новому строительству) объектов и сетей, в том числе план мероприятий или программа в области энергосбережения и повышения энергетической эффектив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ами финансирования производственных и инвестиционных программ ОКК могут быть:</w:t>
      </w:r>
    </w:p>
    <w:p>
      <w:pPr>
        <w:pStyle w:val="Normal"/>
        <w:numPr>
          <w:ilvl w:val="0"/>
          <w:numId w:val="4"/>
        </w:numPr>
        <w:tabs>
          <w:tab w:val="clear" w:pos="708"/>
          <w:tab w:val="left" w:pos="99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бственные средства: </w:t>
      </w:r>
    </w:p>
    <w:p>
      <w:pPr>
        <w:pStyle w:val="Normal"/>
        <w:numPr>
          <w:ilvl w:val="1"/>
          <w:numId w:val="4"/>
        </w:numPr>
        <w:tabs>
          <w:tab w:val="clear" w:pos="708"/>
          <w:tab w:val="left" w:pos="99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ерационный денежный поток (платежи потребителей по тарифам); </w:t>
      </w:r>
    </w:p>
    <w:p>
      <w:pPr>
        <w:pStyle w:val="Normal"/>
        <w:numPr>
          <w:ilvl w:val="1"/>
          <w:numId w:val="4"/>
        </w:numPr>
        <w:tabs>
          <w:tab w:val="clear" w:pos="708"/>
          <w:tab w:val="left" w:pos="99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мортизационная составляющая тарифа для потребителей; </w:t>
      </w:r>
    </w:p>
    <w:p>
      <w:pPr>
        <w:pStyle w:val="Normal"/>
        <w:numPr>
          <w:ilvl w:val="1"/>
          <w:numId w:val="4"/>
        </w:numPr>
        <w:tabs>
          <w:tab w:val="clear" w:pos="708"/>
          <w:tab w:val="left" w:pos="99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быль. </w:t>
      </w:r>
    </w:p>
    <w:p>
      <w:pPr>
        <w:pStyle w:val="Normal"/>
        <w:numPr>
          <w:ilvl w:val="0"/>
          <w:numId w:val="4"/>
        </w:numPr>
        <w:tabs>
          <w:tab w:val="clear" w:pos="708"/>
          <w:tab w:val="left" w:pos="99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юджетные средства: </w:t>
      </w:r>
    </w:p>
    <w:p>
      <w:pPr>
        <w:pStyle w:val="Normal"/>
        <w:numPr>
          <w:ilvl w:val="1"/>
          <w:numId w:val="4"/>
        </w:numPr>
        <w:tabs>
          <w:tab w:val="clear" w:pos="708"/>
          <w:tab w:val="left" w:pos="99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едства регионального/муниципального бюджетов на финансирование отдельных мероприятий в рамках целевых программ или региональных фондов (например, по энергосбережению); </w:t>
      </w:r>
    </w:p>
    <w:p>
      <w:pPr>
        <w:pStyle w:val="Normal"/>
        <w:numPr>
          <w:ilvl w:val="1"/>
          <w:numId w:val="4"/>
        </w:numPr>
        <w:tabs>
          <w:tab w:val="clear" w:pos="708"/>
          <w:tab w:val="left" w:pos="99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ение гарантий и субсидирование процентов по кредитам из регионального/муниципального бюджетов; </w:t>
      </w:r>
    </w:p>
    <w:p>
      <w:pPr>
        <w:pStyle w:val="Normal"/>
        <w:numPr>
          <w:ilvl w:val="1"/>
          <w:numId w:val="4"/>
        </w:numPr>
        <w:tabs>
          <w:tab w:val="clear" w:pos="708"/>
          <w:tab w:val="left" w:pos="99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вестиционный фонд РФ - для комплексных проектов, объем финансирования, которых составляет более 500 млн. руб. </w:t>
      </w:r>
    </w:p>
    <w:p>
      <w:pPr>
        <w:pStyle w:val="Normal"/>
        <w:numPr>
          <w:ilvl w:val="0"/>
          <w:numId w:val="4"/>
        </w:numPr>
        <w:tabs>
          <w:tab w:val="clear" w:pos="708"/>
          <w:tab w:val="left" w:pos="99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небюджетные привлеченные средства: </w:t>
      </w:r>
    </w:p>
    <w:p>
      <w:pPr>
        <w:pStyle w:val="Normal"/>
        <w:numPr>
          <w:ilvl w:val="1"/>
          <w:numId w:val="4"/>
        </w:numPr>
        <w:tabs>
          <w:tab w:val="clear" w:pos="708"/>
          <w:tab w:val="left" w:pos="99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едиты российских и международных банков; </w:t>
      </w:r>
    </w:p>
    <w:p>
      <w:pPr>
        <w:pStyle w:val="Normal"/>
        <w:numPr>
          <w:ilvl w:val="1"/>
          <w:numId w:val="4"/>
        </w:numPr>
        <w:tabs>
          <w:tab w:val="clear" w:pos="708"/>
          <w:tab w:val="left" w:pos="99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едиты и участие в капитале международных фондов и банков развития - для крупных проектов более 200 млн. руб.; </w:t>
      </w:r>
    </w:p>
    <w:p>
      <w:pPr>
        <w:pStyle w:val="Normal"/>
        <w:numPr>
          <w:ilvl w:val="1"/>
          <w:numId w:val="4"/>
        </w:numPr>
        <w:tabs>
          <w:tab w:val="clear" w:pos="708"/>
          <w:tab w:val="left" w:pos="99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нергосервисные контракты по энергосберегающим проектам; </w:t>
      </w:r>
    </w:p>
    <w:p>
      <w:pPr>
        <w:pStyle w:val="Normal"/>
        <w:numPr>
          <w:ilvl w:val="1"/>
          <w:numId w:val="4"/>
        </w:numPr>
        <w:tabs>
          <w:tab w:val="clear" w:pos="708"/>
          <w:tab w:val="left" w:pos="99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едства и гранты международных организаций, внебюджетных энергосберегающих и экологических фондов по отдельным объектам (безвозмездно); </w:t>
      </w:r>
    </w:p>
    <w:p>
      <w:pPr>
        <w:pStyle w:val="Normal"/>
        <w:numPr>
          <w:ilvl w:val="1"/>
          <w:numId w:val="4"/>
        </w:numPr>
        <w:tabs>
          <w:tab w:val="clear" w:pos="708"/>
          <w:tab w:val="left" w:pos="99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изинговые схемы финансирования с привлечением лизинговых компаний; </w:t>
      </w:r>
    </w:p>
    <w:p>
      <w:pPr>
        <w:pStyle w:val="Normal"/>
        <w:numPr>
          <w:ilvl w:val="1"/>
          <w:numId w:val="4"/>
        </w:numPr>
        <w:tabs>
          <w:tab w:val="clear" w:pos="708"/>
          <w:tab w:val="left" w:pos="99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ругие источники: облигационный заем, размещение акций (дополнительный выпуск) - возможно для объема средств более 500 млн руб., а также векселя, товарные кредиты на энергосберегающее оборудование, прямые инвестиции финансовых инвесторов (фондов прямых инвестиций), экспортное кредитование.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center"/>
        <w:rPr/>
      </w:pPr>
      <w:r>
        <w:rPr>
          <w:rFonts w:cs="Times New Roman" w:ascii="Times New Roman" w:hAnsi="Times New Roman"/>
          <w:b/>
          <w:bCs/>
          <w:sz w:val="28"/>
          <w:szCs w:val="28"/>
        </w:rPr>
        <w:t>1.2</w:t>
      </w:r>
      <w:r>
        <w:rPr>
          <w:rFonts w:cs="Times New Roman" w:ascii="Times New Roman" w:hAnsi="Times New Roman"/>
          <w:sz w:val="28"/>
          <w:szCs w:val="28"/>
        </w:rPr>
        <w:t xml:space="preserve"> </w:t>
      </w:r>
      <w:r>
        <w:rPr>
          <w:rStyle w:val="StrongEmphasis"/>
          <w:rFonts w:cs="Times New Roman" w:ascii="Times New Roman" w:hAnsi="Times New Roman"/>
          <w:sz w:val="28"/>
          <w:szCs w:val="28"/>
        </w:rPr>
        <w:t>Потенциальные источники финансирования реконструкции и модернизации жилищного фонда</w:t>
      </w:r>
    </w:p>
    <w:p>
      <w:pPr>
        <w:pStyle w:val="Normal"/>
        <w:spacing w:lineRule="auto" w:line="360" w:before="0" w:after="0"/>
        <w:jc w:val="both"/>
        <w:rPr>
          <w:rStyle w:val="StrongEmphasis"/>
          <w:rFonts w:ascii="Times New Roman" w:hAnsi="Times New Roman" w:cs="Times New Roman"/>
          <w:sz w:val="28"/>
          <w:szCs w:val="28"/>
        </w:rPr>
      </w:pPr>
      <w:r>
        <w:rPr/>
      </w:r>
    </w:p>
    <w:p>
      <w:pPr>
        <w:pStyle w:val="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онструкция и модернизация жилых домов первых массовых серий индустриального домостроения, сыгравших существенную роль в решении жилищной проблемы, являются одним из важнейших направлений реформирования жилищно-коммунального комплекса. </w:t>
      </w:r>
    </w:p>
    <w:p>
      <w:pPr>
        <w:pStyle w:val="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ержка с их проведением приведет к росту доли ветхих и аварийных жилых домов в жилищном фонде Российской Федерации, что станет главным фактором увеличения эксплуатационных затрат на его содержание и повышения суммарных бюджетных выплат: во-первых, на покрытие расходов на жилищно-коммунальные услуги, не полностью оплачиваемые потребителями, и, во-вторых, на выплату субсидий гражданам с низкими доходами. При переходе к адресной системе субсидирования произойдет перераспределение, а точнее объединение финансовых потоков бюджетной помощи. Однако, на наш взгляд, суммарная нагрузка на бюджет уменьшится незначительно. Следовательно, решение проблемы заключается во всемерном снижении расходов на содержание жилых домов и оптимизации потребления населением ресурсов жизнеобеспечения, что возможно лишь при комплексной реконструкции жилищного фонда.</w:t>
      </w:r>
    </w:p>
    <w:p>
      <w:pPr>
        <w:pStyle w:val="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зарубежного опыта обновления районов застройки 60-х годов во Франции, Германии и других зарубежных странах показал, что проекты реконструкции жилого фонда являются экономически эффективными и, следовательно, привлекательными для инвесторов, если они осуществляются комплексно в пределах пятна городской застройки в сочетании с реконструкцией инженерной инфраструктуры, созданием новых жилых и нежилых помещений и проведением прогрессивных ресурсосберегающих мероприятий.</w:t>
      </w:r>
    </w:p>
    <w:p>
      <w:pPr>
        <w:pStyle w:val="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щие сегодня в России возможности комплексного развития городских территорий характерны для переходного экономического периода, поскольку земля принадлежит городам и не раздроблена по мелким правообладателям.</w:t>
      </w:r>
    </w:p>
    <w:p>
      <w:pPr>
        <w:pStyle w:val="Paragraph"/>
        <w:spacing w:lineRule="auto" w:line="360" w:before="0" w:after="0"/>
        <w:ind w:firstLine="709"/>
        <w:jc w:val="both"/>
        <w:rPr/>
      </w:pPr>
      <w:r>
        <w:rPr>
          <w:rFonts w:cs="Times New Roman" w:ascii="Times New Roman" w:hAnsi="Times New Roman"/>
          <w:sz w:val="28"/>
          <w:szCs w:val="28"/>
        </w:rPr>
        <w:t>Консолидация финансовых средств для проведения комплексной реконструкции жилого фонда может охватить ряд жилищных программ, таких как предоставление жилья, очередникам, расселение из ветхих и аварийных жилых домов, обеспечение жильем военнослужащих, молодых семей и других социальных групп. Эти программы в настоящее время реализуются вне связи друг с другом, что ведет к распылению и неэффективному использованию выделяемых на эти цели бюджетных средств.</w:t>
      </w:r>
    </w:p>
    <w:p>
      <w:pPr>
        <w:pStyle w:val="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ожение средств в комплексную реконструкцию жилой застройки экономически выгодно городу. В результате реконструкции снижаются расходы на ресурсное обеспечение жилищной сферы, повышается плотность застройки территорий, сокращается протяженность инженерных сетей, уменьшаются затраты на создание объектов социальной инфраструктуры.</w:t>
      </w:r>
    </w:p>
    <w:p>
      <w:pPr>
        <w:pStyle w:val="Paragraph"/>
        <w:spacing w:lineRule="auto" w:line="360" w:before="0" w:after="0"/>
        <w:ind w:firstLine="709"/>
        <w:jc w:val="both"/>
        <w:rPr/>
      </w:pPr>
      <w:r>
        <w:rPr>
          <w:rFonts w:cs="Times New Roman" w:ascii="Times New Roman" w:hAnsi="Times New Roman"/>
          <w:sz w:val="28"/>
          <w:szCs w:val="28"/>
        </w:rPr>
        <w:t>Отсутствие стабильной финансовой базы по реконструкции устаревшего жилищного фонда в стране на сегодняшний день обусловлено тем, что еще не урегулированы вопросы экономического обоснования тарифов на эти виды расходов с учетом физического износа, технико-экономических показателей по эксплуатации жилых домов, природно-климатических и других факторов. Неопределенная ситуация и с источниками поступления средств для покрытия этих расходов. Например, тарифы на капитальный ремонт в большинстве муниципальных образований устанавливаются не только на основе соответствующих методик по их обоснованию, но и с учетом социально-экономической ситуации в регионе, уровня доходов населения и других факторов. Даже в Москве, передовом в реформировании ценообразования в жилищной сфере регионе, тариф на капитальный ремонт жилья составляет для населения весьма символическую величину - 0,1 руб./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 месяц.</w:t>
      </w:r>
    </w:p>
    <w:p>
      <w:pPr>
        <w:pStyle w:val="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жняет ситуацию отсутствие нормативных документов по жесткой регламентации процедур накопления и расходования средств на капитальный ремонт жилых домов, получаемых службами заказчика с населения, и их обесценение в результате всё ещё высоких темпов инфляции. Практически единственным источником оплаты расходов по содержанию и ремонту жилищного фонда являются местные бюджеты.</w:t>
      </w:r>
    </w:p>
    <w:p>
      <w:pPr>
        <w:pStyle w:val="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тивными актами по реформированию жилищно-коммунального комплекса, принятыми на федеральном уровне в начале 1990-х годов, предполагалось, что уже в 2003 г. он будет функционировать в бездотационном режиме, в первую очередь вследствие опережающих инфляцию темпов роста доходов населения, что позволило бы ему полностью оплачивать стоимость жилищно-коммунальных услуг. </w:t>
      </w:r>
    </w:p>
    <w:p>
      <w:pPr>
        <w:pStyle w:val="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законодательно не укреплялась база поступлений в муниципальные бюджеты (с обязательным разделением статей расходов на жилищное и коммунальное хозяйство), что в какой-то мере обеспечивало бы органы власти муниципальных образований финансовыми ресурсами для выполнения своих обязательств как по дотированию населения по оплате жилищно-коммунальных услуг, так и по содержанию жилищного фонда. Причем не только той его части, собственниками которой они являются по праву, а в силу действующих региональных норм - практически всего жилищного фонда, находящегося в пределах территории муниципалитета.</w:t>
      </w:r>
    </w:p>
    <w:p>
      <w:pPr>
        <w:pStyle w:val="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шь незначительно компенсированы потребности субфедеральных и муниципальных бюджетов в финансовых ресурсах на содержание жилищного фонда при приеме жилых домов от ведомств, поскольку нормативные акты не предусматривают финансовой ответственности ведомственных владельцев за передачу не приведенных в надлежащее состояние жилых домов.</w:t>
      </w:r>
    </w:p>
    <w:p>
      <w:pPr>
        <w:pStyle w:val="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 в полном объёме учитываются возрастающие потребности в рамках межбюджетных отношений: выравнивание бюджетной обеспеченности через механизм трансфертов из федерального фонда финансовой поддержки регионов происходит исходя из возможностей федерального бюджета и не может существенным образом повлиять на достаточность, а тем более на устойчивость бюджетного финансирования сохранения и модернизации жилищного фонда, не подлежащего сносу. </w:t>
      </w:r>
    </w:p>
    <w:p>
      <w:pPr>
        <w:pStyle w:val="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обоснованно определить размер федеральной помощи, необходимой для покрытия возросших потребностей в средствах на содержание, ремонт и реконструкцию жилья, в качестве первоочередной меры почти во всех субъектах Российской Федерации нужно провести паспортизацию жилищного фонда с выделением муниципальной части и надлежащим образом оформить право собственности на каждую учетную единицу (квартиру, жилой дом, кондоминиум) с внесением соответствующей информации в систему государственного учета жилищного фонда и градостроительный кадастр Российской Федерации. </w:t>
      </w:r>
    </w:p>
    <w:p>
      <w:pPr>
        <w:pStyle w:val="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и такая основа взаимоотношений между центром и территориями, даже при наличии региональных программ реконструкции жилищного фонда, является хрупкой и неформальной. Политику межбюджетных отношений следует изменить коренным образом, поскольку она не только не отвечает требованиям социально-экономических преобразований, происходящих в стране, но и вступает в противоречие с ними.</w:t>
      </w:r>
    </w:p>
    <w:p>
      <w:pPr>
        <w:pStyle w:val="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нституции Российской Федерации органы местной власти не имеют статуса государственных, ограничены в экономической деятельности и в правах по решению вопросов развития экономики на своих территориях на основе перераспределения общегосударственных доходов с учетом равного права граждан на природную ренту, вклада населения региона в создание совокупного общественного продукта и т. д.</w:t>
      </w:r>
    </w:p>
    <w:p>
      <w:pPr>
        <w:pStyle w:val="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цессе совершенствования Бюджетного кодекса РФ с целью увеличить поступления в федеральный бюджет при одновременном снижении налоговой нагрузки на хозяйствующие субъекты законодательной и исполнительной власти субъектов Российской Федерации надо ставить вопрос перед Правительством РФ о сопряжении целей реформирования жилищно-коммунальной сферы с целями реформирования систем сбора налогов и бюджетного планирования, о необходимости решения на законодательной основе задачи повышения доходов бюджетов субъектов Российской Федерации и муниципалитетов до уровней, обеспечивающих выполнение этими ветвями власти конституционных обязанностей и других правовых норм в обеспечении жилищных прав граждан России и сохранности жилищного фонда как материальной основы реализации этих прав.</w:t>
      </w:r>
    </w:p>
    <w:p>
      <w:pPr>
        <w:pStyle w:val="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уществующему законодательству финансирование жилищно-коммунального хозяйства осуществляется из местных бюджетов, при том, что значительная часть налогов, собираемых в пределах муниципальных образований, уходит в федеральный бюджет и бюджеты субъектов Российской Федерации. Если бы ряд налогов, включая налоговые выплаты предприятий и организаций жилищно-коммунального хозяйства, отчислялся целиком в бюджет муниципального образования, то органы местного самоуправления, используя вдобавок возможности регулирования тарифов на жилищно-коммунальные услуги, могли бы более эффективно решать вопросы жизнеобеспечения населения.</w:t>
      </w:r>
    </w:p>
    <w:p>
      <w:pPr>
        <w:pStyle w:val="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ведением второй части Налогового кодекса РФ ухудшились возможности регионов в бюджетном финансировании жилищного хозяйства. Отмена налога с оборота, который предприятия платили регулярно, так как база его исчисления - объём реализации продукции или услуг, лишила регионы одного из стабильных источников содержания жилищного фонда. Хотя взамен увеличена до 16% доля налога на прибыль, отчисляемая в местный бюджет и полученные средства из бюджета можно расходовать на финансирование жилищно-коммунального хозяйства, сложившаяся экономическая ситуация не способствует увеличению доходов муниципального бюджета за счет налога на прибыль. Даже при устойчивом доходе стремление хозяйствующих субъектов всячески снижать налоговую базу и минимизировать налоговые платежи не позволяет муниципалитетам существенно пополнить казну за счет налогообложения прибыли.</w:t>
      </w:r>
    </w:p>
    <w:p>
      <w:pPr>
        <w:pStyle w:val="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отсутствием нормативных документов, регламентирующих периодичность и масштабы реконструкции жилищного фонда, а также с отсутствием источников и механизма накопления и расходования денежных средств на эти цели, установленных в законодательном порядке, при утверждении местных расходов речь о выделении средств на реконструкцию жилья идет лишь в тех муниципальных образованиях, где приняты соответствующие программы. </w:t>
      </w:r>
    </w:p>
    <w:p>
      <w:pPr>
        <w:pStyle w:val="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их регионов по всей России единицы. В результате в целом по стране наблюдается нарастание темпов прироста ветхого и аварийного жилья, ухудшается его возрастная структура и увеличивается доля с высоким уровнем износа.</w:t>
      </w:r>
    </w:p>
    <w:p>
      <w:pPr>
        <w:pStyle w:val="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кономической логике источником средств для финансирования расходов по капитальному ремонту, реконструкции и модернизации жилых домов должны быть накопления платежей квартировладельцев (нанимателей) за жилищные услуги на спецсчетах балансодержателей в размере амортизационных отчислений на капитальный ремонт, реконструкцию и полное восстановление жилых зданий вместе с внутридомовыми инженерными сетями и оборудованием. На протяжении многих лет капитальный ремонт государственного и муниципального жилищного фонд финансировался из госбюджета, естественно, в тарифах на оплату жилья компенсация этих затрат не предусматривалась. О необходимости накопления средств для будущей реконструкции и модернизации жилых зданий вопрос не стоял.</w:t>
      </w:r>
    </w:p>
    <w:p>
      <w:pPr>
        <w:pStyle w:val="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м недостатком государственного планирования капитального ремонта жилищного фонда являлась неадекватность амортизации, предназначенной на капитальный ремонт, действительной потребности в инвестициях на частичное воспроизводство жилищного фонда, необходимых для обеспечения нормального функционирования жилых зданий на протяжении их нормативного срока службы. Действовавшие нормы амортизации на капитальный ремонт жилых домов некоторых групп капитальности были приняты по ряду причин значительно ниже потребной величины.</w:t>
      </w:r>
    </w:p>
    <w:p>
      <w:pPr>
        <w:pStyle w:val="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е время считалось, что в процессе эксплуатации жилых зданий как основных фондов потребительского назначения переноса их стоимости на стоимость услуг, предоставляемых пользователям жилья, в полном объёме не происходит, а источником возмещения их износа служит городской бюджет и средства пользователей и собственников жилья.</w:t>
      </w:r>
    </w:p>
    <w:p>
      <w:pPr>
        <w:pStyle w:val="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данный подход верен только, если здания находятся в частной или коллективной собственности. Коммерческому фонду, предназначенному для сдачи в наём, присущи амортизационные процессы, аналогичные другим видам основных фондов, т. е. перенесение стоимости основных фондов на услуги, предоставляемые нанимателям жилья. При этом соответствующая плата жильцов за пользование жилыми помещениями должна возмещать затраты домовладельцев на содержание и воспроизводство жилищного фонда. В государственном и муниципальном жилищном фонде происходят аналогичные процессы, за исключением неполного возмещения жильцами затрат на содержание и воспроизводство жилья. Эти затраты должны компенсировать бюджеты всех уровней, но на практике этого не происходит и поэтому процесс воспроизводства в данном секторе жилищной сферы крайне замедлен.</w:t>
      </w:r>
    </w:p>
    <w:p>
      <w:pPr>
        <w:pStyle w:val="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ри исчислении норм амортизации затраты на реконструкцию и модернизацию зданий не вошли в состав затрат на капитальный ремонт, так как, по мнению составителей, не имели отношения к обеспечиваемому капитальным ремонтом простому воспроизводству.</w:t>
      </w:r>
    </w:p>
    <w:p>
      <w:pPr>
        <w:pStyle w:val="Paragraph"/>
        <w:spacing w:lineRule="auto" w:line="360" w:before="0" w:after="0"/>
        <w:ind w:firstLine="709"/>
        <w:jc w:val="both"/>
        <w:rPr/>
      </w:pPr>
      <w:r>
        <w:rPr>
          <w:rFonts w:cs="Times New Roman" w:ascii="Times New Roman" w:hAnsi="Times New Roman"/>
          <w:sz w:val="28"/>
          <w:szCs w:val="28"/>
        </w:rPr>
        <w:t>Недофинансирование капитального ремонта носило хронический характер: по оценкам специалистов, потребность в средствах удовлетворялась не более чем на 50%. Таким образом, инвестиционная политика тех лет в ремонтной сфере может характеризоваться как декларирование планово-предупредительного характера ремонтного обслуживания жилой застройки и полное отсутствие эффективной методологии обслуживания в условиях тотального дефицита финансовых ресурсов. Результатом такой политики явилось лавинообразное нарастание "недоремонта" жилой застройки. В наши дни городской жилищный фонд продолжает оставаться в системе централизованного управления и его содержание в значительной мере ориентировано на дотации из бюджетов разных уровней, начиная от федерального и заканчивая местным. Фактически выделяемые бюджетные средства на эти цели ничтожны, поэтому реальных источников средств на проведение воспроизводственных мероприятий в существующей системе нет.</w:t>
      </w:r>
    </w:p>
    <w:p>
      <w:pPr>
        <w:pStyle w:val="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современном состоянии финансирования воспроизводства жилищного фонда, необходимо отметить, что постановлением Правительства РФ от 18.06.1996 г. № 707 "Об упорядочении системы оплаты жилья и коммунальных услуг", которое вышло в развитие ст. 15 Закона РФ "Об основах федеральной жилищной политики" (с изменениями и дополнениями от 8 декабря 1995 г.), определен механизм регулирования платежей населения за жилье и коммунальные услуги в период с 1997 г. по 2003 г. в зависимости от уровня затрат предприятий, производящих жилищно-коммунальные услуги, социальной нормы площади жилья и нормативов потребления коммунальных услуг с учетом прожиточного минимума, совокупного дохода семьи и действующих льгот. В состав платежей граждан введен платеж за техническое обслуживание и ремонт жилищного фонда, включая капитальный. Данное положение было продублировано в постановлении Правительства РФ от 02.08.1999 г. № 887 "О совершенствовании системы оплаты жилья и коммунальных услуг и мерах по социальной защите населения".</w:t>
      </w:r>
    </w:p>
    <w:p>
      <w:pPr>
        <w:pStyle w:val="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6.05.2003 г. № 52-ФЗ "О внесении изменений и дополнений в Закон РФ "Об основах федеральной жилищной политики" установлено, что порядок возмещения расходов на капитальный ремонт жилья устанавливается Правительством РФ в соответствии федеральным законом (ст. 15), но об источниках возмещения затрат на реконструкцию и модернизацию жилищного фонда не упоминается. При этом следует отметить, что субъектом регулирования платежей населения являются органы местного самоуправления, которые утверждают нормативы потребления жилищно-коммунальных услуг, а также ставки и тарифы на жилищно-коммунальные услуги (кроме тарифов на электрическую энергию и газ). Эти функции закреплены за муниципалитетами и в "Концепции ценовой и тарифной политики в жилищно-коммунальном хозяйстве Российской Федерации". Следовательно, в наличии имеется соответствующая законодательная основа, позволяющая органам местного самоуправления осуществлять эффективную тарифную политику в сфере жилищно-коммунальных услуг, разработку и утверждение территориальных норм амортизационных отчислений для жилых зданий как основных фондов непроизводственного назначения.</w:t>
      </w:r>
    </w:p>
    <w:p>
      <w:pPr>
        <w:pStyle w:val="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огласно положению по бухгалтерскому учету основных средств ПБУ 6/01(п.17) по объектам жилищного фонда (жилые дома, общежития, квартиры и др.), а следовательно и по оборудованию, которое является технологическим элементом жилищного фонда, и внутриплощадочным инженерным сооружениям (сетям) стоимость не погашается, т. е. амортизация не начисляется и, естественно, отсутствует в себестоимости работ (коммунальных услуг). По указанным объектам определяется износ в конце отчетного года по Единым нормам амортизации основных средств, и суммы его отражаются на забалансовом счете 010 "Износ основных средств". Поскольку износ начисляется на объекты, которые не подлежат амортизации, он является только справочной цифрой, поскольку не влияет на размер себестоимости.</w:t>
      </w:r>
    </w:p>
    <w:p>
      <w:pPr>
        <w:pStyle w:val="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ает вопрос: какова цель начисления износа и амортизации и есть ли необходимость знать, каков реальный износ конкретного объекта?</w:t>
      </w:r>
    </w:p>
    <w:p>
      <w:pPr>
        <w:pStyle w:val="Paragraph"/>
        <w:spacing w:lineRule="auto" w:line="360" w:before="0" w:after="0"/>
        <w:ind w:firstLine="709"/>
        <w:jc w:val="both"/>
        <w:rPr/>
      </w:pPr>
      <w:r>
        <w:rPr>
          <w:rFonts w:cs="Times New Roman" w:ascii="Times New Roman" w:hAnsi="Times New Roman"/>
          <w:sz w:val="28"/>
          <w:szCs w:val="28"/>
        </w:rPr>
        <w:t>Очевидно, что в целях бухгалтерского учета амортизация служит для списания стоимости объекта на создаваемые с его помощью продукт или услуги и таким образом не может преследовать цели отражать реальный износ объекта (физический и функциональный). Срок амортизации определяется организацией, самостоятельно исходя из определенных условий: ожидаемого срока использования, ожидаемого физического износа, зависящего от режима эксплуатации, системы проведения ремонта и от других нормативно-правовых ограничений использования этого объекта (например, срока аренды).</w:t>
      </w:r>
    </w:p>
    <w:p>
      <w:pPr>
        <w:pStyle w:val="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амортизация является не только средством перенесения стоимости основного средства на продукт, но и источником финансирования простого воспроизводства. С этой точки зрения нахождение адекватного значения износа является необходимым условием.</w:t>
      </w:r>
    </w:p>
    <w:p>
      <w:pPr>
        <w:pStyle w:val="Paragraph"/>
        <w:spacing w:lineRule="auto" w:line="360" w:before="0" w:after="0"/>
        <w:ind w:firstLine="709"/>
        <w:jc w:val="both"/>
        <w:rPr/>
      </w:pPr>
      <w:r>
        <w:rPr>
          <w:rFonts w:cs="Times New Roman" w:ascii="Times New Roman" w:hAnsi="Times New Roman"/>
          <w:sz w:val="28"/>
          <w:szCs w:val="28"/>
        </w:rPr>
        <w:t>Как было сказано ранее, жилые здания, которые находятся в собственности государства (или муниципалитета) и таким образом не являются источником дохода (за исключением муниципальных доходных домов), не подлежат амортизации. Только жилые здания, используемые для извлечения дохода (доходные дома), подлежат амортизации как обычные основные средства производственного назначения. Так, по жилищному фонду, который используется организацией для извлечения дохода и учитывается на счете доходных вложений в имущество, согласно приказу Минфина РФ от 20.07.98 г. № 33-н "Об утверждении Методических указаний по бухгалтерскому учету основных средств" установлено, что "амортизация начисляется в общеустановленном порядке". К случаю доходного использования здания можно отнести его передачу в управление по договору доверительного управления с целью сдачи в аренду. Согласно Гражданскому кодексу РФ по договору доверительного управления имуществом одна сторона передает другой стороне на определенный срок имущество в доверительное управление, а другая сторона обязуется осуществлять управление этим имуществом в интересах указанного им лица.</w:t>
      </w:r>
    </w:p>
    <w:p>
      <w:pPr>
        <w:pStyle w:val="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 по переданному в доверительное управление имуществу начисляется в общеустановленном порядке и отражается в бухгалтерском учете по дебету счетов учета затрат в корреспонденции с кредитом счета 02 "Амортизация". При этом амортизация переданного в доверительное управление имущества продолжает начисляться способом и в пределах срока полезного использования, которые были приняты учредителем управления.</w:t>
      </w:r>
    </w:p>
    <w:p>
      <w:pPr>
        <w:pStyle w:val="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аспектом износа является его уменьшение после капитального ремонта. Если органы БТИ производят пересчет физического износа после капитального ремонта здания, то в бухгалтерском учете этого не происходит, хотя очевидно, что рыночная стоимость объекта после капитального ремонта будет выше. Таким образом, информация бухгалтерского баланса по ряду объективных причин дает весьма приближенную характеристику состояния объектов основных фондов жилищной сферы. В отличие от бухгалтерского учета Налоговый кодекс РФ вводит понятие "амортизируемое имущество", определяемое как имущество, которое находится у налогоплательщика на праве собственности и используется им для извлечения дохода и стоимость которого погашается путем амортизации. Однако согласно п. 2 ст. 256 НК РФ указанные объекты ЖКХ и объекты внешнего благоустройства не подлежат амортизации.</w:t>
      </w:r>
    </w:p>
    <w:p>
      <w:pPr>
        <w:pStyle w:val="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разделяем мнение ряда ученых, что расходы на воспроизводство объектов ЖКХ и расходы на благоустройство территории организации должны включаться в себестоимость для целей налогообложения прибыли. Это правомерно и экономически целесообразно, тем более что ст. 270 НК РФ не устанавливает прямого запрета на их включение в состав затрат. Такой подход позволит организациям и предприятиям ЖКХ уменьшить налогооблагаемую базу по налогу на прибыль и, следовательно, увеличить чистую нераспределенную прибыль для целей восстановления основных фондов и создания резервного фонда для их капитального ремонта.</w:t>
      </w:r>
    </w:p>
    <w:p>
      <w:pPr>
        <w:pStyle w:val="Paragraph"/>
        <w:spacing w:lineRule="auto" w:line="360" w:before="0" w:after="0"/>
        <w:ind w:firstLine="709"/>
        <w:jc w:val="both"/>
        <w:rPr/>
      </w:pPr>
      <w:r>
        <w:rPr>
          <w:rFonts w:cs="Times New Roman" w:ascii="Times New Roman" w:hAnsi="Times New Roman"/>
          <w:sz w:val="28"/>
          <w:szCs w:val="28"/>
        </w:rPr>
        <w:t>Следует обратить внимание на то, что тарифы на приобретаемые предприятиями ЖКХ энергоресурсы (свет, газ, воду, тепло и др.) учитывают амортизационные отчисления. Таким образом, предприятия ЖКХ, оплачивая приобретаемые энергоресурсы, способствуют формированию амортизационного фонда на предприятиях естественных монополий, не имея возможности создать его у себя. Достоверное обоснование размеров амортизационных отчислений и расходов на благоустройство и восстановление жилищного фонда и территории позволит сбалансировано подходить к проблеме тарифообразования в сфере ЖКХ. При проведении переоценки основных фондов возможно некоторое увеличение налогооблагаемой базы по налогу на имущество. Но при этом увеличится амортизационный фонд как собственный источник финансирования инвестиций, уменьшится налогооблагаемая база по налогу на прибыль. Включение амортизационных отчислений в тарифы на услуги ЖКХ позволит создать дополнительный источник финансирования развития производственной базы ЖКХ. Невысокий же удельный вес амортизации как статьи расходов в структуре тарифов может быть компенсирован за счет экономии по другим статьям, особенно при проведении мероприятий по энергосбережению, введения страхования объектов ЖКХ, а также за счет дотационных средств бюджетов субъектов Российской Федерации.</w:t>
      </w:r>
    </w:p>
    <w:p>
      <w:pPr>
        <w:pStyle w:val="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усовершенствовать в соответствии с выдвигаемыми ходом реформ в жилищно-коммунальном хозяйстве требованиями общероссийскую методику разработки норм амортизационных отчислений по отрасли "Жилищное хозяйство". При этом следовало бы предусмотреть разработку комплекса норм с учётом дифференциации накапливаемых средств по видам затрат: на капитальный ремонт, реконструкцию и модернизацию, полное восстановление (реновацию). При разработке и утверждении норм необходимо также учесть требование Положения по бухгалтерскому учету ПБУ 6/01 "Учет основных средств", в соответствии с которым единицей бухгалтерского учета основных средств является инвентарный объект со всеми приспособлениями и принадлежностями. Для жилых зданий это отдельные конструктивные элементы или обособленный комплект конструктивно сочлененных предметов (например, оконные и дверные блоки, лифтовое оборудование, кровля), предназначенные для выполнения самостоятельных функций. Характерной отличительной особенностью инвентарного объекта является срок его эксплуатации, отличный (как правило, меньший) от срока службы основных конструкций здания. Нормативы отчислений на реконструкцию и модернизацию жилых зданий должны рассчитываться в соответствии с предполагаемыми сроками проведения этих мероприятий, учетом прогнозируемых темпов инфляции и возможности совмещения по времени финансирования расходов по разным статьям затрат. Финансовые ресурсы, которые расходуются на восстановление потребительной стоимости жилых домов, составляют в результате проведения реконструкции величину прироста стоимости основных фондов. Естественно, и источником покрытия указанных затрат должны быть средства в виде амортизационных отчислений, накапливаемых после введения в эксплуатацию основных фондов. Поэтому в состав тарифов по оплате жилищных услуг предлагается ввести норматив отчислений в амортизационный фонд, методология расчета которого должна быть единой для всего жилищного фонда, но при этом конкретные нормативные показатели должны учитывать, кроме приведенных выше факторов, территориальные условия, категории и типы (серии) жилых зданий, особенности инвентарных объектов в их составе. В случае, когда собственником жилья является муниципалитет, тарифы по амортизации можно включить в состав платы за найм, что допускается рядом федеральных нормативных документов, прежде всего, упомянутым выше постановлением Правительства РФ № 887 от 02.08.99 г. и Указом Президента РФ № 425 от 28.04.97 г. "О реформе жилищно-коммунального хозяйства в Российской Федерации". Для накопления средств у собственников жилых помещений или уполномоченных ими лиц (балансодержателей) должны быть открыты специальные счета в банках, куда регулярно будут (лучше ежемесячно одновременно с платежами за другие жилищно-коммунальные услуги и по единой квитанции) поступать соответствующие суммы. Для обеспечения гарантий целевого использования средств необходимо разработать положение об амортизационном фонде и соответствующем ему спецсчете, открываемом собственнику жилья в банковском учреждении.</w:t>
      </w:r>
    </w:p>
    <w:p>
      <w:pPr>
        <w:pStyle w:val="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учитывать, что сумма накопленных амортизационных отчислений, рассчитываемая исходя из балансовой стоимости основных средств и нормы амортизационных отчислений, в условиях нестабильной экономики не будет соответствовать реальной потребности в финансах, необходимых для проведения мероприятий по восстановлению эксплуатационных свойств конструктивных элементов здания или оборудования. Потребуются дополнительные источники покрытия дефицита средств или механизмы защиты накоплений от инфляции.</w:t>
      </w:r>
    </w:p>
    <w:p>
      <w:pPr>
        <w:pStyle w:val="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тсутствием на сегодняшний день амортизационных накоплений по жилищному фонду нам представляется, что на переходный период источниками финансирования работ по капитальному ремонту, реконструкции, модернизации жилых домов государственного и муниципального фонда и новому строительству жилья, предоставляемого населению по социальными нормам в обеспечение конституционных прав граждан на жилище и по другим обязательствам государства (например, при выселении из ветхих и аварийных зданий или в случае разрушения домов в результате стихийных бедствий и т.п.), должны стать целевые средства из федерального бюджета, бюджетов субъектов РФ и поступления в местный бюджет. До тех пор, пока не определены и законодательно не закреплены стабильные источники, решение вопросов финансирования инвестиционных программ и проектов реконструкции жилых домов, не подлежащих сносу, напрямую зависит от инициативности и способности органов местного самоуправления привлечь для решения проблемы необходимые средства из внебюджетных источников.</w:t>
      </w:r>
    </w:p>
    <w:p>
      <w:pPr>
        <w:pStyle w:val="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восстановление устаревшего жилищного фонда является многоаспектной задачей, которая требует согласованных действий ряда субъектов: населения, инвестиционно-кредитных компаний, строительных фирм, федеральных, региональных и местных органов власти.</w:t>
      </w:r>
    </w:p>
    <w:p>
      <w:pPr>
        <w:pStyle w:val="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еформирования предстоит решить комплекс взаимосвязанных и взаимозависимых задач по вовлечению в инвестиционно-строительный процесс внебюджетных средств, созданию свободного рынка инвестиционных ресурсов, в том числе земельных, изменению налоговой политики с предоставлением льгот организациям и лицам, занятым инвестиционно-строительной деятельностью, принятию необходимых законодательных и нормативно-правовых актов, регулирующих отношения участников инвестиционно-строительной сферы деятельности между собой и с внешними партнерами, а также по государственному регулированию инвестиционно-строительной деятельности в стране.</w:t>
      </w:r>
    </w:p>
    <w:p>
      <w:pPr>
        <w:pStyle w:val="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актуальным представляется исследование важнейших аспектов развития инвестиционной системы жилищной сферы, характеризуемой качественными и количественными изменениями объема инвестиций и источников покрытия затрат, их структурой и соотношениями, коммерческими условиями и организацией привлечения инвесторов, динамики платежеспособного спроса населения на жилье. Без тщательной проработки взаимосвязей и отражения прав и обязанностей участников процесса инвестирования, проведения реконструкции, накопления и возврата привлеченных средств в период эксплуатации обновленных жилых домов будет затруднена практическая реализация схем финансирования. Необходимо отметить, что сегодня инвестиционный процесс в жилищной сфере происходит в условиях значительного сокращения бюджетных источников финансирования строительства и реконструкции жилья, снижения доли прибыли предприятий, направляемой на развитие социальной инфраструктуры, увеличения разрыва между ценами жилья, его состоянием, а также продолжающейся инфляции.</w:t>
      </w:r>
    </w:p>
    <w:p>
      <w:pPr>
        <w:pStyle w:val="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ормирование системы инвестирования жилищной сферы состоит в изменении механизмов и источников привлечения средств. Кроме федерального и городского бюджетов, необходима также аккумуляция средств организаций, предприятий, банковских и риэлторских структур, личных средств граждан, размеры которых, по данным официальной статистики и различных маркетинговых исследований, оцениваются примерно в 60-70 млрд. долл. США. Проблема состоит в том, что этот капитал, во-первых, сильно дифференцирован по разным доходным группам семей, а во-вторых, в - основной своей массе является "мелкодисперсным". В силу относительно малого размера единичного сбережения капиталовладелец не может распорядиться им для улучшения своих жилищных условий. Задача рыночных механизмов жилищного сектора состоит в том, чтобы заставить эти капиталы работать, при этом подход к держателям малых и крупных сбережений должен быть разным. Первоочередное значение для средних слоев населения должны приобрести меры, направленные на снижение стоимости жилья (в том числе совершенствование инвестиционной политики и развитие финансово-кредитной системы в сфере жилищного строительства), создание привлекательных финансовых инструментов (кредиты на приобретение жилья с льготным процентом и др.).</w:t>
      </w:r>
    </w:p>
    <w:p>
      <w:pPr>
        <w:pStyle w:val="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й формой привлечения крупных капиталов могли бы быть специализированные жилищные инвестиционные фонды с участием государства. Условиями, обеспечивающими приток средств в эти фонды, могли бы стать высокая доходность (превышающая процент по депозитам для коммерческих банков или, по крайней мере, сопоставимая с ним) и наличие гарантий возврата средств на государственном уровне (поручительства Минфина России и т. п.). Другой вариант - эмиссия специализированных высокодоходных государственных ценных бумаг и последующая продажа их крупными и мелкими пакетами с введением налоговых льгот на доходы. При такой форме привлечения средств обеспечивается прямая связь денежных ресурсов населения с инвестициями в жилищный сектор, исключая посредническую деятельность банков, предполагающую отчисление доходов в виде банковской маржи.</w:t>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t xml:space="preserve">модернизация жкх источник инвестирование </w:t>
      </w:r>
    </w:p>
    <w:p>
      <w:pPr>
        <w:pStyle w:val="Paragraph"/>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Paragraph"/>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 Инвестирование жилищно-коммунального хозяйства на примере Республики Башкортостан</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1 Сфера жилищно-коммунального хозяйства в РБ и ее финансировани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феры жилищно-коммунального хозяйства Республики Башкортостан в 2009 году во многом определялось реализацией Федерального закона "О Фонде содействия реформированию жилищно-коммунального хозяйства", а также адресных программ по переселению граждан из аварийного жилищного фонда в Республике Башкортостан и по проведению капитального ремонта многоквартирных домов в Республике Башкортостан на 2008-2011 год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9 году более 8,6 млрд. рублей, в том числе 6,4 млрд. рублей за счет средств Фонда содействия реформированию жилищно-коммунального хозяйства направлено на реализацию 3 адресных программ по переселению граждан из аварийного жилищного фонда и 2 программ по капитальному ремонту многоквартирных домо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становлениями Правительства Республики Башкортостан от 24 декабря 2008 года № 454 "Об адресной программе Республики Башкортостан по проведению капитального ремонта многоквартирных домов на 2009 год" и от 11 марта 2009 года </w:t>
        <w:br/>
        <w:t xml:space="preserve">№ 86 "О разработке адресной программы Республики Башкортостан по проведению капитального ремонта многоквартирных домов на </w:t>
        <w:br/>
        <w:t>2009 год" реализованы адресные программы по капитальному ремонту на общую сумму 4,35 млрд. рубле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адресной программы было отремонтировано 539 многоквартирных домов и улучшены жилищные условия 107,0 тыс. граждан в 26 муниципальных образованиях республик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республике было выделено около 2,6 млрд. рублей средств Фонда содействия реформированию жилищно-коммунального хозяйства на переселение граждан из аварийного жилья. Из бюджета Республики Башкортостан на эти цели выделено более 1,5 млрд. рублей, что позволило улучшить жилищные условия 10,1 тыс. гражданам из 361 жилого дома общей площадью 129,9 тыс. кв. 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капитальный ремонт жилищного фонда в республике проводился за счет средств муниципальных образований и собственников жилых помещений, на эти цели в 2009 году израсходовано 1,35 млрд. рублей. По текущему ремонту освоено около 1,5 млрд. рублей, что на 10,5% выше, чем в 2008 году.</w:t>
      </w:r>
    </w:p>
    <w:p>
      <w:pPr>
        <w:pStyle w:val="Style17"/>
        <w:spacing w:lineRule="auto" w:line="360" w:before="0" w:after="0"/>
        <w:ind w:firstLine="709"/>
        <w:jc w:val="both"/>
        <w:rPr/>
      </w:pPr>
      <w:r>
        <w:rPr>
          <w:rFonts w:cs="Times New Roman" w:ascii="Times New Roman" w:hAnsi="Times New Roman"/>
          <w:sz w:val="28"/>
          <w:szCs w:val="28"/>
        </w:rPr>
        <w:t xml:space="preserve">На строительство новых объектов жизнеобеспечения и реконструкцию коммунальных систем направлено из бюджета Республики Башкортостан 423,7 млн. рублей и привлечено из федерального бюджета 1102,5 млн. рублей. За счет капитальных вложений в республике построено и реконструировано 16 объектов теплоснабжения, 10 объектов водоснабжения и водоотведения. Произведена замена 10,6 км ветхих тепловых сетей, проложено 23,5 км водопроводных и 7,2 км канализационных сетей. Введено в эксплуатацию 24 объекта коммунальной инфраструктуры в муниципальных районах Абзелиловский, Альшеевский, Архангельский, Белокатайский, Бакалинский, Благоварский, Бурзянский, Белорецкий, Белебеевский, Дуванский, Иглинский, Куюргазинский, Мечетлинский, Учалинский, Уфимский, Хайбуллинский районы и городских округах г.Агидель, г.Стерлитамак, городских поселениях Давлеканово, Бирск, Баймак. </w:t>
      </w:r>
    </w:p>
    <w:p>
      <w:pPr>
        <w:pStyle w:val="Style17"/>
        <w:spacing w:lineRule="auto" w:line="360" w:before="0" w:after="0"/>
        <w:ind w:firstLine="709"/>
        <w:jc w:val="both"/>
        <w:rPr/>
      </w:pPr>
      <w:r>
        <w:rPr>
          <w:rFonts w:cs="Times New Roman" w:ascii="Times New Roman" w:hAnsi="Times New Roman"/>
          <w:sz w:val="28"/>
          <w:szCs w:val="28"/>
        </w:rPr>
        <w:t>За счет выделенных средств из бюджета Республики Башкортостан проведен капитальный ремонт и реконструкция 21 объекта тепло- и водоснабжения, а также проведены мероприятия по энергосбережению на 13 объектах. В течение 2009 года в ходе реализации региональной и муниципальных программ по оснащению многоквартирных домов приборами учета было установлено 6157 общедомовых приборов учета. На 1 января 2010 года доля многоквартирных домов, оснащенных коллективными (общедомовыми) приборами учета холодной воды составила 32,0% (общая обеспеченность 10782 ед.), горячей воды – 50,0% (6427 ед.), электроэнергии – 70,0% (48289 ед.), тепловой энергии – 10,0% (2905 ед.).</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сех муниципальных образованиях республики на уровне муниципальных районов и городских округов созданы товарищества собственников жилья. В целом по республике работают 1669 товариществ собственников жилья, которые охватывают 5094 многоквартирных дома общей площадью 9062,5 тыс. кв. м.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ается демонополизация отрасли. Доля коммерческих организаций коммунального комплекса составляет более 73,0%. Число управляющих компаний, имеющих частную форму собственности, достигло 171, или 91,0% от общего числа управляющих организаций. В управлении частных организаций находятся 24,5 тыс. многоквартирных дома. </w:t>
      </w:r>
    </w:p>
    <w:p>
      <w:pPr>
        <w:pStyle w:val="Style17"/>
        <w:spacing w:lineRule="auto" w:line="360" w:before="0" w:after="0"/>
        <w:ind w:firstLine="709"/>
        <w:jc w:val="both"/>
        <w:rPr/>
      </w:pPr>
      <w:r>
        <w:rPr>
          <w:rFonts w:cs="Times New Roman" w:ascii="Times New Roman" w:hAnsi="Times New Roman"/>
          <w:sz w:val="28"/>
          <w:szCs w:val="28"/>
        </w:rPr>
        <w:t xml:space="preserve">По текущему и капитальному ремонту жилищного фонда около 85,0% от всех заключенных договоров составляют договоры с частными предприятиями.  Объем оказанных услуг за 2009 год составил 26,0 млрд. рублей, что на 3,0% выше уровня 2008 года, получен положительный сальдированный результат – 258,0 млн. рублей прибыли. </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pPr>
      <w:r>
        <w:rPr>
          <w:rFonts w:cs="Times New Roman" w:ascii="Times New Roman" w:hAnsi="Times New Roman"/>
          <w:b/>
          <w:bCs/>
          <w:sz w:val="28"/>
          <w:szCs w:val="28"/>
        </w:rPr>
        <w:t>2.2 Комплекс мер по привлечению частных инвестиций в жилищно-коммунальное хозяйство Республики Башкортостан</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1 Комплекс мер по привлечению частных инвестиций </w:t>
      </w:r>
      <w:r>
        <w:rPr/>
        <w:t>в жилищно-коммунальное хозяйство Республики Башкортостан</w:t>
      </w:r>
    </w:p>
    <w:tbl>
      <w:tblPr>
        <w:tblW w:w="8690" w:type="dxa"/>
        <w:jc w:val="left"/>
        <w:tblInd w:w="325" w:type="dxa"/>
        <w:tblLayout w:type="fixed"/>
        <w:tblCellMar>
          <w:top w:w="0" w:type="dxa"/>
          <w:left w:w="108" w:type="dxa"/>
          <w:bottom w:w="0" w:type="dxa"/>
          <w:right w:w="108" w:type="dxa"/>
        </w:tblCellMar>
      </w:tblPr>
      <w:tblGrid>
        <w:gridCol w:w="550"/>
        <w:gridCol w:w="3850"/>
        <w:gridCol w:w="2860"/>
        <w:gridCol w:w="1430"/>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п</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мероприятий</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сполнители</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ок исполнени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684" w:hRule="atLeast"/>
        </w:trPr>
        <w:tc>
          <w:tcPr>
            <w:tcW w:w="86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Оформление права муниципальной собственности на объекты жилищно-коммунального хозяйства</w:t>
            </w:r>
          </w:p>
        </w:tc>
      </w:tr>
      <w:tr>
        <w:trPr>
          <w:trHeight w:val="107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роведение инвентаризации объектов коммунального назначения, находящихся в хозяйственном ведении муниципальных предприятий</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дминистрации муниципальных районов и городских округ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едприятия жилищно-коммунального комплекс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 г.</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5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ъятие объектов коммунального назначения из хозяйственного ведения муниципальных предприятий</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Администрации муниципальных районов и городских округов </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 г.</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08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Регистрация в установленном порядке в Управлении Федеральной регистрационной службы по Республике Башкортостан права муниципальной собственности на объекты коммунального назначения </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дминистрации муниципальных районов и городских округов</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 г.</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70" w:hRule="atLeast"/>
        </w:trPr>
        <w:tc>
          <w:tcPr>
            <w:tcW w:w="86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Переход на договорную форму взаимоотношений в коммунальном секторе с делегированием управления имущественным комплексом</w:t>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ключение сервисных контрактов</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дминистрации муниципальных районов и городских округов</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 г.</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ключение арендных договоров</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дминистрации муниципальных районов и городских округов</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 г.</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ключение концессионных соглашений</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дминистрации муниципальных районов и городских округов</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2008 гг.</w:t>
            </w:r>
          </w:p>
        </w:tc>
      </w:tr>
      <w:tr>
        <w:trPr>
          <w:trHeight w:val="713" w:hRule="atLeast"/>
        </w:trPr>
        <w:tc>
          <w:tcPr>
            <w:tcW w:w="86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Организация учета фактического потребления коммунальных услуг</w:t>
            </w:r>
          </w:p>
        </w:tc>
      </w:tr>
      <w:tr>
        <w:trPr>
          <w:trHeight w:val="3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ализация пилотного проекта по организации приборного учета расхода и потребления коммунальных ресурсов и услуг на основе современных информационных и коммуникационных технологий в городском округе город Салават</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Администрация городского округа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город Салават,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инжилкомхоз Республики Башкортостан</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 г.</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здание сервисных центров по учету расхода и потребления коммунальных ресурсов и услуг на основе современных информационных и коммуникационных технологий</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дминистрации муниципальных районов и городских округ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инжилкомхоз Республики Башкортостан</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2009 гг.</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97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дение анализа реализации пилотного проекта, разработка рекомендаций по установке приборов учета расхода коммунальных ресурсов в Республике Башкортостан</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инжилкомхоз Республики Башкортостан</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8 г.</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4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64" w:hRule="atLeast"/>
        </w:trPr>
        <w:tc>
          <w:tcPr>
            <w:tcW w:w="86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Финансово-экономическое оздоровление отрасли</w:t>
            </w:r>
          </w:p>
        </w:tc>
      </w:tr>
      <w:tr>
        <w:trPr>
          <w:trHeight w:val="124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основании результатов мониторинга подготовка рекомендаций по повышению качества менеджмента организаций коммунального комплекса (привлечение управляющих и частных операторов к управлению коммунальной инфраструктурой, муниципальными, государственными предприятиями)</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инжилкомхоз Республики Башкортостан,</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дминистрации муниципальных районов и городских округ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инимущество Республики Башкортостан</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8 г.</w:t>
            </w:r>
          </w:p>
        </w:tc>
      </w:tr>
      <w:tr>
        <w:trPr>
          <w:trHeight w:val="106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вентаризация задолженности бюджетов всех уровней перед организациями коммунального комплекса</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Администрации муниципальных районов и городских округов,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инфин Республики Башкортостан,</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инжилкомхоз Республики Башкортостан</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2008 гг.</w:t>
            </w:r>
          </w:p>
        </w:tc>
      </w:tr>
      <w:tr>
        <w:trPr>
          <w:trHeight w:val="475" w:hRule="atLeast"/>
        </w:trPr>
        <w:tc>
          <w:tcPr>
            <w:tcW w:w="86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Совершенствование регулирования цен и тарифов в коммунальном комплексе</w:t>
            </w:r>
          </w:p>
        </w:tc>
      </w:tr>
      <w:tr>
        <w:trPr>
          <w:trHeight w:val="66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оздание органа регулирования тарифов и надбавок организаций коммунального комплекса (далее – органы регулирования) муниципального образования </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Администрации муниципальных районов и городских округов </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 г.</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4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Установление тарифов организаций коммунального комплекса в соответствии с Федеральным законом "Об основах регулирования тарифов организаций коммунального комплекса"</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Государственный комитет Республики Башкортостан по тарифам, органы регулирования муниципальных районов и городских округов</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2008 гг.</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4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бсуждений производственной программы организации коммунального комплекса с участием заинтересованных лиц </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рганы регулирования муниципальных районов и городских округов</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иная с 2007 г.</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4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34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работка методических рекомендаций по формированию технического задания на разработку инвестиционных программ</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инжилкомхоз Республики Башкортостан</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 г.</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4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ринятие органом местного самоуправления порядка разработки и утверждения технических заданий на инвестиционные программы</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Администрации муниципальных районов и городских округов </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 г.</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4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работка и утверждение программ комплексного развития систем коммунальной инфраструктуры на основе документов территориального планирования муниципальных образований</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оветы муниципальных районов и городских округов,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рганизации коммунального комплекса </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2008 гг.</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4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работка и утверждение инвестиционных программ организаций коммунального комплекса, определение первоочередных мероприятий, направленных на повышение качества предоставления коммунальных услуг потребителям, снижение их стоимости, определение источников финансирования, включая заемные внебюджетные средства, привлечение инвесторов для реализации проектов</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рганизации коммунального комплекса,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веты муниципальных районов и городских округ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2008 гг.</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4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чет и утверждение платы за подключение объектов нового строительства к коммунальной инфраструктуре</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рганизации коммунального комплекса, </w:t>
            </w:r>
          </w:p>
          <w:p>
            <w:pPr>
              <w:pStyle w:val="Normal"/>
              <w:spacing w:lineRule="auto" w:line="360" w:before="0" w:after="0"/>
              <w:rPr/>
            </w:pPr>
            <w:r>
              <w:rPr>
                <w:rFonts w:cs="Times New Roman" w:ascii="Times New Roman" w:hAnsi="Times New Roman"/>
                <w:sz w:val="20"/>
                <w:szCs w:val="20"/>
              </w:rPr>
              <w:t>органы регулирования муниципальных районов и городских округов, Государственный комитет Республики Башкортостан по тарифам</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иная с 2007 г.</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4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34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ключение договоров с соответствующими организациями коммунального комплекса на реализацию инвестиционных программ</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дминистрации муниципальных районов и городских округ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иная с 2007г.</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605" w:hRule="atLeast"/>
        </w:trPr>
        <w:tc>
          <w:tcPr>
            <w:tcW w:w="86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Привлечение частного бизнеса к управлению коммунальным комплексом и инвестированию в него</w:t>
            </w:r>
          </w:p>
        </w:tc>
      </w:tr>
      <w:tr>
        <w:trPr>
          <w:trHeight w:val="34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1.</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ормирование программы строительства новых или модернизации существующих объектов коммунального комплекс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инжилкомхоз Республики Башкортостан, администрации муниципальных районов и городских округов</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2008 гг.</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4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ормирование перечня объектов для передачи в концессию (делегированное управление)</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Администрации муниципальных районов и городских округов </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 мере отбора объект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4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ключение концессионных соглашений в соответствии с Федеральным законом "О концессионных соглашениях"</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Администрации муниципальных районов и городских округов </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 мере отбора объектов</w:t>
            </w:r>
          </w:p>
        </w:tc>
      </w:tr>
      <w:tr>
        <w:trPr>
          <w:trHeight w:val="34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еспечение возврата вложенных в период эксплуатации объектов средств путем установления тарифов, включающих инвестиционную составляющую.</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сударственный комитет Республики Башкортостан по тарифа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рганы регулирования муниципальных районов и городских округов </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течение срока действия соглаше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ючевой вопрос государственной экономической и социальной политики сегодня - реформа жилищно-коммунального хозяйства. </w:t>
      </w:r>
    </w:p>
    <w:p>
      <w:pPr>
        <w:pStyle w:val="Normal"/>
        <w:numPr>
          <w:ilvl w:val="0"/>
          <w:numId w:val="3"/>
        </w:numPr>
        <w:tabs>
          <w:tab w:val="clear" w:pos="708"/>
          <w:tab w:val="left" w:pos="709" w:leader="none"/>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условий в которых находится современное жилищно-коммунальное хозяйство России;</w:t>
      </w:r>
    </w:p>
    <w:p>
      <w:pPr>
        <w:pStyle w:val="Normal"/>
        <w:numPr>
          <w:ilvl w:val="0"/>
          <w:numId w:val="3"/>
        </w:numPr>
        <w:tabs>
          <w:tab w:val="clear" w:pos="708"/>
          <w:tab w:val="left" w:pos="709" w:leader="none"/>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очнение реальных и потенциальных мер государственных органов, по реализации программы реформирования жилищно-коммунального хозяйства;</w:t>
      </w:r>
    </w:p>
    <w:p>
      <w:pPr>
        <w:pStyle w:val="Normal"/>
        <w:numPr>
          <w:ilvl w:val="0"/>
          <w:numId w:val="3"/>
        </w:numPr>
        <w:tabs>
          <w:tab w:val="clear" w:pos="708"/>
          <w:tab w:val="left" w:pos="709" w:leader="none"/>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принципов успешного реформирования жилищно-коммунального хозяйства.</w:t>
      </w:r>
    </w:p>
    <w:p>
      <w:pPr>
        <w:pStyle w:val="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финансирования реконструкции жилья должна быть направлена, во-первых, на формирование долгосрочной ресурсной базы, во-вторых, на организацию приемлемых условий финансирования (кредитования) инвестиционных проектов.</w:t>
      </w:r>
    </w:p>
    <w:p>
      <w:pPr>
        <w:pStyle w:val="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обходимо обеспечить привлекательность этой сферы вложения капиталов для частных инвесторов и финансовых институтов, а инициаторы проектов должны иметь возможность осуществлять такие проекты за счет заемных средств. </w:t>
      </w:r>
    </w:p>
    <w:p>
      <w:pPr>
        <w:pStyle w:val="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система должна состоять из двух взаимосвязанных функциональных блоков: первый - формирование долгосрочной ресурсной базы за счет широкого привлечения внебюджетных источников, второй - финансирование (кредитование) инвестиционных проектов реконструкции жилых домов.</w:t>
      </w:r>
    </w:p>
    <w:p>
      <w:pPr>
        <w:pStyle w:val="Paragraph"/>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такая система финансирования реконструкции и модернизации жилищного фонда, органично сочетающая бюджетные и внебюджетные источники на основе передовых инвестиционных технологий, направленная на формирование долгосрочной ресурсной базы у банков и на организацию приемлемых условий финансирования (кредитования) инвестиционных проектов реконструкции жилья, способна решить проблему финансирования жилищной 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шкортостан - один из опорных, наиболее развитых и инвестиционно-привлекательных регионов.</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о стало возможным благодаря созидательному труду всей нашей республики, ее огромному производственному, научно-техническому, кадровому и природно-сырьевому потенциал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 стабильный рост экономики, создана прочная ресурсная база для дальнейшей интенсификации социально-экономического развития республ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ажено взаимовыгодное сотрудничество с регионами России и многими зарубежными странами. Башкортостан обладает собственными уникальными преимуществами, правильное использование которых приведет к значительному экономическому рос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шкортостан входит в первую десятку субъектов Российской Федерации по объемам инвестиций в основной капитал. Вместе с тем, инвестиционная политика проводится не всегда последовательно и системно. Не определены приоритетные задачи ее дальнейшего развития и механизм межведомственного взаимодейств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Жилищный кодекс РСФС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Гражданский кодекс Российской Федерации (части первая и втора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Постановление Правительства РФ от 27 февраля 1999 г. N 242 "Вопросы Правительственной комиссии по реформированию жилищно-коммунального хозяйства в Российской Федерации" // Собрание законодательства Российской Федерации. 1999. № 6. Ст. 24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Гражданское право. Ч.1, изд.2 (Под ред. А.П.Сергеева и Ю.К.Толстого. - М., 200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Гонгало Б.М., Крашенинников П.В., Маслов Н.В. "Комментарий к законодательству о приватизации жилищного фонда." М., 200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Иванов Г.Н. Реформа ЖКХ в России. /Российская газета./ 12 февраля 200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Большая советская энциклопедия, М., Советская энциклопедия 200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Лаврухин О. “Рынок недвижимости” // “Бизнес”, 2000; №1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9. Бяков Э. “Приватизация и создание рынка недвижимости” // “Российский экономический журнал”,2006; №№ 5-6 </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sectPr>
      <w:headerReference w:type="default" r:id="rId2"/>
      <w:footerReference w:type="default" r:id="rId3"/>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8"/>
        </w:tabs>
        <w:ind w:left="0" w:hanging="0"/>
      </w:pPr>
      <w:rPr>
        <w:sz w:val="20"/>
        <w:szCs w:val="20"/>
        <w:rFonts w:ascii="Symbol" w:hAnsi="Symbol" w:cs="Symbol"/>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tyle>
  <w:style w:type="character" w:styleId="PageNumber">
    <w:name w:val="Page Number"/>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lineRule="auto" w:line="240" w:before="280" w:after="280"/>
    </w:pPr>
    <w:rPr>
      <w:rFonts w:eastAsia="Times New Roman"/>
      <w:sz w:val="24"/>
      <w:szCs w:val="24"/>
    </w:rPr>
  </w:style>
  <w:style w:type="paragraph" w:styleId="Style17">
    <w:name w:val="Обычный (веб)"/>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57:00Z</dcterms:created>
  <dc:creator>Сотрудник</dc:creator>
  <dc:description/>
  <cp:keywords/>
  <dc:language>en-US</dc:language>
  <cp:lastModifiedBy>SYSTEM</cp:lastModifiedBy>
  <dcterms:modified xsi:type="dcterms:W3CDTF">2011-09-05T04:57:00Z</dcterms:modified>
  <cp:revision>2</cp:revision>
  <dc:subject/>
  <dc:title>Содержание</dc:title>
</cp:coreProperties>
</file>