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Тюменский государственный архитектурно-строительный университет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Экономика организации»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«Расчеты основных показателей функционирования предприятия»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арегородцева М. И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БУ08-1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ная форма обучения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а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нова Е. 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4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ь, 2010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4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курсовой работы является закрепление студентами теоретических знаний по курсу “Экономика предприятия” и приобретение ими навыков практической работы по расчету основных показателей деятельности коммерчески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организации – это организации, главной целью которых является получение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ю призн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российских организаций - полученные доходы, уменьшенные на величину произведенных расходов, которые определяются в соответствии с настоящей глав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иностранных организаций, осуществляющих деятельность в Российской Федерации через постоянные представительства, - полученные через эти постоянные представительства доходы, уменьшенные на величину произведенных этими постоянными представительствами расходов, которые определяются в соответствии с настоящей глав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иных иностранных организаций - доходы, полученные от источников в Российской Федерац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условиях рыночной экономики прибыль составляет основу экономического развития предприятия. Она создает финансовую базу для самофинансирования, расширения и модернизации производства, решения проблем социальных и материальных потребностей трудовых коллективов. Учет прибыли позволяет установить, насколько эффективно ведется хозяйственная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быль разделяется на валовую и чисту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овая прибыль – выручка от реализации товаров, выполнения работ, оказания услуг без выче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тая прибыль – </w:t>
      </w:r>
      <w:r>
        <w:rPr>
          <w:sz w:val="28"/>
          <w:szCs w:val="28"/>
        </w:rPr>
        <w:t>чистая нераспределенная прибыль отчетного периода, оставшаяся после уплаты налога на прибыль и других аналогичных обязательных платежей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 своей экономической природе прибыль выступает как часть стоимости (цены) прибавочного продукта, созданного для общества трудом работников материального производства. Источником образования прибавочного продукта является прибавочный тру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 характеризует годовые (квартальные, месячные) финансовые результаты хозяйственной деятельности строительной организации. Прибыль, как правило, является фондообразующим показателем и всегда служит источником образования фондов экономического стимулирования, пополнения собственных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- эффективность труда в процессе производства. Измеряется количеством времени, затраченного на производство единицы продукции, или количеством продукции, произведенной в единицу времен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овышение производительности труда способствует сокращению затрат рабочего времени на изготовление единицы продукции или росту количества продукции, произведенной в единицу времени. </w:t>
      </w:r>
      <w:r>
        <w:rPr>
          <w:sz w:val="28"/>
        </w:rPr>
        <w:t>Рост производительности труда оказывает непосредственное влияние на изменение соотношения между затратами живого труда и труда материализованного в средствах производства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ост производительности труда является основой повышения заработной платы работников. Уровень производительности труда характеризуется двумя взаимозависимыми показателями: выработкой продукции и трудоемкостью продукции. Чем меньше трудоемкость, тем выше производительность труда. </w:t>
      </w:r>
      <w:r>
        <w:rPr>
          <w:sz w:val="28"/>
          <w:szCs w:val="28"/>
        </w:rPr>
        <w:t>Величина производительности труда зависит не только от выработки рабочих, но и от удельного веса последних в общей численности персонала, а также от количества отработанных ими дней и продолжительности рабочего д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родукции – экономический показатель, характеризующий затраты рабочего времени на изготовление единицы продукции или выполнение определе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одукции – показатель количества продукции, произведенной в единицу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фонды - совокупность средств труда и предметов труда, необходимых для материального производства. По характеру участия в производственном процессе и способу учета затрат в производимом продукте делятся на производственные основные фонды и оборотные фон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- это денежные средства предприятия, используемые для финансирования его хозяйственной деятельности. По источникам формирования состоят из собственных и заемных. Ускорение оборачиваемости оборотных средств — важный фактор повышения эффективности производств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– это стоимостная оценка используемых в процессе производства продукции природных ресурсов, сырья, материалов, топлива, энергии основных фондов, трудовых ресурсов, а также других затрат на производство и реализацию продукци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показатель, включающий затраты на потребленные средства производства и на оплату труда. Т. н. полная себестоимость включает текущие затраты не только на производство, но и на реализацию продукции. Экономический аналог себестоимости продукции — издержки производства. Отношение чистого дохода (прибыли) к себестоимости продукции выражает рентабельность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образующие себестоимость продукции, группируются по следующим экономическим элементам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- показатель эффективности производства, отражающий конечные результаты хозяйственной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(от нем. rentabel — доходный, прибыльный), показатель экономической эффективности производства. Рассчитывается как отношение прибыли к затратам или себестоимости продукции. Комплексно отражает использование материальных, трудовых и денежных ресурсов и природных богатств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ариант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учка от реализации продукции (работ, услуг) в отчетном году -</w:t>
      </w:r>
      <w:r>
        <w:rPr>
          <w:sz w:val="28"/>
          <w:szCs w:val="28"/>
        </w:rPr>
        <w:drawing>
          <wp:inline distT="0" distB="0" distL="0" distR="0">
            <wp:extent cx="601345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8 млн. руб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роста выручки от реализации продукции (работ, услуг) в планируемом году -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енность (среднесписочная) работников основного производства в отчетном году -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овек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нт изменения (“+” - увеличение; “-” - снижение) численности работников основного производства в планируемом году -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чих, занятых в основном производстве, в отчетном году (фактическая) - </w:t>
      </w: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енность рабочих, занятых в основном производстве, в отчетном году (плановая) - </w:t>
      </w:r>
      <w:r>
        <w:rPr>
          <w:sz w:val="28"/>
          <w:szCs w:val="28"/>
        </w:rPr>
        <w:drawing>
          <wp:inline distT="0" distB="0" distL="0" distR="0">
            <wp:extent cx="990600" cy="293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основного производства в отчетном году (плановая) -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о дней, отработанных одним рабочим в отчетном году (плановое/фактическое) - </w:t>
      </w: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Чистое” время работы в течение смены в отчетном году (план/ факт) -</w:t>
      </w: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егодовая стоимость ОПФ в отчетном году - </w:t>
      </w:r>
      <w:r>
        <w:rPr>
          <w:sz w:val="28"/>
          <w:szCs w:val="28"/>
        </w:rPr>
        <w:drawing>
          <wp:inline distT="0" distB="0" distL="0" distR="0">
            <wp:extent cx="138176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ПФ на начало планируемого года -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в консервации -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ОПФ в планируемом году -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тие ОПФ в планируемом году -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изменения (“+” - увеличение; “-” – снижение) численности рабочих в планируемом году -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азмер оборотных средств в отчетном году - </w:t>
      </w: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азмер оборотных средств в планируемом году -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(доля) материальных затрат в выручке от реализации отчетного года -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нд оплаты труда работников предприятия в отчетном году - </w:t>
      </w: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роста среднемесячной зарплаты одного работника предприятия в планируемом году -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(доля) прочих затрат в объеме производства отчетного года -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Часть II. Исчисление роста производительности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сходными данными опреде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ручка от реализации продукции (работ, услуг) в соответствующих ценах на планируемый год путем умножения выручки от реализации продукции (работ, услуг) за предшествующий планируемому (отчетный) год на коэффициент роста выручки в планируемом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(работ, услуг) в соответствующих ценах на планируемый год составляет 179,804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есписочная численность работников основного производства в планируемом году путем умножения среднесписочной численности работников основного производства в отчетном году на коэффициент изменения численности работников в планируем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планируемом году предполагается повышение численности работников предприятия на 2,9%, то среднесписочная численность работников основного производства составит 749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оизводительность труда (ПТ) в планируемом году (Впл) определ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968375" cy="568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ручка от реализации продукции (работ, услуг) в планируемом году,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списочная численность работников основного производства в планируемом году,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составляет 0,24006 млн.руб./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тся изменение выручки за счет двух фактор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я ПТ (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я численности работников, занятых в основной деятельности, (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факторов на изменение объёма выручки от реализации продукции (товаров, услуг) можно определить, используя методы факторного анализ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ндексного метода расчет выполняется по форму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7155" cy="304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7320" cy="3568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ΔВ – изменение среднегодовой выработки одним работником основного производства в планируемом году по сравнению с отчетным (предшествующим планируемому) годом,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ая выработка продукции одного работника основной деятельности в отчетном году, млн.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менение среднесписочной численности работников основного производства в планируемом году по сравнению с отчетным (предшествующим планируемому) год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списочная численность работников основного производства в планируемом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изводительность прибыль рентабельность капита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010285" cy="539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42291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ручка от реализации продукции (работ, услуг) в отчетном году,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среднегодовой выработки одним работником основного производства в планируемом году по сравнению с отчетным годом на 0,0227273 млн.руб./чел. приведёт к росту выручки на 17,022747 млн.руб. Повышение среднесписочной численности работников в планируемом году по сравнению с отчётным годом на 22 человека приведёт к повышению выручки на 4,7812908 млн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нтегрального метода расчеты ведут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5050" cy="4610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5040" cy="4610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61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861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ссчитанные по формулам (2), (3) и (5), (6) величины имеют положительное значение, то определяются доли изменения выручки от реализации продукции (работ, услуг), обусловленные изменением выработки и численности. Расчет долей проводи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1970" cy="4965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 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6250" cy="5435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 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9875" cy="2908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98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ли изменения выручки от реализации продукции (работ, услуг), обусловленные, соответственно, изменением выработки и числ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выручки от реализации продукции на 21,804 млн. руб. будет обеспечен интенсивность использования выработки одного рабочего на 78,07% от общего роста и повышением среднесписочной численности работников на 21,9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мет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ланируемом году по сравнению с отчётным годом произойдёт увеличение выручки от реализации продукции на 21,804 млн. руб. в результате влияния следующих фактор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величения среднегодовой выработки одним работником на 0,0227273 млн. руб./чел. будет обеспечено увеличение выручки от реализации продукции на 16,772747 млн. руб., а доля изменения выручки составит 76, 92509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вышения среднесписочной численности работников предприятия на 22 человека произойдёт увеличение объёма выручки на 5,0312911 млн. руб., а доля изменения составит 23,0750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оста ПТ в планируемом году необходимо проанализировать показатель среднегодовой выработки одного работника основного производства в отчетн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схема анализ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ценивается влияние изменения структуры численности работников основного производства на величину отчетного показателя производительности труда (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абсолютном выражении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2635250" cy="6305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8450" cy="297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4330" cy="2908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годовая численность рабочих, занятых в основном производстве, в отчетном году, соответственно, фактическая и планов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8450" cy="209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годовая численность работников основного производства в отчетном году, соответственно, фактическая и планов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8455" cy="2425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овое число дней выходов на работу одним среднесписочным рабоч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" cy="297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(чистое) время работы рабочих в течение смены с учетом предусматриваемого снижения внутрисменных потерь рабочего време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" cy="297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часовая выработка рабочего, занятого в основном производстве, в отчетном году по пла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326390" cy="297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7190" cy="6305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342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годовая выработка одного работника основного производства в отчетном году по плану, которая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888365" cy="5486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6405" cy="4273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стом доли рабочих в общей численности работников отчётный показатель производительности труда возрастёт на 0,0064374 млн. руб./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ценивается влияние использования годового фонда рабочего времени на величину отчетного показателя средней выработки одного работника основного производства (</w:t>
      </w:r>
      <w:r>
        <w:rPr>
          <w:sz w:val="28"/>
          <w:szCs w:val="28"/>
        </w:rPr>
        <w:drawing>
          <wp:inline distT="0" distB="0" distL="0" distR="0">
            <wp:extent cx="29781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9995" cy="5607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8450" cy="2654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ое среднее число дней, отработанных одним рабочим в отчетн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634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нижения среднего числа дней на 11 дней, отработанных одним рабочим, производительность труда снизилась на 0,0086939 млн. руб./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ся влияние внутрисменных потерь рабочего времени на величину отчетного показателя производительности труда (</w:t>
      </w:r>
      <w:r>
        <w:rPr>
          <w:sz w:val="28"/>
          <w:szCs w:val="28"/>
        </w:rPr>
        <w:drawing>
          <wp:inline distT="0" distB="0" distL="0" distR="0">
            <wp:extent cx="284480" cy="2654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формул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5549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1780" cy="3092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01" r="-1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ое «чистое» время работы рабочих в течение смены в отчетн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окращения рабочего времени на 1,1 часа, произошло снижение производительности труда на 0,0324817 млн. руб./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ценивается влияние на показатель средней выработки факторов технического, технологического характера и т. п., определяющих трудоемкость выполнения работ (</w:t>
      </w:r>
      <w:r>
        <w:rPr>
          <w:sz w:val="28"/>
          <w:szCs w:val="28"/>
        </w:rPr>
        <w:drawing>
          <wp:inline distT="0" distB="0" distL="0" distR="0">
            <wp:extent cx="427355" cy="2654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2539365" cy="5314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330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фактическая средняя часовая выработка рабочих за время «чистой» работы в течение смены в отчетном году, которая рассчитыва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6965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30200" cy="355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актическая среднегодовая выработка одного работника основного производства в отчетном году. Величина </w:t>
      </w:r>
      <w:r>
        <w:rPr>
          <w:sz w:val="28"/>
          <w:szCs w:val="28"/>
        </w:rPr>
        <w:drawing>
          <wp:inline distT="0" distB="0" distL="0" distR="0">
            <wp:extent cx="330200" cy="355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читывалась ранее по формуле (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6343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ростом среднечасовой выработки рабочих за время «чистой» работы в течение смены в отчётном году на 0,0001969 млн. руб./чел. произошёл рост производительности труда на 0,0371951 млн. руб./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изменений показателя среднегодовой выработки в связи с влиянием каждого из четырех включенных в модель факторов должна быть равна величине отклонения фактической среднегодовой выработки одного работника основного производства в отчетном году от планового значения, то е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а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737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306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рост среднегодовой выработки рабочих на 0,0024 млн. руб./чел. произошёл за счёт влияния следующих факторов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увеличения роста доли рабочих среднегодовая выработка выросла на 0,0064374 млн. руб./чел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нижения рабочих дней на 11, среднегодовая производительность труда уменьшилась на 0,0086939 млн. руб./чел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нижения «чистого» времени рабочих в течении смены на 1,1 часа, среднегодовая производительность рабочих сократилась на 0,0324817 млн. руб./чел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роста среднечасовой выработки рабочих на 0,0001969 млн.руб./чел. Среднегодовая выработка увеличилась на 0,0371951 млн. руб./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роста ПТ в планируемом году необходимо внедрить ряд соответствующих мероприятий, к которым можно отнести следующие (в скобках указан возможный рост ПТ за счет осуществления данного мероприятия):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механизации и автоматизации работ (0,3 – 0,9 %)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грессивной технологии и улучшение организации производства (0,3 – 0,9%)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организации труда (0,2 – 0,8 %)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учшение использования годового фонда рабочего времени (0,1 – 0,2 %);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(0,9 – 2,1 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 роста ПТ (</w:t>
      </w:r>
      <w:r>
        <w:rPr>
          <w:sz w:val="28"/>
          <w:szCs w:val="28"/>
        </w:rPr>
        <w:drawing>
          <wp:inline distT="0" distB="0" distL="0" distR="0">
            <wp:extent cx="254000" cy="355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01" r="-1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и этом ис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5410" cy="5492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33800" cy="2933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в планируемом году по сравнению с отчётным увеличится на 10,45743%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Часть III. Расчет показателей использования основных производствен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анируемого и отчетного (предшествующего планируемому) годов рассчитываются следующие показатели использования основных производственных фондов (ОПФ)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ручка от реализации продукции (работ, услуг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годовая стоимость ОП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2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2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2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2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фондоотдачи показывает, что в отчетном периоде на 1 рубль действующих основных фондов приходится выручка от реализации продукции в размере 4,051282 рубля, а в планируемом периоде на 1 рубль ОПФ будет приходиться 4,551078 рубля.</w:t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2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продукци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33705" cy="2984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251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4880" cy="4171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995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емкость показывает, что в отчетном году на 1 рубль стоимости основных фондов приходится 0,2468 рублей выручки от реализованной продукции, а в планируемом году на 1 рубль стоимости ОПФ будет приходиться 0,2197 рублей выручки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труд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58445" cy="31877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635" cy="5549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егодовая численность рабочих, занятых в основной деятельности 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5085" cy="4527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9555" cy="4527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фондовооруженности показывает, что в отчетном периоде на 1 рабочего приходится 0,0797 рублей стоимости основных фондов. В планируемом году на 1 рабочего будет приходиться 0,0792 рублей стоимости ОПФ.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25450" cy="2933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8520" cy="5359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Т – производительность труда (выработка) одного рабочего, занятого в основной деятельности, которая рассчитыва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3130" cy="4724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0370" cy="3892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3580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0145" cy="46545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3480" cy="4654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5032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032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на 1 рабочего, занятого в основной деятельности, приходится 4,0539 рублей вырабатываемой продукции, а в планируемом периоде будет приходиться 4,5492 рублей вырабатываемой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. - Показатели использования ОПФ предприятия</w:t>
      </w:r>
    </w:p>
    <w:tbl>
      <w:tblPr>
        <w:tblW w:w="885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1134"/>
        <w:gridCol w:w="1276"/>
        <w:gridCol w:w="1559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191770</wp:posOffset>
                      </wp:positionH>
                      <wp:positionV relativeFrom="paragraph">
                        <wp:posOffset>31750</wp:posOffset>
                      </wp:positionV>
                      <wp:extent cx="2286000" cy="342900"/>
                      <wp:effectExtent l="1270" t="6350" r="1270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.5pt" to="195.05pt,29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м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/ф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ируем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9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3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зме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расчетов показателей использования основных фондов предприятия, следует отметить, что показатель фондоотдачи в планируемом году увеличится с 4,0513 руб. до 4,5511 руб. по сравнению с предыдущим годом, которое связано с тем, что повысится выручка от реализации продукции. Данный прирост показателя говорит об эффективности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фондоемкости продукции в планируемом периоде снизится на 10,98%. по сравнению с уровнем отчетного периода, что говорит о снижении потребности в основном капитале на единицу стоимости продукции. Снижение показателя говорит об эффективности использования основ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вооруженность в планируемом году уменьшится на 0,63%. В связи с уменьшением фондовооруженности на предприятии затраты труда на единицу готовой продукции повышаю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фондоотдачи в планируемом году увеличится на 12,22% за счет того, что рост производительности труда опережает рост его фондоворуженности. Данное повышение говорит об эффективном развитии предприятия.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определяется величина возможного увеличения (уменьшения) выручки от реализации продукции (работ, услуг) за счет следующих факторов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уровня фондоотдачи (</w:t>
      </w:r>
      <w:r>
        <w:rPr>
          <w:sz w:val="28"/>
          <w:szCs w:val="28"/>
        </w:rPr>
        <w:drawing>
          <wp:inline distT="0" distB="0" distL="0" distR="0">
            <wp:extent cx="525780" cy="29464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я стоимости используемых при производстве продукции ОПФ (</w:t>
      </w:r>
      <w:r>
        <w:rPr>
          <w:sz w:val="28"/>
          <w:szCs w:val="28"/>
        </w:rPr>
        <w:drawing>
          <wp:inline distT="0" distB="0" distL="0" distR="0">
            <wp:extent cx="568960" cy="3048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акторов на изменение выручки от реализации продукции (работ, услуг) можно определить, используя методы факторного анализ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.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ндексного метода расчет выполняется по формулам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9430" cy="41021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2)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9115" cy="38671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23)</w:t>
      </w:r>
    </w:p>
    <w:p>
      <w:pPr>
        <w:pStyle w:val="Normal"/>
        <w:widowControl w:val="false"/>
        <w:tabs>
          <w:tab w:val="clear" w:pos="708"/>
          <w:tab w:val="left" w:pos="3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зменение фондоотдачи в планируемом году по сравнению с отчетным (предшествующим планируемому) годом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921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годовая стоимость основных производственных фондов в планируемом году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изменение среднегодовой стоимости ОПФ в планируемом году по сравнению с отчетным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3429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ондоотдача в отчетном год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4990" cy="22415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0485" cy="23622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6905" cy="32639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835" cy="32004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890" cy="26352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ст выручки от реализации продукции на 21,804 млн. руб. произойдет за счет роста фондоотдачи на 0,4998 руб./руб., то есть за счет интенсивности использования основных фондов. В результате роста среднегодовой стоимости основных фондов на 0,508 млн. руб., то есть экстенсивности использования ОПФ, объем СМР в планируемом году увеличится на 2,0581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нтегрального метода расчеты ведут по форму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3140" cy="55435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4720" cy="55435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7390" cy="46482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6482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26352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выручки на 21,804 млн. руб. будет обусловлено повышением фондоотдачи на 0,199796 руб./руб. Рост выручки от реализации продукции на 2,184999 млн. руб. будет обеспечен за счет роста среднегодовой стоимости ОПФ на 0,508 млн. 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еличины имеют положительное значение, то определяются доли изменения выручки, обусловленные изменением фондоотдачи и среднегодовой стоимости ОПФ. Расчет долей проводится по форму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1540" cy="55181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7885" cy="55181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2120" cy="30035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74345" cy="28067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ли изменения выручки от реализации продукции (работ, услуг), обусловленные, соответственно, изменением фондоотдачи и стоимости ОП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6665" cy="4445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3945" cy="4445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ст выручки от реализуемой продукции на 21,804 млн. руб. будет обеспечен интенсивностью использования основных фондов на 90,57% от общего прироста, то есть увеличением фондоотдачи и экстенсивностью использования основных фондов на 9,43%, то есть увеличением среднегодовой стоимости основных фонд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мет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6665" cy="4445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0460" cy="4445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выручки на 21,804 млн. руб. будет обеспечен интенсивностью использования основных фондов на 89,98% от общего прироста, то есть увеличением фондоотдачи и экстенсивностью использования основных фондов на 10,02%, то есть увеличением среднегодовой стоимости основных фон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ост выручки от реализации продукции на 21,804 млн. руб. повлияют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выручки от реализации продукции на 19,6191 млн. руб. за счет увеличения фондоотдачи, то есть интенсивного использования основных фондов, что составит 89,98% от общего роста выручк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на 2,1850 млн. руб., которое произойдет в результате увеличения среднегодовой стоимости основных фондов, то есть экстенсивного использования ОПФ, что составит 10,02 % от общего роста выру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ст выручки от реализации продукции, на 21,804 млн. руб. будет обеспечен за счет интенсивного использования ОП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Часть </w:t>
      </w:r>
      <w:r>
        <w:rPr>
          <w:rFonts w:cs="Times New Roman" w:ascii="Times New Roman" w:hAnsi="Times New Roman"/>
          <w:b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</w:rPr>
        <w:t>V. Расчет показателей использования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ланируемого и отчетного годов рассчитываются следующие показатели использования оборотных средств (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борота оборотных средств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1540" cy="45212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ий размер оборот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период, за который определяется оборачиваемость оборотных средств (360 дне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- выручка от реализации продукции за анализируем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0590" cy="42545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980" cy="45212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оборота оборотных средств в отчетном году составила 75,4177 дней, а в планируемом году составит 69,776 дн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средств в обороте (оборотная фондоемкость продукции или коэффициент закрепления) (</w:t>
      </w:r>
      <w:r>
        <w:rPr>
          <w:sz w:val="28"/>
          <w:szCs w:val="28"/>
        </w:rPr>
        <w:drawing>
          <wp:inline distT="0" distB="0" distL="0" distR="0">
            <wp:extent cx="260350" cy="3048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2640" cy="45212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8705" cy="40894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43116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средств в обороте в отчетном периоде показывает, что на 1 рубль реализованной продукции приходится 0,2095 руб. оборотных средств, а в планируемом периоде на 1 рубль реализованной продукции будет приходиться 0,19,38 руб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средств (</w:t>
      </w:r>
      <w:r>
        <w:rPr>
          <w:sz w:val="28"/>
          <w:szCs w:val="28"/>
        </w:rPr>
        <w:drawing>
          <wp:inline distT="0" distB="0" distL="0" distR="0">
            <wp:extent cx="323850" cy="2794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1055" cy="4318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9130" cy="3937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0585" cy="38925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0280" cy="38925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оэффициента оборачиваемости свидетельствует о более эффективном использовании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- Показатели использования оборотных средств</w:t>
      </w:r>
    </w:p>
    <w:tbl>
      <w:tblPr>
        <w:tblW w:w="7726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277"/>
        <w:gridCol w:w="1417"/>
        <w:gridCol w:w="1418"/>
      </w:tblGrid>
      <w:tr>
        <w:trPr>
          <w:trHeight w:val="56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409575</wp:posOffset>
                      </wp:positionH>
                      <wp:positionV relativeFrom="paragraph">
                        <wp:posOffset>120015</wp:posOffset>
                      </wp:positionV>
                      <wp:extent cx="2286635" cy="288290"/>
                      <wp:effectExtent l="1270" t="6350" r="1270" b="635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28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9.45pt" to="212.25pt,32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6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79400"/>
                  <wp:effectExtent l="0" t="0" r="0" b="0"/>
                  <wp:docPr id="167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18" t="-129" r="-2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330200"/>
                  <wp:effectExtent l="0" t="0" r="0" b="0"/>
                  <wp:docPr id="16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05" t="-109" r="-10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330200"/>
                  <wp:effectExtent l="0" t="0" r="0" b="0"/>
                  <wp:docPr id="16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81" t="-109" r="-8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5,41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3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змен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20" w:leader="none"/>
          <w:tab w:val="left" w:pos="6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20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изведенных расчетов следует сделать вывод, что период времени с момента авансирования средств на формирование производственных запасов до момента их восстановления из стоимости реализованной продукции повысится на 8,0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средств в обороте снизится на 7,49% . Уменьшение показателя свидетельствует о более эффективном использовании оборотных средств в планируем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в планируемом году по сравнению с отчетным годом возрастет на 8,09% .Рост коэффициента оборачиваемости свидетельствует о более эффективном использовании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количественно оцениваются факторы, влияющие на изменение потребности в оборотных средствах в планируем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048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ее изменение размера оборот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3048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ий размер оборотных средств за сравниваемые периоды (в данном случае – отчетный и планируемый год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794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вовлечение средств в оборот на 1,75 млн. руб. произойдет в результате действия двух факторов: изменения скорости оборота оборотных средств и изменения объема выполненных СМ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7015" cy="425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6570" cy="30162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зменение размера оборотных средств, вызванное изменением скорости их оборо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– выручка от реализации продукции (работ, услуг) в планируемом году (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должительность оборота средств за сравниваемые периоды (отчетный и планируемый год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3035" cy="425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ельное вовлечение средств в оборот на 2,8478 млн. руб. обусловлено замедлением их оборачиваемости на 6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6845" cy="48196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3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11810" cy="32131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изменение размера оборотных средств, обусловленное изменением выручки (объема выполняемых рабо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ыручка от реализации продукции (работ, услуг), соответственно, в планируемом и отчетном го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4745" cy="45275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2921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ое вовлечение средств в хозяйственный оборот на величину 4,2261 млн. руб. будет обеспечено за счет увеличения объема СМР на 21,804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ценивают влияние на изменение объема СМР коэффициента оборачиваемости оборотных средств и их среднего размера индексным и интегральным методами факторн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ндексного анализа расчет выполняется по форму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50035" cy="3683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683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зменение среднего размера оборотных средств в планируемом году по сравнению с отчетным (предшествующим планируемому) год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3556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годовой размер оборотных средств в планируемом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изменение коэффициента оборачиваемости оборотных средств в планируемом году по сравнению с отчетны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3429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оборачиваемости оборотных средств в отчетн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4270" cy="23558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6380" cy="24828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667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0545" cy="29083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635" cy="32258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6290" cy="44894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выручки от реализуемой продукции на 21,804 млн. руб. обеспечен влиянием двух факторов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вязи с ростом оборачиваемости оборотных средств на 0,386 руб./руб. произойдет увеличение выручки от реализации продукции на 13,4521 млн. руб., то есть интенсивности использования оборотных средств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езультате увеличения среднегодового размера оборотных средств на 1,75 млн. руб. будет обеспечено повышение выручки на 8,35345 млн. руб., то есть экстенсивности использования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нтегрального метода расчеты ведут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3880" cy="52578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3240" cy="51689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3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1645" cy="41719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5760" cy="41338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6755" cy="44894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ыручки от реализуемой продукции на 13,1144 млн. руб. будет происходить путем интенсивного использования оборотных средств, то есть за счет увеличения оборачиваемости оборотных средств на 0,386 руб./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выручки на 8,6912 млн. руб. обусловлен экстенсивным использованием оборотных средств, то есть увеличением размера оборотных средств на 1,75 млн.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планируемом году будет обеспечен рост выручки, на 21,804 млн. руб. за счет интенсивного и экстенсивного использования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ссчитанные величины имеют положительное значение, то определяются доли изменения выручки от реализации продукции (работ, услуг), обусловленные изменением среднего размера оборотных средств и скорости их оборота. Расчет долей проводи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7045" cy="51816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7045" cy="53086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9410" cy="24574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9410" cy="25908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ли изменения выручки от реализации продукции (работ, услуг), обусловленные, соответственно, изменением коэффициента оборачиваемости оборотных средств и их среднего разм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й мет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2560" cy="44005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0" cy="43116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ыручки за счет роста оборачиваемости оборотных средств (интенсивного использования оборотных средств) на 13,4521 млн. руб. составит 61,7%, а за счет роста среднегодового размера оборотных средств (экстенсивного использования оборотных средств) на 8,35345 млн. руб. составит 38,3%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мет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2560" cy="44005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0" cy="43116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выручки от реализуемой продукции в планируемом году на 21,804 млн. руб. включает в себя: его рост на 13,1144 млн. руб., которое обусловлено увеличением интенсивности использования оборотных средств, т. е. увеличение оборачиваемости оборотных средств в планируемом году по сравнению с отчетным периодом на 0,386 руб./руб., что в общем росте выручки составит 65,87%. А за счет увеличения среднего размера оборотных средств в планируемом году по сравнению с отчетным годом на 8,6912 млн. руб., что составит 39,85% от всего роста выручки. </w:t>
      </w:r>
    </w:p>
    <w:p>
      <w:pPr>
        <w:pStyle w:val="Normal"/>
        <w:widowControl w:val="false"/>
        <w:tabs>
          <w:tab w:val="clear" w:pos="708"/>
          <w:tab w:val="left" w:pos="3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величение объема выручки в планируемом году по сравнению с отчетным годом будет обусловлено в основном увеличением оборачиваемости оборотных средств, т. е. интенсивным использованием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Часть V. Исчисление себестоимости производства продукции (работ, услу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образующие себестоимость производства продукции (работ, услуг), группируются по следующим элементам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ые затраты (МЗ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а оплату труда (ЗОТ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(ОСН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я основных фондов (АО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чие затраты (ПЗ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ебестоимости производства продукции в планируемом году производится в следующей последовательности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атериальные затраты путем умножения выручки от реализации продукции (работ, услуг) на планируемый год на удельный вес (долю) материальных затрат в выручке от реализации продукции (работ, услуг), предшествующем планируемому (отчетно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032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среднемесячная зарплата одного работника основного производства в отчетном году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тем деления суммы выплат всем работникам основного производства в отчетном году </w:t>
      </w:r>
      <w:r>
        <w:rPr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численность работников основного производства в этом году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о месяцев в году (12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953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еднемесячная зарплата одного работника основного производства в планируемом году (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формул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4765" cy="23368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>(42)</w:t>
      </w:r>
    </w:p>
    <w:p>
      <w:pPr>
        <w:pStyle w:val="2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rPr>
          <w:sz w:val="28"/>
          <w:szCs w:val="28"/>
        </w:rPr>
      </w:pPr>
      <w:r>
        <w:rPr>
          <w:sz w:val="28"/>
          <w:szCs w:val="28"/>
        </w:rPr>
        <w:t>где К – коэффициент изменения среднемесячной заработной платы одного работника основного производства в планируемом году.</w:t>
      </w:r>
      <w:r>
        <w:br w:type="page"/>
      </w:r>
    </w:p>
    <w:p>
      <w:pPr>
        <w:pStyle w:val="22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7220" cy="25590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затраты на оплату труда в планируемом году (ЗОТпл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5455" cy="30734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8175" cy="29083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ОСН по формул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7795" cy="26289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4)</w:t>
      </w:r>
    </w:p>
    <w:p>
      <w:pPr>
        <w:pStyle w:val="22"/>
        <w:widowControl w:val="false"/>
        <w:rPr>
          <w:sz w:val="28"/>
          <w:szCs w:val="28"/>
        </w:rPr>
      </w:pPr>
      <w:r>
        <w:rPr>
          <w:sz w:val="28"/>
          <w:szCs w:val="28"/>
        </w:rPr>
        <w:t>где Н- суммарный (26 %) норматив обязательных отчислений в: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ный фонд Российской Федерации – 20%; 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нд социального страхования Российской Федерации – 2,9%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бязательного медицинского страхования работников – 3,1%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1340" cy="29337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ются ПЗ путем умножения выручки от реализации продукции (работ, услуг) на планируемый год на удельный вес (долю) ПЗ в выручке от реализации продукции (работ, услуг) отчетно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032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а производство по элементу “Амортизация основных фондов” определяются исходя из среднегодовой стоимости основных фондов (ОФ) в планируемом году, на которые начисляется амортизация, и средней нормы амортизационных отчислений. Последняя рассчитывается исходя из плановой структуры ОФ и утвержденных норм амортизации по отдельным группам ОФ (в курсовой работе принимается условно равной 12,5 %). Расчет суммы амортизационных отчислений на реновацию в планируемом году выполняется по форме, приведенной в таблице 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Таблица 3. - Амортизационные отчисления на реновацию основных производственных фондов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6208"/>
        <w:gridCol w:w="2332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Сумма, млн. руб.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основных производственных фондов (ОПФ) на начало планируемого год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5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консерваци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2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выбытие ОПФ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ление ОПФ в течение планируемого год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ОПФ на конец планируемого года (стр.1 -стр.1.1. - стр.2 + стр.3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5-0,622-1,39+3,55=40,588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 ОПФ в планируемом году (стр.1 - стр.1.1 + стр.4) / 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,05-0,622+40,588)/2=39,508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норма амортизационных отчислений по предприятию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 %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онные отчисления на реновацию ОФ в планируемом году (стр.5 * 12,5) / 10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8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и проведенных расчетов следует, что стоимость основных производственных фондов (ОПФ) на начало планируемого года составит 39,05 млн. руб., из них в консервации будет находиться 0,622 млн. руб. В течение года планируется выбытие ОПФ на 1,39 млн. руб. и поступление ОПФ на величину 3,55 млн. руб. Стоимость ОПФ на конец планируемого года составит 40,588 млн. руб. Таким образом, среднегодовая стоимость всех ОПФ в планируемом году будет составлять 40,588 млн. руб. Амортизационные отчисления на реновацию ОФ в планируемом году составят 4,9385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определяется себестоимость производства в отчетном году, в следующей последовательност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атериальные затраты путем умножения выручки от реализации продукции (работ, услуг) в отчетном году на удельный вес (долю) материальных затрат в выручке от реализации продукции отчетного года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032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Т принимаются равными сумме выплат по ФОТ, произведенным всем работникам основного производства в отчетном году (ФО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ОСН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30734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4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38608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затраты по элементу “Амортизация ОФ”(</w:t>
      </w:r>
      <w:r>
        <w:rPr>
          <w:sz w:val="28"/>
          <w:szCs w:val="28"/>
        </w:rPr>
        <w:drawing>
          <wp:inline distT="0" distB="0" distL="0" distR="0">
            <wp:extent cx="518160" cy="2794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7180" cy="43561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6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норма амортизационных отчислений по предприятию (для отчетного года принимается равной 12,0 %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350" cy="39751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З путем умножения выручки от реализации отчетного года на долю ПЗ в объеме выручки отчетного года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032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 4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Таблица 4. - Себестоимость производства продукции (работ, услуг)</w:t>
      </w:r>
    </w:p>
    <w:tbl>
      <w:tblPr>
        <w:tblW w:w="87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155"/>
        <w:gridCol w:w="900"/>
        <w:gridCol w:w="1084"/>
        <w:gridCol w:w="1134"/>
        <w:gridCol w:w="1134"/>
      </w:tblGrid>
      <w:tr>
        <w:trPr>
          <w:cantSplit w:val="true"/>
        </w:trPr>
        <w:tc>
          <w:tcPr>
            <w:tcW w:w="3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руктуры затрат, %</w:t>
            </w:r>
          </w:p>
        </w:tc>
      </w:tr>
      <w:tr>
        <w:trPr>
          <w:cantSplit w:val="true"/>
        </w:trPr>
        <w:tc>
          <w:tcPr>
            <w:tcW w:w="3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, все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роведенных расчетов следует отметить, что в планируемом году по сравнению с отчетным годом будет наблюдаться увеличение себестоимости продукции с 131,3124 млн. руб. до 148,5639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наблюдаться повышение материальных затрат в планируемом году на 9,5719 млн. руб. Повышение затрат на оплату труда в планируемом году по сравнению с отчетным годом с 31,54 млн. руб. до 35,5026 млн. руб. Увеличение единого социального налога не отразится на повышении себестоимости продукции, так как в общей сумме затрат на производство доля единого социального налога уменьшится на 0,0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мортизации в общей сумме затрат на производство сократится на 0,24 %. В планируемом году прочие затраты вырастут на 2,4202 млн. руб. по сравнению с предыдущим годом. Доля прочих затрат в общей сумме затрат на производство увеличится на 0,08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Часть VI. Расчет прибыли от реализации продукции (работ, услуг) и количественная оценка факторов, влияющих на ее велич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ализации продукции (работ, услуг) покупателям и заказчикам у предприятия может образоваться прибыль (</w:t>
      </w:r>
      <w:r>
        <w:rPr>
          <w:sz w:val="28"/>
          <w:szCs w:val="28"/>
        </w:rPr>
        <w:drawing>
          <wp:inline distT="0" distB="0" distL="0" distR="0">
            <wp:extent cx="273685" cy="26543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результате превышения выручки от реализации продукции (работ, услуг) над себестоимостью производства, которая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1075" cy="33782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ручка от реализации продукции (работ, услуг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бестоимость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3190" cy="26543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 Расчет плановой величины прибыли от реализации продукции (работ, услуг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по плану на год, млн. руб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 (работ, услуг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бестоимость производства продукции (работ, услуг) в планируемом году, всег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6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ериальные затр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3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основных фонд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 (работ, услуг) (стр. 1 - стр. 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4-148,5639=31,240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акторами, влияющими на размер прибыли от реализации продукции, явля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ручки от реализации прод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ебестоимост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может возрасти (уменьшиться) в результате увеличения (уменьшения) выручки от реализаци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прибыли за счет увеличения выручки от реализации продукции (</w:t>
      </w:r>
      <w:r>
        <w:rPr>
          <w:sz w:val="28"/>
          <w:szCs w:val="28"/>
        </w:rPr>
        <w:drawing>
          <wp:inline distT="0" distB="0" distL="0" distR="0">
            <wp:extent cx="363220" cy="24701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можно рассчитать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4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737235" cy="28956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ручка от реализации продукции (работ, услуг), соответственно, в планируемом и отчетном год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7432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й вес (доля) прибыли от реализации продукции (работ, услуг) в величине выручки от реализации продукции (работ, услуг) в отчетном году,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3455" cy="42672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3937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прибыли на 3,6829 млн. руб. будет обеспечен за счет увеличения объема производства в планируемом периоде по сравнению с отчетным периодом на 21,804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го многообразия причин, влияющих на прирост прибыли, ведущая роль принадлежит снижению себестоимости продукции. Прирост прибыли в результате снижения себестоимости производства (</w:t>
      </w:r>
      <w:r>
        <w:rPr>
          <w:sz w:val="28"/>
          <w:szCs w:val="28"/>
        </w:rPr>
        <w:drawing>
          <wp:inline distT="0" distB="0" distL="0" distR="0">
            <wp:extent cx="363220" cy="24701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может быть определен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6096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>(4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36295" cy="27622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ебестоимость производства, соответственно, в отчетном и планируемом го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еличины </w:t>
      </w:r>
      <w:r>
        <w:rPr>
          <w:sz w:val="28"/>
          <w:szCs w:val="28"/>
        </w:rPr>
        <w:drawing>
          <wp:inline distT="0" distB="0" distL="0" distR="0">
            <wp:extent cx="363220" cy="24701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ются данные, приведенные в таблиц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 прибыли в планируемом году на 0,8696 млн. руб. произойдет в результате увеличения себестоимости строительной продукции с 131,3124 млн. руб. до 148,5639 млн.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прирост прибыли от реализации продукции (работ, услуг) (</w:t>
      </w:r>
      <w:r>
        <w:rPr>
          <w:sz w:val="28"/>
          <w:szCs w:val="28"/>
        </w:rPr>
        <w:drawing>
          <wp:inline distT="0" distB="0" distL="0" distR="0">
            <wp:extent cx="293370" cy="178435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ывают как сумму прироста прибыли по каждому фактор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130" cy="23558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5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7420" cy="21145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1110" cy="26416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прирост прибыли в планируемом году составит 4,5525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й величины изменения прибыли от реализации продукции (работ, услуг) выполняется по форме, приведенной в таблице 6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Таблица 6. Количественная оценка прироста факторов, влияющих на величину прибыли от реализации продукции (работ, услуг) (млн. руб)</w:t>
      </w:r>
    </w:p>
    <w:tbl>
      <w:tblPr>
        <w:tblW w:w="91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158"/>
        <w:gridCol w:w="1535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 год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 (работ, услуг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50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4000" cy="266700"/>
                  <wp:effectExtent l="0" t="0" r="0" b="0"/>
                  <wp:docPr id="251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изводства продукци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63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 (работ, услуг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7500" cy="276225"/>
                  <wp:effectExtent l="0" t="0" r="0" b="0"/>
                  <wp:docPr id="252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0210" cy="313055"/>
                  <wp:effectExtent l="0" t="0" r="0" b="0"/>
                  <wp:docPr id="253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6,6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3380" cy="313055"/>
                  <wp:effectExtent l="0" t="0" r="0" b="0"/>
                  <wp:docPr id="254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31,2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(доля) прибыли от реализации продукции в выручке от реализации продукции, 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(уменьшение) прибыли, всег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" cy="209550"/>
                  <wp:effectExtent l="0" t="0" r="0" b="0"/>
                  <wp:docPr id="255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57" t="-258" r="-15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я (уменьшения) выручки от реализации продукции (работ, услуг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5280" cy="287655"/>
                  <wp:effectExtent l="0" t="0" r="0" b="0"/>
                  <wp:docPr id="256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682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ижения (увеличения) себестоимости производства продукци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0040" cy="287655"/>
                  <wp:effectExtent l="0" t="0" r="0" b="0"/>
                  <wp:docPr id="25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9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ледует иметь в виду, что </w:t>
      </w:r>
      <w:r>
        <w:rPr>
          <w:sz w:val="28"/>
          <w:szCs w:val="28"/>
        </w:rPr>
        <w:drawing>
          <wp:inline distT="0" distB="0" distL="0" distR="0">
            <wp:extent cx="1190625" cy="27432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изведенных расчетов можно сказать, что прибыль от реализации продукции в планируемом году увеличиться с 26,688 млн. руб. до 31,24 млн. руб. по сравнению с предыдущим годом. Планируется прирост прибыли на 4,5525 млн. руб., в том числе на 3,6829 млн. руб. за счет увеличения выручки от реализации продукции (работ, услуг)на 21,804 млн. руб. и на 0,8696 млн. руб.за счёт увеличения себестоимости производства продукции на 17,2515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Часть VII. Исчисление уровня рентабельности производства и капит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- показатель эффективности производства, отражающий конечные результаты хозяйственной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четного и планируемого годов рассчитываются следующие показатели рентабельности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по отношению к выручке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5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эти показатели можно сказать, что показатель рентабельности по отношению к выручке в плановом году стал выше на 0,48% , чем в отчётном, так как выручка повысилась на 21,804 млн. руб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по отношению к себестоимости продукц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5715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5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нтабельности продукции по отношению к себестоимости продукции повысился в плановом году с 20,32% до 21,03%, за счёт повышения себестоимости в плановом году на 17,2515 млн. руб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фондов (капитала)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5715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5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2794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реднегодовая стоимость, соответственно, ОПФ и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нтабельности фондов (капитала) по отношению к отчётному году повысился на 4,998% за счёт повышения среднегодовой стоимости ОПФ на 0,508 млн. руб. и оборотных средств на 1,75 млн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спользуются данные, приведенные в таблице 6. Расчет уровня рентабельности производства и капитала выполняется по форме, приведенной в таблице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</w:t>
      </w:r>
      <w:r>
        <w:rPr/>
        <w:t xml:space="preserve"> Расчет уровня рентабельности производства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1559"/>
        <w:gridCol w:w="1458"/>
        <w:gridCol w:w="194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ируемый год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продукции по отношению к объему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270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7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 по отношению к себестоимости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271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ПФ (основного капитал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3540" cy="222885"/>
                  <wp:effectExtent l="0" t="0" r="0" b="0"/>
                  <wp:docPr id="272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размер оборотных средст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5125" cy="236220"/>
                  <wp:effectExtent l="0" t="0" r="0" b="0"/>
                  <wp:docPr id="273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капита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0260" cy="222885"/>
                  <wp:effectExtent l="0" t="0" r="0" b="0"/>
                  <wp:docPr id="274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5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фондов (капитал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54000"/>
                  <wp:effectExtent l="0" t="0" r="0" b="0"/>
                  <wp:docPr id="275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1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1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веденных расчетов видно, что по сравнению с отчетным годом в планируемом году будет наблюдаться увеличение рентабельности производства и капитала предприятия. Рентабельность продукции по отношению к объему производства возрастет с 16,89% в отчетном году до 17,37 % в планируемом году. Рентабельность продукции по отношению к себестоимости продукции увеличится на 0,71 % и рентабельность фондов – на 4,99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 об общем увеличении рентабельности предприятия по всем показателям в планируемом год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Часть VIII. Количественная оценка факторов, влияющих на уровень рентабельности капит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 в данном случае представляет собой сумму основных фондов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Ф) и оборотных средств. Эффективность использования капитала характеризуется его рентабельностью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3160" cy="71628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5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ибыль от реализации продукции (работ, услуг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выручка от реализации продукции (работ, услуг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– фондоотдача основных фон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эффициент оборачиваемости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ормула показывает, что уровен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аходится в прямой зависимости от уровня прибыли на 1 рубль выручки, фондоотдачи ОФ и скорости оборота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8250" cy="652145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1750" cy="65214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43680" cy="30861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рентабельности капитала в планируемом периоде по сравнению с отчетным периодом на 5% произойдет в результате влияния на данный показатель прибыли, выручки, фондоотдачи и оборачиваемости оборот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указанных факторов на уровен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пределяют с помощью приема цепных подстановок. Расчеты выполняются в следующе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ивается влияние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зменения размера прибыли на 1 рубль выручки (рентабельности проду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64100" cy="687705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645795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планируемым ростом прибыли с 26,688 млн. руб. до 31,24 млн. руб. приходящейся на 1 рубль выручки, прибыль в планируемом периоде увеличится на 1,06%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ценивается влияние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зменения уровня фондоотдачи ОФ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0" cy="70358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4295" cy="645795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величения фондоотдачи на 0,4998 руб./руб. в планируемом году будет обеспечено увеличение рентабельности капитала на 2,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ценивается влияние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зменения коэффициента оборачиваемости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38345" cy="743585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5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5905" cy="652145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ростом оборачиваемости оборотных средств на 0,386 руб./руб. рентабельность капитала увеличится на 1,5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ирост (снижение) уров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уммированием (с учетом знака “+”, “-”) приростов (снижений) по факторам (результатов расчета по формулам 55 - 5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5680" cy="325755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18460" cy="24384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43680" cy="30861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 влиянием вышеперечисленных факторов прирост рентабельности составит 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а основе данных, представленных в таблиц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 - Данные для анализа рентабельности капитала</w:t>
      </w:r>
    </w:p>
    <w:tbl>
      <w:tblPr>
        <w:tblW w:w="90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84"/>
        <w:gridCol w:w="1139"/>
        <w:gridCol w:w="1701"/>
        <w:gridCol w:w="139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ируемый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быль от реализации продукции, млн. ру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91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26,6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31,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реализации продукции, млн. ру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520" cy="264160"/>
                  <wp:effectExtent l="0" t="0" r="0" b="0"/>
                  <wp:docPr id="292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0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в % к выручк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393700"/>
                  <wp:effectExtent l="0" t="0" r="0" b="0"/>
                  <wp:docPr id="293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капитала (см.прил.4),%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ОФ, ру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ОТД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1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оборачиваемости оборотных средств, ру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9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ледует помнить, что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быть равно сумме значений ( с учетом знака “+”, “-”), полученных при расчетах по формулам 55-5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нтабельность капитала предприятия увеличится в планируемом году по сравнению с отчетным годом в общем на 5%. Ее увеличение будет связано с увеличением размера прибыли на 1 рубль выручки на 1,06 %, с ростом уровня фондоотдачи основных фондов на 2,4%, а также увеличением коэффициента оборачиваемости оборотных средств на 1,54%.</w:t>
      </w:r>
    </w:p>
    <w:p>
      <w:pPr>
        <w:pStyle w:val="Normal"/>
        <w:widowControl w:val="false"/>
        <w:tabs>
          <w:tab w:val="clear" w:pos="708"/>
          <w:tab w:val="left" w:pos="53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основные показатели деятельности коммерческих организаций, следует сделать сл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рост среднегодовой выработки рабочих на 0,0024 млн. руб./чел. произошёл за счёт влияния следующих факторов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увеличения роста доли рабочих среднегодовая выработка выросла на 0,0064374 млн. руб./чел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нижения рабочих дней на 11, среднегодовая производительность труда уменьшилась на 0,0086939 млн. руб./чел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нижения «чистого» времени рабочих в течении смены на 1,1 часа, среднегодовая производительность рабочих сократилась на 0,0324817 млн. руб./чел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роста среднечасовой выработки рабочих на 0,0001969 млн.руб./чел. Среднегодовая выработка увеличилась на 0,0371951 млн. руб./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 показателей использования основных производственных фондов показал следующее: 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фондоотдачи в планируемом году увеличится с 4,0513 руб. до 4,5511 руб. по сравнению с предыдущим годом, которое связано с тем, что повысится выручка от реализации продукции. Данный прирост показателя говорит об эффективности производства. 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фондоемкости продукции в планируемом периоде снизится на 10,98%. по сравнению с уровнем отчетного периода, что говорит о снижении потребности в основном капитале на единицу стоимости продукции. Снижение показателя говорит об эффективности использования основных фондов.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вооруженность в планируемом году уменьшится на 0,63%. В связи с уменьшением фондовооруженности на предприятии затраты труда на единицу готовой продукции повышаются. 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фондоотдачи в планируемом году увеличится на 12,22% за счет того, что рост производительности труда опережает рост его фондовооруженности. Данное повышение говорит об эффективном развитии предприятия.</w:t>
      </w:r>
    </w:p>
    <w:p>
      <w:pPr>
        <w:pStyle w:val="Normal"/>
        <w:widowControl w:val="false"/>
        <w:tabs>
          <w:tab w:val="clear" w:pos="708"/>
          <w:tab w:val="center" w:pos="720" w:leader="none"/>
          <w:tab w:val="left" w:pos="6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Расчет показателей использования оборотных средств показал, что период времени с момента авансирования средств на формирование производственных запасов до момента их восстановления из стоимости реализованной продукции повысится на 8,0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средств в обороте снизится на 7,49% . Уменьшение показателя свидетельствует о более эффективном использовании оборотных средств в планируем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в планируемом году по сравнению с отчетным годом возрастет на 8,09% .Рост коэффициента оборачиваемости свидетельствует о более эффективном использовании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читав себестоимость производства продукции (работ, услуг), выяснили, что в планируемом году по сравнению с отчетным годом будет наблюдаться увеличение себестоимости продукции с 131,3124 млн. руб. до 148,5639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наблюдаться повышение материальных затрат в планируемом году на 9,5719 млн. руб. Повышение затрат на оплату труда в планируемом году по сравнению с отчетным годом с 31,54 млн. руб. до 35,5026 млн. руб. Увеличение единого социального налога не отразится на повышении себестоимости продукции, так как в общей сумме затрат на производство доля единого социального налога уменьшится на 0,0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мортизации в общей сумме затрат на производство сократится на 0,24 %. В планируемом году прочие затраты вырастут на 2,4202 млн. руб. по сравнению с предыдущим годом. Доля прочих затрат в общей сумме затрат на производство увеличится на 0,0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быль от реализации продукции в планируемом году увеличиться с 26,688 млн. руб. до 31,24 млн. руб. по сравнению с предыдущим годом. Планируется прирост прибыли на 4,5525 млн. руб., в том числе на 3,6829 млн. руб. за счет увеличения выручки от реализации продукции (работ, услуг)на 21,804 млн. руб. и на 0,8696 млн. руб.за счёт увеличения себестоимости производства продукции на 17,2515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сравнению с отчетным годом в планируемом году будет наблюдаться увеличение рентабельности производства и капитала предприятия. Рентабельность продукции по отношению к объему производства возрастет с 16,89% в отчетном году до 17,37 % в планируемом году. Рентабельность продукции по отношению к себестоимости продукции увеличится на 0,71 % и рентабельность фондов – на 4,99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 об общем увеличении рентабельности предприятия по всем показателям в планируемом го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Рентабельность капитала предприятия увеличится в планируемом году по сравнению с отчетным годом в общем на 5%. Ее увеличение будет связано с увеличением размера прибыли на 1 рубль выручки на 1,06 %, с ростом уровня фондоотдачи основных фондов на 2,4%, а также увеличением коэффициента оборачиваемости оборотных средств на 1,54%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30"/>
        </w:rPr>
        <w:t>Большая библиотека Кирилла и Мефодия (</w:t>
      </w:r>
      <w:r>
        <w:rPr>
          <w:sz w:val="28"/>
          <w:szCs w:val="30"/>
          <w:lang w:val="en-US"/>
        </w:rPr>
        <w:t>www</w:t>
      </w:r>
      <w:r>
        <w:rPr>
          <w:sz w:val="28"/>
          <w:szCs w:val="30"/>
        </w:rPr>
        <w:t>.</w:t>
      </w:r>
      <w:r>
        <w:rPr>
          <w:sz w:val="28"/>
          <w:szCs w:val="30"/>
          <w:lang w:val="en-US"/>
        </w:rPr>
        <w:t>KM</w:t>
      </w:r>
      <w:r>
        <w:rPr>
          <w:sz w:val="28"/>
          <w:szCs w:val="30"/>
        </w:rPr>
        <w:t>..</w:t>
      </w:r>
      <w:r>
        <w:rPr>
          <w:sz w:val="28"/>
          <w:szCs w:val="30"/>
          <w:lang w:val="en-US"/>
        </w:rPr>
        <w:t>ru</w:t>
      </w:r>
      <w:r>
        <w:rPr>
          <w:sz w:val="28"/>
          <w:szCs w:val="30"/>
        </w:rPr>
        <w:t>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Зенкина М.В., Стрижков С.Н., Сидоренко Н.Н. Методические указания к выполнению курсовой работы по дисциплине «Экономика предприятия» на тему: «Расчет основных показателей деятельности коммерческой организации» для студентов дневной и заочной формы обучения специальности 080109 «Бухгалтерский учет, анализ и аудит» .-Тюмень: РИЦ ГОУ ВПО ТюмГАСУ, 2008. – 32 с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>Консультант Плюс: Высшая школа. ("Налоговый кодекс Российской Федерации (часть вторая)" от 05.08.2000 N 117-ФЗ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>Теория бухгалтерского учёта в схемах и таблицах: учеб. пособие / Т.А. Корнеева, Г. А. Шатунова. – 2-е изд. перераб. и доп. – М.: Эксмо, 2009. – 240 с. (с. 58)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30"/>
        </w:rPr>
      </w:pPr>
      <w:r>
        <w:rPr>
          <w:color w:val="FFFFFF"/>
          <w:sz w:val="28"/>
          <w:szCs w:val="30"/>
        </w:rPr>
      </w:r>
    </w:p>
    <w:sectPr>
      <w:headerReference w:type="default" r:id="rId294"/>
      <w:headerReference w:type="first" r:id="rId29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ультант Плюс: Высшая школа. ("Налоговый кодекс Российской Федерации (часть вторая)" от 05.08.2000 N 117-ФЗ);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ая библиотека Кирилла и Мефодия (</w:t>
      </w:r>
      <w:r>
        <w:rPr>
          <w:spacing w:val="-10"/>
          <w:sz w:val="20"/>
          <w:szCs w:val="20"/>
          <w:lang w:val="en-US"/>
        </w:rPr>
        <w:t>www</w:t>
      </w:r>
      <w:r>
        <w:rPr>
          <w:spacing w:val="-10"/>
          <w:sz w:val="20"/>
          <w:szCs w:val="20"/>
        </w:rPr>
        <w:t>.</w:t>
      </w:r>
      <w:r>
        <w:rPr>
          <w:spacing w:val="-10"/>
          <w:sz w:val="20"/>
          <w:szCs w:val="20"/>
          <w:lang w:val="en-US"/>
        </w:rPr>
        <w:t>KM</w:t>
      </w:r>
      <w:r>
        <w:rPr>
          <w:spacing w:val="-10"/>
          <w:sz w:val="20"/>
          <w:szCs w:val="20"/>
        </w:rPr>
        <w:t>..</w:t>
      </w:r>
      <w:r>
        <w:rPr>
          <w:spacing w:val="-10"/>
          <w:sz w:val="20"/>
          <w:szCs w:val="20"/>
          <w:lang w:val="en-US"/>
        </w:rPr>
        <w:t>ru</w:t>
      </w:r>
      <w:r>
        <w:rPr>
          <w:sz w:val="20"/>
          <w:szCs w:val="20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библиотека Кирилла и Мефодия (</w:t>
      </w:r>
      <w:r>
        <w:rPr>
          <w:spacing w:val="-10"/>
          <w:lang w:val="en-US"/>
        </w:rPr>
        <w:t>www</w:t>
      </w:r>
      <w:r>
        <w:rPr>
          <w:spacing w:val="-10"/>
        </w:rPr>
        <w:t>.</w:t>
      </w:r>
      <w:r>
        <w:rPr>
          <w:spacing w:val="-10"/>
          <w:lang w:val="en-US"/>
        </w:rPr>
        <w:t>KM</w:t>
      </w:r>
      <w:r>
        <w:rPr>
          <w:spacing w:val="-10"/>
        </w:rPr>
        <w:t>..</w:t>
      </w:r>
      <w:r>
        <w:rPr>
          <w:spacing w:val="-10"/>
          <w:lang w:val="en-US"/>
        </w:rPr>
        <w:t>ru</w:t>
      </w:r>
      <w:r>
        <w:rPr/>
        <w:t>)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Теория бухгалтерского учёта в схемах и таблицах: учеб. пособие / Т.А. Корнеева, Г. А. Шатунова. – 2-е изд. перераб. и доп. – М.: Эксмо, 2009. – 240 с. (с. 58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Теория бухгалтерского учёта в схемах и таблицах: учеб. пособие / Т.А. Корнеева, Г. А. Шатунова. – 2-е изд. перераб. и доп. – М.: Эксмо, 2009. – 240 с. (с. 151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библиотека Кирилла и Мефодия (</w:t>
      </w:r>
      <w:r>
        <w:rPr>
          <w:spacing w:val="-10"/>
          <w:lang w:val="en-US"/>
        </w:rPr>
        <w:t>www</w:t>
      </w:r>
      <w:r>
        <w:rPr>
          <w:spacing w:val="-10"/>
        </w:rPr>
        <w:t>.</w:t>
      </w:r>
      <w:r>
        <w:rPr>
          <w:spacing w:val="-10"/>
          <w:lang w:val="en-US"/>
        </w:rPr>
        <w:t>KM</w:t>
      </w:r>
      <w:r>
        <w:rPr>
          <w:spacing w:val="-10"/>
        </w:rPr>
        <w:t>..</w:t>
      </w:r>
      <w:r>
        <w:rPr>
          <w:spacing w:val="-10"/>
          <w:lang w:val="en-US"/>
        </w:rPr>
        <w:t>ru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09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09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09" w:firstLine="709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09" w:firstLine="709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spacing w:lineRule="auto" w:line="360"/>
      <w:ind w:firstLine="709"/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2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48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6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80.wmf"/><Relationship Id="rId286" Type="http://schemas.openxmlformats.org/officeDocument/2006/relationships/image" Target="media/image281.wmf"/><Relationship Id="rId287" Type="http://schemas.openxmlformats.org/officeDocument/2006/relationships/image" Target="media/image282.wmf"/><Relationship Id="rId288" Type="http://schemas.openxmlformats.org/officeDocument/2006/relationships/image" Target="media/image283.wmf"/><Relationship Id="rId289" Type="http://schemas.openxmlformats.org/officeDocument/2006/relationships/image" Target="media/image284.wmf"/><Relationship Id="rId290" Type="http://schemas.openxmlformats.org/officeDocument/2006/relationships/image" Target="media/image161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header" Target="header1.xml"/><Relationship Id="rId295" Type="http://schemas.openxmlformats.org/officeDocument/2006/relationships/header" Target="header2.xml"/><Relationship Id="rId296" Type="http://schemas.openxmlformats.org/officeDocument/2006/relationships/footnotes" Target="footnotes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2:00Z</dcterms:created>
  <dc:creator>Боб</dc:creator>
  <dc:description/>
  <cp:keywords/>
  <dc:language>en-US</dc:language>
  <cp:lastModifiedBy>SYSTEM</cp:lastModifiedBy>
  <dcterms:modified xsi:type="dcterms:W3CDTF">2011-09-05T04:52:00Z</dcterms:modified>
  <cp:revision>2</cp:revision>
  <dc:subject/>
  <dc:title>Федеральное агентство по образованию РФ</dc:title>
</cp:coreProperties>
</file>