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обственности имеет множество трактовок.</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экономическая категория — это исторически развивающиеся общественные отношения по поводу распределения (присвоения), описывающие принадлежность субъекту, у которого имеется исключительное право на распоряжение, владение и пользование объектом собственности. Совокупность вещей, принадлежащих данному субъекту (собственнику), составляет имущество соответствующего лица, поэтому отношения собственности называются также имущественными отношения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категория — наиболее полный комплекс прав, которым может обладать субъект права в отношении своего имущества. В ряде теорий признаётся также собственность на некоторые права. Конституция РФ и Гражданский кодекс РФ признают и гарантируют любые формы собственности, при этом нормативно установлены три формы: государственная (федеральная и субъектов РФ), муниципальная и частная собственнос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ой институт — совокупность юридических норм, направленных на регулирование экономических отношений собственности методами гражданского пра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 непосредственно сам объект собственности, само имущество, принадлежащее кому-либо на праве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1.</w:t>
      </w:r>
    </w:p>
    <w:p>
      <w:pPr>
        <w:pStyle w:val="Style17"/>
        <w:widowControl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left="709" w:hanging="0"/>
        <w:jc w:val="both"/>
        <w:rPr/>
      </w:pPr>
      <w:r>
        <w:rPr>
          <w:rFonts w:cs="Times New Roman" w:ascii="Times New Roman" w:hAnsi="Times New Roman"/>
          <w:b/>
          <w:sz w:val="28"/>
          <w:szCs w:val="28"/>
        </w:rPr>
        <w:t>1.1 Понятие собственность</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сть предстает одной из наиболее сложных экономических категорий. Ее анализ включает целый круг вопросов, среди которых следующие: содержание собственности, экономический механизм ее реализации, формы собственности в пространственно-временном или историческом и логическом аспектах, правовое оформление отношений собственности, спецификация прав собственности.</w:t>
      </w:r>
    </w:p>
    <w:p>
      <w:pPr>
        <w:pStyle w:val="Style17"/>
        <w:widowControl w:val="false"/>
        <w:spacing w:lineRule="auto" w:line="360"/>
        <w:ind w:firstLine="709"/>
        <w:jc w:val="both"/>
        <w:rPr/>
      </w:pPr>
      <w:r>
        <w:rPr>
          <w:rFonts w:cs="Times New Roman" w:ascii="Times New Roman" w:hAnsi="Times New Roman"/>
          <w:sz w:val="28"/>
          <w:szCs w:val="28"/>
        </w:rPr>
        <w:t>Собственность есть не только некое благо, но и пакет прав по использованию данного блага. В частности «право собственности – это еще и важнейшая экономическая категория», что позволяет некоторым авторам говорить о первичности именно юридической ипостаси собственности перед ее экономическим отображением. Кроме того, в современной экономической теории используется перечень, раскрывающий этот «пакет прав», который был подготовлен британским юристом А. Оноре и является расширенным (по сравнению с классической отечественной триадой) перечнем правомочий собственника, состоящим из 11 элемент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о владения, т.е. право исключительного физического контроля над блага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о использования, т.е. право применения полезных свойств благ для себ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о управления, т.е. право решать, кто и как будет обеспечивать использование благ;</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аво на доход, т.е. право обладать результатами от использования благ;</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аво суверена, т.е. право на отчуждение, потребление, изменение или уничтожение благ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аво на безопасность, т.е. право на защиту от экспроприации благ и от вреда со стороны внешней сред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аво на передачу благ в наследств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аво на бессрочность обладания благ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запрет на пользование способом, наносящим вред внешней сред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аво на ответственность в виде взыскания, т.е. возможность взыскания блага в уплату долг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аво на остаточный характер, т.е. право на существование процедур и институтов, обеспечивающих восстановление нарушенных правомоч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сть есть практически «идеальное» вещное право, в нем в полной мере воплощается природа вещных прав. Вещные права, как следует из их наименования, есть права, связанные с вещью, опосредующие определенное отношение лица к вещи. Легально собственность через традиционную совокупность составляющих ее правомочий. Собственнику, как указано в п. 1 ст. 209 ГК РФ, принадлежат права владения, пользования и распоряжения своим имуществ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отношения собственности – это, прежде всего отношения, складывающиеся между субъектами экономической деятельности по поводу неких благ. При этом принимаются во внимание, прежде всего фактические отношения – кто контролирует объект собственности, обладает полной информацией о нём, принимает решения о порядке его использования, отчуждения и распределении прибыл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зникновения отношений собственности необходимы вещи, услуги, на основании которых могут возникнуть отношения между людьми касательно их присвоения. То есть отношения собственности должны характеризоваться субъектами и объекта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 это отдельные лица, их ассоциации, трудовые коллективы, социальные группы, общество в целом, владеющие ресурсами или факторами производ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то, чем владеет собственник и результаты производства – блага. Между субъектами собственности и объектами собственности очевидна взаимосвязь, определённые отнош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left="709" w:hanging="0"/>
        <w:jc w:val="both"/>
        <w:rPr/>
      </w:pPr>
      <w:r>
        <w:rPr>
          <w:rFonts w:cs="Times New Roman" w:ascii="Times New Roman" w:hAnsi="Times New Roman"/>
          <w:b/>
          <w:sz w:val="28"/>
          <w:szCs w:val="28"/>
        </w:rPr>
        <w:t>1.2 Содержание отношений собственности</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собственности являются исторически преходящими. Они находятся в постоянном развитии, основой которого выступает прогресс в области производительных сил, адекватной социально-экономической реализацией которого они становятся. Смена отношений собственности происходит в переходный период, когда общество оказывается перед необходимостью осуществления качественно нового этапа в развитии производительных сил, невозможного в условиях сохранения прежних. Прежде всего, объектом присвоения становятся средства производства, созданные в предшествующий период. Такое присвоение осуществляется путем раздела и передела ранее созданных объектов. По мере завершения этого процесса начинается возрождение реального сектора экономики, что и становится основой расширенного воспроизводства вновь сформированной системы экономических отношений как отношений собственн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на отношений собственности и составляет основное содержание любой переходной эпохи. Ею предопределяется вся совокупность институциональных преобразований, равно как и механизма хозяйствования. Преобразованию подлежит и социальная структура общества, сопровождающаяся изменением социального статуса всех членов общества. Этот процесс является крайне болезненным, а потому, как правило, сопровождается острыми социальными конфликтами, нередко принимающими крайнюю форму гражданской войн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держательном плане собственность есть система экономических отношений, складывающихся по поводу присвоения средств производства, которым предопределяется присвоение потребительских благ и услуг. Присвоение средств производства осуществляется в исторически меняющихся формах. Материальной основой такого изменения является прогресс в области развития производительных сил, обеспечиваемый непрерывно углубляющимся познанием законов природы естественными науками. Результатом этих знаний становится все более усложняющаяся техника и технология. Истории известны два основных способа такого присвоения: индивидуальное и совместное. Широкое распространение форм совместной собственности порождено концентрацией, централизацией производства и укрупнением масштабов последнего в эпоху индустриального и постиндустриального развит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рисвоение имеет две разновидности: основой присвоения выступает либо собственный труд, либо чужой, находящийся в различных формах личной (полной или неполной) или экономической зависимости. Особой разновидностью индивидуальной собственности, основанной на собственном труде, получившей широкое распространение в современную эпоху как эпоху интеллектуализации труда, является собственность интеллектуальна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образие форм совместного присвоения определяется масштабами этой «совместности», ассоциации. В качестве таковой можно назвать групповую, коллективную, кооперативную, акционерную, общенародную. Последняя принимает юридический статус государственной. Специфической особенностью совместной, то есть ассоциированной, собственности является ее все более четкое обособление от управления как следствие укрупнения производственных объектов и соответственно усложнения управленческого труда. Такое обособление порождает особый социальный слой – менеджеров, на профессиональном уровне выполняющих функции управления, хотя стратегию развития, как правило, определяет собственник.</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убъектом присвоения выступает либо отдельное лицо, либо разного масштаба ассоциация собственников, соответственно – физическое или юридическое лицо. Присвоению противостоит отчуждение. При отчуждении работника от средств производства складываются отношения экономической власти на стороне собственника и экономической зависимости – на стороне работника, по мере превращения рабочей силы из товара в человеческий капитал эволюционирующие в партнерские отношения или отношения социального партнер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иболее общей форме отношения собственности экономически реализуются присвоением прибавочного продукта в исторически меняющихся формах (земельная рента, прибыль, дивиденд, процент и пр.). Таким присвоением обеспечивается не только воспроизводство субъекта присвоения, но и воспроизводство данной системы экономических отношений на расширенной основе, коль скоро именно расширенное воспроизводство является закономерностью экономического развития на протяжении всей истории человечества. В ходе такого воспроизводства реализуются достижения в области НТП, что является фактором развития отношений собственности, а вместе с тем постепенно создаются материальные предпосылки их последующей смены при переходе к качественно иному этапу в развитии производительных сил.</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чрезвычайно важный в жизни всякого общества правовой аспект отношений собственности, которым нередко даже в науке подменяется экономическое содержание данной категории. Основой такой подмены является то обстоятельство, что экономические отношений как отношения собственности получают нормативно-правовое оформление тем более полное и совершенное, чем более развита экономическая система, в данном случае – рыночная экономика. Законодательными актами регулируются отношения собственности как отношения между различными субъектами собственности, между собственниками и несобственниками. С точки зрения права отношения собственности трактуются как имуществен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мость правового оформления отношений собственности, надежной защиты прав собственности законом в полной мере осознается в переходной экономике, по определению характеризующейся «правовым вакуумом» (Л. фон Мизес). Такой вакуум образуется вследствие того, что вместе с упразднением прежней системы отношений собственности упраздняется и право, регулировавшее эту систему. Новое право возникает по мере становления новой системы экономических отношений, в полной мере отражая степень зрелости последних. Но там, где не действует закон, в свои права вступает насилие: «Насилие и закон, война и мир есть два полюса общественной жизни. Но содержанием этой жизни является экономическая деятельность. Все насилие направлено на собственность других»</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Понятие рынка собственности. Система управления им</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 это некая структура, посредством которой покупатели и продавцы собираются вместе, чтобы установить цену, по которой товар может быть обменен"</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функционирует множество типов рынков: рынки труда, капитала, собственности, в том числе недвижимости, ценных бумаг, товаров, услуг (маркетинговых, консалтинговых, менеджмента), ресурсов и др. Каждый из рынков, как правило, имеет сложный иерархический и многосекторный характер. Любой вид объектов гражданского права (вещи недвижимые и движимые, работы и услуги, информация, результаты интеллектуальной деятельности, нематериальные блага) из различных форм собственности как товар может формировать свой тип рынка, с присущей только ему системой управления, своеобразной иерархической и разветвленной ее структурой, органами управления, их функциями, связями и отношениями, региональными и прочими признака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ами, протекающими на рынке собственности и его секторах управляют системы управления. С точки зрения теории систем управления они характеризуются своими субъектами, с их функциями, связями и отношения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управляет рынком собственности с помощью управляющих воздействий: экономическими (налоговая политика, финансовая: инвестиционно-кредитная политика, тарифная, промышленная, социально-экономическая и другие политики) и административными методами (законодательное, нормативное правовое обеспечение и др.).</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истема управления замкнута, рынок собственности сбалансирован и эффективно управляется государством, то процессы на нем протекают стабильно (спрос = предложению). При малых входных сигналах рынок самостоятельно или с участием государства отрабатывает их и также приходит в устойчивое состоя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 вход системы управления подается большой сигнал, который вызывает большое отклонение рынка от устойчивого состояния и регулятор (государство или другой регулирующий орган) не может привести систему в устойчивое состояние, то рынок становится неустойчивы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главная задача государства как регулирующего органа рынка собственности с помощью управляющих сигналов эффективно им управлять и поддерживать его в устойчивом, стабильном, предсказуемом состоянии. Это приведет к росту доходов всех субъектов рынка, в том числе и бюджет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мировой опыт, в странах с переходной экономикой регулирующие функции государства на рынке собственности выполняет единый орган, которому государство или делегирует эти полномочия или наделяет его этими полномочия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органов системы управления регулирует свой сегмент рынка собственности или выполняет отдельные функции на нем. Например, Федеральная комиссия по рынку ценных бумаг России регулирует рынок ценных бумаг, Российский фонд федерального имущества продает федеральную собственность, а Федеральная служба страхового надзора выполняет функцию банкротства несостоятельных субъектов рынка или их финансового оздоровлени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2</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Частное присвоение</w:t>
      </w:r>
    </w:p>
    <w:p>
      <w:pPr>
        <w:pStyle w:val="Style17"/>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7"/>
        <w:widowControl w:val="false"/>
        <w:spacing w:lineRule="auto" w:line="360"/>
        <w:ind w:firstLine="709"/>
        <w:jc w:val="both"/>
        <w:rPr/>
      </w:pPr>
      <w:r>
        <w:rPr>
          <w:rFonts w:cs="Times New Roman" w:ascii="Times New Roman" w:hAnsi="Times New Roman"/>
          <w:iCs/>
          <w:sz w:val="28"/>
          <w:szCs w:val="28"/>
        </w:rPr>
        <w:t xml:space="preserve">Частное присвоение </w:t>
      </w:r>
      <w:r>
        <w:rPr>
          <w:rFonts w:cs="Times New Roman" w:ascii="Times New Roman" w:hAnsi="Times New Roman"/>
          <w:sz w:val="28"/>
          <w:szCs w:val="28"/>
        </w:rPr>
        <w:t>означает, что отдельные люди владеют, пользуются и распоряжаются своим имуществом в личных целях.</w:t>
      </w:r>
    </w:p>
    <w:p>
      <w:pPr>
        <w:pStyle w:val="Style17"/>
        <w:widowControl w:val="false"/>
        <w:spacing w:lineRule="auto" w:line="360"/>
        <w:ind w:firstLine="709"/>
        <w:jc w:val="both"/>
        <w:rPr/>
      </w:pPr>
      <w:r>
        <w:rPr>
          <w:rFonts w:cs="Times New Roman" w:ascii="Times New Roman" w:hAnsi="Times New Roman"/>
          <w:sz w:val="28"/>
          <w:szCs w:val="28"/>
        </w:rPr>
        <w:t>Право частной собственности определяет нормы хозяйственного поведения гражданина. Оно формирует черты экономической психологии единоличного собственни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истическое осознание собственных интерес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уждение общества и отдельного челове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ыстное отношение к удовлетворению нужд других люд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еология обогащения на основе частной собственности и неравенства в распределении богатства в обществ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о частной собственности как священной, неприкосновенной и отвечающей природе челове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материальная заинтересованность собственника в обогащении за счет своего имуще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ое присвоение имеет два вида, которые существенно различаются между собой:</w:t>
      </w:r>
    </w:p>
    <w:p>
      <w:pPr>
        <w:pStyle w:val="Style17"/>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ственность на средства производства и продукты труда человека, </w:t>
      </w:r>
      <w:r>
        <w:rPr>
          <w:rFonts w:cs="Times New Roman" w:ascii="Times New Roman" w:hAnsi="Times New Roman"/>
          <w:iCs/>
          <w:sz w:val="28"/>
          <w:szCs w:val="28"/>
        </w:rPr>
        <w:t>работающего на себя;</w:t>
      </w:r>
    </w:p>
    <w:p>
      <w:pPr>
        <w:pStyle w:val="Style17"/>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ственность единоличного владельца средства производства, который </w:t>
      </w:r>
      <w:r>
        <w:rPr>
          <w:rFonts w:cs="Times New Roman" w:ascii="Times New Roman" w:hAnsi="Times New Roman"/>
          <w:iCs/>
          <w:sz w:val="28"/>
          <w:szCs w:val="28"/>
        </w:rPr>
        <w:t>применяет чужой труд</w:t>
      </w:r>
    </w:p>
    <w:p>
      <w:pPr>
        <w:pStyle w:val="Style17"/>
        <w:widowControl w:val="false"/>
        <w:spacing w:lineRule="auto" w:line="360"/>
        <w:ind w:firstLine="709"/>
        <w:jc w:val="both"/>
        <w:rPr/>
      </w:pPr>
      <w:r>
        <w:rPr>
          <w:rFonts w:cs="Times New Roman" w:ascii="Times New Roman" w:hAnsi="Times New Roman"/>
          <w:sz w:val="28"/>
          <w:szCs w:val="28"/>
        </w:rPr>
        <w:t xml:space="preserve">Частной собственностью </w:t>
      </w:r>
      <w:r>
        <w:rPr>
          <w:rFonts w:cs="Times New Roman" w:ascii="Times New Roman" w:hAnsi="Times New Roman"/>
          <w:iCs/>
          <w:sz w:val="28"/>
          <w:szCs w:val="28"/>
        </w:rPr>
        <w:t xml:space="preserve">первого вида </w:t>
      </w:r>
      <w:r>
        <w:rPr>
          <w:rFonts w:cs="Times New Roman" w:ascii="Times New Roman" w:hAnsi="Times New Roman"/>
          <w:sz w:val="28"/>
          <w:szCs w:val="28"/>
        </w:rPr>
        <w:t>владеют отдельные лица – крестьяне, ремесленники и другие люди, которые живут своим трудом. В этом случае работнику достаются все плоды его хозяйствования, и обеспечивается свобода труженика от каких-либо форм угнетения и порабощения. Когда в одном лице соединены собственник и труженик, возникает глубокий материальный интерес в работе для личного блага.</w:t>
      </w:r>
    </w:p>
    <w:p>
      <w:pPr>
        <w:pStyle w:val="Style17"/>
        <w:widowControl w:val="false"/>
        <w:spacing w:lineRule="auto" w:line="360"/>
        <w:ind w:firstLine="709"/>
        <w:jc w:val="both"/>
        <w:rPr/>
      </w:pPr>
      <w:r>
        <w:rPr>
          <w:rFonts w:cs="Times New Roman" w:ascii="Times New Roman" w:hAnsi="Times New Roman"/>
          <w:sz w:val="28"/>
          <w:szCs w:val="28"/>
        </w:rPr>
        <w:t xml:space="preserve">Частную собственность </w:t>
      </w:r>
      <w:r>
        <w:rPr>
          <w:rFonts w:cs="Times New Roman" w:ascii="Times New Roman" w:hAnsi="Times New Roman"/>
          <w:iCs/>
          <w:sz w:val="28"/>
          <w:szCs w:val="28"/>
        </w:rPr>
        <w:t xml:space="preserve">второго вида </w:t>
      </w:r>
      <w:r>
        <w:rPr>
          <w:rFonts w:cs="Times New Roman" w:ascii="Times New Roman" w:hAnsi="Times New Roman"/>
          <w:sz w:val="28"/>
          <w:szCs w:val="28"/>
        </w:rPr>
        <w:t>имеют лица, которые создают сравнительно большие хозяйства с применением труда многих работников. В таком хозяйстве средства производства и плоды труда отчуждены от работников. Второй вид частной собственности принадлежал в отдаленном прошлом рабовладельцам и помещикам, а сейчас – мелким бизнесменам.</w:t>
      </w:r>
    </w:p>
    <w:p>
      <w:pPr>
        <w:pStyle w:val="Style17"/>
        <w:widowControl w:val="false"/>
        <w:spacing w:lineRule="auto" w:line="360"/>
        <w:ind w:firstLine="709"/>
        <w:jc w:val="both"/>
        <w:rPr/>
      </w:pPr>
      <w:r>
        <w:rPr>
          <w:rFonts w:cs="Times New Roman" w:ascii="Times New Roman" w:hAnsi="Times New Roman"/>
          <w:sz w:val="28"/>
          <w:szCs w:val="28"/>
        </w:rPr>
        <w:t>Поскольку в частнособственнических хозяйствах второго вида существует отчуждение работников от средств производства, то здесь применяются два социально-экономических способа соединения факторов производства:</w:t>
      </w:r>
    </w:p>
    <w:p>
      <w:pPr>
        <w:pStyle w:val="Style17"/>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внеэкономическое </w:t>
      </w:r>
      <w:r>
        <w:rPr>
          <w:rFonts w:cs="Times New Roman" w:ascii="Times New Roman" w:hAnsi="Times New Roman"/>
          <w:sz w:val="28"/>
          <w:szCs w:val="28"/>
        </w:rPr>
        <w:t xml:space="preserve">(насильственное) </w:t>
      </w:r>
      <w:r>
        <w:rPr>
          <w:rFonts w:cs="Times New Roman" w:ascii="Times New Roman" w:hAnsi="Times New Roman"/>
          <w:iCs/>
          <w:sz w:val="28"/>
          <w:szCs w:val="28"/>
        </w:rPr>
        <w:t xml:space="preserve">принуждение </w:t>
      </w:r>
      <w:r>
        <w:rPr>
          <w:rFonts w:cs="Times New Roman" w:ascii="Times New Roman" w:hAnsi="Times New Roman"/>
          <w:sz w:val="28"/>
          <w:szCs w:val="28"/>
        </w:rPr>
        <w:t>(рабство, крепостничество);</w:t>
      </w:r>
    </w:p>
    <w:p>
      <w:pPr>
        <w:pStyle w:val="Style17"/>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экономическое привлечение </w:t>
      </w:r>
      <w:r>
        <w:rPr>
          <w:rFonts w:cs="Times New Roman" w:ascii="Times New Roman" w:hAnsi="Times New Roman"/>
          <w:sz w:val="28"/>
          <w:szCs w:val="28"/>
        </w:rPr>
        <w:t>работников, не имеющих средств производства, к труду (за материальное вознаграждение).</w:t>
      </w:r>
    </w:p>
    <w:p>
      <w:pPr>
        <w:pStyle w:val="Style17"/>
        <w:widowControl w:val="false"/>
        <w:spacing w:lineRule="auto" w:line="360"/>
        <w:ind w:firstLine="709"/>
        <w:jc w:val="both"/>
        <w:rPr/>
      </w:pPr>
      <w:r>
        <w:rPr>
          <w:rFonts w:cs="Times New Roman" w:ascii="Times New Roman" w:hAnsi="Times New Roman"/>
          <w:sz w:val="28"/>
          <w:szCs w:val="28"/>
        </w:rPr>
        <w:t>При переходе к индустриальной стадии производства мелкие единоличные хозяйства стали уступать место в экономическом пространстве крупным предприятиям. Вместе с тем окончательно изменились способы приобщения людей, не имеющих средств производства, к труду: утвердились различные формы материальной заинтересованности людей в увеличении количества и качества созидательной деятельности. Все это было связано с появлением и развитием нового типа собственн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Общее долевое присвоение</w:t>
      </w:r>
    </w:p>
    <w:p>
      <w:pPr>
        <w:pStyle w:val="Style17"/>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7"/>
        <w:widowControl w:val="false"/>
        <w:spacing w:lineRule="auto" w:line="360"/>
        <w:ind w:firstLine="709"/>
        <w:jc w:val="both"/>
        <w:rPr/>
      </w:pPr>
      <w:r>
        <w:rPr>
          <w:rFonts w:cs="Times New Roman" w:ascii="Times New Roman" w:hAnsi="Times New Roman"/>
          <w:iCs/>
          <w:sz w:val="28"/>
          <w:szCs w:val="28"/>
        </w:rPr>
        <w:t xml:space="preserve">Общее долевое присвоение </w:t>
      </w:r>
      <w:r>
        <w:rPr>
          <w:rFonts w:cs="Times New Roman" w:ascii="Times New Roman" w:hAnsi="Times New Roman"/>
          <w:sz w:val="28"/>
          <w:szCs w:val="28"/>
        </w:rPr>
        <w:t>имеет следующие отличительные черты.</w:t>
      </w:r>
    </w:p>
    <w:p>
      <w:pPr>
        <w:pStyle w:val="Style17"/>
        <w:widowControl w:val="false"/>
        <w:spacing w:lineRule="auto" w:line="360"/>
        <w:ind w:firstLine="709"/>
        <w:jc w:val="both"/>
        <w:rPr/>
      </w:pPr>
      <w:r>
        <w:rPr>
          <w:rFonts w:cs="Times New Roman" w:ascii="Times New Roman" w:hAnsi="Times New Roman"/>
          <w:sz w:val="28"/>
          <w:szCs w:val="28"/>
        </w:rPr>
        <w:t xml:space="preserve">Оно образуется путем </w:t>
      </w:r>
      <w:r>
        <w:rPr>
          <w:rFonts w:cs="Times New Roman" w:ascii="Times New Roman" w:hAnsi="Times New Roman"/>
          <w:iCs/>
          <w:sz w:val="28"/>
          <w:szCs w:val="28"/>
        </w:rPr>
        <w:t xml:space="preserve">объединения вкладов, </w:t>
      </w:r>
      <w:r>
        <w:rPr>
          <w:rFonts w:cs="Times New Roman" w:ascii="Times New Roman" w:hAnsi="Times New Roman"/>
          <w:sz w:val="28"/>
          <w:szCs w:val="28"/>
        </w:rPr>
        <w:t>которые вносят все участники предприятия в общее имущество.</w:t>
      </w:r>
    </w:p>
    <w:p>
      <w:pPr>
        <w:pStyle w:val="Style17"/>
        <w:widowControl w:val="false"/>
        <w:spacing w:lineRule="auto" w:line="360"/>
        <w:ind w:firstLine="709"/>
        <w:jc w:val="both"/>
        <w:rPr/>
      </w:pPr>
      <w:r>
        <w:rPr>
          <w:rFonts w:cs="Times New Roman" w:ascii="Times New Roman" w:hAnsi="Times New Roman"/>
          <w:sz w:val="28"/>
          <w:szCs w:val="28"/>
        </w:rPr>
        <w:t xml:space="preserve">Общая долевая собственность используется в </w:t>
      </w:r>
      <w:r>
        <w:rPr>
          <w:rFonts w:cs="Times New Roman" w:ascii="Times New Roman" w:hAnsi="Times New Roman"/>
          <w:iCs/>
          <w:sz w:val="28"/>
          <w:szCs w:val="28"/>
        </w:rPr>
        <w:t>коллективных целях и под единым</w:t>
      </w:r>
      <w:r>
        <w:rPr>
          <w:rFonts w:cs="Times New Roman" w:ascii="Times New Roman" w:hAnsi="Times New Roman"/>
          <w:sz w:val="28"/>
          <w:szCs w:val="28"/>
        </w:rPr>
        <w:t xml:space="preserve"> </w:t>
      </w:r>
      <w:r>
        <w:rPr>
          <w:rFonts w:cs="Times New Roman" w:ascii="Times New Roman" w:hAnsi="Times New Roman"/>
          <w:iCs/>
          <w:sz w:val="28"/>
          <w:szCs w:val="28"/>
        </w:rPr>
        <w:t xml:space="preserve">управлением. </w:t>
      </w:r>
      <w:r>
        <w:rPr>
          <w:rFonts w:cs="Times New Roman" w:ascii="Times New Roman" w:hAnsi="Times New Roman"/>
          <w:sz w:val="28"/>
          <w:szCs w:val="28"/>
        </w:rPr>
        <w:t xml:space="preserve">При этом, как правило, предусматривается определенное участие собственников в управлении обобществленным имуществом. Конечные результаты хозяйственной деятельности предприятия </w:t>
      </w:r>
      <w:r>
        <w:rPr>
          <w:rFonts w:cs="Times New Roman" w:ascii="Times New Roman" w:hAnsi="Times New Roman"/>
          <w:iCs/>
          <w:sz w:val="28"/>
          <w:szCs w:val="28"/>
        </w:rPr>
        <w:t>распределяются</w:t>
      </w:r>
      <w:r>
        <w:rPr>
          <w:rFonts w:cs="Times New Roman" w:ascii="Times New Roman" w:hAnsi="Times New Roman"/>
          <w:sz w:val="28"/>
          <w:szCs w:val="28"/>
        </w:rPr>
        <w:t xml:space="preserve"> </w:t>
      </w:r>
      <w:r>
        <w:rPr>
          <w:rFonts w:cs="Times New Roman" w:ascii="Times New Roman" w:hAnsi="Times New Roman"/>
          <w:iCs/>
          <w:sz w:val="28"/>
          <w:szCs w:val="28"/>
        </w:rPr>
        <w:t xml:space="preserve">соответственно доле </w:t>
      </w:r>
      <w:r>
        <w:rPr>
          <w:rFonts w:cs="Times New Roman" w:ascii="Times New Roman" w:hAnsi="Times New Roman"/>
          <w:sz w:val="28"/>
          <w:szCs w:val="28"/>
        </w:rPr>
        <w:t>имущества каждого.</w:t>
      </w:r>
    </w:p>
    <w:p>
      <w:pPr>
        <w:pStyle w:val="Style17"/>
        <w:widowControl w:val="false"/>
        <w:spacing w:lineRule="auto" w:line="360"/>
        <w:ind w:firstLine="709"/>
        <w:jc w:val="both"/>
        <w:rPr/>
      </w:pPr>
      <w:r>
        <w:rPr>
          <w:rFonts w:cs="Times New Roman" w:ascii="Times New Roman" w:hAnsi="Times New Roman"/>
          <w:sz w:val="28"/>
          <w:szCs w:val="28"/>
        </w:rPr>
        <w:t xml:space="preserve">Общая долевая собственность оказывает определенное влияние на </w:t>
      </w:r>
      <w:r>
        <w:rPr>
          <w:rFonts w:cs="Times New Roman" w:ascii="Times New Roman" w:hAnsi="Times New Roman"/>
          <w:iCs/>
          <w:sz w:val="28"/>
          <w:szCs w:val="28"/>
        </w:rPr>
        <w:t xml:space="preserve">черты экономической психологии </w:t>
      </w:r>
      <w:r>
        <w:rPr>
          <w:rFonts w:cs="Times New Roman" w:ascii="Times New Roman" w:hAnsi="Times New Roman"/>
          <w:sz w:val="28"/>
          <w:szCs w:val="28"/>
        </w:rPr>
        <w:t>люд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и предприятий, как правило, не отчуждены от коллективно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сти (им принадлежат соответствующие доли имуще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и объединения заботятся об устойчивом положении и доходности всего предприят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людей имеется понимание зависимости благополучия каждого от общих доход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ный экономический интерес соединяется с общим интересом коллектива предприят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евая собственность принимает разные вид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кооператив, товарищество, хозяйственные объединения, совместное предприятие</w:t>
      </w:r>
    </w:p>
    <w:p>
      <w:pPr>
        <w:pStyle w:val="Style17"/>
        <w:widowControl w:val="false"/>
        <w:spacing w:lineRule="auto" w:line="360"/>
        <w:ind w:firstLine="709"/>
        <w:jc w:val="both"/>
        <w:rPr/>
      </w:pPr>
      <w:r>
        <w:rPr>
          <w:rFonts w:cs="Times New Roman" w:ascii="Times New Roman" w:hAnsi="Times New Roman"/>
          <w:iCs/>
          <w:sz w:val="28"/>
          <w:szCs w:val="28"/>
        </w:rPr>
        <w:t xml:space="preserve">Хозяйственное товарищество </w:t>
      </w:r>
      <w:r>
        <w:rPr>
          <w:rFonts w:cs="Times New Roman" w:ascii="Times New Roman" w:hAnsi="Times New Roman"/>
          <w:sz w:val="28"/>
          <w:szCs w:val="28"/>
        </w:rPr>
        <w:t>– коммерческая организация (юридическое лицо, преследующее извлечение прибыли в качестве основной цели своей деятельности) с разделенным на доли (вклады) участников уставным (складочным) капиталом. Имущество, созданное за счет вкладов учредителей, а также произведенное и приобретенное хозяйственным товариществом в процессе его деятельности, принадлежит ему на праве собственности.</w:t>
      </w:r>
    </w:p>
    <w:p>
      <w:pPr>
        <w:pStyle w:val="Style17"/>
        <w:widowControl w:val="false"/>
        <w:spacing w:lineRule="auto" w:line="360"/>
        <w:ind w:firstLine="709"/>
        <w:jc w:val="both"/>
        <w:rPr/>
      </w:pPr>
      <w:r>
        <w:rPr>
          <w:rFonts w:cs="Times New Roman" w:ascii="Times New Roman" w:hAnsi="Times New Roman"/>
          <w:iCs/>
          <w:sz w:val="28"/>
          <w:szCs w:val="28"/>
        </w:rPr>
        <w:t xml:space="preserve">Акционерное общество </w:t>
      </w:r>
      <w:r>
        <w:rPr>
          <w:rFonts w:cs="Times New Roman" w:ascii="Times New Roman" w:hAnsi="Times New Roman"/>
          <w:sz w:val="28"/>
          <w:szCs w:val="28"/>
        </w:rPr>
        <w:t>имеет уставный капитал, который разделен на определенное число акций. Акции – ценные бумаги, удостоверяющие вложение капитала в акционерное общество и гарантирующие получение части его прибыли в виде дивиденда (дохода).</w:t>
      </w:r>
    </w:p>
    <w:p>
      <w:pPr>
        <w:pStyle w:val="Style17"/>
        <w:widowControl w:val="false"/>
        <w:spacing w:lineRule="auto" w:line="360"/>
        <w:ind w:firstLine="709"/>
        <w:jc w:val="both"/>
        <w:rPr/>
      </w:pPr>
      <w:r>
        <w:rPr>
          <w:rFonts w:cs="Times New Roman" w:ascii="Times New Roman" w:hAnsi="Times New Roman"/>
          <w:iCs/>
          <w:sz w:val="28"/>
          <w:szCs w:val="28"/>
        </w:rPr>
        <w:t xml:space="preserve">Производственный кооператив </w:t>
      </w:r>
      <w:r>
        <w:rPr>
          <w:rFonts w:cs="Times New Roman" w:ascii="Times New Roman" w:hAnsi="Times New Roman"/>
          <w:sz w:val="28"/>
          <w:szCs w:val="28"/>
        </w:rPr>
        <w:t>(артель) –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Такая деятельность основана на личном трудовом и ином участии членов кооператива и на объединении его участниками имущественных паевых взносов.</w:t>
      </w:r>
    </w:p>
    <w:p>
      <w:pPr>
        <w:pStyle w:val="Style17"/>
        <w:widowControl w:val="false"/>
        <w:spacing w:lineRule="auto" w:line="360"/>
        <w:ind w:firstLine="709"/>
        <w:jc w:val="both"/>
        <w:rPr/>
      </w:pPr>
      <w:r>
        <w:rPr>
          <w:rFonts w:cs="Times New Roman" w:ascii="Times New Roman" w:hAnsi="Times New Roman"/>
          <w:iCs/>
          <w:sz w:val="28"/>
          <w:szCs w:val="28"/>
        </w:rPr>
        <w:t xml:space="preserve">Хозяйственные объединения </w:t>
      </w:r>
      <w:r>
        <w:rPr>
          <w:rFonts w:cs="Times New Roman" w:ascii="Times New Roman" w:hAnsi="Times New Roman"/>
          <w:sz w:val="28"/>
          <w:szCs w:val="28"/>
        </w:rPr>
        <w:t xml:space="preserve">– добровольное объединение юридических лиц: хозяйственных товариществ и обществ, производственных кооперативов, государственных и иных предприятий. Такие объединения могут создаваться, например, в форме </w:t>
      </w:r>
      <w:r>
        <w:rPr>
          <w:rFonts w:cs="Times New Roman" w:ascii="Times New Roman" w:hAnsi="Times New Roman"/>
          <w:iCs/>
          <w:sz w:val="28"/>
          <w:szCs w:val="28"/>
        </w:rPr>
        <w:t xml:space="preserve">ассоциаций, </w:t>
      </w:r>
      <w:r>
        <w:rPr>
          <w:rFonts w:cs="Times New Roman" w:ascii="Times New Roman" w:hAnsi="Times New Roman"/>
          <w:sz w:val="28"/>
          <w:szCs w:val="28"/>
        </w:rPr>
        <w:t>где юридические лица объединяются для достижения общей хозяйственной, научно-технической, коммерческой и иных целей. Участники ассоциации сохраняют свою самостоятельность. Имущество ассоциаций состоит из вступительных взносов ее членов, доходов от собственной деятельности, кредитов и т. д. Во главе ассоциации стоит, как правило, совет учредителей, который избирает президента (председателя) и формирует правление (дирекцию), призванное решать основные вопросы в период между собраниями учредителей.</w:t>
      </w:r>
    </w:p>
    <w:p>
      <w:pPr>
        <w:pStyle w:val="Style17"/>
        <w:widowControl w:val="false"/>
        <w:spacing w:lineRule="auto" w:line="360"/>
        <w:ind w:firstLine="709"/>
        <w:jc w:val="both"/>
        <w:rPr/>
      </w:pPr>
      <w:r>
        <w:rPr>
          <w:rFonts w:cs="Times New Roman" w:ascii="Times New Roman" w:hAnsi="Times New Roman"/>
          <w:iCs/>
          <w:sz w:val="28"/>
          <w:szCs w:val="28"/>
        </w:rPr>
        <w:t xml:space="preserve">Совместное предприятие </w:t>
      </w:r>
      <w:r>
        <w:rPr>
          <w:rFonts w:cs="Times New Roman" w:ascii="Times New Roman" w:hAnsi="Times New Roman"/>
          <w:sz w:val="28"/>
          <w:szCs w:val="28"/>
        </w:rPr>
        <w:t>– предприятие, как правило, созданное на основе вложения капитала отечественных и иностранных участников. Оно согласованно осуществляет хозяйственную деятельность, управление и распределение прибылей. Гораздо более крупные виды хозяйственных объединений и нераздельность присвоения получили развитие в следующем типе собственности. Что входит в совместные имущественные отношения</w:t>
      </w:r>
    </w:p>
    <w:p>
      <w:pPr>
        <w:pStyle w:val="Style17"/>
        <w:widowControl w:val="false"/>
        <w:spacing w:lineRule="auto" w:line="360"/>
        <w:ind w:firstLine="709"/>
        <w:jc w:val="both"/>
        <w:rPr/>
      </w:pPr>
      <w:r>
        <w:rPr>
          <w:rFonts w:cs="Times New Roman" w:ascii="Times New Roman" w:hAnsi="Times New Roman"/>
          <w:iCs/>
          <w:sz w:val="28"/>
          <w:szCs w:val="28"/>
        </w:rPr>
        <w:t xml:space="preserve">Общее совместное присвоение </w:t>
      </w:r>
      <w:r>
        <w:rPr>
          <w:rFonts w:cs="Times New Roman" w:ascii="Times New Roman" w:hAnsi="Times New Roman"/>
          <w:sz w:val="28"/>
          <w:szCs w:val="28"/>
        </w:rPr>
        <w:t xml:space="preserve">имеет следующие характерные черты. Все объединенные в общий коллектив люди относятся к средствам производства и другим благам как </w:t>
      </w:r>
      <w:r>
        <w:rPr>
          <w:rFonts w:cs="Times New Roman" w:ascii="Times New Roman" w:hAnsi="Times New Roman"/>
          <w:iCs/>
          <w:sz w:val="28"/>
          <w:szCs w:val="28"/>
        </w:rPr>
        <w:t xml:space="preserve">совместно и нераздельно </w:t>
      </w:r>
      <w:r>
        <w:rPr>
          <w:rFonts w:cs="Times New Roman" w:ascii="Times New Roman" w:hAnsi="Times New Roman"/>
          <w:sz w:val="28"/>
          <w:szCs w:val="28"/>
        </w:rPr>
        <w:t xml:space="preserve">им принадлежащим. Изначально </w:t>
      </w:r>
      <w:r>
        <w:rPr>
          <w:rFonts w:cs="Times New Roman" w:ascii="Times New Roman" w:hAnsi="Times New Roman"/>
          <w:iCs/>
          <w:sz w:val="28"/>
          <w:szCs w:val="28"/>
        </w:rPr>
        <w:t>не</w:t>
      </w:r>
      <w:r>
        <w:rPr>
          <w:rFonts w:cs="Times New Roman" w:ascii="Times New Roman" w:hAnsi="Times New Roman"/>
          <w:sz w:val="28"/>
          <w:szCs w:val="28"/>
        </w:rPr>
        <w:t xml:space="preserve"> </w:t>
      </w:r>
      <w:r>
        <w:rPr>
          <w:rFonts w:cs="Times New Roman" w:ascii="Times New Roman" w:hAnsi="Times New Roman"/>
          <w:iCs/>
          <w:sz w:val="28"/>
          <w:szCs w:val="28"/>
        </w:rPr>
        <w:t xml:space="preserve">определяется доля </w:t>
      </w:r>
      <w:r>
        <w:rPr>
          <w:rFonts w:cs="Times New Roman" w:ascii="Times New Roman" w:hAnsi="Times New Roman"/>
          <w:sz w:val="28"/>
          <w:szCs w:val="28"/>
        </w:rPr>
        <w:t xml:space="preserve">имущества, принадлежащая каждому собственнику. Общий доход от согласованной хозяйственной деятельности распределяется между ее участниками или </w:t>
      </w:r>
      <w:r>
        <w:rPr>
          <w:rFonts w:cs="Times New Roman" w:ascii="Times New Roman" w:hAnsi="Times New Roman"/>
          <w:iCs/>
          <w:sz w:val="28"/>
          <w:szCs w:val="28"/>
        </w:rPr>
        <w:t xml:space="preserve">в равных долях, </w:t>
      </w:r>
      <w:r>
        <w:rPr>
          <w:rFonts w:cs="Times New Roman" w:ascii="Times New Roman" w:hAnsi="Times New Roman"/>
          <w:sz w:val="28"/>
          <w:szCs w:val="28"/>
        </w:rPr>
        <w:t xml:space="preserve">или в зависимости </w:t>
      </w:r>
      <w:r>
        <w:rPr>
          <w:rFonts w:cs="Times New Roman" w:ascii="Times New Roman" w:hAnsi="Times New Roman"/>
          <w:iCs/>
          <w:sz w:val="28"/>
          <w:szCs w:val="28"/>
        </w:rPr>
        <w:t xml:space="preserve">от трудового вклада </w:t>
      </w:r>
      <w:r>
        <w:rPr>
          <w:rFonts w:cs="Times New Roman" w:ascii="Times New Roman" w:hAnsi="Times New Roman"/>
          <w:sz w:val="28"/>
          <w:szCs w:val="28"/>
        </w:rPr>
        <w:t>каждого. Участники совместного присвоения наделены правами и обязанностями, которые, согласно Гражданскому кодексу (глава 16, статьи 244, 253–259), определяют правила их хозяйственного поведения.</w:t>
      </w:r>
    </w:p>
    <w:p>
      <w:pPr>
        <w:pStyle w:val="Style17"/>
        <w:widowControl w:val="false"/>
        <w:spacing w:lineRule="auto" w:line="360"/>
        <w:ind w:firstLine="709"/>
        <w:jc w:val="both"/>
        <w:rPr/>
      </w:pPr>
      <w:r>
        <w:rPr>
          <w:rFonts w:cs="Times New Roman" w:ascii="Times New Roman" w:hAnsi="Times New Roman"/>
          <w:sz w:val="28"/>
          <w:szCs w:val="28"/>
        </w:rPr>
        <w:t xml:space="preserve">Общая совместная форма собственности определяет соответствующую </w:t>
      </w:r>
      <w:r>
        <w:rPr>
          <w:rFonts w:cs="Times New Roman" w:ascii="Times New Roman" w:hAnsi="Times New Roman"/>
          <w:iCs/>
          <w:sz w:val="28"/>
          <w:szCs w:val="28"/>
        </w:rPr>
        <w:t xml:space="preserve">экономическую психологию. </w:t>
      </w:r>
      <w:r>
        <w:rPr>
          <w:rFonts w:cs="Times New Roman" w:ascii="Times New Roman" w:hAnsi="Times New Roman"/>
          <w:sz w:val="28"/>
          <w:szCs w:val="28"/>
        </w:rPr>
        <w:t>Для нее характерн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лективистское сознание, предельно кратко выраженное в поговорке «Один за всех и все за одног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ота совместных собственников об интересах отдельных лиц;</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корыстная взаимопомощь в коллективном труде и семейном быт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еология уравнительного распределения общественного богат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шение к общей нераздельной собственности как к не принадлежащей лично никому;</w:t>
      </w:r>
    </w:p>
    <w:p>
      <w:pPr>
        <w:pStyle w:val="Style17"/>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непосредственной связи личного интереса каждого работника с интересом всего обще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совместное присвоение имущества выступает в конкретных видах, которые существенно различаются по их размерам и другим особенностя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такое общее совместное присвоение, каждый, пожалуй, знает на примере </w:t>
      </w:r>
      <w:r>
        <w:rPr>
          <w:rFonts w:cs="Times New Roman" w:ascii="Times New Roman" w:hAnsi="Times New Roman"/>
          <w:iCs/>
          <w:sz w:val="28"/>
          <w:szCs w:val="28"/>
        </w:rPr>
        <w:t xml:space="preserve">семейного достояния, </w:t>
      </w:r>
      <w:r>
        <w:rPr>
          <w:rFonts w:cs="Times New Roman" w:ascii="Times New Roman" w:hAnsi="Times New Roman"/>
          <w:sz w:val="28"/>
          <w:szCs w:val="28"/>
        </w:rPr>
        <w:t xml:space="preserve">находящегося в совместно нажитой собственности. К нему могут относиться жилой дом (или квартира), дача (или садовый дом), насаждения на земельном участке, предметы домашнего хозяйства и иное имущество. Если семья ведет трудовое хозяйство, то она может, скажем, открыть мастерскую или другое малое предприятие, приобрести машины, оборудование, транспортные средства, сырье, материалы и другое имущество, необходимое для совместного хозяйствования.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ещи индивидуального пользования, принадлежавшие каждому из супругов до вступления в брак, а также полученные одним из супругов во время брака в дар или в порядке наследования, находятся в его собственности.</w:t>
      </w:r>
    </w:p>
    <w:p>
      <w:pPr>
        <w:pStyle w:val="Style17"/>
        <w:widowControl w:val="false"/>
        <w:spacing w:lineRule="auto" w:line="360"/>
        <w:ind w:firstLine="709"/>
        <w:jc w:val="both"/>
        <w:rPr/>
      </w:pPr>
      <w:r>
        <w:rPr>
          <w:rFonts w:cs="Times New Roman" w:ascii="Times New Roman" w:hAnsi="Times New Roman"/>
          <w:sz w:val="28"/>
          <w:szCs w:val="28"/>
        </w:rPr>
        <w:t xml:space="preserve">Многим людям хорошо известен такой вид совместной собственности, каким является имущество </w:t>
      </w:r>
      <w:r>
        <w:rPr>
          <w:rFonts w:cs="Times New Roman" w:ascii="Times New Roman" w:hAnsi="Times New Roman"/>
          <w:iCs/>
          <w:sz w:val="28"/>
          <w:szCs w:val="28"/>
        </w:rPr>
        <w:t xml:space="preserve">крестьянского (фермерского) хозяйства. </w:t>
      </w:r>
      <w:r>
        <w:rPr>
          <w:rFonts w:cs="Times New Roman" w:ascii="Times New Roman" w:hAnsi="Times New Roman"/>
          <w:sz w:val="28"/>
          <w:szCs w:val="28"/>
        </w:rPr>
        <w:t>В этой собственности находятся земельный участок, насаждения, хозяйственные и иные постройки, продуктивный и рабочий скот, птица, сельскохозяйственная и иная техника и оборудование, транспортные средства и другое имущество, приобретенное для хозяйства на общие средства его членов. Плоды, продукция и доходы совместного хозяйствования являются общим имуществом членов крестьянского хозяйства и используются по соглашению между ни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Государственная и муниципальная собственность</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pPr>
      <w:r>
        <w:rPr>
          <w:rFonts w:cs="Times New Roman" w:ascii="Times New Roman" w:hAnsi="Times New Roman"/>
          <w:sz w:val="28"/>
          <w:szCs w:val="28"/>
        </w:rPr>
        <w:t>От всех видов присвоения решительно отличаются государственная и муниципальная (принадлежащая органу местного самоуправления) собственность.</w:t>
      </w:r>
    </w:p>
    <w:p>
      <w:pPr>
        <w:pStyle w:val="Style17"/>
        <w:widowControl w:val="false"/>
        <w:spacing w:lineRule="auto" w:line="360"/>
        <w:ind w:firstLine="709"/>
        <w:jc w:val="both"/>
        <w:rPr/>
      </w:pPr>
      <w:r>
        <w:rPr>
          <w:rFonts w:cs="Times New Roman" w:ascii="Times New Roman" w:hAnsi="Times New Roman"/>
          <w:sz w:val="28"/>
          <w:szCs w:val="28"/>
        </w:rPr>
        <w:t>Такое различие касается, прежде всего, гораздо более широких масштабов присвоения имущества, роли в управлении и развитии национального хозяйства.</w:t>
      </w:r>
    </w:p>
    <w:p>
      <w:pPr>
        <w:pStyle w:val="Style17"/>
        <w:widowControl w:val="false"/>
        <w:spacing w:lineRule="auto" w:line="360"/>
        <w:ind w:firstLine="709"/>
        <w:jc w:val="both"/>
        <w:rPr/>
      </w:pPr>
      <w:r>
        <w:rPr>
          <w:rFonts w:cs="Times New Roman" w:ascii="Times New Roman" w:hAnsi="Times New Roman"/>
          <w:sz w:val="28"/>
          <w:szCs w:val="28"/>
        </w:rPr>
        <w:t xml:space="preserve">Согласно Гражданскому кодексу (ст. 214) </w:t>
      </w:r>
      <w:r>
        <w:rPr>
          <w:rFonts w:cs="Times New Roman" w:ascii="Times New Roman" w:hAnsi="Times New Roman"/>
          <w:iCs/>
          <w:sz w:val="28"/>
          <w:szCs w:val="28"/>
        </w:rPr>
        <w:t xml:space="preserve">государственной собственностью </w:t>
      </w:r>
      <w:r>
        <w:rPr>
          <w:rFonts w:cs="Times New Roman" w:ascii="Times New Roman" w:hAnsi="Times New Roman"/>
          <w:sz w:val="28"/>
          <w:szCs w:val="28"/>
        </w:rPr>
        <w:t>в России является имущество, принадлежащее на праве собственности: а) Российской Федерации (федеральная собственность) и б) субъектам Российской Федерации – республикам, краям, областям, автономным округам (собственность субъектов Российской Федерации).</w:t>
      </w:r>
    </w:p>
    <w:p>
      <w:pPr>
        <w:pStyle w:val="Style17"/>
        <w:widowControl w:val="false"/>
        <w:spacing w:lineRule="auto" w:line="360"/>
        <w:ind w:firstLine="709"/>
        <w:jc w:val="both"/>
        <w:rPr/>
      </w:pPr>
      <w:r>
        <w:rPr>
          <w:rFonts w:cs="Times New Roman" w:ascii="Times New Roman" w:hAnsi="Times New Roman"/>
          <w:sz w:val="28"/>
          <w:szCs w:val="28"/>
        </w:rPr>
        <w:t xml:space="preserve">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на праве хозяйственного ведения, которое осуществляется в пределах, указанных в Гражданском кодексе (ст. 214, 295). </w:t>
      </w:r>
      <w:r>
        <w:rPr>
          <w:rFonts w:cs="Times New Roman" w:ascii="Times New Roman" w:hAnsi="Times New Roman"/>
          <w:iCs/>
          <w:sz w:val="28"/>
          <w:szCs w:val="28"/>
        </w:rPr>
        <w:t xml:space="preserve">Муниципальной собственностью </w:t>
      </w:r>
      <w:r>
        <w:rPr>
          <w:rFonts w:cs="Times New Roman" w:ascii="Times New Roman" w:hAnsi="Times New Roman"/>
          <w:sz w:val="28"/>
          <w:szCs w:val="28"/>
        </w:rPr>
        <w:t>(ст. 215 Гражданского кодекса) является имущество, принадлежащее на праве собственности городским и сельским поселениям, а также другим муниципальным образованиям. Имущество, находящееся в муниципальной собственности, закрепляется за предприятиями и учреждениями во владение, пользование и распоряжение на праве хозяйственного ведения (ст. 294, 295).</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типов и конкретных видов присвоения позволяет рассмотреть непростой вопрос о достоинствах и недостатках каждого вида собственности.</w:t>
      </w:r>
    </w:p>
    <w:p>
      <w:pPr>
        <w:pStyle w:val="Style17"/>
        <w:widowControl w:val="false"/>
        <w:spacing w:lineRule="auto" w:line="360"/>
        <w:ind w:firstLine="709"/>
        <w:jc w:val="both"/>
        <w:rPr/>
      </w:pPr>
      <w:r>
        <w:rPr>
          <w:rFonts w:cs="Times New Roman" w:ascii="Times New Roman" w:hAnsi="Times New Roman"/>
          <w:sz w:val="28"/>
          <w:szCs w:val="28"/>
        </w:rPr>
        <w:t>Какой вид собственности лучше. Для сравнения возьмем широко распространенные виды присвоения – единоличное (малый бизнес) и акционерное общество. Сопоставлять эти виды собственности будем по одинаковым признака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колько легко можно организовать данное хозяйств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елики ресурсы, обеспечивающие его жизнеспособнос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ли каждое предприятие обеспечить непрерывный научно-технический прогресс и улучшать качество создаваемых издел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кой мере оно удовлетворяет общественные потребности?</w:t>
      </w:r>
    </w:p>
    <w:p>
      <w:pPr>
        <w:pStyle w:val="Style17"/>
        <w:widowControl w:val="false"/>
        <w:spacing w:lineRule="auto" w:line="360"/>
        <w:ind w:firstLine="709"/>
        <w:jc w:val="both"/>
        <w:rPr/>
      </w:pPr>
      <w:r>
        <w:rPr>
          <w:rFonts w:cs="Times New Roman" w:ascii="Times New Roman" w:hAnsi="Times New Roman"/>
          <w:sz w:val="28"/>
          <w:szCs w:val="28"/>
        </w:rPr>
        <w:t>Начнем рассматривать достоинства и недостатки каждого вида присвоения с хозяйства, находящегося в единоличном владен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личное предприятие</w:t>
      </w:r>
    </w:p>
    <w:p>
      <w:pPr>
        <w:pStyle w:val="Style17"/>
        <w:widowControl w:val="false"/>
        <w:spacing w:lineRule="auto" w:line="360"/>
        <w:ind w:firstLine="709"/>
        <w:jc w:val="both"/>
        <w:rPr/>
      </w:pPr>
      <w:r>
        <w:rPr>
          <w:rFonts w:cs="Times New Roman" w:ascii="Times New Roman" w:hAnsi="Times New Roman"/>
          <w:sz w:val="28"/>
          <w:szCs w:val="28"/>
        </w:rPr>
        <w:t xml:space="preserve">Частное хозяйство имеет ряд </w:t>
      </w:r>
      <w:r>
        <w:rPr>
          <w:rFonts w:cs="Times New Roman" w:ascii="Times New Roman" w:hAnsi="Times New Roman"/>
          <w:iCs/>
          <w:sz w:val="28"/>
          <w:szCs w:val="28"/>
        </w:rPr>
        <w:t xml:space="preserve">преимуществ. </w:t>
      </w:r>
      <w:r>
        <w:rPr>
          <w:rFonts w:cs="Times New Roman" w:ascii="Times New Roman" w:hAnsi="Times New Roman"/>
          <w:sz w:val="28"/>
          <w:szCs w:val="28"/>
        </w:rPr>
        <w:t>Оно привлекательно для миллионов людей тем, что на него требуется немного средств и его просто организовать. Его владелец полагается на собственные способности и усилия. Он лично управляет фирмой и принимает хозяйственные решения. Поэтому собственник может производить любые изменения в своем производстве. Весь доход достается только ему. Законы предусматривают для частных собственников минимальные ограничения в хозяйственной деятельности. Особенно важна гибкость – способность частных производств быстро откликаться на изменяющиеся потребности покупателей их продукции. Деятельность мелких фирм просто неоценима в тех областях экономики, где нужно удовлетворять индивидуальные запросы людей (в сфере услуг, пошива одежды, ремонта и т. п.).</w:t>
      </w:r>
    </w:p>
    <w:p>
      <w:pPr>
        <w:pStyle w:val="Style17"/>
        <w:widowControl w:val="false"/>
        <w:spacing w:lineRule="auto" w:line="360"/>
        <w:ind w:firstLine="709"/>
        <w:jc w:val="both"/>
        <w:rPr/>
      </w:pPr>
      <w:r>
        <w:rPr>
          <w:rFonts w:cs="Times New Roman" w:ascii="Times New Roman" w:hAnsi="Times New Roman"/>
          <w:sz w:val="28"/>
          <w:szCs w:val="28"/>
        </w:rPr>
        <w:t xml:space="preserve">Крупным </w:t>
      </w:r>
      <w:r>
        <w:rPr>
          <w:rFonts w:cs="Times New Roman" w:ascii="Times New Roman" w:hAnsi="Times New Roman"/>
          <w:iCs/>
          <w:sz w:val="28"/>
          <w:szCs w:val="28"/>
        </w:rPr>
        <w:t xml:space="preserve">недостатком </w:t>
      </w:r>
      <w:r>
        <w:rPr>
          <w:rFonts w:cs="Times New Roman" w:ascii="Times New Roman" w:hAnsi="Times New Roman"/>
          <w:sz w:val="28"/>
          <w:szCs w:val="28"/>
        </w:rPr>
        <w:t>индивидуального хозяйства является полная имущественная ответственность, которая ложится на плечи собственника. Если его хозяйство разорится, то он обязан выплатить все долги. А его личное имущество, включая дом, машину и сбережения, может пойти в уплату за полученные в ссуду деньги. Другим существенным недостатком являются небольшие размеры денежных средств, которые можно вложить в хозяйство. Это ограничивает размер и рост производства, не позволяет купить дорогую технику и организовать хозяйство в соответствии с новейшими научными достижениями. В современных условиях в развитых странах имеется множество мелких собственников, создающих свои крошечные предприятия (семейные магазины, фермы, бензоколонки и т. п.). Однако многие из них не в состоянии продолжительное время нормально существовать и выдерживать соперничество с более крупными предприятиями. К тому же постоянно растет тот минимум денежных средств, который необходим для того, чтобы успешно соперничать с крупными фирма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w:t>
      </w:r>
    </w:p>
    <w:p>
      <w:pPr>
        <w:pStyle w:val="Style17"/>
        <w:widowControl w:val="false"/>
        <w:spacing w:lineRule="auto" w:line="360"/>
        <w:ind w:firstLine="709"/>
        <w:jc w:val="both"/>
        <w:rPr/>
      </w:pPr>
      <w:r>
        <w:rPr>
          <w:rFonts w:cs="Times New Roman" w:ascii="Times New Roman" w:hAnsi="Times New Roman"/>
          <w:sz w:val="28"/>
          <w:szCs w:val="28"/>
        </w:rPr>
        <w:t xml:space="preserve">Большими </w:t>
      </w:r>
      <w:r>
        <w:rPr>
          <w:rFonts w:cs="Times New Roman" w:ascii="Times New Roman" w:hAnsi="Times New Roman"/>
          <w:iCs/>
          <w:sz w:val="28"/>
          <w:szCs w:val="28"/>
        </w:rPr>
        <w:t xml:space="preserve">преимуществами </w:t>
      </w:r>
      <w:r>
        <w:rPr>
          <w:rFonts w:cs="Times New Roman" w:ascii="Times New Roman" w:hAnsi="Times New Roman"/>
          <w:sz w:val="28"/>
          <w:szCs w:val="28"/>
        </w:rPr>
        <w:t>обладают акционерные общества. Собственника денег привлекает, прежде всего, ограниченная ответственность владельца акций. Самое большее, что ему грозит, – потерять сумму, выплаченную за акцию. Подкупает также простота вхождения и выхода из числа собственников (держателей акций): достаточно купить или продать акцию. Причем уход члена акционерного общества из этой хозяйственной организации никак не отражается на ее существовании.</w:t>
      </w:r>
    </w:p>
    <w:p>
      <w:pPr>
        <w:pStyle w:val="Style17"/>
        <w:widowControl w:val="false"/>
        <w:spacing w:lineRule="auto" w:line="360"/>
        <w:ind w:firstLine="709"/>
        <w:jc w:val="both"/>
        <w:rPr/>
      </w:pPr>
      <w:r>
        <w:rPr>
          <w:rFonts w:cs="Times New Roman" w:ascii="Times New Roman" w:hAnsi="Times New Roman"/>
          <w:sz w:val="28"/>
          <w:szCs w:val="28"/>
        </w:rPr>
        <w:t>Важно также, что открытые акционерные общества (продающие акции всем желающим их приобрести) способны непрерывно наращивать свой капитал.</w:t>
      </w:r>
    </w:p>
    <w:p>
      <w:pPr>
        <w:pStyle w:val="Style17"/>
        <w:widowControl w:val="false"/>
        <w:spacing w:lineRule="auto" w:line="360"/>
        <w:ind w:firstLine="709"/>
        <w:jc w:val="both"/>
        <w:rPr/>
      </w:pPr>
      <w:r>
        <w:rPr>
          <w:rFonts w:cs="Times New Roman" w:ascii="Times New Roman" w:hAnsi="Times New Roman"/>
          <w:sz w:val="28"/>
          <w:szCs w:val="28"/>
        </w:rPr>
        <w:t>Огромные размеры капиталов позволяют акционерному обществу создавать крупномасштабное производство благ производственного и потребительского назначения, пользующихся большим спросом. Здесь имеется самая широкая возможность для внедрения новейших достижений науки и техники, выпуска высококачественной продукции.</w:t>
      </w:r>
    </w:p>
    <w:p>
      <w:pPr>
        <w:pStyle w:val="Style17"/>
        <w:widowControl w:val="false"/>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недостаткам </w:t>
      </w:r>
      <w:r>
        <w:rPr>
          <w:rFonts w:cs="Times New Roman" w:ascii="Times New Roman" w:hAnsi="Times New Roman"/>
          <w:sz w:val="28"/>
          <w:szCs w:val="28"/>
        </w:rPr>
        <w:t>акционерного общества относится, прежде всего, то, что организация его – дело гораздо более сложное и дорогое, чем создание единоличных предприятий. Акционеры вынуждены платить налоги дважды: с общего дохода акционерного общества и с дивидендов (части общих доходов, распределяемых между держателями акций).</w:t>
      </w:r>
    </w:p>
    <w:p>
      <w:pPr>
        <w:pStyle w:val="Style17"/>
        <w:widowControl w:val="false"/>
        <w:spacing w:lineRule="auto" w:line="360"/>
        <w:ind w:firstLine="709"/>
        <w:jc w:val="both"/>
        <w:rPr/>
      </w:pPr>
      <w:r>
        <w:rPr>
          <w:rFonts w:cs="Times New Roman" w:ascii="Times New Roman" w:hAnsi="Times New Roman"/>
          <w:sz w:val="28"/>
          <w:szCs w:val="28"/>
        </w:rPr>
        <w:t>Громоздкость многих акционерных предприятий и огромные суммы денег, затраченных на технику, мешают им быстро менять технологию и перестраивать производство на выпуск новой продукции. Отсюда характерная для них тенденция к захвату рынков с тем, чтобы навязывать потребителям давно освоенные изделия по выгодным для них цена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равнении частного и акционерного предприятия, естественно, возникает вопрос: какой из этих видов собственности эффективнее? Для ответа воспользуемся статистическими данными по США. Здесь в негосударственном секторе национальной экономики насчитывается 20 млн. предприятий.</w:t>
      </w:r>
    </w:p>
    <w:p>
      <w:pPr>
        <w:pStyle w:val="Style17"/>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бственность имущество присвоение правомочие</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управления собственностью является одной из самых насущных в условиях переходной экономики. Эта проблема особенно актуальна в сложившейся ситуации, когда налицо кризис бюджета и дефицит финансовых ресурсов. В этой связи повышение эффективности управления объектами собственности может стать одним из способов снижения дефицита бюджета и повышения платежеспособности стран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ых исследований позволяют заключить следующе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юридической точки зрения собственность – это отношение между человеком и группой или сообществом субъектов с одной стороны, и любой субстанцией материального мира (объектом), с другой стороны, заключающееся в постоянном или временном, частичном или полном отчуждении, отсоединении, присвоении объекта собственн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собственности – активная сторона отношений собственности, имеющая возможность и право обладания объектом собственн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собственности – пассивная сторона отношений собственности в виде предметов природы, имущества, вещества, информации, духовных и интеллектуальных ценност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собственности как товар могут формировать рынок собственности с присущей ему иерархической системой управления ее функциями, связями и другими признака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рынка собственности могут представлять все формы собственности (частную, государственную, муниципальную и иную), а субъектами могут быть граждане, юридические лица, Россия, Субъекты Федерации, муниципальные образования, общественные и религиозные организации, фонд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зличие исходных условий, и подходов к управлению собственностью в России и развитых странах, некоторые аспекты зарубежного опыта в этой сфере деятельности могут быть использованы в отечественной практике, в частн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рованный подход к приватизации крупных государственных объектов с целью создания экономической структуры с разумным балансом малых, средних и крупных предприятий, с достаточной степенью конкуренции между предприятиями в различных отраслях и с достаточным участием иностранных инвесторов;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образие способов передачи государственной собственности в частные руки; предоставление краткосрочных кредитов с гарантией государства предприятиям, деятельность которых находится под квалифицированным контролем, для финансирования заработной платы и обязательств перед поставщиками и др.</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еальных схем управления собственностью следует осуществлять исходя из принципов эффективного менеджмента, используя базовые положения гражданского и хозяйственного законодательства. Практическая реализация этих задач осуществляется в рамках единого замкнутого процесса управления, включающего идентификацию, учет, оценку эффективности использования, планирование мероприятий по повышению эффективности, оценку возможностей федеральной поддержки планируемых мероприятий и реализацию мероприят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 Собственность. Большая советская энциклопедия</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В.П. Мозолин, А.И. Масляев. «Гражданское право»,М-«Юристъ», 2007.</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 Ожегов С.И. Словарь русского языка. Собственность М., «Русский язык», 1990</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 Борисов Е. «Основы экономической теории», М - «Высшая школа», 2001</w:t>
      </w:r>
    </w:p>
    <w:p>
      <w:pPr>
        <w:pStyle w:val="Style17"/>
        <w:widowControl w:val="false"/>
        <w:spacing w:lineRule="auto" w:line="360"/>
        <w:jc w:val="both"/>
        <w:rPr/>
      </w:pPr>
      <w:r>
        <w:rPr>
          <w:rFonts w:cs="Times New Roman" w:ascii="Times New Roman" w:hAnsi="Times New Roman"/>
          <w:sz w:val="28"/>
          <w:szCs w:val="28"/>
        </w:rPr>
        <w:t>5. «Введение в рыночную экономику» Под ред. Лившица А., М – «высшая школа», 2002</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6. «Курс экономической теории» Под ред. Чепурина М., Киров, 2004</w:t>
      </w:r>
    </w:p>
    <w:p>
      <w:pPr>
        <w:pStyle w:val="Style17"/>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0:00Z</dcterms:created>
  <dc:creator>LAN_OS</dc:creator>
  <dc:description/>
  <cp:keywords/>
  <dc:language>en-US</dc:language>
  <cp:lastModifiedBy>SYSTEM</cp:lastModifiedBy>
  <dcterms:modified xsi:type="dcterms:W3CDTF">2011-09-05T04:50:00Z</dcterms:modified>
  <cp:revision>2</cp:revision>
  <dc:subject/>
  <dc:title/>
</cp:coreProperties>
</file>