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ство - одна из наиболее быстрорастущих и развивающихся отраслей бизнеса. Это обусловлено тем, что на рынке строительства и недвижимости практически всегда наблюдается большой спрос, который растет с каждым днем. Особенно выгодным является строительство в крупных городах, население которых постоянно увеличивается в связи с наплывом новых жителей из регионов, стремящихся к заработку в больших городах. Спрос на рынке строительства не уступает спросу на автомобили, туристические услуги и даже спросу на услуги игровых и развлекательных заведений. Цель курсовой – выявление тенденций развития строительства в г. Екатеринбурге и Свердловской области. Для этого поставлены следующие задачи – рассмотреть строительство как вид экономической деятельности, определить характеристики рынка и его сегментов, проанализировать тенденции изменения рынка, выявить системы предпочтений потребителей, исследовать цены, оценить эффективность рекламных кампаний, оценить степени влияния финансового кризиса на сферу недвиж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темы: определение </w:t>
      </w:r>
      <w:r>
        <w:rPr>
          <w:rFonts w:cs="Times New Roman" w:ascii="Times New Roman" w:hAnsi="Times New Roman"/>
          <w:bCs/>
          <w:color w:val="000000"/>
          <w:sz w:val="28"/>
          <w:szCs w:val="28"/>
        </w:rPr>
        <w:t>уровня развития строительной отрасли, весьма точный показатель здоровья экономики любо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Строительство как вид 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троительного комплекса</w:t>
      </w:r>
    </w:p>
    <w:p>
      <w:pPr>
        <w:pStyle w:val="Normal"/>
        <w:tabs>
          <w:tab w:val="clear" w:pos="708"/>
          <w:tab w:val="left" w:pos="1276" w:leader="none"/>
        </w:tabs>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является одной из крупнейших сфер экономической деятельности. Оно обеспечивает расширенное воспроизводство производственных мощностей и основных фондов для всего народного хозяйства. Строительство создает для организации любых сфер народного хозяйства основные фонды. Результатом, или продукцией строительства, являются здания или сооружения различного функциональн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экономику страны как сложную систему – единый народно-хозяйственный комплекс, можно отметить, что она состоит из более простых комплексов: топливно-энергетического, аграрно-промышленного, лесохимического, машиностроительного, транспортного, строительного и др. Такие комплексы состоят из множества отдельных организаций, предприятий и производств. Их объединение в комплексы происходит по принципу участия в выпуске определенной продукции или оказания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ый комплекс – понятие, появившееся в начале 1980-х гг. для обозначения группы отраслей сферы материального производства и их предприятий, участвующих в создании строительной продукции. Но уже в середине 80-х годов ХХ века понятие «строительный комплекс» стало приобретать более практическое содержание, заключающееся в управлении взаимосвязанными группами отрас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троительного комплекса стали включать следующие отрасли и подотрасли общественного производства:</w:t>
      </w:r>
    </w:p>
    <w:p>
      <w:pPr>
        <w:pStyle w:val="Style18"/>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е производство (осуществляемое подрядным и хозяйственным способом);</w:t>
      </w:r>
    </w:p>
    <w:p>
      <w:pPr>
        <w:pStyle w:val="Style18"/>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роительных материалов, конструкций, деталей;</w:t>
      </w:r>
    </w:p>
    <w:p>
      <w:pPr>
        <w:pStyle w:val="Style18"/>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е, дорожное машиностроение, изготовление инструмента, ремонт техники;</w:t>
      </w:r>
    </w:p>
    <w:p>
      <w:pPr>
        <w:pStyle w:val="Style18"/>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 обслуживающий строительство;</w:t>
      </w:r>
    </w:p>
    <w:p>
      <w:pPr>
        <w:pStyle w:val="Style18"/>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ое обеспечение (поставка, комплект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сложную структуру строительного комплекса, существует довольно большое многообразие подходов к определению его сущности. Российская архитектурно-строительная энциклопедия дает следующую трактовку: «Строительный комплекс представляет собой совокупность отраслей, производств, организаций, характеризующуюся тесными устойчивыми экономическими, организационными, техническими и технологическими связями в получении конечного результата – обеспечения производства основных фондов народ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строительным комплексом в нашей стране претерпела длительную эволюцию, которая продолжается до настояще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тапы формирования строительно-инвестицион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несколько этапов формирования строительно-инвестицион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первый (1939-1990) – в условиях социализма в управлении строительством попеременно преобладали отраслевой и территориальный принципы. В конце этого этапа закрепился территориальный принцип управления. Во всех союзных республиках были созданы соответствующие министерства, а территория РСФСР поделена между несколькими строительными министерствами с сохранением компактности района деятельности. В условиях рыночной реформы в системе управления строительным комплексом произошли серьезные изменения, в том числе и на региональ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термин «инвестиционно-строительная деятельность» не существовал. Капитальные вложения (инвестиции) и строительство (строительно-монтажные организации) были оторваны друг от друга, поскольку «соединялись» через длинную по времени цепочку директивных документов (титульные списки строек, план, лимиты капитальных вложений, строительно-монтажных работ, фондируемых материальных ресурсов, оборудования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второй (1991-1994) – почти спонтанное разрушение административно-плановой системы, но продуманного перехода на новую систему управления не было. В стране был полностью утрачен организационный фактор в управлении эконом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этап характеризуется приватизацией в строительном комплексе, проводимой ускоренными темпами. Основными целями проведения приватизации в строительном комплексе являлись повышение конкуренции за счет снижения монопольной власти государственных предприятий и создания предприятий различных форм собственности, а так же уменьшение товарного дефицита за счет повышения качества продукции и эффективного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третий (1995-2001) – характеризуется, с одной стороны, началом преобладания негосударственных форм собственности в строительном комплексе, а с другой – отсутствием действительной конкуренции на строительном рынке, а главное, возможностью для подрядчиков получать незаработанную прибыль путем обсчета и обмана заказчиков. Функционирование системы было неэффективно и не отвечало общественным требован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четвертый (с 2002 г. – по настоящее время) – преобладание негосударственных форм собственности в строительном комплексе и развитием конкуренции на строительном рынке. Появившаяся возможность выбора подрядчиков позволяет заказчику выдвигать высокие требования к качеству строительных работ.</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экономические реформы в России, проводимые в течение 1990-х годов, не только не способствовали преодолению кризисного состояния в экономике, но и обострили его. После распада СССР Россия унаследовала систему государственного управления СССР, опирающуюся на единую государственную собственность, систему директивного планирования, распределительную систему ресурсов и производственной продукции при крайне ограниченных товарно-денежных отно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ериод в социальной и экономической жизни страны, приватизация большинства предприятий, смещение акцентов с преимущественно отраслевого принципа управления на территориальный обусловили необходимость замены старых форм и методов управления отраслями и комплексами экономики на новые. Наиболее остро отреагировали на данные изменения предприятия и организации инвестиционно-строитель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ый комплекс относится к числу ключевых сфер экономической деятельности в России и во многом определяет решение социальных, экономических и технических задач ее разви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Глава 2. Недвижимость в условиях современ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2.1 Рынок недвижимости и мировой финансовый кризи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роительство недвижимость криз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источником кризиса на фондовых рынках специалисты единодушно называют события в США, связанные с проблемами ипотечного кредитования. Разумеется, американская ипотека оказалась не единственным фактором финансовой нестабильности, однако именно она стала тем камнем, от которого начали разбегаться круги по воде. И, несмотря на бодрые заявления экономистов о том, что российская экономика изолирована от мировой финансовой системы и сможет выдержать шторм практически без потерь, потери российского фондового рынка превысили 20% в самом начале кризиса.</w:t>
      </w:r>
    </w:p>
    <w:p>
      <w:pPr>
        <w:pStyle w:val="Normal"/>
        <w:spacing w:lineRule="auto" w:line="360" w:before="0" w:after="0"/>
        <w:ind w:firstLine="709"/>
        <w:jc w:val="both"/>
        <w:rPr/>
      </w:pPr>
      <w:r>
        <w:rPr>
          <w:rFonts w:cs="Times New Roman" w:ascii="Times New Roman" w:hAnsi="Times New Roman"/>
          <w:color w:val="000000"/>
          <w:sz w:val="28"/>
          <w:szCs w:val="28"/>
        </w:rPr>
        <w:t>Напрямую проецировать события на фондовом рынке на рынок недвижимости, разумеется, невозможно. Рынок недвижимости менее волатилен, значительно меньше подвержен паническим настроениям, и реагирует даже на самые негативные новости в последнюю очередь. Это обусловлено многими факторами – от консервативности участников рынка до времени, требующегося на оформление любых сделок по покупке-продаже объектов. По мнению экспертов, для того, чтобы цены на недвижимость испытали последствия финансового кризиса, требуется довольно значительное время – от нескольких недель до полугода. Если в течение этого времени негативная тенденция не переломлена, то изменение цен на недвижимость не заставят себя ждать. Достаточно вспомнить злополучный 1998 год, когда системный кризис российской экономики привел к тому, что стоимость недвижимости в столице и стране упала до минимальных значений за обозримый период. Упала, разумеется, вслед за падением доходов потенциальных покупателей, вслед за потерей банковских вкладов, вслед за падением курса национальной валюты. В выигрыше остались лишь те счастливчики, кто держал на тот момент сбережения в валюте и под матрасом. Именно они смогли приобрести квартиры на самых выгодных условиях. В 2008 году, уже к октябрю было объявлено о замораживании и продаже ряда крупных объектов, начался серьезный рост объема предложения, практически исчез спрос и на продажу, и на аренду. Казалось бы – рынок недвижимости отреагировал мгновенно. Но ведь предпосылки к кризису были и ранее - осенью 2007 г. (ипотечный кризис в США), и в начале 2008 г. (кратковременная коррекция фондового рынка, рост кредитных ставок и т. д.), и летом 2008 г. (рост вакантных площадей в офисах, начало коррекции ставок), и в августе 2008 г. (осетинско-грузинский конфликт, анти PR России, уход крупных западных инвес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влиянием кризиса возведение многих строительных объектов было приостановлено. В связи с этим на рынке недвижимости наметилась тенденция снижения численности продаваемых квартир в новостройках. Большинство покупателей, прежде чем принять решение приобрести квартиру в недостроенном доме тщательно проверяли надежность компании-застройщика. Если до кризиса было выгодно покупать </w:t>
      </w:r>
      <w:r>
        <w:rPr>
          <w:rStyle w:val="StrongEmphasis"/>
          <w:rFonts w:cs="Times New Roman" w:ascii="Times New Roman" w:hAnsi="Times New Roman"/>
          <w:b w:val="false"/>
          <w:color w:val="000000"/>
          <w:sz w:val="28"/>
          <w:szCs w:val="28"/>
        </w:rPr>
        <w:t>жилье на начальном этапе строительства</w:t>
      </w:r>
      <w:r>
        <w:rPr>
          <w:rFonts w:cs="Times New Roman" w:ascii="Times New Roman" w:hAnsi="Times New Roman"/>
          <w:color w:val="000000"/>
          <w:sz w:val="28"/>
          <w:szCs w:val="28"/>
        </w:rPr>
        <w:t xml:space="preserve"> здания, то сейчас тенденция поменялась. Новостройки покупают уже практически готовые: в долгострои вкладываться невыгодно, покупатели перестали доверять застройщикам, застройщики - покупателям. Наглядно об этом свидетельствует опрос, представленный в Прилож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зившийся в сентябре 2008 года финансовый кризис ударил по ипотеке. Заемщики, которые взяли ипотечный кредит до кризиса, оказались в непростой ситуации. Сократились доходы, вырос курс. Многие брали кредиты в иностранной валюте. Из-за разницы курса ежемесячные выплаты сравнялись и даже превысили доход. Многие банки свернули свои ипотечные программы. Банки, которые продолжают работать с ипотекой, существенно пересмотрели условия программ: увеличили ставки и размеры первоначального взноса, ужесточили требования к заемщику, кредитуют только объекты вторичного рынка недвижимости. Получить ипотечный кредит стало очень сложной задачей. Для этого необходимо иметь достаточные накопления на первоначальный взнос, обладать уверенностью в стабильности своих доходов. В противном случае остается только ж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после кризиса рынок коммерческой недвижимости существенно изменится, стало ясно еще на первых этапах кризиса. Неизвестно было, каким он станет. После неразберихи конца 2008 – начала 2009 гг. сформировался отличный от докризисного рынок коммерческой недвижимости. Рынок кризисного периода, срок существования которого измеряется длительностью самого кризиса. Основные характеристики этого рынка – превышение предложения над спросом, высокая требовательность покупателей, гибкость продавцов и арендодателей, сравнительно низкие цены. Довольно много объектов выставляют с целью определения стоимости, по которой их сегодня можно продать. Практически перестали сдавать в аренду и продавать площади в строящихся зданиях. Предварительные договоры аренды и покупки ушли в прошлое: при нынешнем выборе в этом просто нет необходимости. Кроме того, риски, связанные с недостроем, и неясные ценовые перспективы перевешивают даже большие дисконты. И в этом также проявляется взвешенный подход потребителей к приобретению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Сегменты рынка недвижимости в криз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0 год будет переломным после кризиса на рынке коммерческой и жилой недвижимости. Отрицательный тренд в экономике сменится на положительный, и при поддержке государства страна начнет постепенно выходить из кризиса. Крупнейшие строительные холдинги страны, среди которых ЛСР, AFI Development, ПИК объявили о «разморозке» приостановленных кризисом проектов. Эксперты расценили это как однозначный признак наступающей «оттепели» на строительном рын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3.1 Влияние экономического кризиса на загородную недвиж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ом кризиса цены на землю в коттеджных поселках рядом с крупными городами России стали смешными. Так, например, в Москве земля продавалась за 40000-150000 рублей за сотку, но покупатели не выстраивались в очередь. На рынке загородной недвижимости в период кризиса выжить может лишь тот, кто будет недорого продавать готовые к заселению дома. Уже осенью 2008 года инвесторы стали терять интерес к загородной недвижимости. Слово «инвесторы» не оговорка. До кризиса только треть покупателей приобретала коттеджи для себя и на свои деньги. Еще треть составляли клиенты, приобретавшие дома на условиях ипотеки, остальные – это те самые инвесторы, люди и фирмы, покупавшие участки, чтобы перепродать их через год-два намного дороже. Две из трех групп покупателей с рынка ушли. За оставшимися клиентами – теми, кто рассматривает покупку дома для себя за живые деньги, началась настоящая ох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е российские компании принимают решение сосредоточиться на уже строящихся объектах, проекты которых были заложены еще до кризиса, и самый сложный и затратный этап в их реализации уже пройден, и приостановить те, что находятся на начальных стад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цена загородного дома будет сопоставима со стоимостью квартиры, у частного загородного дома будет ряд преимуществ. Покупатель предпочтет экологию поселка городской. Так же, например, высотный дом не будет сдан в эксплуатацию, пока не построен последний этаж. Поселок можно сдавать в эксплуатацию очередями, когда последующая часть домов находится на стадии строительства. Когда все необходимые коммуникации проложены, строительство последующих очередей не мешает прожи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ынок загородной недвижимости с наступлением кризиса как пострадал, так и закрепил позиции. Объекты, находящиеся на завершающей стадии, предназначенные для среднего класса, обрели хозяев. Некоторые отошли во владения банков. Дома премиум-класса остались ждать своего часа. Постройки на начальных этапах превратились в долгостро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первопричиной плохого положения дел в компаниях оказался не кризис. Он лишь выявил, что компания не способна устоять в период нестабильного финансового положения в стране. Так, по словам экспертов, в окрестностях Екатеринбурга сегодня насчитывается уже около 70 коттеджных поселков. Из них примерно 70% имеют концепции неудовлетворительного качества. Управляющие компании воспринимают понятие концепции очень упрощенно, часто как красивую картинку и без серьезного маркетингового исследования. Результат – череда банкротств и значительные убы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гнозам специалистов, в 2010 году на рынке загородной недвижимости будут пользоваться спросом готовые дома эконом и бизнес-класса в профессиональных коттеджных поселках. А количество сделок по продаже элитных домов стоимостью от 30 млн рублей, по словам участников рынка, наоборот, сократится практически до нуля. </w:t>
      </w:r>
    </w:p>
    <w:p>
      <w:pPr>
        <w:pStyle w:val="Style19"/>
        <w:spacing w:lineRule="auto" w:line="360" w:before="0" w:after="0"/>
        <w:ind w:firstLine="709"/>
        <w:jc w:val="both"/>
        <w:rPr/>
      </w:pPr>
      <w:r>
        <w:rPr>
          <w:color w:val="000000"/>
          <w:sz w:val="28"/>
          <w:szCs w:val="28"/>
        </w:rPr>
        <w:t>Наиболее востребованными сейчас будут готовые дома в профессиональных коттеджных поселках с внятной концепцией, которых на рынке не так много. Основными критериями при выборе дома станут хорошее место с лесом или водоемом, расположенное недалеко от города или в черте города, небольшой метраж, проверенная технология строительства, подвод всех коммуникаций, готовность дома и вменяемая ценовая политика, рассказал президент РС Центр недвижимости МАН Николай Савин. По его словам, сейчас покупатели не хотят на себя брать дополнительные риски по строительству и предпочитают платить за уже готовые объекты.</w:t>
      </w:r>
    </w:p>
    <w:p>
      <w:pPr>
        <w:pStyle w:val="Style19"/>
        <w:spacing w:lineRule="auto" w:line="360" w:before="0" w:after="0"/>
        <w:ind w:firstLine="709"/>
        <w:jc w:val="both"/>
        <w:rPr>
          <w:color w:val="000000"/>
          <w:sz w:val="28"/>
          <w:szCs w:val="28"/>
        </w:rPr>
      </w:pPr>
      <w:r>
        <w:rPr>
          <w:color w:val="000000"/>
          <w:sz w:val="28"/>
          <w:szCs w:val="28"/>
        </w:rPr>
        <w:t>В качестве примера г-н Савин приводит коттеджный поселок Золотой карп, расположенный в Горном щите (рассчитан на 28 домов, площадью по 220 и 290 кв.м.). Потенциальные покупатели на дома в нем есть уже сейчас, но заключать договоры и отдавать деньги они не спешат. Застройщики рассчитывают, что ситуация изменится весной следующего года, когда будут возведены коробки первых коттеджей и покупатели смогут наглядно оценить про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3.2 Влияние экономического кризиса на коммерческую недвиж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оследние несколько лет сегменты торговых и офисных центров, гостиниц и логистических комплексов развивались достаточно бурно. Это молодой рынок, и удар, нанесенный по нему кризисом, носил наиболее болезненный характер. Кризис привел к банкротству ряда компаний и выявил целый ряд проблем. Для ряда объектов экономическая проработка концепций оказалась некачественной, не соответствующей реалиям рынка. Например, в Свердловской области грешили этим некоторые международные и федеральные консультанты, которые упрощенно переносили позитивный опыт Москвы на региональный рынок, без должной его, качественной оценки. Как следствие – сроки окупаемости многих объектов оказались очень оптимистичными, а планы возврата взятых кредитов нарушенными. Также проекты не обладали необходимой кризисоустойчивостью, ведь возможные риски по проекту тоже должны оцениваться, а в концепцию объекта – закладываться требуемые изменения. Кризис может быть не последним, а объект коммерческой недвижимости должен иметь хорошую конкурентоспособность и устойчивость на рынке в течение десятков лет.</w:t>
      </w:r>
    </w:p>
    <w:p>
      <w:pPr>
        <w:pStyle w:val="Style19"/>
        <w:spacing w:lineRule="auto" w:line="360" w:before="0" w:after="0"/>
        <w:ind w:firstLine="709"/>
        <w:jc w:val="both"/>
        <w:rPr>
          <w:color w:val="000000"/>
          <w:sz w:val="28"/>
          <w:szCs w:val="28"/>
        </w:rPr>
      </w:pPr>
      <w:r>
        <w:rPr>
          <w:color w:val="000000"/>
          <w:sz w:val="28"/>
          <w:szCs w:val="28"/>
        </w:rPr>
        <w:t>В некоторых бизнес-центрах Екатеринбурга ставки оказались на столько низкими (по сравнению с аналогичными по качеству объектами), что другие игроки начали говорить об откровенном демпинге конкурентов. Так в сегменте офисов класса А за последний год полная ставка (включающая базовую арендную ставку, операционные расходы и НДС) опустилась в среднем на 50 % (базовая ставка при этом снизилась на 33 %). Такая ситуация сложилась из-за того, что вышедшие на рынок в 2009 году объекты не смогли заполниться арендаторами на «рыночных» условиях, и были поставлены в необходимость привлекать их низкой ценой. Вслед за этими объектами опускать уровень ставки оказались вынуждены и управляющие компании других бизнес-центров класса А.</w:t>
      </w:r>
    </w:p>
    <w:p>
      <w:pPr>
        <w:pStyle w:val="Normal"/>
        <w:spacing w:lineRule="auto" w:line="360" w:before="0" w:after="0"/>
        <w:ind w:firstLine="709"/>
        <w:jc w:val="both"/>
        <w:rPr/>
      </w:pPr>
      <w:r>
        <w:rPr>
          <w:rFonts w:cs="Times New Roman" w:ascii="Times New Roman" w:hAnsi="Times New Roman"/>
          <w:color w:val="000000"/>
          <w:sz w:val="28"/>
          <w:szCs w:val="28"/>
        </w:rPr>
        <w:t>По мнению девелоперов, рынок коммерческой недвижимости помогут вернуть к докризисным объемам заказы сетевой розницы. Лидерам продуктовой розницы, готовым развиваться, не хватает торговых площадей. Дефицит можно ликвидировать только за счет строительства – хороших предложений в Екатеринбурге нет. Кризис усугубил ситуацию с дефицитом коммерческой недвижимости, сдерживающим развитие торговых сетей. Торговые сети выделяют средства, чтобы выкупить землю и начать строительство собственных магазинов, но и надеются, что девелоперы предложат готовые варианты. Небольшие помещения – от магазина до супермаркета – ритейлеры чаще приобретают на вторичном рынке. Например, когда в январе 2010 г. сеть «Супермаркет «Кировский» закрыла (к большому сожалению студентов ИУиП) торговую точку на пр. Ленина 13а, половину освободившейся площади арендовала оптовая компания «РОСТ», развивающая собственную розн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Влияние экономического кризиса на вторичное жил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й рынок оказался более стабильным, чем рынок первичной недвижимости, так как первичный рынок по-прежнему для покупателей остается достаточно рискованным сегментом, но и там уровень цен снизился. Уже в конце 2008 года квартиры в Екатеринбурге подешевели на 4%. К середине 2009 года цены значительно снизились более чем на 20%. Подобного спада рынок недвижимости еще не видел. Со временем снижение цен продолжалось.</w:t>
      </w:r>
    </w:p>
    <w:p>
      <w:pPr>
        <w:pStyle w:val="Style19"/>
        <w:spacing w:lineRule="auto" w:line="360" w:before="0" w:after="0"/>
        <w:ind w:firstLine="709"/>
        <w:jc w:val="both"/>
        <w:rPr>
          <w:color w:val="000000"/>
          <w:sz w:val="28"/>
          <w:szCs w:val="28"/>
        </w:rPr>
      </w:pPr>
      <w:r>
        <w:rPr>
          <w:color w:val="000000"/>
          <w:sz w:val="28"/>
          <w:szCs w:val="28"/>
        </w:rPr>
        <w:t xml:space="preserve">Самым динамичным в 2009 был сегмент однокомнатных квартир. Средний срок экспозиции в данном сегменте, оставаясь традиционно самым низким, еще более увеличил отрыв от остальных, так как вырос за год всего на 7%, что в 3 раза меньше среднерыночных темпов. Однокомнатные квартиры быстрее прочих сегментов реагировали на запросы рынка, продемонстрировав по итогам года максимальные темпы снижения цен (-4,4%). Объем предложения в указанном сегменте сократился наиболее значительно, на одну пятую. </w:t>
      </w:r>
    </w:p>
    <w:p>
      <w:pPr>
        <w:pStyle w:val="Style19"/>
        <w:spacing w:lineRule="auto" w:line="360" w:before="0" w:after="0"/>
        <w:ind w:firstLine="709"/>
        <w:jc w:val="both"/>
        <w:rPr>
          <w:color w:val="000000"/>
          <w:sz w:val="28"/>
          <w:szCs w:val="28"/>
        </w:rPr>
      </w:pPr>
      <w:r>
        <w:rPr>
          <w:color w:val="000000"/>
          <w:sz w:val="28"/>
          <w:szCs w:val="28"/>
        </w:rPr>
        <w:t xml:space="preserve">Ощутимое снижение количества объектов на рынке произошло и в другом сегменте небольших квартир: предложение двухкомнатных квартир за год уменьшилось на 12%. В секторе квартир с числом комнат от трех и более темпы сокращения объемов не превысили одного процента. Одновременно происходило удлинение сроков экспозиции больших квартир, так средний период нахождения на рынке квартир с числом комнат от трех и более за год вырос на 30%. Особняком стоят квартиры спецпроекта, где предложение однокомнатных и двухкомнатных квартир увеличилось на 10-12%, а квартир с числом комнат от трех и более, напротив, сократилось. </w:t>
      </w:r>
    </w:p>
    <w:p>
      <w:pPr>
        <w:pStyle w:val="Style19"/>
        <w:spacing w:lineRule="auto" w:line="360" w:before="0" w:after="0"/>
        <w:ind w:firstLine="709"/>
        <w:jc w:val="both"/>
        <w:rPr>
          <w:color w:val="000000"/>
          <w:sz w:val="28"/>
          <w:szCs w:val="28"/>
        </w:rPr>
      </w:pPr>
      <w:r>
        <w:rPr>
          <w:color w:val="000000"/>
          <w:sz w:val="28"/>
          <w:szCs w:val="28"/>
        </w:rPr>
        <w:t xml:space="preserve">Самое распространенное типовое жилье (хрущевки, брежневки и квартиры улучшенной планировки) сильней всего подешевело в секторе трехкомнатных квартир - от 5% до 6%. Незначительно, всего на 1%, уменьшилась стоимость трехкомнатных квартир больших размеров - полнометражек и спецпроектов. Сектор многокомнатных квартир снижение цен затронуло меньше остальных, в среднем цены опустились на 1%, а спецпроекты даже подорожали на 2%. Среди однокомнатных и двухкомнатных квартир медленней дешевели небольшие: на 2% уменьшились цены однокомнатных брежневок и двухкомнатных хрущевок. В то же время крохотные малосемейки стали лидерами по темпам снижения цен независимо от числа комнат. За год они подешевели на 10%. Меньше всего уменьшилась стоимость квартир, отличающихся большой площадью - полнометражек и спецпроектов (-3%), причем основное снижение 4-6% пришлось на сегмент однокомнатных и двухкомнатных квартир. Самая высокая стоимость квадратного метра на начало января 2009г. у малосемеек и спецпроектов - около 68 тыс.руб./кв.м. Минимальная стоимость кв.м. зафиксирована в сегментах полнометражек и хрущевок (59 тыс.руб./кв.м.). </w:t>
      </w:r>
    </w:p>
    <w:p>
      <w:pPr>
        <w:pStyle w:val="Excerpt"/>
        <w:spacing w:lineRule="auto" w:line="360" w:before="0" w:after="0"/>
        <w:ind w:firstLine="709"/>
        <w:jc w:val="both"/>
        <w:rPr/>
      </w:pPr>
      <w:r>
        <w:rPr>
          <w:color w:val="000000"/>
          <w:sz w:val="28"/>
          <w:szCs w:val="28"/>
        </w:rPr>
        <w:t>В свердловской области цены на рынке вторичной недвижимости продолжают снижаться. За март 2010 года цены упали в среднем на 0,07%. Средняя цена одного квадратного метра составляет 53 433 рубля.</w:t>
      </w:r>
    </w:p>
    <w:p>
      <w:pPr>
        <w:pStyle w:val="Style19"/>
        <w:spacing w:lineRule="auto" w:line="360" w:before="0" w:after="0"/>
        <w:ind w:firstLine="709"/>
        <w:jc w:val="both"/>
        <w:rPr>
          <w:color w:val="000000"/>
          <w:sz w:val="28"/>
          <w:szCs w:val="28"/>
        </w:rPr>
      </w:pPr>
      <w:r>
        <w:rPr>
          <w:color w:val="000000"/>
          <w:sz w:val="28"/>
          <w:szCs w:val="28"/>
        </w:rPr>
        <w:t>В УПН полагают, что снижение вызвано понижением цен на квартиры верхнего ценового сегмента. В целом ситуация на рынке жилья Екатеринбурга спокойная, а активность участников рынка достаточно высока.</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pPr>
      <w:r>
        <w:rPr>
          <w:color w:val="000000"/>
          <w:sz w:val="28"/>
          <w:szCs w:val="28"/>
        </w:rPr>
        <w:t>Глава 4. Реклама и недвижимость</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rStyle w:val="Postbody"/>
          <w:color w:val="000000"/>
          <w:sz w:val="28"/>
          <w:szCs w:val="28"/>
        </w:rPr>
      </w:pPr>
      <w:r>
        <w:rPr>
          <w:rStyle w:val="Postbody"/>
          <w:color w:val="000000"/>
          <w:sz w:val="28"/>
          <w:szCs w:val="28"/>
        </w:rPr>
        <w:t>Компании, работающие в области недвижимости, тратят огромные деньги на рекламу и PR. Иначе в условиях жесткой конкуренции есть риск потерять клиентов.</w:t>
      </w:r>
      <w:r>
        <w:rPr>
          <w:color w:val="000000"/>
          <w:sz w:val="28"/>
          <w:szCs w:val="28"/>
        </w:rPr>
        <w:t xml:space="preserve"> </w:t>
      </w:r>
      <w:r>
        <w:rPr>
          <w:rStyle w:val="Postbody"/>
          <w:color w:val="000000"/>
          <w:sz w:val="28"/>
          <w:szCs w:val="28"/>
        </w:rPr>
        <w:t>Эффективность рекламы в первую очередь зависит от того, где она размещена. Чаще всего недвижимость рекламируется в прессе и на радио, а вот телевидение в рекламных бюджетах компаний - на последнем месте. Это связано с тем, что размещение рекламы на ТВ имеет высокую цену, но не отличается результативностью.</w:t>
      </w:r>
    </w:p>
    <w:p>
      <w:pPr>
        <w:pStyle w:val="Style19"/>
        <w:spacing w:lineRule="auto" w:line="360" w:before="0" w:after="0"/>
        <w:ind w:firstLine="709"/>
        <w:jc w:val="both"/>
        <w:rPr>
          <w:rStyle w:val="Postbody"/>
          <w:color w:val="000000"/>
          <w:sz w:val="28"/>
          <w:szCs w:val="28"/>
        </w:rPr>
      </w:pPr>
      <w:r>
        <w:rPr>
          <w:rStyle w:val="Postbody"/>
          <w:color w:val="000000"/>
          <w:sz w:val="28"/>
          <w:szCs w:val="28"/>
        </w:rPr>
        <w:t>Жилье эконом-класса, как правило, продвигается рекламой в справочниках, на городских информационных сайтах, в разделе «Недвижимость», и на местах продаж. Так как это наиболее востребованный сегмент рынка и дома этого класса отличаются, по сути, только названиями серий, то их реклама носит в основном информативный характер.</w:t>
      </w:r>
    </w:p>
    <w:p>
      <w:pPr>
        <w:pStyle w:val="Style19"/>
        <w:spacing w:lineRule="auto" w:line="360" w:before="0" w:after="0"/>
        <w:ind w:firstLine="709"/>
        <w:jc w:val="both"/>
        <w:rPr>
          <w:rStyle w:val="Postbody"/>
          <w:color w:val="000000"/>
          <w:sz w:val="28"/>
          <w:szCs w:val="28"/>
        </w:rPr>
      </w:pPr>
      <w:r>
        <w:rPr>
          <w:rStyle w:val="Postbody"/>
          <w:color w:val="000000"/>
          <w:sz w:val="28"/>
          <w:szCs w:val="28"/>
        </w:rPr>
        <w:t>Недвижимость бизнес-класса нуждается в очень активном продвижении, так как платежеспособный спрос значительно уступает предложению. Поэтому используются почти все средства, включая массированную рекламную атаку. Например, рекламные щиты 6*3 на улицах города, публикации статей и рекламных материалов в СМИ, ориентированных на людей, потенциальных покупателей. Например, реклама Жилых высоток «Антарес» на развороте безнес-издания «Деловой квартал». Указаны все преимущества: расположение, площадь территории, наличие сосновой рощи по границе двора, вид остекления дома. Указаны привлекательные элементы инфраструктуры: детский сад, паркинг с шинным отелем, продуктовый супермаркет, кафе, спортивный клуб, ресторан.</w:t>
      </w:r>
    </w:p>
    <w:p>
      <w:pPr>
        <w:pStyle w:val="Style19"/>
        <w:spacing w:lineRule="auto" w:line="360" w:before="0" w:after="0"/>
        <w:ind w:firstLine="709"/>
        <w:jc w:val="both"/>
        <w:rPr>
          <w:color w:val="000000"/>
          <w:sz w:val="28"/>
          <w:szCs w:val="28"/>
        </w:rPr>
      </w:pPr>
      <w:r>
        <w:rPr>
          <w:rStyle w:val="Postbody"/>
          <w:color w:val="000000"/>
          <w:sz w:val="28"/>
          <w:szCs w:val="28"/>
        </w:rPr>
        <w:t>Для элитной недвижимости реклама должна быть ненавязчиво тонкой, "обволакивающей". Как и полагается рекламе продуктов с целевой аудиторией.</w:t>
      </w:r>
      <w:r>
        <w:rPr>
          <w:color w:val="000000"/>
          <w:sz w:val="28"/>
          <w:szCs w:val="28"/>
        </w:rPr>
        <w:t xml:space="preserve"> Реклама для этой аудитории должна отражать философию элитной жизни, создавать привлекательный образ, легенду. Для потенциального покупателя элитного жилья больше важны эмоциональные характеристики, такие как строгость, сдержанность, стиль. При этом рекламное сообщение не должно быть слишком «крикливым», эпатажным.</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color w:val="000000"/>
          <w:sz w:val="28"/>
          <w:szCs w:val="28"/>
        </w:rPr>
      </w:pPr>
      <w:r>
        <w:rPr>
          <w:color w:val="000000"/>
          <w:sz w:val="28"/>
          <w:szCs w:val="28"/>
        </w:rPr>
        <w:t>Практическая часть</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Приложение 1</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Проведены статистические монографические наблюдения, несплошные по охвату единиц совокупности, прерывные по срокам регистрации, документальные.</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4788535"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788535" cy="2844800"/>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t>Опрос о покупке жиль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Опрос, наглядно демонстрирующий поведение потенциальных покупателей, и опасения, связанные с риском.</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color w:val="000000"/>
          <w:sz w:val="28"/>
          <w:szCs w:val="28"/>
        </w:rPr>
      </w:pPr>
      <w:r>
        <w:rPr>
          <w:color w:val="000000"/>
          <w:sz w:val="28"/>
          <w:szCs w:val="28"/>
        </w:rPr>
        <w:t>Приложение 2</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4644390"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4644390" cy="540067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Средняя цена квадратного метра на вторичном рынке жилья в субъектах РФ</w:t>
      </w:r>
    </w:p>
    <w:p>
      <w:pPr>
        <w:pStyle w:val="Style19"/>
        <w:spacing w:lineRule="auto" w:line="360" w:before="0" w:after="0"/>
        <w:ind w:firstLine="709"/>
        <w:jc w:val="both"/>
        <w:rPr>
          <w:color w:val="000000"/>
          <w:sz w:val="28"/>
          <w:szCs w:val="28"/>
        </w:rPr>
      </w:pPr>
      <w:r>
        <w:rPr>
          <w:color w:val="000000"/>
          <w:sz w:val="28"/>
          <w:szCs w:val="28"/>
        </w:rPr>
        <w:t>На графике мы можем наблюдать среднюю цену за квадратный метр вторичного жилья в субъектах России с крупнейшими рынками недвижимости. Влияние оказывает как удаленность от столицы, где самый высокий показатель цены, так и численность населения, и размеры города. Тот факт, что стоимость превышает 50 тыс. рублей лишь в 3 субъектах, свидетельствует о намерении федеральной исполнительной власти снизить цены на жилье в российских регионах.</w:t>
      </w:r>
      <w:r>
        <w:br w:type="page"/>
      </w:r>
    </w:p>
    <w:p>
      <w:pPr>
        <w:pStyle w:val="Style19"/>
        <w:spacing w:lineRule="auto" w:line="360" w:before="0" w:after="0"/>
        <w:ind w:firstLine="709"/>
        <w:jc w:val="both"/>
        <w:rPr>
          <w:color w:val="000000"/>
          <w:sz w:val="28"/>
          <w:szCs w:val="28"/>
        </w:rPr>
      </w:pPr>
      <w:r>
        <w:rPr>
          <w:color w:val="000000"/>
          <w:sz w:val="28"/>
          <w:szCs w:val="28"/>
        </w:rPr>
        <w:t>Приложение 3</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t>Перспективы развития жилищного строительства</w:t>
      </w:r>
    </w:p>
    <w:tbl>
      <w:tblPr>
        <w:tblW w:w="9227" w:type="dxa"/>
        <w:jc w:val="left"/>
        <w:tblInd w:w="-23" w:type="dxa"/>
        <w:tblLayout w:type="fixed"/>
        <w:tblCellMar>
          <w:top w:w="0" w:type="dxa"/>
          <w:left w:w="108" w:type="dxa"/>
          <w:bottom w:w="0" w:type="dxa"/>
          <w:right w:w="108" w:type="dxa"/>
        </w:tblCellMar>
      </w:tblPr>
      <w:tblGrid>
        <w:gridCol w:w="3699"/>
        <w:gridCol w:w="1701"/>
        <w:gridCol w:w="1701"/>
        <w:gridCol w:w="2126"/>
      </w:tblGrid>
      <w:tr>
        <w:trPr>
          <w:trHeight w:val="1090" w:hRule="atLeast"/>
        </w:trPr>
        <w:tc>
          <w:tcPr>
            <w:tcW w:w="36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008</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009</w:t>
            </w:r>
          </w:p>
        </w:tc>
        <w:tc>
          <w:tcPr>
            <w:tcW w:w="2126"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роцент, на который снизились показатели за год</w:t>
            </w:r>
          </w:p>
        </w:tc>
      </w:tr>
      <w:tr>
        <w:trPr>
          <w:trHeight w:val="974" w:hRule="atLeast"/>
        </w:trPr>
        <w:tc>
          <w:tcPr>
            <w:tcW w:w="3699"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iCs/>
                <w:color w:val="000000"/>
                <w:sz w:val="20"/>
                <w:szCs w:val="20"/>
              </w:rPr>
              <w:t>Объем работ, выполненных по виду деятельности "Строительство"</w:t>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4606 млрд. рублей</w:t>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3869,1 млрд. рублей</w:t>
            </w:r>
          </w:p>
        </w:tc>
        <w:tc>
          <w:tcPr>
            <w:tcW w:w="212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rHeight w:val="549" w:hRule="atLeast"/>
        </w:trPr>
        <w:tc>
          <w:tcPr>
            <w:tcW w:w="3699"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строено квартир</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 00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 300</w:t>
            </w:r>
          </w:p>
        </w:tc>
        <w:tc>
          <w:tcPr>
            <w:tcW w:w="2126"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r>
      <w:tr>
        <w:trPr>
          <w:trHeight w:val="571" w:hRule="atLeast"/>
        </w:trPr>
        <w:tc>
          <w:tcPr>
            <w:tcW w:w="3699"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Ввод в эксплуатацию зданий</w:t>
            </w:r>
          </w:p>
        </w:tc>
        <w:tc>
          <w:tcPr>
            <w:tcW w:w="1701" w:type="dxa"/>
            <w:tcBorders>
              <w:bottom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03 млн. м²</w:t>
            </w:r>
          </w:p>
        </w:tc>
        <w:tc>
          <w:tcPr>
            <w:tcW w:w="1701" w:type="dxa"/>
            <w:tcBorders>
              <w:bottom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89,9 млн. м²</w:t>
            </w:r>
          </w:p>
        </w:tc>
        <w:tc>
          <w:tcPr>
            <w:tcW w:w="21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жилищного строительства обуславливают потребность в наращивании производства основных конструкционных строительных материалов на среднесрочный период до 2015 года и долгосрочный период до 2020-2025 гг. С 2002 г. вступила в действие федеральная целевая программа «Жилище» на 2002-2010 гг., что обусловило рост жилищного строительства. Начиная с 2006 г. вступили в стадию реализации четыре национальных проекта: «Доступное и комфортное жилье – гражданам России» (II этап программы «Жилище»), «Здоровье», «Образование», «Развитие агропромышленного комплекса». По мере реализации проекта «Доступное и комфортное жилье – гражданам России» увеличивается рост жилищного строительства и на строительном рынке возник дефицит основных строительных материалов – цемента, кирпича, металла, что ставит под угрозу реализацию установленного на 2010 г. задания по вводу жилья в целом по России в объеме 80 млн. м² общей площади. Однако, хотя из таблицы и следует, что показатели уменьшились, есть надежда, что намеченные планы будут реализов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ый показатель динамики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Цены за 1 кв. м на недвижимость Екатеринбурга в 2008 году, перед началом экономического кризиса, и в 2010 году, на настоящий мо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исходных использованы данные Уральской палаты недвиж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23360" cy="270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4023360" cy="2708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3544"/>
        <w:gridCol w:w="1701"/>
        <w:gridCol w:w="1559"/>
        <w:gridCol w:w="2552"/>
      </w:tblGrid>
      <w:tr>
        <w:trPr>
          <w:trHeight w:val="945" w:hRule="atLeast"/>
        </w:trPr>
        <w:tc>
          <w:tcPr>
            <w:tcW w:w="35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08 год</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10 год</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тносительная величина изменения цены</w:t>
            </w:r>
          </w:p>
        </w:tc>
      </w:tr>
      <w:tr>
        <w:trPr>
          <w:trHeight w:val="300"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о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939</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5358209</w:t>
            </w:r>
          </w:p>
        </w:tc>
      </w:tr>
      <w:tr>
        <w:trPr>
          <w:trHeight w:val="300"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ичное жиль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050</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55298013</w:t>
            </w:r>
          </w:p>
        </w:tc>
      </w:tr>
      <w:tr>
        <w:trPr>
          <w:trHeight w:val="300"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городная недвиж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7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00</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65864112</w:t>
            </w:r>
          </w:p>
        </w:tc>
      </w:tr>
      <w:tr>
        <w:trPr>
          <w:trHeight w:val="300" w:hRule="atLeast"/>
        </w:trPr>
        <w:tc>
          <w:tcPr>
            <w:tcW w:w="3544"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ая недвижимость (аренда)</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00</w:t>
            </w:r>
          </w:p>
        </w:tc>
        <w:tc>
          <w:tcPr>
            <w:tcW w:w="25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35880" cy="2248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5135880" cy="2248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графике наглядно представлено, что во всех рассматриваемых сферах недвижимости, в период с 2008 по 2010 год, произошел спад в цене. Он вызван тяжелой ситуацией в мировой экономике. Интервалы между показателями неравные. Это связано с тем, что каждая отрасль отреагировала на экономический кризис индивидуально. Причиной тому служит стабильность отдельных сфер, неустойчивое положение других, а так же изменение предпочтений покупателя в условиях нестабильного материального положения. Относительная величина показывает изменение цены 2010 (сравниваемого) года относительно 2008 (базисного) года - года начала экономического кризиса. Используя полученные данные, вычислили, на сколько процентов в каждом сегменте недвижимости изменились цены. Наглядно это отображено на втором граф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 на квартиру для среднестатистического жителя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я данные Государственного Комитета Статистики характеризующ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жизни населения, а так же формулу сложного процента и калькулятор процентной ставки САИЖК, рассчитали процентную ставку по кредиту, ежемесячный платеж по кредиту, сумму первого платежа для кредита, сроком на 15 лет, на квартиру в Екатеринбурге для жителя со средним по области до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162" w:type="dxa"/>
        <w:jc w:val="left"/>
        <w:tblInd w:w="341" w:type="dxa"/>
        <w:tblLayout w:type="fixed"/>
        <w:tblCellMar>
          <w:top w:w="0" w:type="dxa"/>
          <w:left w:w="108" w:type="dxa"/>
          <w:bottom w:w="0" w:type="dxa"/>
          <w:right w:w="108" w:type="dxa"/>
        </w:tblCellMar>
      </w:tblPr>
      <w:tblGrid>
        <w:gridCol w:w="5603"/>
        <w:gridCol w:w="1559"/>
      </w:tblGrid>
      <w:tr>
        <w:trPr>
          <w:trHeight w:val="479" w:hRule="atLeast"/>
        </w:trPr>
        <w:tc>
          <w:tcPr>
            <w:tcW w:w="56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доходы на душу населения, руб.</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92</w:t>
            </w:r>
          </w:p>
        </w:tc>
      </w:tr>
      <w:tr>
        <w:trPr>
          <w:trHeight w:val="553" w:hRule="atLeast"/>
        </w:trPr>
        <w:tc>
          <w:tcPr>
            <w:tcW w:w="5603" w:type="dxa"/>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яя номинальная начисленная заработная плата, руб.</w:t>
            </w:r>
          </w:p>
        </w:tc>
        <w:tc>
          <w:tcPr>
            <w:tcW w:w="155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95</w:t>
            </w:r>
          </w:p>
        </w:tc>
      </w:tr>
      <w:tr>
        <w:trPr>
          <w:trHeight w:val="561" w:hRule="atLeast"/>
        </w:trPr>
        <w:tc>
          <w:tcPr>
            <w:tcW w:w="5603" w:type="dxa"/>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месячная начисленная заработная плата, руб.</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1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2" w:type="dxa"/>
        <w:jc w:val="left"/>
        <w:tblInd w:w="-5" w:type="dxa"/>
        <w:tblLayout w:type="fixed"/>
        <w:tblCellMar>
          <w:top w:w="0" w:type="dxa"/>
          <w:left w:w="108" w:type="dxa"/>
          <w:bottom w:w="0" w:type="dxa"/>
          <w:right w:w="108" w:type="dxa"/>
        </w:tblCellMar>
      </w:tblPr>
      <w:tblGrid>
        <w:gridCol w:w="1276"/>
        <w:gridCol w:w="992"/>
        <w:gridCol w:w="993"/>
        <w:gridCol w:w="850"/>
        <w:gridCol w:w="1701"/>
        <w:gridCol w:w="1418"/>
        <w:gridCol w:w="992"/>
        <w:gridCol w:w="1240"/>
      </w:tblGrid>
      <w:tr>
        <w:trPr>
          <w:trHeight w:val="1395" w:hRule="atLeast"/>
        </w:trPr>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егион</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Max</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умма кредита, руб.</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тавка %</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Ежемесячный платеж, с учетом процента, руб.</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ервоначальный платеж, руб.</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рок кредита, месяцев</w:t>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тандарт выдачи</w:t>
            </w:r>
          </w:p>
        </w:tc>
      </w:tr>
      <w:tr>
        <w:trPr>
          <w:trHeight w:val="990"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вердловская область</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00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0</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97,06</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16,4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тандарт 1-31 (руб.)</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стоящее время, житель Свердловской области сможет приобрести 1-комнатную квартиру в г. Екатеринбурге, взяв кредит сроком на 15 лет. Основываясь на поясах ценовых диапазонов, предположительно квартиру можно купить в таких районах, как Орджоникидзевский, Чкаловский, Железнодорож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недвижимости и строительства всегда будет вызывать интерес и находиться во внимании не только экспертов в этой области, но и обычных людей. Это связано с тем, что проблема жилья, «квартирный вопрос» всегда будет волновать людей, так как является одним из основных в жизни каждого человека. Обеспечение себя и своих близких крышей над головой – задача, которую человек дает себе на долгосрочный период, стимулирует трудовую деятельность, стремление к лучшим условиям. Недвижимость необходима во всех сферах деятельности и жизни. Это тот основной фонд, без которого не сможет существовать ни одно предприятие, ни одна организация. Осознание этого приводит людей к стремлению улучшить качество строительства, перенимать положительный опыт, тем самым повышать качество жизни сво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Городская недвижимость», В.А. Троев, 2007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й курс по земельному праву», Г.С. Антосевич, 2010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движимость. Энциклопедический словарь», Р.Т.Нагаев, 2008г.</w:t>
      </w:r>
    </w:p>
    <w:p>
      <w:pPr>
        <w:pStyle w:val="Heading1"/>
        <w:keepNext w:val="false"/>
        <w:widowControl/>
        <w:spacing w:lineRule="auto" w:line="360"/>
        <w:jc w:val="both"/>
        <w:rPr>
          <w:color w:val="000000"/>
          <w:sz w:val="28"/>
          <w:szCs w:val="28"/>
        </w:rPr>
      </w:pPr>
      <w:r>
        <w:rPr>
          <w:color w:val="000000"/>
          <w:sz w:val="28"/>
          <w:szCs w:val="28"/>
        </w:rPr>
        <w:t>«Основные показатели инвестиционной и строительной деятельности в Российской Федерации в 2009 году», Федеральная служба государственной статистики, 2010г.</w:t>
      </w:r>
    </w:p>
    <w:p>
      <w:pPr>
        <w:pStyle w:val="Normal"/>
        <w:spacing w:lineRule="auto" w:line="360" w:before="0" w:after="0"/>
        <w:jc w:val="both"/>
        <w:rPr/>
      </w:pPr>
      <w:r>
        <w:rPr>
          <w:rFonts w:cs="Times New Roman" w:ascii="Times New Roman" w:hAnsi="Times New Roman"/>
          <w:color w:val="000000"/>
          <w:sz w:val="28"/>
          <w:szCs w:val="28"/>
        </w:rPr>
        <w:t>«Экономика строительства», под редакцией В.В. Бузырева, 2009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Forbes» июль 2009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Деловой квартал» № 8-18 2009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ресурс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www.becar.ru, статья «Планы не меняются: загородная недвижимость в кризис», автор Пархоменко Екатерин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www.denga.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www.gdeetotdom.ru, статья «Рынок коммерческой недвижимости кризисного периода», беседа с генеральным директором консалтинговой компании RRG Денисом Колокольниковы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www.kb-yarmarka.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www.pron.ru, статья «Финансовый кризис подкосит рынок недвижимости», автор Артем Арю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cs="Times New Roman"/>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Postbody">
    <w:name w:val="postbody"/>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xcerpt">
    <w:name w:val="excerpt"/>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8:00Z</dcterms:created>
  <dc:creator>Галина Андреевна</dc:creator>
  <dc:description/>
  <cp:keywords/>
  <dc:language>en-US</dc:language>
  <cp:lastModifiedBy>SYSTEM</cp:lastModifiedBy>
  <dcterms:modified xsi:type="dcterms:W3CDTF">2011-09-05T04:48:00Z</dcterms:modified>
  <cp:revision>2</cp:revision>
  <dc:subject/>
  <dc:title/>
</cp:coreProperties>
</file>