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FFFFFF"/>
          <w:lang w:val="en-US"/>
        </w:rPr>
      </w:pPr>
      <w:r>
        <w:rPr>
          <w:rFonts w:cs="Times New Roman" w:ascii="Times New Roman" w:hAnsi="Times New Roman"/>
          <w:bCs/>
          <w:color w:val="FFFFFF"/>
          <w:lang w:val="en-US"/>
        </w:rPr>
        <w:t>жилищный коммунальный городской услуга</w:t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FFFFFF"/>
          <w:lang w:val="en-US"/>
        </w:rPr>
      </w:pPr>
      <w:r>
        <w:rPr>
          <w:rFonts w:cs="Times New Roman" w:ascii="Times New Roman" w:hAnsi="Times New Roman"/>
          <w:bCs/>
          <w:color w:val="FFFFFF"/>
          <w:lang w:val="en-US"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</w:rPr>
        <w:t>Теоретические основы функционирования сферы жилищно-коммунальных услуг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/>
          <w:b w:val="false"/>
          <w:bCs w:val="false"/>
          <w:lang w:val="ru-RU" w:eastAsia="en-US"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фера жилищно-коммунальных услуг представляет собой одну из важнейших отраслей в государственной инфраструктуре. Оставаясь одним из нерыночных секторов экономики, сфера ЖКХ призвана обеспечивать условия нормальной жизнедеятельности населения и функционирования городских струк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ецифика экономической деятельности сферы услуг в целом и ее отдельных отраслей в частности определяется особенностями природы услуги. Е.Н. Жильцов, внесший значительный вклад в развитие теоретических основ экономики общественного сектора, указывает на двойственную, симбиозную природу сферы услуг как "потребительного производства", придающую специфический многослойный характер экономическим отношениям в сфере услуг [1, с. 1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парадигма услуги строится на выявлении специфических признаков услуги, характеризующих ее отличие от товара, таких как неосязаемость, несохраняемость (невозможность накапливания), неотделимость (одновременность производства и потребления), непостоянство. Однако следует учитывать, что эти специфические характеристики могут быть присущи услуге в большей или меньшей степени, т.е. быть в определенном диапазон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.В. Христофоровой предложено уточнить парадигму услуги, основываясь на том, что основная характеристика услуги – нематериальност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2, с. 21]. Автор констатирует, что "остальные характеристики в современных условиях потеряли свою актуальность – услуги могут быть оказаны при помощи техники и(или) технологии, без непосредственного участия людей, следовательно, могут быть в разной степени отделимы, сохраняемы и стандартизированы"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ительно ко всей сфере услуг (с учетом их многообразия) данное утверждение видится несколько категоричным. Однако по отношению к исследуемой в настоящей работе сфере жилищно-коммунальных услуг такая постановка вопроса вполне оправдана. Более того, анализируя наличие тех или иных специфических характеристик услуги непосредственно у жилищно-коммунальных услуг, следует признать, что некоторые из них имеют материальные признаки. Услуги, предоставляемые в жилищно-коммунальной сфере, могут быть в виде доведенных до потребителей материальных носителей с определенными качественными показателями (тепловая и электрическая энергия, вода, газ), а также в виде непосредственно работ на объекте (обслуживание жилых домов, различные виды ремонтных работ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общающей характеристикой сферы жилищно-коммунальных услуг является ее необходимость для функционирования и жизнеобеспечения городов и населенных пунктов. Так, "…жилищный фонд вызывает многочисленные мультипликационные воздействия на отрасли, которые обеспечивают его функционирование и удовлетворение жизненно важных потребностей людей, связанных с его использованием. Жилищный фонд выступает одновременно и как предмет потребления, и как средство (условие) воспроизводства социума" [3, с. 34]. Потребление коммунальных услуг носит</w:t>
      </w:r>
      <w:r>
        <w:rPr>
          <w:sz w:val="28"/>
        </w:rPr>
        <w:t xml:space="preserve"> </w:t>
      </w:r>
      <w:r>
        <w:rPr>
          <w:sz w:val="28"/>
          <w:szCs w:val="28"/>
        </w:rPr>
        <w:t>насущный характер. В отношении их не стоит вопрос "Потреблять или не потреблять?" – это необходимость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едует выделить ряд характеристик, определяющих специфику сферы жилищно-коммунальных услуг в системе отраслей национальной экономики, а также вытекающие из этих характеристик условия функцио</w:t>
      </w:r>
      <w:r>
        <w:rPr>
          <w:b w:val="false"/>
          <w:szCs w:val="28"/>
          <w:lang w:val="ru-RU" w:eastAsia="en-US"/>
        </w:rPr>
        <w:t>-</w:t>
      </w:r>
      <w:r>
        <w:rPr>
          <w:b w:val="false"/>
          <w:szCs w:val="28"/>
        </w:rPr>
        <w:t>нирования данной сферы (табл</w:t>
      </w:r>
      <w:r>
        <w:rPr>
          <w:b w:val="false"/>
          <w:szCs w:val="28"/>
          <w:lang w:val="ru-RU" w:eastAsia="en-US"/>
        </w:rPr>
        <w:t>.</w:t>
      </w:r>
      <w:r>
        <w:rPr>
          <w:b w:val="false"/>
          <w:szCs w:val="28"/>
        </w:rPr>
        <w:t xml:space="preserve"> 1)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Специфические характеристики сферы жилищно-коммунальных услуг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8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Специфическая характеристи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феры ЖКУ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Вытекающие 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онирования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Массовый, всеобщий характер потребления жилищно-коммунальных услуг (в независимости от возраста, пола, потребительских предпочтений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постоянного спроса на жилищно-коммунальные услуги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2. Неотложный и обязательный характер потребления ЖКУ (продолжительность и постоянство потребления)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Необходимость оперативной, бесперебойной деятельности предприятий данной сферы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Регулярность и периодичность в потреблении коммунальных услуг (уклад жизни людей подчинен суточному и недельному ритму времени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сть ритмичной деятельности предприятий коммунальной сферы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Незаменимость одних услуг другими (каждый вид услуг предназначен для удовлетворения определенных потребностей человека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Необходимость функционирования на определенной территории комплекса предприятий, предоставляющих отдельные виды услуг, либо многоотраслевого предприятия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Относительно постоянные объемы потребления услуг в пределах одной территориальной единиц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Необходимость преобладания качественных параметров деятельности над количественными показателями</w:t>
            </w:r>
          </w:p>
        </w:tc>
      </w:tr>
    </w:tbl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пытаемся раскрыть сущность сферы жилищно-коммунальных услуг, учитывая рассмотренные выше ее особенности, и разграничить понятия жилищно-коммунальное хозяйство и сфера жилищно-коммунальных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начительном количестве научных работ, посвященных исследованию проблем функционирования жилищно-коммунального хозяйства в рыночных условиях, практически отсутствует определение сферы жилищно-коммунальных услуг, как и отсутствует (за редким исключением) раскрытие сущности дефиниций "жилищные услуги", "коммунальные услуги", "жилищно-коммунальные услуг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.А. Кузнецова, "под сферой жилищно-коммунальных услуг муниципального образования следует понимать совокупность потребительных стоимостей материальных и нематериальных благ в виде полезных эффектов и дифференцированных индивидуальных ценностей, удовлетворяющих потребности людей, проживающих на территории конкретного муниципального образования" [4, с. 19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литература по экономике жилищно-коммунального хозяйства, как правило, ориентирована на определения, даваемые ГОСТ, что, по нашему мнению, не вполне обоснованно, так как данные нормативные документы имеют другие цели и назначение. Так, в ГОСТ "Услуги жилищно-коммунальные. Термины и определения" закреплено следующее определение: "</w:t>
      </w:r>
      <w:r>
        <w:rPr>
          <w:caps/>
          <w:sz w:val="28"/>
          <w:szCs w:val="28"/>
        </w:rPr>
        <w:t>ж</w:t>
      </w:r>
      <w:r>
        <w:rPr>
          <w:sz w:val="28"/>
          <w:szCs w:val="28"/>
        </w:rPr>
        <w:t>илищно-коммунальные услуги – услуги исполнителя по поддержанию и восстановлению надлежащего технического и санитарно-гигиенического состояния зданий, сооружений, оборудования, коммуникаций и объектов жилищно-коммунального назначения, вывозу бытовых отходов и подаче потребителям электрической энергии, питьевой воды, газа, тепловой энергии и горячей воды" [5, с. 3]. Такое определение фиксирует, прежде всего, правовую сторону – обязанности исполнителя перед потребителем – и не раскрывает экономической сущности жилищно-коммунальных услуг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szCs w:val="28"/>
        </w:rPr>
        <w:t>Т.К.</w:t>
      </w:r>
      <w:r>
        <w:rPr>
          <w:b w:val="false"/>
          <w:szCs w:val="28"/>
          <w:lang w:val="ru-RU" w:eastAsia="en-US"/>
        </w:rPr>
        <w:t xml:space="preserve"> </w:t>
      </w:r>
      <w:r>
        <w:rPr>
          <w:b w:val="false"/>
          <w:szCs w:val="28"/>
        </w:rPr>
        <w:t>Руткаускас обосновывает следующее определение ЖКУ: "</w:t>
      </w:r>
      <w:r>
        <w:rPr>
          <w:b w:val="false"/>
          <w:caps/>
          <w:szCs w:val="28"/>
        </w:rPr>
        <w:t>ж</w:t>
      </w:r>
      <w:r>
        <w:rPr>
          <w:b w:val="false"/>
          <w:szCs w:val="28"/>
        </w:rPr>
        <w:t>илищно-коммунальные услуги – это конкретный результат экономи</w:t>
      </w:r>
      <w:r>
        <w:rPr>
          <w:b w:val="false"/>
          <w:szCs w:val="28"/>
          <w:lang w:val="ru-RU" w:eastAsia="en-US"/>
        </w:rPr>
        <w:t>-</w:t>
      </w:r>
      <w:r>
        <w:rPr>
          <w:b w:val="false"/>
          <w:szCs w:val="28"/>
        </w:rPr>
        <w:t>чески полезной деятельности, выражающей отношения между произво</w:t>
      </w:r>
      <w:r>
        <w:rPr>
          <w:b w:val="false"/>
          <w:szCs w:val="28"/>
          <w:lang w:val="ru-RU" w:eastAsia="en-US"/>
        </w:rPr>
        <w:t>-</w:t>
      </w:r>
      <w:r>
        <w:rPr>
          <w:b w:val="false"/>
          <w:szCs w:val="28"/>
        </w:rPr>
        <w:t>дителем и потребителями по производству, восстановлению и поддер</w:t>
      </w:r>
      <w:r>
        <w:rPr>
          <w:b w:val="false"/>
          <w:szCs w:val="28"/>
          <w:lang w:val="ru-RU" w:eastAsia="en-US"/>
        </w:rPr>
        <w:t>-</w:t>
      </w:r>
      <w:r>
        <w:rPr>
          <w:b w:val="false"/>
          <w:szCs w:val="28"/>
        </w:rPr>
        <w:t>жанию надлежащего технического и санитарно-гигиенического состояния объектов жилищно-коммунального назначения, проявляющейся либо в виде товара, либо в виде действий или деятельности" [</w:t>
      </w:r>
      <w:r>
        <w:rPr>
          <w:b w:val="false"/>
          <w:szCs w:val="28"/>
          <w:lang w:val="ru-RU" w:eastAsia="en-US"/>
        </w:rPr>
        <w:t>5</w:t>
      </w:r>
      <w:r>
        <w:rPr>
          <w:b w:val="false"/>
          <w:szCs w:val="28"/>
        </w:rPr>
        <w:t>, с.</w:t>
      </w:r>
      <w:r>
        <w:rPr>
          <w:b w:val="false"/>
          <w:szCs w:val="28"/>
          <w:lang w:val="ru-RU" w:eastAsia="en-US"/>
        </w:rPr>
        <w:t xml:space="preserve"> </w:t>
      </w:r>
      <w:r>
        <w:rPr>
          <w:b w:val="false"/>
          <w:szCs w:val="28"/>
        </w:rPr>
        <w:t>12]. Данная формулировка содержит явное противоречие: услуги – результат деятельности, проявляющейся в виде товара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С экономической точки зрения </w:t>
      </w:r>
      <w:r>
        <w:rPr>
          <w:b w:val="false"/>
        </w:rPr>
        <w:t>жилищно-коммунальное хозяйство представляет собой территориальный целевой комплекс, являющийся объ</w:t>
      </w:r>
      <w:r>
        <w:rPr>
          <w:b w:val="false"/>
          <w:lang w:val="ru-RU" w:eastAsia="en-US"/>
        </w:rPr>
        <w:t>-</w:t>
      </w:r>
      <w:r>
        <w:rPr>
          <w:b w:val="false"/>
        </w:rPr>
        <w:t>ектом регионального управления, ключевым звеном городской экономики. С позиций материальной сущности территориальный целевой комплекс есть совокупность целевых внутрирегиональных комплексов и связанных с ними отдельных предприятий и организаций. Целевые комплексы способ</w:t>
      </w:r>
      <w:r>
        <w:rPr>
          <w:b w:val="false"/>
          <w:lang w:val="ru-RU" w:eastAsia="en-US"/>
        </w:rPr>
        <w:t>-</w:t>
      </w:r>
      <w:r>
        <w:rPr>
          <w:b w:val="false"/>
        </w:rPr>
        <w:t>ствуют разрешению противоречия между высоким уровнем обобществ</w:t>
      </w:r>
      <w:r>
        <w:rPr>
          <w:b w:val="false"/>
          <w:lang w:val="ru-RU" w:eastAsia="en-US"/>
        </w:rPr>
        <w:t>-</w:t>
      </w:r>
      <w:r>
        <w:rPr>
          <w:b w:val="false"/>
        </w:rPr>
        <w:t>ления производственных сил и ведомственной разрозненностью системы управления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</w:rPr>
        <w:t xml:space="preserve">Жилищно-коммунальное хозяйство </w:t>
      </w:r>
      <w:r>
        <w:rPr>
          <w:b w:val="false"/>
          <w:lang w:val="ru-RU" w:eastAsia="en-US"/>
        </w:rPr>
        <w:t>–</w:t>
      </w:r>
      <w:r>
        <w:rPr>
          <w:b w:val="false"/>
        </w:rPr>
        <w:t xml:space="preserve"> часть городского хозяйства, осуществляющая оказание услуг, обеспечивающих сохранность и возмож</w:t>
      </w:r>
      <w:r>
        <w:rPr>
          <w:b w:val="false"/>
          <w:lang w:val="ru-RU" w:eastAsia="en-US"/>
        </w:rPr>
        <w:t>-</w:t>
      </w:r>
      <w:r>
        <w:rPr>
          <w:b w:val="false"/>
        </w:rPr>
        <w:t>ность эксплуатации жилого объекта. Предприятия городского хозяйства образуют комплекс различных, но взаимосвязанных подотраслей, включа</w:t>
      </w:r>
      <w:r>
        <w:rPr>
          <w:b w:val="false"/>
          <w:lang w:val="ru-RU" w:eastAsia="en-US"/>
        </w:rPr>
        <w:t>-</w:t>
      </w:r>
      <w:r>
        <w:rPr>
          <w:b w:val="false"/>
        </w:rPr>
        <w:t>ющий: жилищное хозяйство с ремонтно-эксплуатационными организа</w:t>
      </w:r>
      <w:r>
        <w:rPr>
          <w:b w:val="false"/>
          <w:lang w:val="ru-RU" w:eastAsia="en-US"/>
        </w:rPr>
        <w:t>-</w:t>
      </w:r>
      <w:r>
        <w:rPr>
          <w:b w:val="false"/>
        </w:rPr>
        <w:t>циями; теплоэнергетическое хозяйство; водопроводно-канализационное хозяйство; газовое хозяйство; электрохозяйство; дорожно-строительное хозяйство; благоустройство, озеленение; предоставление ритуальных услуг; банно-прачечных услуг; гостиничных услуг, услуг технической инвентаризации строений. Представленный перечень подотраслей городского хозяйства позволяет дифференцировать предоставляемые ими услуги в следующие групп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86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луги, непосредственно связанные с функционированием жилого объекта: водоснабжение, водоотведение, теплоснабжение, газо</w:t>
      </w:r>
      <w:r>
        <w:rPr>
          <w:b w:val="false"/>
          <w:lang w:val="ru-RU" w:eastAsia="en-US"/>
        </w:rPr>
        <w:t>-</w:t>
      </w:r>
      <w:r>
        <w:rPr>
          <w:b w:val="false"/>
        </w:rPr>
        <w:t>снабжение, электроснабжение, техническое обслуживание и ремонт жилищного фон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86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луги по развитию инфраструктуры и благоустройству жилого района: озеленение населенных пунктов; дорожно-строительные работы; уборка улиц; вывоз бытовых отх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86" w:leader="none"/>
        </w:tabs>
        <w:suppressAutoHyphens w:val="true"/>
        <w:ind w:left="0" w:firstLine="709"/>
        <w:jc w:val="both"/>
        <w:rPr/>
      </w:pPr>
      <w:r>
        <w:rPr>
          <w:b w:val="false"/>
        </w:rPr>
        <w:t>Услуги, связанные с удовлетворением потребностей населения в сфере быта: банно-прачечные услуги, гостиничные услуги, риту</w:t>
      </w:r>
      <w:r>
        <w:rPr>
          <w:b w:val="false"/>
          <w:lang w:val="ru-RU" w:eastAsia="en-US"/>
        </w:rPr>
        <w:t>-</w:t>
      </w:r>
      <w:r>
        <w:rPr>
          <w:b w:val="false"/>
        </w:rPr>
        <w:t>альные услуг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литературных источниках по экономике общественного сектора все услуги классифицируются как экономические блага: 1) на общественные услуги в чистом виде; 2) частные услуги в чистом виде; 3) услуги смешанного характера (обладающие в разных пропорциях свойствами как частного, так и общественного блага).</w:t>
      </w:r>
      <w:r>
        <w:rPr>
          <w:b w:val="false"/>
          <w:szCs w:val="28"/>
          <w:lang w:val="ru-RU" w:eastAsia="en-US"/>
        </w:rPr>
        <w:t xml:space="preserve"> </w:t>
      </w:r>
      <w:r>
        <w:rPr>
          <w:b w:val="false"/>
          <w:szCs w:val="28"/>
        </w:rPr>
        <w:t>В рассматриваемых трех группах услуг городского хозяйства услуги по развитию инфраструктуры и благоустройству жилых районов можно отнести к общественным услугам в чистом виде; услуги, связанные с удовлетворением потребностей населения в сфере быта</w:t>
      </w:r>
      <w:r>
        <w:rPr>
          <w:b w:val="false"/>
          <w:szCs w:val="28"/>
          <w:lang w:val="ru-RU" w:eastAsia="en-US"/>
        </w:rPr>
        <w:t>, –</w:t>
      </w:r>
      <w:r>
        <w:rPr>
          <w:b w:val="false"/>
          <w:szCs w:val="28"/>
        </w:rPr>
        <w:t xml:space="preserve"> к частным услугам в чистом виде. </w:t>
      </w:r>
      <w:r>
        <w:rPr>
          <w:b w:val="false"/>
        </w:rPr>
        <w:t>В рамках данного исследования нас в большей степени интересует вопрос отнесения к какому-либо из трех типов благ именно жилищно-коммунальных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ый механизм сферы жилищно-коммунальных услуг ориентирован не на производство товаров, а на предоставление услуг, но такого рода услуг, без которых невозможно сохранение потребительской стоимости товара (жилого объекта) [3, с. 7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конкретном этапе экономического развития общества специфика функционирования сферы жилищно-коммунальных услуг дополняется теми или иными факторами, влияющими на формирование хозяйственного механизма. В СССР длительное время господствовал культ труда (прежде всего физического) в сфере материального производства. Только труд занятых в этой сфере признавался производительным; только в ней согласно применявшейся методологии создавался национальный доход [4, с. 57]. Соответственно в сферу материального производства включались промышленность, строительство, сельское и лесное хозяйство, транспорт и связь, торговля, материально-техническое снабжение и загото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отраслей народного хозяйства, входивших в непроизводственную сферу (в том числе в жилищно-коммунальном хозяйстве), труд считался непроизводительным, а стоимость предоставляемых услуг в национальный доход не включалась [3, с. 117–118]. Как следствие, в течение длительного времени имело место недостаточное внимание к сфере услуг, в частности, она никогда не обладала достаточным приоритетом в области финансирования и материально-технического снаб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функционирования сферы жилищно-коммунальных услуг, сложившаяся к началу реализации рыночных реформ, была вполне типичной для командно-административной экономики с точки зрения институциональной среды, технических характеристик, взаимоотношений производителей и потребителей (в том числе финансовых), механизма формирования цен (тарифов). Ей были присущи недостатки, обусловившие общую неэффективность типа хозяйственного поведения, названного впоследствии "затратным механизмом": господство государственной собственности, высокая централизация управления, искусственная монополизация рынков, высокий уровень дот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ерехода к рыночной экономике формирование нового хозяйственного механизма в жилищно-коммунальной сфере было сориентировано на радикальные изменения в отношениях собственности, на развитие рыночных отношений и соответствующих им институтов с передачей многих функций, которые ранее были присущи государству [3, с. 7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. Карандеева, хозяйственный механизм в условиях рыночной экономики – более сложная система, чем хозяйственный механизм, присущий административно-командной модели экономики. Рыночная экономика связана с глубоким общественным разделением труда, что ведет к расширению кооперационных связей между субъектами хозяйствования различного профиля [1, с. 19]. Присущие рыночному пространству риск и неопределенность накладывают отпечаток на возникающие экономические связи между хозяйствующими субъектами, между поставщиками и потребителями. При всей сложности хозяйственного механизма следует подчеркнуть его большую динамичность. Развитие конкурентных начал вызывает постоянное изменение форм организации производства, распределения, обмена и потреб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хозяйственного механизма сферы жилищно-коммунальных услуг заключается в необходимости обеспечения взаимодействия сфер деятельности, где возможно развитие конкурентных начал (ремонт, эксплуатация жилищного фонда) и сфер деятельности, где возможности конкуренции ограничены (естественные монополии в водоснабжении, теплоснабжени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го хозяйственного механизма в сфере жилищно-коммунальных услуг невозможно без воздействия на этот процесс государства. Способность предприятий сферы жилищно-коммунальных услуг обеспечивать расширенное воспроизводство определяет демографические и социальные процессы в обществе [3, с. 73]. По этой причине формирование и функционирование хозяйственного механизма предполагает тесное взаимодействие всех уровней управления (федерального центра, субъектов РФ, органов местного самоуправления). Такая тесная взаимосвязь уровней государственного управления не присуща другим отраслям и комплексам, что является еще одной специфической чертой хозяйственного механизма сферы жилищно-коммунальных услуг.</w:t>
      </w:r>
    </w:p>
    <w:p>
      <w:pPr>
        <w:pStyle w:val="TextBodyIndent"/>
        <w:suppressAutoHyphens w:val="true"/>
        <w:ind w:left="0" w:firstLine="709"/>
        <w:rPr/>
      </w:pPr>
      <w:r>
        <w:rPr>
          <w:b w:val="false"/>
          <w:bCs w:val="false"/>
        </w:rPr>
        <w:t>С началом преобразований в ЖКХ проблемы функционирования и регулирования сферы жилищно-коммунальных услуг оказались объектом исследований ряда ученых и специалистов: И.В. Бычковского, В.К.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</w:rPr>
        <w:t>Гор</w:t>
      </w:r>
      <w:r>
        <w:rPr>
          <w:b w:val="false"/>
          <w:bCs w:val="false"/>
          <w:lang w:val="ru-RU" w:eastAsia="en-US"/>
        </w:rPr>
        <w:t>-</w:t>
      </w:r>
      <w:r>
        <w:rPr>
          <w:b w:val="false"/>
          <w:bCs w:val="false"/>
        </w:rPr>
        <w:t>деева-Гаврикова, И.Г. Минц, А.Н. Ряховской, С.Б.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</w:rPr>
        <w:t>Сиваева, Ф.Г.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</w:rPr>
        <w:t>Таги-Заде, Л.Н. Чернышева и др. Все они едины во мнении, что сущест</w:t>
      </w:r>
      <w:r>
        <w:rPr>
          <w:b w:val="false"/>
          <w:bCs w:val="false"/>
          <w:lang w:val="ru-RU" w:eastAsia="en-US"/>
        </w:rPr>
        <w:t>-</w:t>
      </w:r>
      <w:r>
        <w:rPr>
          <w:b w:val="false"/>
          <w:bCs w:val="false"/>
        </w:rPr>
        <w:t>вующая система финансирования не способна обеспечить текущее функционирование предприятий ЖКХ, не говоря уже о расширенном вос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временной экономической литературе по проблемам рыночной экономики и экономике общественного сектора общепризнанным стало разграничение экономического пространства на частный (рыночный) и общественный (нерыночный) сектор с позиции: теории общественного и частного блага, внешнего эффекта, информационной асимметрии и естественной монополии. </w:t>
      </w:r>
      <w:r>
        <w:rPr>
          <w:sz w:val="28"/>
          <w:szCs w:val="28"/>
        </w:rPr>
        <w:t>Эти теории применимы для отнесения услуг к платному (рыночному, частному) и неплатному (нерыночному, общественному) секторам, а также для выделения смешанного (рыночно-общественного) сектор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2, с. 1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тавления о механизме регулирования сферы ЖКХ строятся в зависимости от того, рассматриваются жилищно-коммунальные услуги как частное благо либо как общественное благо. Ряд экономистов (И.В. Бычковский, И.Г. Минц, С.Б. Сиваев, Л.Н. Чернышев и др.), являющиеся разработчиками программ по реформированию ЖКХ, рассматривают платежи потребителей как главный источник покрытия расходов предприятий ЖКХ. В то же время они констатируют, что сохранится потребность в бюджетных средствах на финансирование работ по модернизации и капитальному ремонту объектов ЖКХ, а также предоставление льгот и субсидий на оплату жилищно-коммунальных услуг. В качестве основного источника средств для развития объектов ЖКХ ими предлагается инвестиционная составляющая тарифов на оплату жилищно-коммунальных услуг. Согласно государственной программе реформирования жилищно-коммунального комплекса переход к полной платности жилищно-коммунальных услуг для населения обеспечит повышение инвестиционной привлекательности отрасли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варной сущности жилищно-коммунальных услуг придерживается в своем исследовании В. </w:t>
      </w:r>
      <w:r>
        <w:rPr>
          <w:bCs/>
          <w:sz w:val="28"/>
          <w:szCs w:val="28"/>
        </w:rPr>
        <w:t>Булычев. Он</w:t>
      </w:r>
      <w:r>
        <w:rPr>
          <w:sz w:val="28"/>
          <w:szCs w:val="28"/>
        </w:rPr>
        <w:t xml:space="preserve"> предлагает применительно к сфере жилищно-коммунальных услуг рассматривать концепцию мультиатрибутивного товара, "поскольку услуга приобретает свойства товара и с позиции данной концепции состоит из двух основных элементов: 1) ядро товара (товар по замыслу), содержащее основную выгоду (минимальный стандарт обслуживания); 2) окружение товара, которое образовано дополнительными к минимальному стандарту обслуживания услугами"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3, с. 5].</w:t>
      </w:r>
    </w:p>
    <w:p>
      <w:pPr>
        <w:pStyle w:val="21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ротивоположная позиция основана на том, что коммунальная деятельность носит общественный характер, а услуги потребляются коллективно, то есть имеют черты общественных потребностей. </w:t>
      </w:r>
      <w:r>
        <w:rPr>
          <w:rFonts w:cs="Times New Roman" w:ascii="Times New Roman" w:hAnsi="Times New Roman"/>
          <w:bCs/>
        </w:rPr>
        <w:t>А.Н. Ряховская и Ф.Г. Таги-Заде</w:t>
      </w:r>
      <w:r>
        <w:rPr>
          <w:rFonts w:cs="Times New Roman" w:ascii="Times New Roman" w:hAnsi="Times New Roman"/>
        </w:rPr>
        <w:t>, выступая с критикой официальной концепции реформирования жилищно-коммунального хозяйства, пишут: "…услуги, являющиеся общественным благом, рассматриваются как частный товар, а тенденция к централизации и концентрации систем коммунального обслуживания выдается за наследие плановой экономики" [1, с. 17]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Позиция </w:t>
      </w:r>
      <w:r>
        <w:rPr>
          <w:rFonts w:cs="Times New Roman" w:ascii="Times New Roman" w:hAnsi="Times New Roman"/>
          <w:bCs/>
        </w:rPr>
        <w:t>А.Н. Ряховской и Ф.Г. Таги-Заде</w:t>
      </w:r>
      <w:r>
        <w:rPr>
          <w:rFonts w:cs="Times New Roman" w:ascii="Times New Roman" w:hAnsi="Times New Roman"/>
        </w:rPr>
        <w:t xml:space="preserve"> строится на том, что осознание общественного характера коммунальной деятельности является необходимым условием для создания экономических механизмов, позволяющих све</w:t>
      </w:r>
      <w:r>
        <w:rPr>
          <w:rFonts w:cs="Times New Roman" w:ascii="Times New Roman" w:hAnsi="Times New Roman"/>
          <w:szCs w:val="28"/>
        </w:rPr>
        <w:t xml:space="preserve">сти к минимуму саму возможность проявления частных интересов в этой сфере. По мнению этих ученых, осуществление </w:t>
      </w:r>
      <w:r>
        <w:rPr>
          <w:rFonts w:cs="Times New Roman" w:ascii="Times New Roman" w:hAnsi="Times New Roman"/>
        </w:rPr>
        <w:t>коммунальной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деятельности является необходимым условием для создания экономических механизмов, позволяющих све</w:t>
      </w:r>
      <w:r>
        <w:rPr>
          <w:rFonts w:cs="Times New Roman" w:ascii="Times New Roman" w:hAnsi="Times New Roman"/>
          <w:szCs w:val="28"/>
        </w:rPr>
        <w:t>сти к минимуму саму возможность проявления частных интересов в этой сфере. А оказание бюджетной помощи и поддержки развитию ЖКХ со стороны федеральных, региональных и местных органов власти, по их мнению, следует рассматривать не как благотворительность, а как нормальную форму участия в финансировании общественных потреб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общественных благ, базирующейся во многом на идеях П. Самюэльсона и Р. Масгрейва, чисто коллективные блага противопоставлены частным благам рыночного сектор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4–5]. Двумя основными характеристиками чистых коллективных благ согласно данной теории выступают неделимость потребления, невозможность и нецелесообразность исключения пользователя. Неделимость и неисключаемость характерны лишь для "чистых" общественных благ. Если нарушается хотя бы одно из этих двух требований, то говорят о коллективных благах – делимых, нечистых, смеш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С. Занадворов, И.П. Ильина при рассмотрении функций города, его производства, потребления, инвестиций указывают, что специфические услуги, предоставляемые городом (общественный пассажирский транспорт и дорожная сеть города, система его водо-, электро-, тепло-, газоснабжения, очистные системы, противопожарная служба; административные и культурно-бытовые муниципальные услуги и т.д.) относятся к локализованным общественным благам (ЛОБ). Выделяя </w:t>
      </w:r>
      <w:r>
        <w:rPr>
          <w:bCs/>
          <w:sz w:val="28"/>
          <w:szCs w:val="28"/>
        </w:rPr>
        <w:t xml:space="preserve">четыре основных типа благ (чистые общественные услуги; неделимые общественные услуги; </w:t>
      </w:r>
      <w:r>
        <w:rPr>
          <w:sz w:val="28"/>
          <w:szCs w:val="28"/>
        </w:rPr>
        <w:t>делимые общественные услуги; частные товары и услуги), авторы уточняют, что "…к четвертому типу относятся не только чисто рыночные блага, но и блага, которые предоставляются на платной основе, но с предоставлением производителю определенных дотаций со стороны бюджета соответствующего уровня" [2, с. 37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 При этом авторы утверждают: "…ЛОБ, наиболее часто производимые и предлагаемые муниципальной администрацией (общественное освещение, канализация, начальное образование, городской транспорт, разработка планов развития городов и т.п.), рассредоточены по этим типам" [2, с. 38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отрении вопроса отнесения жилищно-коммунальных услуг к чистым частным благам или чистым общественным благам следует учитывать, что они обладают в разных пропорциях свойствами как частного, так и общественного блага. Так, если принимать во внимание такие основные характеристики чистых общественных благ, как неделимость и невозможность исключения, то в отношении жилищных услуг (текущий ремонт, техническое обслуживание и санитарное содержание жилого дома и придомовой территории) обе эти характеристики являются условными. С развитием новых форм организации управления многоквартирными жилыми домами (Товариществ собственников жилья) потребители могут участвовать в принятии решений о необходимости проведения тех или иных видов работ и услуг. Это характеризует определенную исключаемость и делимость некоторых видов работ и услуг по содержанию, техобслуживанию и текущему ремонту жилищного фонда в границах района, города, но неделимость и неисключаемость в пределах многоквартирного дома. В то же время необходимо наличие минимального набора услуг, обеспечивающего сохранность и возможность эксплуатации жилого до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мунальном секторе с расширением возможностей внедрения приборного учета (водоотведения, потребления горячей и холодной воды, а при поквартирной разводке сетей и потребления тепла) признак неделимости коммунальных услуг утрачивает свою актуаль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едположение находит отражение и в исследованиях ученых Фонда "Института экономики города", проводимых совместно с коллегами из немецкого Энергетического института Бремена. Российские и немецкие ученые обосновывают, что "…потребление коммунальных услуг носит индивидуальный характер, что наталкивает на мысль рассматривать рынок коммунальных услуг как подобие рынка частных (обычных) товаров. Однако коммунальные услуги, в частности, связанные с деятельностью сектора теплоснабжения, обладают специфическими качествами, например, соответствуют принципу несоперничества, что роднит их с общественными благами" [2, с. 11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имость коммунальных услуг, соответственно, должна предполагать и их исключаемость. В то же время исключаемость коммунальных услуг можно назвать условной, так как особенности проектирования инженерных коммуникаций в российских многоквартирных домах не представляют возможности отключения отдельного потреб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жилищно-коммунальные услуги нельзя однозначно относить ни к чистым общественным благам, ни к чистым частным благам, следует признать смешанный характер этих услуг. По мнению Е.Н. Жильцова, некоторые смешанные услуги обладают большими свойствами частных благ и в большей степени тяготеют к частному (рыночному) сектору экономики. Так, по его мнению, "культурно-развлекательные и досугово-рекреационные, туристские, спортивно-оздоровительные, жилищно-коммунальные и некоторые бытовые услуги, несмотря на их определенную социальную ориентированность, ближе всего к частному, платному сектору услуг"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3, с. 16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.В. Ермишина, рассматривая жилищно-коммунальную услугу как экономическое благо не только с точки зрения исключаемости в потреблении, но и с позиции их конкурентности, относит ЖКУ к условно исключаемым и условно неконкурентным услугам. В силу обозначенных характеристик автор определяет жилищно-коммунальные услуги как "социально значимое клубное благо"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2, с. 90]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ент на социальный характер жилищно-коммунальных услуг делается и в терминологии, принятой в международном обороте по отношению к сфере, именуемой в России ЖКХ. Так, один из источников, рассматривающих проблемы реформирования ЖКХ и, в частности, нюансы терминологии и представлений, констатирует, что "…в специальных международных документах, отдающих должное целеполаганию, методам достижения и техническим подробностям, фигурируют такие терминологические понятия, как "инфраструктурные отрасли социального обслуживания", "базовые социальные услуги"" [2, с. 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характер жилищно-коммунальных услуг, обусловленный их необходимостью для жизнеобеспечения, незаменимостью и масштабами потребления, в значительной степени влияет на степень государственного регулирования данной сферы, а соответственно, и на возможность применения рыночных регуля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. Бабич, Е. Егоров, рассматривая причины неэффективности рыночного механизма применительно к сфере социальных услуг, обосновывают механизм хозяйствования в социальной сфере как "…единство социального и экономического механизма, баланс социальной справедливости и экономической эффективности на основе упорядоченности системы форм и методов, инструментов государственного и общественного воздействия на социальные и экономические процессы, специфических институциональных форм хозяйствования первичных звеньев, выполняющих социально значимые функции в обществе" [3, с. 1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ричинами неэффективности, несостоятельности рыночного механизма хозяйствования применительно к социальной сфере, сфере муниципальных услуг, выявленными западной экономической наукой (экономикой общественного сектора, теорией экономики города), являются естественная монополия, внешние эффекты и общественное благо [1–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фера жилищно-коммунальных услуг, являясь инфраструктурной отраслью, имеет ярко выраженные признаки естественной монополии в коммунальном секторе (электро-, газо- , водо-, теплоснабжении). В этих подотраслях наличие предприятий-монополистов обусловлено технологическими причинами (спецификой проектирования инженерных коммуникаций). Соответственно с точки зрения наличия естественных монополий в сфере коммунальных услуг хозяйственный механизм данной сферы должен быть ориентирован на государственное регулирова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проявления внешних эффектов, представляющих собой издержки или выгоды, выпадающие на долю третьих лиц, не участвующих в рыночной сделке, а следовательно, не фиксируемых и не компенсируемых рынком, сфера жилищно-коммунальных услуг характеризуется скорее наличием не отрицательных, а положительных эффе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фере жилищных услуг это проявляется в поддержании нормального функционирования общедомовых коммуникаций во встроенных нежилых помещениях жилищного фонда (используемых как коммерческая недвижимость) за установленную плату. В сфере коммунальных услуг функционирование водонапорных станций, очистных сооружений, тепловых котельных общегородского значения дает возможность коммерческим предприятиям и фирмам не создавать индивидуальные источники и иметь доступ к общегородским за установленную плату (зачастую выше экономически обоснованной стоимости услуг)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Если учитывать рассмотренное ранее обоснование принадлежности жилищно-коммунальных услуг к смешанному типу общественных благ, то из трех указанных причин неэффективности рыночного механизма (естественная монополия, внешние эффекты и общественное благо) действительно значимым фактором, влияющим на построение финансового механизма сферы жилищно-коммунальных услуг в рыночных условиях хозяйствования, можно назвать наличие естественной монополии, а соответственно, необходимости государственного регулирования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классическому представлению основа экономической политики – достижение полной свободы рыночных отношений. При этом государство должно обеспечивать функционирование рынка лишь определенными правовыми нормами и стремиться к минимизации всех государственных расходов, представляющих собой дополнительные издержки для предпринимателя.</w:t>
      </w:r>
    </w:p>
    <w:p>
      <w:pPr>
        <w:pStyle w:val="21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Директивный, или планово-директивный, хозяйственный механизм связан с отношениями, опосредованными системой директивных планово-распорядительных функций государства на основе жесткого исполнения плановых показателей развития экономики, перераспределения денежных ресурсов в пропорциях, строго определенных планом. Соответственно, основой директивного хозяйственного механизма является жесткая централизация и перераспределение через государственный бюджет значительной части финансовых ресурсов, создаваемых в экономике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 теория, в основу которой положена экономическая теория Дж. Кейнса и его последователей, исходит из того, что государство должно осуществлять вмешательство в циклическое развитие экономики.</w:t>
      </w:r>
    </w:p>
    <w:p>
      <w:pPr>
        <w:pStyle w:val="2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азвития рыночных отношений в сфере жилищно-коммунальных услуг закономерной является трансформация хозяйственного механизма отрасли из директивного в регулирующий, более того – в саморегулирующий. В то же время ослабление регулирующей роли государства в отношении сферы ЖКХ, обслуживающей четвертую часть основных фондов РФ и предоставляющей услуги социальной значимости, может привести к произволу местных органов власти, обострению социальной напр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0" w:leader="none"/>
        </w:tabs>
        <w:suppressAutoHyphens w:val="true"/>
        <w:ind w:left="0" w:hanging="0"/>
        <w:jc w:val="left"/>
        <w:rPr/>
      </w:pPr>
      <w:r>
        <w:rPr>
          <w:b w:val="false"/>
        </w:rPr>
        <w:t xml:space="preserve">Henderson, J.V. Economic Theory and the Cities / J.V. Henderson. – Orlando : Academic Press, Inc., </w:t>
      </w:r>
      <w:r>
        <w:rPr>
          <w:b w:val="false"/>
          <w:lang w:val="en-US" w:eastAsia="en-US"/>
        </w:rPr>
        <w:t>2008</w:t>
      </w:r>
      <w:r>
        <w:rPr>
          <w:b w:val="fals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0" w:leader="none"/>
        </w:tabs>
        <w:suppressAutoHyphens w:val="true"/>
        <w:ind w:left="0" w:hanging="0"/>
        <w:jc w:val="left"/>
        <w:rPr/>
      </w:pPr>
      <w:r>
        <w:rPr>
          <w:b w:val="false"/>
        </w:rPr>
        <w:t>Куликов, В.М. Перевод предприятий жилищно-коммунального хозяйства с военно-коммунистических методов управления на принципы НЭПА (1920–1928 гг.) / В.М. Куликов, В.В. Шайхиев //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>Известия Уральского государственного экономического университета. – 200</w:t>
      </w:r>
      <w:r>
        <w:rPr>
          <w:b w:val="false"/>
          <w:lang w:val="ru-RU" w:eastAsia="en-US"/>
        </w:rPr>
        <w:t>7</w:t>
      </w:r>
      <w:r>
        <w:rPr>
          <w:b w:val="false"/>
        </w:rPr>
        <w:t>. – № 8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0" w:leader="none"/>
        </w:tabs>
        <w:suppressAutoHyphens w:val="true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Ящук, Т.Ф. Система местных бюджетов РСФСР в период НЭП</w:t>
      </w:r>
      <w:r>
        <w:rPr>
          <w:b w:val="false"/>
          <w:szCs w:val="28"/>
          <w:lang w:val="ru-RU" w:eastAsia="en-US"/>
        </w:rPr>
        <w:t>а</w:t>
      </w:r>
      <w:r>
        <w:rPr>
          <w:b w:val="false"/>
          <w:szCs w:val="28"/>
        </w:rPr>
        <w:t xml:space="preserve"> / Т.Ф. Ящук // Финансы и кредит. – 2007. – № 5(245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0" w:leader="none"/>
        </w:tabs>
        <w:suppressAutoHyphens w:val="true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ерламутров, В.Л. Финансово-денежная политика и рыночные реформы в России (Экономическое наследие) / В.Л. Перламутров. – М. : Экономика, 2007. – 281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0" w:leader="none"/>
        </w:tabs>
        <w:suppressAutoHyphens w:val="true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Лавровский, Б.Л. Территориальная дифференциация и подходы к ее ослаблению в Российской Федерации / Б.Л. Лавровский //</w:t>
      </w:r>
      <w:r>
        <w:rPr>
          <w:b w:val="false"/>
          <w:szCs w:val="28"/>
          <w:lang w:val="ru-RU" w:eastAsia="en-US"/>
        </w:rPr>
        <w:t xml:space="preserve"> </w:t>
      </w:r>
      <w:r>
        <w:rPr>
          <w:b w:val="false"/>
          <w:szCs w:val="28"/>
        </w:rPr>
        <w:t>Экономический журнал ВШЭ. – 200</w:t>
      </w:r>
      <w:r>
        <w:rPr>
          <w:b w:val="false"/>
          <w:szCs w:val="28"/>
          <w:lang w:val="ru-RU" w:eastAsia="en-US"/>
        </w:rPr>
        <w:t>9</w:t>
      </w:r>
      <w:r>
        <w:rPr>
          <w:b w:val="false"/>
          <w:szCs w:val="28"/>
        </w:rPr>
        <w:t>. – № 4.</w:t>
      </w:r>
    </w:p>
    <w:p>
      <w:pPr>
        <w:pStyle w:val="Normal"/>
        <w:suppressAutoHyphens w:val="true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1440" w:hanging="1440"/>
      <w:jc w:val="both"/>
    </w:pPr>
    <w:rPr>
      <w:b/>
      <w:bCs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napToGrid w:val="false"/>
      <w:ind w:firstLine="720"/>
      <w:jc w:val="both"/>
    </w:pPr>
    <w:rPr>
      <w:rFonts w:ascii="Calibri" w:hAnsi="Calibri" w:cs="Calibri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8:00Z</dcterms:created>
  <dc:creator>Admin</dc:creator>
  <dc:description/>
  <cp:keywords/>
  <dc:language>en-US</dc:language>
  <cp:lastModifiedBy>SYSTEM</cp:lastModifiedBy>
  <dcterms:modified xsi:type="dcterms:W3CDTF">2011-09-05T04:48:00Z</dcterms:modified>
  <cp:revision>2</cp:revision>
  <dc:subject/>
  <dc:title/>
</cp:coreProperties>
</file>