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альский Государственный педаг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педагогики и психологии дет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атематики и методики ее преподавания в начальных классах</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ыпускная квалификационн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азвитие исследовательской деятельности у старших дошкольников в процессе формирования представлений о величине и ее измерении»</w:t>
      </w:r>
    </w:p>
    <w:p>
      <w:pPr>
        <w:pStyle w:val="Normal"/>
        <w:widowControl w:val="false"/>
        <w:tabs>
          <w:tab w:val="clear" w:pos="708"/>
          <w:tab w:val="left" w:pos="5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ИП и П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ультета дошкольного вос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 53</w:t>
      </w:r>
    </w:p>
    <w:p>
      <w:pPr>
        <w:pStyle w:val="Normal"/>
        <w:widowControl w:val="false"/>
        <w:spacing w:lineRule="auto" w:line="360" w:before="0" w:after="0"/>
        <w:ind w:firstLine="709"/>
        <w:jc w:val="both"/>
        <w:rPr/>
      </w:pPr>
      <w:r>
        <w:rPr>
          <w:rFonts w:cs="Times New Roman" w:ascii="Times New Roman" w:hAnsi="Times New Roman"/>
          <w:sz w:val="28"/>
          <w:szCs w:val="28"/>
        </w:rPr>
        <w:t>Башорина Юлия Вадим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кина Валентина Павл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п.н., профессор кафедры матема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етодики ее преподавания в начальных клас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2010 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Психолого-педагогические основы формирования исследовательской деятельности у старших дошколь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Сущность понятия «исследовательская деятельность» и ее значение в развитии дошкольник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Формирование представлений у дошкольников о величине предметов и ее измерен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Анализ программ дошкольного воспитания по проблеме развития исследовательской деятель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w:t>
        <w:tab/>
        <w:t xml:space="preserve">Условия формирования исследовательской деятельност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I ГЛАВ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Формирование исследовательской деятельности у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Показатели и критерии уровня овладения детьми исследовательской деятельности</w:t>
      </w:r>
    </w:p>
    <w:p>
      <w:pPr>
        <w:pStyle w:val="Normal"/>
        <w:widowControl w:val="false"/>
        <w:spacing w:lineRule="auto" w:line="360" w:before="0" w:after="0"/>
        <w:rPr/>
      </w:pPr>
      <w:r>
        <w:rPr>
          <w:rFonts w:cs="Times New Roman" w:ascii="Times New Roman" w:hAnsi="Times New Roman"/>
          <w:sz w:val="28"/>
          <w:szCs w:val="28"/>
        </w:rPr>
        <w:t>2.2</w:t>
        <w:tab/>
        <w:t>Выявление уровня развития исследовательской деятельности (констатирующий этап эксперимен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w:t>
        <w:tab/>
        <w:t>Опыт работы по развитию исследовательской деятельности у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w:t>
        <w:tab/>
        <w:t xml:space="preserve"> Выявления уровня развития исследовательской деятельности (контрольный этап эксперимен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ПО II ГЛАВ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КТУАЛЬНОСТЬ ИССЛЕДОВАНИЯ. Сегодняшний деловой мир очень конкурентноспособен и быстро изменяется. Современная ситуация требует формирования социально-развитой личности, обладающей значительными интеллектуальным, психологическим и социокультурным потенциалом. </w:t>
      </w:r>
    </w:p>
    <w:p>
      <w:pPr>
        <w:pStyle w:val="Normal"/>
        <w:widowControl w:val="false"/>
        <w:spacing w:lineRule="auto" w:line="360" w:before="0" w:after="0"/>
        <w:ind w:firstLine="709"/>
        <w:jc w:val="both"/>
        <w:rPr/>
      </w:pPr>
      <w:r>
        <w:rPr>
          <w:rFonts w:cs="Times New Roman" w:ascii="Times New Roman" w:hAnsi="Times New Roman"/>
          <w:sz w:val="28"/>
          <w:szCs w:val="28"/>
        </w:rPr>
        <w:t>Ранее развитие исследовательской деятельности личности традиционно является одной из важнейших педагогических задач, не только в отечественной педагогике, но и в образовательных системах большинства стран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является наиболее благоприятным для формирования социальной и познавательной деятельности. Так как современная педагогическая практика опирается на личностно-ориентированное образование, с позиций которого ребенок рассматривается как субъект педагогического процесса, то наибольшее внимание уделяется созданию оптимальных условий для интеллектуального, социального и эмоционального развития растущей личности.</w:t>
      </w:r>
    </w:p>
    <w:p>
      <w:pPr>
        <w:pStyle w:val="Normal"/>
        <w:widowControl w:val="false"/>
        <w:spacing w:lineRule="auto" w:line="360" w:before="0" w:after="0"/>
        <w:ind w:firstLine="709"/>
        <w:jc w:val="both"/>
        <w:rPr/>
      </w:pPr>
      <w:r>
        <w:rPr>
          <w:rFonts w:cs="Times New Roman" w:ascii="Times New Roman" w:hAnsi="Times New Roman"/>
          <w:sz w:val="28"/>
          <w:szCs w:val="28"/>
        </w:rPr>
        <w:t>На наш взгляд, изучение содержательной линии, связанной с формирование представлений о величине и измерительной деятельности способствует развитию исследов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Исследовательская деятельность позволяет организовать обучение так, чтобы ребенок смог задавать вопросы и самостоятельно находить ответы на них. Приобретая опыт использования процессов исследовательской деятельности, дети тренируются в построении концептуальных идей об окружающем мире и взаимодействии с ним.</w:t>
      </w:r>
    </w:p>
    <w:p>
      <w:pPr>
        <w:pStyle w:val="Normal"/>
        <w:widowControl w:val="false"/>
        <w:spacing w:lineRule="auto" w:line="360" w:before="0" w:after="0"/>
        <w:ind w:firstLine="709"/>
        <w:jc w:val="both"/>
        <w:rPr/>
      </w:pPr>
      <w:r>
        <w:rPr>
          <w:rFonts w:cs="Times New Roman" w:ascii="Times New Roman" w:hAnsi="Times New Roman"/>
          <w:sz w:val="28"/>
          <w:szCs w:val="28"/>
        </w:rPr>
        <w:t>СТЕПЕНЬ РАЗРАБОТАННОСТИ ПРОБЛЕМЫ И ТЕОРЕТИЧЕСКАЯ БАЗА ИССЛЕДОВАНИЯ. Тема развития исследовательской деятельности привлекала внимание представителей различных направлений на протяжении многих веков. «Результаты современных психологических и педагогических исследований (Ю.К. Бабанский, Л.А. Венгер, Н.А. Ветлугина, Н.Н. Поддъяков, И.Д. Зверева, В.В. Запорожец, И.П. Лернер, А.и. Савенков, Г.И. Щукина) показывают, что умственное развитие детей старшего дошкольного возраста значительно выше, чем это предлагалось ранее. Практический опыт ребенка, его речевое общение с окружающими приводят к формированию все более усложняющихся знаний. Это дает основание утверждать, что, несмотря на наглядно-образный характер своего мышления, дети могут осознавать не только внешнюю сторону предмета, но и некоторые несложные связи и закономерности»[21].</w:t>
      </w:r>
    </w:p>
    <w:p>
      <w:pPr>
        <w:pStyle w:val="Normal"/>
        <w:widowControl w:val="false"/>
        <w:spacing w:lineRule="auto" w:line="360" w:before="0" w:after="0"/>
        <w:ind w:firstLine="709"/>
        <w:jc w:val="both"/>
        <w:rPr/>
      </w:pPr>
      <w:r>
        <w:rPr>
          <w:rFonts w:cs="Times New Roman" w:ascii="Times New Roman" w:hAnsi="Times New Roman"/>
          <w:sz w:val="28"/>
          <w:szCs w:val="28"/>
        </w:rPr>
        <w:t>Однако все эти исследования не отражают целостного подхода к развитию исследовательской деятельности в аспекте личностного развития ребенка-дошкольника. Это свидетельствует, с одной стороны, об актуальности проблемы развития исследовательской деятельности у старших дошкольников, а с другой стороны, о недостаточной ее разработанности в плане развития личности ребенка.</w:t>
      </w:r>
    </w:p>
    <w:p>
      <w:pPr>
        <w:pStyle w:val="Normal"/>
        <w:widowControl w:val="false"/>
        <w:spacing w:lineRule="auto" w:line="360" w:before="0" w:after="0"/>
        <w:ind w:firstLine="709"/>
        <w:jc w:val="both"/>
        <w:rPr/>
      </w:pPr>
      <w:r>
        <w:rPr>
          <w:rFonts w:cs="Times New Roman" w:ascii="Times New Roman" w:hAnsi="Times New Roman"/>
          <w:sz w:val="28"/>
          <w:szCs w:val="28"/>
        </w:rPr>
        <w:t>Потребность в поиске является врожденной, но развивается она в прямой зависимости от степени вовлечения ребенка в деятельность. В связи с этим мы предполагаем, что организация воспитательно-образовательного процесса, направленная на исследование ребенком своего окружения, включение исследовательской деятельности в процесс развития ребенка имеет основополагающее значение в его развитии при изучении темы величины и измерительная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Доказано, что исследовательская деятельность способствует развитию мышления (А.В. Брушинский, З.И. Калмыкова, А.М. Матюшкин, И.С. Якиманская), активизации познавательной и творческой деятельности (Б.В. Всесвятский, М.А. Данилов, Б.П. Есипов, И.Я. Лернер, В.В. Оконь, Б.Е. Райков, М.И. Махмутов, М.Н. Скаткин, К.П. Ягодовский), развитию самостоятельности, инициативности, самоконтроля и активности личности в деятельности в целом (М.В. Кларин, В.Г. Маралов, В.В. Ситаров). Однако возможности исследовательской деятельности не используются в воспитательно-образовательном процессе в системе и не изучались в связи с формированием понятий величина и измерительная деятельность. Следовательно, актуализируется разработка комплекса педагогических условий обеспечивающих развитие исследовательской деятельности ребенка в процессе изучения содержательной линии связанной с изучением величины и формированием элементов измерительной деятельности»[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озникает ПРОТИВОРЕЧЕНИЕ между актуализирующими потребностями в развитии личности ребенка как условия дальнейшего роста его познавательной активности в окружающем мире и недостаточной теоретической и практической разработанностью педагогических условий, способствующих успешному осуществлению эт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ное противоречие позволило сформулировать ПРОБЛЕМУ исследования: совокупность, каких педагогических условий обеспечивает эффективное развитие исследовательской деятельности в дошкольном детстве.</w:t>
      </w:r>
    </w:p>
    <w:p>
      <w:pPr>
        <w:pStyle w:val="Normal"/>
        <w:widowControl w:val="false"/>
        <w:spacing w:lineRule="auto" w:line="360" w:before="0" w:after="0"/>
        <w:ind w:firstLine="709"/>
        <w:jc w:val="both"/>
        <w:rPr/>
      </w:pPr>
      <w:r>
        <w:rPr>
          <w:rFonts w:cs="Times New Roman" w:ascii="Times New Roman" w:hAnsi="Times New Roman"/>
          <w:sz w:val="28"/>
          <w:szCs w:val="28"/>
        </w:rPr>
        <w:t>Такое понимание проблемы предполагает теоретическое обоснование необходимости развития исследовательской деятельности ребенка и выявление комплекса педагогических условий, которые в наибольшей степени способствовали бы успешному протеканию развития исследовательской деятельности в процессе изучения величины и измерительной деятельности.</w:t>
      </w:r>
    </w:p>
    <w:p>
      <w:pPr>
        <w:pStyle w:val="Normal"/>
        <w:widowControl w:val="false"/>
        <w:tabs>
          <w:tab w:val="clear" w:pos="708"/>
          <w:tab w:val="left" w:pos="4820" w:leader="none"/>
        </w:tabs>
        <w:spacing w:lineRule="auto" w:line="360" w:before="0" w:after="0"/>
        <w:ind w:firstLine="709"/>
        <w:jc w:val="both"/>
        <w:rPr/>
      </w:pPr>
      <w:r>
        <w:rPr>
          <w:rFonts w:cs="Times New Roman" w:ascii="Times New Roman" w:hAnsi="Times New Roman"/>
          <w:sz w:val="28"/>
          <w:szCs w:val="28"/>
        </w:rPr>
        <w:t>В исследовании введено ОГРАНИЧЕНИЕ: решая проблему развития исследовательской деятельности ребенка, мы выбрали возрастную группу старших дошкольников.</w:t>
      </w:r>
    </w:p>
    <w:p>
      <w:pPr>
        <w:pStyle w:val="Normal"/>
        <w:widowControl w:val="false"/>
        <w:tabs>
          <w:tab w:val="clear" w:pos="708"/>
          <w:tab w:val="left" w:pos="48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значимость и дидактическая ценность целенаправленного воздействия на развитие исследовательской деятельности в этом возрасте послужили основанием для определения ТЕМЫ ИССЛЕДОВАНИЯ: «Развитие исследовательской деятельности у старших дошкольников в процессе формирования представлений о величине и ее измерении».</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заключается в выявлении условий формирования и развития исследовательской деятельности у старших дошкольников при изучении величин и их изме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уровень теоретической и методологической разработанности данной проблемы и ее практическую значимость, мы определили объект и предмет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процесс формирования и развития исследовательской деятельности у старших дошкольников при изучении величин и способов их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условия формирования и развития исследовательской деятельности у старших дошкольников при изучении величин и способов их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исследования положена следующая ГИПОТЕЗА: мы полагаем, что формирование исследовательской деятельности старших дошкольников будет происходить успешнее:</w:t>
      </w:r>
    </w:p>
    <w:p>
      <w:pPr>
        <w:pStyle w:val="Normal"/>
        <w:widowControl w:val="false"/>
        <w:numPr>
          <w:ilvl w:val="0"/>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процесс развития исследовательской деятельности дошкольников будет поэтапным и предусматривать:</w:t>
      </w:r>
    </w:p>
    <w:p>
      <w:pPr>
        <w:pStyle w:val="Normal"/>
        <w:widowControl w:val="false"/>
        <w:numPr>
          <w:ilvl w:val="1"/>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ую работу по формированию исследовательской деятельности;</w:t>
      </w:r>
    </w:p>
    <w:p>
      <w:pPr>
        <w:pStyle w:val="Normal"/>
        <w:widowControl w:val="false"/>
        <w:numPr>
          <w:ilvl w:val="1"/>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дошкольников со структурой исследовательской деятельности в процессе субъект – субъектного взаимодействия взрослого и ребенка;</w:t>
      </w:r>
    </w:p>
    <w:p>
      <w:pPr>
        <w:pStyle w:val="Normal"/>
        <w:widowControl w:val="false"/>
        <w:numPr>
          <w:ilvl w:val="1"/>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детьми самостоятельных исследований в специального смоделированной среде.</w:t>
      </w:r>
    </w:p>
    <w:p>
      <w:pPr>
        <w:pStyle w:val="Normal"/>
        <w:widowControl w:val="false"/>
        <w:numPr>
          <w:ilvl w:val="0"/>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будет проводиться мониторинг развития исследовательской деятельности и осуществляться коррекционная деятельность по развитию компонентов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объектом и предметом исследования были выдвинуты следующие ЗАДАЧИ ИССЛЕДОВАНИЯ:</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теоретико-методологический анализ проблемы формирования и развития исследовательской деятельности у детей старшего дошкольного возраста.</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ть в воспитательно-образовательном процессе ДОУ комплекс педагогических условий, обеспечивающих эффективное развитие исследовательской деятельности.</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ать комплекс занятий, ориентированных на изучение темы величина и измерительная деятельность.</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мониторинг развития исследовательской деятельности и осуществлять коррекционную деятельность по развитию компонентов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УЮ И ТЕОРЕТИЧЕСКУЮ ОСНОВУ ИССЛЕДОВАНИЯ составили: учение о развитии личности </w:t>
      </w:r>
    </w:p>
    <w:p>
      <w:pPr>
        <w:pStyle w:val="Normal"/>
        <w:widowControl w:val="false"/>
        <w:spacing w:lineRule="auto" w:line="360" w:before="0" w:after="0"/>
        <w:ind w:firstLine="709"/>
        <w:jc w:val="both"/>
        <w:rPr/>
      </w:pPr>
      <w:r>
        <w:rPr>
          <w:rFonts w:cs="Times New Roman" w:ascii="Times New Roman" w:hAnsi="Times New Roman"/>
          <w:sz w:val="28"/>
          <w:szCs w:val="28"/>
        </w:rPr>
        <w:t>(Л.С. Выготский[7], А.Н.Леонтьев[25]); основные положения теории деятельности (А.Н. Леонтьев[25], Д.Б. Эльконин[59], В.В. Давыдов[10]); исследования особенностей умственного развития детей дошкольного возраста (Ж. Пиаже[33], Л.С. Выготский[7], А.Н. Поддъяков[43]); теории и методика обучения математике (А.В. Белошистая[3], А.А. Столяр[51], Т.И. Ерофеева[11]); теории и методика проведения учебных исследований в детском саду (А.И. Савенков[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использовались теоретические, эмпирические и социологические МЕТОДЫ ИССЛЕДОВАНИЯ. При выявлении научно-методологических и психолого-педагогических основ изучении проблемы развития исследовательской деятельности использовались историко-логический, сравнительный и системный анализы, моделирование и конструирование, метод аналогии. Для характеристики состояния развития исследовательской деятельности в дошкольном детстве наряду с анализом программ привлекались методы наблюдений, анкетирование. В ходе экспериментальной работы сочетались педагогический эксперимент, наблюдение, беседы, педагогический мониторинг, диагнос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ая нами методологическая основа и поставленные задачи определи ход теоретико-экспериментального исследования, которо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организационно-подготовительный, этап (2007 – 2008). Основной задачей данного этапа было изучение и анализ историко-философских, психолого-педагогических отечественных и зарубежных источников. Были определены методологические и теоретические основы исследования, проблема, цель, объект, предмет. Теоретический анализ литературы сочетался с практическим изучением состояния проблемы. На этом этапе были систематизированы и адаптированы методики определения уровня развития исследовательской деятельности и разработана программа констатирующего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содержательно-технологический (2008 – 2009). На этом этапе был проведен констатирующий эксперимент с целью определения исходных данных формирующего этапа эксперимента. Проведена опытно-экспериментальная работа по внедрению в воспитательно-образовательный процесс комплекса педагогических условий, направленных на развитие исследовательской деятельности детей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итогово-аналитический (2009 – 2010). Данный этап был посвящен и теоретическому обоснованию результатов экспериментальной работы, обобщению и описанию результатов исследования, оформлению материалов диплом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А ЭКСПЕРИМЕНТАЛЬНОГО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Работа проводилась в ДОУ № 52 г. Асбеста Свердловской области. В эксперименте участвовали 21 ребенок контрольной группы, 21 ребенок эксперименталь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ИССЛЕДОВАНИЯ: заключается в теоретико-методологическом обосновании возможности использования исследовательской деятельности при изучении темы величина и измерительная деятельность; в раскрытии понятия «исследовательская деятельность» и разработке структуры исследовательской деятельности; в определении комплекса педагогических условий успешного протекания процесса развития исследовательской деятельности при изучении темы величина и измерительная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ОБАЦИЯ И ВНЕДРЕНИЕ РЕЗУЛЬТАТОВ ИССЛЕДОВАНИЯ в выступлениях на педагогических чтениях «Развитие исследовательской деятельности у детей старшего дошкольного возраста» в г. Асбесте Свердловской области в 2009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РАБОТЫ. Работа состоит из введения, двух глав, заключения, списка литературы, включающего 60 наименований, приложение. Объем работы 133 страницы.</w:t>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Психолого-педагогические основы формирования исследовательской деятельности у старших дошкольник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1 Сущность понятия «исследовательская деятельность» и ее значение в развитии дошкольник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следовательская деятельность – характеризуется воспроизводимостью, доказательностью; имеется два уровня – эмпирический и теоретический. Наиболее распространенной является деление исследований на фундаментальные и прикладные, количественные и качественные, уникальные и комплексные»[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ская исследовательская деятельность по освоению окружающего мира – это вид активности ребенка,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ставленной в настоящем исследовании проблемы потребовало от нас обратиться, прежде всего, к анализу сущности исследовательской деятельности, к историко-педагогической стороне вопроса. Анализ проблемы развития исследовательской деятельности детей дошкольного возраста в качестве теоретической основы подразумевает определение сущности психолого-педагогических категорий, исследовательских направлений, развивающихся в контексте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как одно из условий развития творческой активности личности рассматривалась, и изучалось многими исследов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 А.Я. Герд, М.М. Стасюлевич, Армстронг, Т. Гексли выдвигали теорию о том, что исследовательская деятельность способствует формированию готовности к самостоятельной умственной деятельности, создание атмосферы увлеченности учением, доставление радости детям от самостоятельного поиска и развития»[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Овида Декроли, «исследовательская деятельность определяется инстинктами, а сущность педагогического процесса состоит в удовлетворении исследовательской деятельности побуждаемую инстинктами. Рассматривал исследовательскую деятельность как рычаг активности детей»[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Дьюи рассматривал исследовательскую деятельность как особый вид детской деятельности в контексте «что-нибудь делать». Связывал исследовательскую деятельность с инстинктами, присущими ребенку от природы»[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 Белинский, А.И. Герцен, Д.И. Писарев – исследовательская деятельность как стимул не только познавательной, но и социальной активности растущего поколения. Исследовательская деятельность должна проявляется не только к положительным, ярким сторонам жизни, но и к сложным социальным вопросам»[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Г. Чернышевский, Н.А. Добролюбов рассматривали исследовательскую деятельность – как познавательное отношение к миру, основанное на потребностях»[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w:t>
      </w:r>
      <w:r>
        <w:rPr>
          <w:rFonts w:cs="Times New Roman" w:ascii="Times New Roman" w:hAnsi="Times New Roman"/>
          <w:sz w:val="28"/>
          <w:szCs w:val="28"/>
          <w:lang w:val="en-US"/>
        </w:rPr>
        <w:t>XIX</w:t>
      </w:r>
      <w:r>
        <w:rPr>
          <w:rFonts w:cs="Times New Roman" w:ascii="Times New Roman" w:hAnsi="Times New Roman"/>
          <w:sz w:val="28"/>
          <w:szCs w:val="28"/>
        </w:rPr>
        <w:t xml:space="preserve"> в. психологической основой активности ребенка признаются его способности, стремления и потребности к деятельности. Общественники-демократы рассматривали активность ребенка в познании окружающего мира как природное свойство, которое определяло социальное и эстетическое проявления. Весьма характерным для психолого-педагогической мысли </w:t>
      </w:r>
      <w:r>
        <w:rPr>
          <w:rFonts w:cs="Times New Roman" w:ascii="Times New Roman" w:hAnsi="Times New Roman"/>
          <w:sz w:val="28"/>
          <w:szCs w:val="28"/>
          <w:lang w:val="en-US"/>
        </w:rPr>
        <w:t>XIX</w:t>
      </w:r>
      <w:r>
        <w:rPr>
          <w:rFonts w:cs="Times New Roman" w:ascii="Times New Roman" w:hAnsi="Times New Roman"/>
          <w:sz w:val="28"/>
          <w:szCs w:val="28"/>
        </w:rPr>
        <w:t xml:space="preserve"> века было рассмотрение личности в ее взаимосвязи с обществом. Везде на первом плане – личность, ее цели, ее действительность, ее нравственное содержание, детерминированное общественными отнош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 Б.П. Есипов, М.А. Данилов, М.Н. Скаткин выдвигали теорию, что исследовательская деятельность формирует самостоятельный перенос знаний и умений в знакомую ситуацию, видение задачи в знакомой ситуации, выявление новой функции и структуры объекта, самостоятельное комбинирование из известных способов деятельности нового, альтернативный подход к поиску решения проблемы»[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Ф. Каптерев подчеркивал, что в состоянии исследовательской деятельности ребенок более или менее, но всегда активен. Первооснова развития исследовательской деятельности – врожденные органические свойства человека: хорошее зрение, тонкий слух, общая врожденная впечатлительность к внешним проявлениям»[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ерьер – исследовательская деятельность – как активатор разнообразных чувств ребенка в процессе познания через игровую деятельность, как стимул умственной деятельности. Путь развития детской исследовательской деятельности – от бессистемности до целенаправленных действий»[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ставители педагогики и психолог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бращаются к личностным особенностям ребенка, конкретизируют этапы его развития в соответствии с биогенетическими законами. Отмечают, что стремление ребенка к развитию лежит в его природе. Организм существует, приспосабливаясь к окружающей среде, и это его неотъемлемое свойство. В этот период были заложены предпосылки изучения проблемы познавательной деятельности как стимула умственной активности. Анализ исторического наследия ученых показывает, что в представлении идеи развития ребенка соотносились с понятием педагогического процесса, совершенствующего детские возможности и накопление индивидуального опыта 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личные по глубине и значению мысли ученых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заложили основу системного изучения развития исследовательской деятельности у детей и ее использование в педагогическом процес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следовательская деятельность рассматривается учеными с позиции структурности, системности, единства сознания и деятельности, деятельности и личности и предстает как своеобразное проявление природного, социального и индивидуа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содержания и структуры исследовательской деятельности у старших дошкольников мы придерживались трактовки изучаемого понятия, представленного в различных концепциях. Исследователи характеризуют исследовательскую деятельность как процесс, связанный с избирательной направленностью внимания человека (Н.Ф. Добрынин), с побуждением к деятельности (И.Ф. Харламов), с единством эмоционально-волевых и интеллектуальных процессов, повышающих активность сознания и деятельности человека (Л.А. Гордон), с активно-познавательным (Н.В. Мясищев, В.Г. Иванов), эмоционально-познавательным (М.Г. Морозов) отношением человека к миру, с мотивированным состоянием познавательного характера (Р.С. Немов, А.В. Петровский), со специфическим отношением личности к объекту, вызванным сознанием его личной значимости и эмоциональной привлекательности (А.Г. Ковалев). Очевидно, что указанные характеристики исследовательской деятельности выделены авторами на разных основаниях и связаны с психологическими особенностями развивающейся личности. Однако перечисленные аспекты представлены изолированно друг от друга и не отражают целостного подхода к развитию исследовательской деятельности у старших дошкольников, а с другой стороны, о недостаточной ее разработанности в плане развития личности ребенка»[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роявление исследовательской деятельности связано с его познавательной стороной, но не любую познавательную деятельность можно назвать исследовательской. Исследователи проблемы (Б.Г. Ананьев[1], Л.И. Божович[4], Н.Ф. Добрынина, А.К. Дусавицкий[12],А.Н. Леонтьев[25], А.К. Маркова[27], Н.Г. Морозова[29] и др.) условно различают следующие стадии развития исследовательской деятельности, направленной на познание окружающе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пытство – элементарная стадия избирательного отношения к любому предмету, обусловленная чисто внешними, часто внезапно открывающими субъекту сторонами и обстоятельствами; на стадии любопытства субъект довольствуется только первоначальной ориентировкой, связанной с занимательностью самого предмета; занимательность как фактор обнаружения исследовательской деятельности служит обычно его первотолч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юбознательность – как ценное состояние личности, активное видение мира, характеризующееся стремлением человека проникнуть за пределы первоначально усмотренного и воспринятого. На этой стадии исследовательской деятельности, как правило, проявляются сильные эмоции удивления, радости познания, восторга, удовлетворенности деятельностью; сущность любознательности заключается в образовании и расшифровке разного рода загадок;</w:t>
      </w:r>
    </w:p>
    <w:p>
      <w:pPr>
        <w:pStyle w:val="Normal"/>
        <w:widowControl w:val="false"/>
        <w:spacing w:lineRule="auto" w:line="360" w:before="0" w:after="0"/>
        <w:ind w:firstLine="709"/>
        <w:jc w:val="both"/>
        <w:rPr/>
      </w:pPr>
      <w:r>
        <w:rPr>
          <w:rFonts w:cs="Times New Roman" w:ascii="Times New Roman" w:hAnsi="Times New Roman"/>
          <w:sz w:val="28"/>
          <w:szCs w:val="28"/>
        </w:rPr>
        <w:t>- собственно исследовательская деятельность – характеризуется повышенной устойчивостью, ясной избирательной целенаправленностью на познаваемый предмет, ценной мотивацией, в которой главное место занимают исследовательские мотивы. Исследовательская деятельность содействует проникновению личности в сущностные отношения, связи, закономерности освоения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Исследуя проблему развития исследовательской деятельности, мы остановимся на некоторых специфических особенностях данного понятия. Изучение исследовательской деятельности как целостного образования личности позволило выявить ее психологическую основу, состоящую из взаимосвязанных процессов. К</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им относятся по мнению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авенкова А.И. </w:t>
      </w:r>
      <w:r>
        <w:rPr>
          <w:rFonts w:cs="Times New Roman" w:ascii="Times New Roman" w:hAnsi="Times New Roman"/>
          <w:sz w:val="28"/>
          <w:szCs w:val="28"/>
          <w:lang w:val="en-US"/>
        </w:rPr>
        <w:t>[40]</w:t>
      </w:r>
      <w:r>
        <w:rPr>
          <w:rFonts w:cs="Times New Roman" w:ascii="Times New Roman" w:hAnsi="Times New Roman"/>
          <w:sz w:val="28"/>
          <w:szCs w:val="28"/>
        </w:rPr>
        <w:t>:</w:t>
      </w:r>
    </w:p>
    <w:p>
      <w:pPr>
        <w:pStyle w:val="Normal"/>
        <w:widowControl w:val="false"/>
        <w:numPr>
          <w:ilvl w:val="0"/>
          <w:numId w:val="6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интеллектуальные процессы, связанные с развитием операций мышления (анализа, синтеза, обобщения, сравнения, классификации), которые Г.И. Щукина называет «ядром познавательного процесса», направленностью детских вопросов на существенные свойства и характеристики исследуемого объекта, поиском новых способов решения познавательных задач;</w:t>
      </w:r>
    </w:p>
    <w:p>
      <w:pPr>
        <w:pStyle w:val="Normal"/>
        <w:widowControl w:val="false"/>
        <w:numPr>
          <w:ilvl w:val="0"/>
          <w:numId w:val="6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эмоциональные процессы, характеризуемые положительным отношением к объекту и наиболее ярко проявляющихся во время взаимодействия с другим человеком (оказание помощи, проявление отзывчивости, эмпатии, положительных эмоций от совместной деятельности с взрослыми и сверстниками). Заложенное в исследовательской деятельности эмоциональное начало, как отмечает Ю.Н. Кулюткин[24], содержит мощные энергетические ресурсы, которые подкрепляют его, делают более устойчивым, обеспечивая тем самым перерастание его в неотъемлемое свойство личности;</w:t>
      </w:r>
    </w:p>
    <w:p>
      <w:pPr>
        <w:pStyle w:val="Normal"/>
        <w:widowControl w:val="false"/>
        <w:numPr>
          <w:ilvl w:val="0"/>
          <w:numId w:val="6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волевые (регулятивные) процессы. Устремление, целенаправленность, преодоление трудностей, принятие решений, сосредоточенность внимания, отношение к процессу и результатам деятельности, развитие рефлективных способностей – все это регулирует и развивает исследовательскую деятельность. В исследованиях Л.С. Выготского[7], А.К. Дусавицкого[12], В.Н. Мясищева[30], Н.Г. Морозовой[29], А.И. Сорокиной[47] и др. доказано, что исследовательская деятельность является стимулом для развития волевых качеств личности;</w:t>
      </w:r>
    </w:p>
    <w:p>
      <w:pPr>
        <w:pStyle w:val="Normal"/>
        <w:widowControl w:val="false"/>
        <w:numPr>
          <w:ilvl w:val="0"/>
          <w:numId w:val="6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ворческие процессы выражены в самостоятельном переносе ранее усвоенных способов деятельности в новую ситуацию, комбинированием ранее известных способов деятельности в новые виды деятельности, проявлением способности к оригинальной мыслительной деятельности. Вслед за Л.А. Венгером[6], Н.С. Лейтесом[26] мы считаем, что исследовательская деятельность служит основой для совершенствования способностей и склонностей ребенка к различным видам творческой деятельности. Творчество в ходе совместной деятельности взрослого и ребенка способствует отражению в деятельности впечатлений из прошлого опыта ребенка. Под влиянием исследовательской деятельности активируется воображение, фантазия, предвосхищение, создание новых образов, моделей и другое.</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мысли, эмоции, воля и творчество – в совокупности составляют основу исследовательской деятельности. Наличие всего многообразия процессов, включенных в исследовательскую деятельность, является условием интеллектуально-творческого развития личности, ее само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исследования Л.А. Венгера[6], А.В. Запорожца[17], Н.С. Пантиной[35], А.В. Петровского[35], Н.Н. Поддъякова[46] и др. нами были выявлены психологические и возрастные особенности дошкольников, позволяющие уже на этапе дошкольного детства развивать устойчивую исследовательскую деятельность. В контексте нашего исследования считаем необходимым остановиться более подробно на характеристике этапов процесса познания окружающей действительности детей дошкольного возраста с позиций личностного развити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характеризуется проявлением любопыт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 Леонтьев[25] отметил, что ребенок появляется на свет, уже обладая определенными задатками, с «готовностью воспринимать мир» и «способностью приобретать человеческие способности». Ребенок – дошкольник в процессе восприятия окружающего мира одновременно организует свои психические функции, активно обследует свое окружение, сам ищет впечатления, необходимые ему как «питательный материал» для развития. Жизнь в дошкольном детстве, по мысли М. Монтессори, соответствует состоянию «психического эмбриона», а ребенок в этот период подобен «сухой губке», впитывающей вла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ой особенностью второго этапа восприятия окружающего мира у дошкольников является резкое увеличение его осмысленности. Дети уже не просто смотрят на яркий, незнакомый окружающий мир, они выделяют интересные, значимые для них объекты. Необычное, несовпадающее с их прежними представлениями явление дает толчок мышлению, развитию любознательности, что приводит к зарождению исследов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Как отмечала Н.Г. Морозова[29]: «…на этапе раннего и дошкольного детства любознательность необходима и может быть достаточна для широкого ознакомления с окружающим предметным миром». Содержание активности ребенка, по мнению А.К. Дусавицкого[12], с возрастом меняется, оно становится более целенаправленным и углубленным, меняется характер дошкольника, его отношение к действи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Основное значение третьего этапа в познании дошкольником окружающего мира приобретает наглядно-образное мышление и воображение. Они дают ребенку возможность усваивать обобщенные знания о предметах и явлениях действительности. Пользуясь образным мышлением, изучая заинтересовавший их объект, дошкольники могут обобщать свой собственный опыт, устанавливать новые связи и отношения вещей, если ребенок действительно заинтересован в данном объекте, то он может без особого труда усваивать полученные понятия о нем и научиться использовать их при решении исследовательской деятельности. Отсюда начинают закладываться основы логическ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ладевая исследовательской деятельностью, ребенок усваивает эталоны, вырабатывает свои правила поведения, свои способы действий и приобретает внутренний опыт, что приводит к формированию стойкой исследовательской деятельности (Л.А. Венгер[6], А.В. Запорожец[17], Г.В. Пантюхин[55], Н.Н. Поддъяков[46] и др.). На первоначальном этапе своего развития исследовательская деятельность ребенка характеризуется направленностью на особенности предметов, на выбор (поиск) предметов с заданными свойствами. Наблюдаются практические действия – ориентировочно-исследователь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характеризуется удовлетворением исследовательской деятельности; используя разные (приобретенные) способы действий, ребенок начинает ориентироваться на процесс и на конечный результат, достижение которого приводит к тому, что он получает удовлетворение, в результате чего потребности становятся «ненасыщенными». У ребенка формируется механизм вероятностного прогнозирования, он учится предвидеть результат своей деятельности. Именно в этот период, как отмечает Н.С. Пантина[35], главное противоречие в деятельности ребенка состоит в том, чтобы оторваться от ситуации, от старого стереотипа выполнения действия и учесть новые условия решения исследовательской деятельности: у ребенка развивается способность к обобщению явлений окружающей действительности и способность к преодолению труд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исследовательской деятельности характеризуется тем, что доминирующим мотивом действительности выступает познавательный, а не практический. Ребенок выполняет эту деятельность не потому, что ему важен процесс или результат, а потому, что ему «это очень интересно». Цель и мотив деятельности ребенка слиты и выступают как направленность сознания и мышления на предмет или объект (А.В. Петровский[35], М.Г. Ярошевский[60]). Как отмечает В.Т. Кудрявцева, именно на этом этапе ребенок осмысленно принимает познавательную задач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направленность ребенка позволяет ему черпать различные сведения из окружающей действительности о тех или иных явлениях действительности, с которыми он сталкивается на каждом шагу. Однако, знания, которые получает ребенок таким путем, усваиваются хуже, чем не в логике науки. Говоря о научной логике познания в дошкольном возрасте, мы имеем в виду: овладением ребенком не только способностью выявлять особенности предметов, но и приобретения умения их сопоставлять, устанавливать сходства и различия, связи между ними, осуществлять многосторонний анализ на уровне видовых понятий и родовых обобщений и пр. Для того чтобы эти знания привести в соответствии с научной логикой познания, необходимо осуществлять целенаправленный и педагогически-организован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 это период не только интенсивного физического роста, накопления психических новообразований, освоение социального пространства, но и рефлексии всех отношений в этом пространстве, определения в нем себя, собственной самоорганизации, происходящей в постоянно расширяющихся и усложняющихся контактах ребенка с взрослым и сверстниками. Значимым для нашего исследования является выделение Н.Н. Поддъяковым[46] специального вида детского экспериментирования – социальное экспериментирование, в ходе которого «дети осознано или неосознанно «опробуют» на взрослых или сверстниках различные формы своего поведения в поисках наиболее приемлемых его вариантов. Таким способом ребенок глубже познает себя и друг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Л.С. Выготскому[7], основное в образовании дошкольника – это организация его собственного опыта. Первый вид детского опыта можно назвать познавательным. Наибольшую потребность ребенок испытывает в познании окружающего мира: мира вещей, мира природы, мира людей. Источником движущих сил развития личности в познании окружающего мира являются противоречия между потребностями ребенка и его возможностями, между мотивационно-потребностной и операционно-технической сторонами его личности, между знанием и незнанием. Стремясь удовлетворить свои потребности, ребенок ищет пути познания, пытается овладеть способами деятельности. Удовлетворяя потребность в познании окружающей действительности, разрешая возникающие противоречия (жизненные проблемы), ребенок развивает в себе познавательную активность, стремиться вновь и вновь к новому познанию. Основные формы организации удовлетворения потребностей ребенка в дошкольном возрасте – это наблюдение и экспериментирование, на особую роль, которых выдвигает положение о двух путях формирования представлений: «Первый путь – это формирование представлений в процессе восприятия предметов, но без практического преобразования. Второй путь – формирование детских представлений в процессе практической, преобразующей деятельности самих детей». Второй путь, по мнению Н.Н. Поддъякова[46], значительно продуктивнее.</w:t>
      </w:r>
    </w:p>
    <w:p>
      <w:pPr>
        <w:pStyle w:val="Normal"/>
        <w:widowControl w:val="false"/>
        <w:spacing w:lineRule="auto" w:line="360" w:before="0" w:after="0"/>
        <w:ind w:firstLine="709"/>
        <w:jc w:val="both"/>
        <w:rPr/>
      </w:pPr>
      <w:r>
        <w:rPr>
          <w:rFonts w:cs="Times New Roman" w:ascii="Times New Roman" w:hAnsi="Times New Roman"/>
          <w:sz w:val="28"/>
          <w:szCs w:val="28"/>
        </w:rPr>
        <w:t>Стремление к познанию окружающее мира, поиску и реализация себя в процессе этого познания, следует рассматривать как «врожденную мотивационную тенденцию» (В. Франкл). Присущую всем людям и являющуюся основным двигателем поведения и развития личности. Отсюда следует, что истоки реализации человека заложены в биологической природе, в его развитии, в виде наследственных механизмов, природных предпосылок, заданных от рождения интуицией. Человек наделен интуицией самодвижения, потенциалами к непрерывному развитию и реализации творческих возможностей, он способен к саморазвитию и самоу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блемы развития исследовательской деятельности в психолого-педагогической литературе, знакомство с педагогическими идеями по характеристике сущности понятия «исследовательская деятельность» и его развитие в процессе познания ребенком-дошкольником окружающей действительности позволили сделать следующие выводы:</w:t>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Ребенок представляет собой природное существо, способное к саморазвитию, обладающее естественными задатками, внутренними стимулами и силами развития интересов. Это развитие представляет собой открытую и объективно, закономерно взаимодействующую систему: внутренний потенциал ребенка и окружающая его действительность;</w:t>
      </w:r>
    </w:p>
    <w:p>
      <w:pPr>
        <w:pStyle w:val="Normal"/>
        <w:widowControl w:val="false"/>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Исследовательская деятельность находится в прямой зависимости от окружающей его среды и не может развиваться внесоциально обусловленного удовлетворения индивидуальных потребностей. Общественные зависимости, отношения, образующиеся в процессе познания ребенком окружающей действительности, являются питательной средой развития исследовательской деятельности. От богатства впечатлений, позитивных взаимоотношений личности ребенка с социальным окружением зависит ее богатство, а также возможность превратить потенциальные возможности личности в разносторонние творческие способ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ребенка, как и другие качества личности, не являются врожденными. Развитие исследовательской деятельности дошкольника идет по цепочке: любопытство – любознательность, связанная с исследовательской деятельностью – исследовательская деятельность к процессу и результату, обуславливающая исследовательскую активность личности на решение исследовательских задач, которая реализуется в ходе целенаправленной и педагогически организова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нам уже на этом этапе исследования предположить, что одним из эффективных средств развития исследовательской деятельности в совместной деятельности будет специально смоделированный, целенаправленный и педагогически организованный процесс перехода от любознательности дошкольника к исследовательской деятельности, от его развития к саморазвитию на основе рефлексии и субъект – субъектного взаимодействия взрослого 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Формирование представлений у дошкольников о величине предметов и ее измерени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ых дней жизни ребенок попадает в мир предметов и явлений. Познание их происходит на основе восприятия, которое является важнейшим сенсорным процессом, направленным на опознание, обследование объектов, раскрытие его особенностей. Восприятие ребенка в дошкольном возрасте носит непроизвольный характер. Посредников. Посредник может быть равен одному из измеряемых предметов, либо меньше сравниваемых предметов по велич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 это сравнение данной величины с другой величиной этого же рода принятой за единицу. Измерение может быть как непосредственным, когда сопоставляют измеряемый предмет и единицу измерения, так и более или менее опосредованным. Измерение включает в себя две логические операции: разделение и замещение. С помощью разделения ребенок дробит целое на части, а затем соединяет отдельные части, представленные числом мерок, тот есть производит операцию замещения. Измерение устанавливает числовое отношение между измеряемой величиной и заранее выбранной единицей измерения, этал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смысле, измерение – вид деятельности, направленный на определение величины условного объекта. Объект измерения – измеряемая величина, средства измерения – выбранная мерка. Цель измерения – определить величину предмета, выразить его числовым значением. Результат измерения – установить численное отношение между измеряемой величиной и заранее выбранной единицей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различных величин в техническом отношении носит различный характер, для длин он один, для масс – другой, для времени – третий и т.д. Однако в основе любого измерения лежит один и тот же принцип: измеряемый объект сравнивается с эталоном, то есть с предметом или явлением, величина которого принята за единицу измерения. В результате сравнения получается число, характеризующее измеряемую величи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величины предметов способствует умственному развитию ребенка, развитию способности отображения, распознавания, сравнения, обобщения. Формирование понятия величины и измерительной деятельности на занятиях по ФЭМП подводят дошкольников к пониманию величины как математического понятия, и готовит к дальнейшему его усвоению в шк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ятие величины детьми дошкольного возраста осуществляется на сенсорной основе и опосредуется мышлением и речью и зависит от опыта практического оперирования предметами, развитие глазомера, мыслительных процессов: сравнения, анализа, синтез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я понятия «масса» опирается на развитие «барического чувства». «Барическое чувство» возникает в результате давления предмета на поверхность тела человека. Для определения тяжести предмета, человек на ладонях своих рук его «взвешивает». В восприятии массы участвуют зрительный, тактильный и двигательный анализ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единицах массы дети ориентируются очень слабо, отождествляя их с результатом измерения. Знания об измерении массы у дошкольников несколько полнее, чем об измерении объеме тел, вместимости сосудов, однако они нуждаются в серьезном уточнении и системат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Временным требованиям к содержанию и методам обучения и воспитания в детском саду» дети должны иметь понятия: величина, масса, объем и иметь навыки измерительной деятельности с предметами, сыпучими веществами и жидкостями. Но не всех программах знакомят детей со всеми понятиями. В программе «Радуга» дети знакомятся только с величиной и ее измерительной деятельность, программа «Развитие» знакомит детей только с понятиями величина, масса, объем, но нет формирования навыков измерительной деятельности. И только в программах «Из детство – в отрочество», «Детство», «Школа 2100» детей знакомят со всеми понятиями и их измерительной дея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пришли к выводу, что не все программы соответствуют «Временным требованиям к содержанию и методам обучения и воспитания в детском с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Анализ программ дошкольного воспитания по проблеме развития исследовательской деятельност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выявления направленности содержания дошкольного образования на развитие исследовательских способностей детей мы провели анализ ряда образовательных программ, рекомендованных Министерством образования Российской Федерации для детей дошколь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Из детства – в отрочество» (Т.Н. Доронова, Л.Г. Голубева, Н.А. Гордова и др.) провозглашается направленность на формирование собственной активности ребенка – исследовательской, предметно-манипулятивной, познавательной. Авторами программы признается важность развивающего эффекта при изучении многих, в том числе и математических, понятий на основе чувственного опыта, «памяти рук и гла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 ребенка возникает познавательный интерес, развивается эвристическое мышление, речь, сообразительность, расширяется понятийный опыт и самостоятельность. В разделе по математическому развитию используется специальная педагогическая технология организации целенаправленной интеллектуально-познавательной деятельности. Она включает латентное, реальное и опосредованное обучение. Реальное (прямое) обучение предлагает применение эвристических методов об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азделе «Математика» ставится задача формирования активного отношения к собственной познавательной активности, умения выделять в ней цель и способы ее достижения, умения стремиться объективно оценивать результаты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реализуемых программой «Радуга» (Т.Н. Доронова, В.В. Гербова, Т.И. Гризик и др.), является задача формирования самостоятельности, целеустремленности, умение поставить перед собой задачу и добиться ее решения. Но, поставленные задачи в разделе «Математика» не связаны с исследовательскими методами обучения, не всегда соотносятся с возрастными особенностями и возможностями детей. Их реализация основана на репродуктивных, объяснительно-иллюстративных методах обучения. То есть ребенок выступает в качестве объекта обучения, в которого новый материал «ввод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Детство» (В.И. Логинова, Т.И. Бабаева, Н.А. Ноткина и др./ под редакцией Т.И. Бабаевой, З.А. Михайловой, Л.И. Гурович) относится к содержательно насыщенным программам, что особо отмечается во введении к ней: «Широкое образовательное содержание становится основой для развития любознательности, познавательных способностей, для удовлетворения индивидуальных склонностей и интере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о при этом содержание и способ организации математического развития ребенка, по замыслу авторов, педагог определяет сам. В методических рекомендациях даны только описания игр и указано программное содержание, а сама методика работы с этим содержанием не рассматривается. Также необходимо отметить, максимальная детская активность в ходе обучения и усвоения знаний, по мнению авторов, обеспечивается педагогом, то есть речь идет об управляемом и регулируемом обучающем процессе, основанном на «знаниевой парадигме». В программных задачах по математике для детей старшего дошкольного возраста отмечается, что геометрические фигуры, протяженности и объемы, масса объектов, сила, глубина становятся предметов изучения и самостоятельной исследовательской деятельности детей. Но предлагаемые для этой деятельности игры по уровню сложности не посильны для самостоятельных действий с ними детей 5 – 7 лет. Поэтому работа с ними превращается в работу по указанию педагога, что не соответствует идеям развивающего об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 программы «Развитие» (Л.А. Венгер, О.М. Дъяченко, Н.С. Варенцова и др.) показал, что авторы придерживаются теории А.В. Запорожца о самоценности дошкольного периода развития ребенка, основной путь которого амплификации, то есть его обогащение, наполнение значимыми для дошкольника формами и способами деятельности. Поэтому основным в образовании дошкольника является организация его собственного опыта. Однако все примеры в разделах программ обычно приводятся на материале художественно-литературной, конструктивной, природопознавательной деятельности. И не одного примера не приведено на примере математики. Основное место в программе «Развитие» занимают занятия, направленные на овладение детьми различными формами наглядного моделирования и символизации. При этом развитие элементарных математических представлений рассматривается отдельно от развития логического развития. Формирование и развитие математических представлений происходит на основе построения и использования детьми различных наглядных моделей. Такие составляющие исследовательских способностей как познавательная активность, творческое мышление развивается обособленно, не образуя собственно исследовательского по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получила распространение программа дошкольного образования «Школа 2100» (под ред. А.А. Леонтьева). Математический блок программы был разработан Л.Г. Петерсон под руководством Г.В. Дорофеева. Основными задачами программы является: формирование мотивации учения, ориентированной на удовлетворение познавательных интересов; развитие вариативного и образного мышления, творческих способностей; формирование приемов умственных действий; развитие любознательности, самостоятельности, инициативности; развитие речи, умение обосновывать свои суждения, строить простейшие умозаклю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нализируя и сравнивая программы, мы видим, что современные программы дошкольного воспитания используют в воспитательно-образовательном процессе исследовательские методы обучения. Наиболее четко это идея прослеживается в программах «Из детства – в отрочество» (Т.Н. Доронова, Л.Г. Голубева, Н.А. Гордова и др.), «Детство» (В.И. Логинова, Т.И. Бабаева, Н.А. Ноткина и др./ под редакцией Т.И. Бабаевой, З.А. Михайловой, Л.И. Гурович), «Школа 2100» (под ред. А.А. Леонтье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грамме «Школа 2100», как уже отмечалось, осуществляется решение образовательных задач, адекватных структуре исследовательских способностей. Но анализ показывает, что авторы данной программы формулируют перечень знаний и умений детей к концу подготовительной группы как знания и умения в 1 классе начальной школы. Поэтому данная программа предусматривает, как отмечает А.В. Белошистая[3], необходимость специального отбора детей и наличие специально подготовленных педагогов, владеющих методиками развивающего обучения в начальной шко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Детство» большое внимание уделяется развитию исследовательской, экспериментальной деятельности. Но в данной программе нет систематизированных методических разработок по развитию данных навыков при формировании первоначальных математических представл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Из детства – в отрочество» в разделе «Математика» образовательный процесс организуется не только в регламентированных видах деятельности. Большое внимание уделяется развитию детей в нерегламентированных видах, способных вызвать заинтересованность и познавательную активность ребенка. Однако, при широких возможностях, представляемых программой, в ней отсутствуют систематизированные и достаточно четко спланированные занятия, и другие виды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исходя из анализа рассматриваемых в работе программ, мы может сделать вывод – систематизированная и целенаправленная работа по формированию представлений у дошкольников с величинами и их измерением на основе исследовательского метода обучения в рамках программы «Из детства – в отрочество» может привести к более высоким результатам при развитии у детей навыков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4 Условия формирования исследовательской деятельности</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исследовательской деятельности детей в условиях личностно-ориетированного образования представляется как задание определенной программы действий ребенка по поиску способов для достижения целей. При этом постановка проблемы может задаваться педагогом, а ее решения предлагаться ребенком и включать в себя прогнозы, оценки и последовательность действий. Познавательная деятельность, принимая экспериментально-поисковый характер, предполагает создание определенных алгоритмов, которые являются для детей ориентирами для коррекции собственной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звивающего обучения важно затронуть ценностно-смысловые ориентации детей. Именно включение ценностно-значимых смыслов деятельности поставит ребенка в активную позицию в освоении ценностей человеческой культуры, что и обеспечит развитие его личности. В процессе изменения интеллектуальной и ценностно-смысловой сферы ребенка происходит включение новых содержательных мотивов его учения и кардинальная перестройка основных механизмов регуляции поведения. Это характеризуется тем, что в его сознании меняется картина мира. Она становится более адекватной и целостной, отражает объективные свойства вещей, взаимосвязи, взаимообусловленности. В результате происходит непрерывное и постоянное перестроение, переосмысление и осознание ребенком этого мира, что позволяет ему осуществлять не только воспроизводящую, но и регулирующую и рефлексирующую деятельнос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605790</wp:posOffset>
                </wp:positionH>
                <wp:positionV relativeFrom="paragraph">
                  <wp:posOffset>60960</wp:posOffset>
                </wp:positionV>
                <wp:extent cx="4210050" cy="542925"/>
                <wp:effectExtent l="0" t="0" r="0" b="0"/>
                <wp:wrapNone/>
                <wp:docPr id="1" name="Frame1"/>
                <a:graphic xmlns:a="http://schemas.openxmlformats.org/drawingml/2006/main">
                  <a:graphicData uri="http://schemas.microsoft.com/office/word/2010/wordprocessingShape">
                    <wps:wsp>
                      <wps:cNvSpPr txBox="1"/>
                      <wps:spPr>
                        <a:xfrm>
                          <a:off x="0" y="0"/>
                          <a:ext cx="4210050"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блемн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42.75pt;mso-wrap-distance-left:9.05pt;mso-wrap-distance-right:9.05pt;mso-wrap-distance-top:0pt;mso-wrap-distance-bottom:0pt;margin-top:4.8pt;mso-position-vertical-relative:text;margin-left:47.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облемная ситуация</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48915</wp:posOffset>
                </wp:positionH>
                <wp:positionV relativeFrom="paragraph">
                  <wp:posOffset>287655</wp:posOffset>
                </wp:positionV>
                <wp:extent cx="63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45pt;margin-top:22.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05790</wp:posOffset>
                </wp:positionH>
                <wp:positionV relativeFrom="paragraph">
                  <wp:posOffset>238125</wp:posOffset>
                </wp:positionV>
                <wp:extent cx="4257675" cy="609600"/>
                <wp:effectExtent l="0" t="0" r="0" b="0"/>
                <wp:wrapNone/>
                <wp:docPr id="3" name="Frame2"/>
                <a:graphic xmlns:a="http://schemas.openxmlformats.org/drawingml/2006/main">
                  <a:graphicData uri="http://schemas.microsoft.com/office/word/2010/wordprocessingShape">
                    <wps:wsp>
                      <wps:cNvSpPr txBox="1"/>
                      <wps:spPr>
                        <a:xfrm>
                          <a:off x="0" y="0"/>
                          <a:ext cx="4257675" cy="6096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16"/>
                                <w:szCs w:val="16"/>
                              </w:rPr>
                            </w:pPr>
                            <w:r>
                              <w:rPr>
                                <w:rFonts w:cs="Times New Roman" w:ascii="Times New Roman" w:hAnsi="Times New Roman"/>
                                <w:sz w:val="28"/>
                                <w:szCs w:val="28"/>
                              </w:rPr>
                              <w:t>Целеполага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то нужно сделать)</w:t>
                            </w:r>
                          </w:p>
                        </w:txbxContent>
                      </wps:txbx>
                      <wps:bodyPr anchor="t" lIns="91440" tIns="45720" rIns="91440" bIns="45720">
                        <a:noAutofit/>
                      </wps:bodyPr>
                    </wps:wsp>
                  </a:graphicData>
                </a:graphic>
              </wp:anchor>
            </w:drawing>
          </mc:Choice>
          <mc:Fallback>
            <w:pict>
              <v:rect fillcolor="#FFFFFF" strokecolor="#000000" strokeweight="0pt" style="position:absolute;rotation:-0;width:335.25pt;height:48pt;mso-wrap-distance-left:9.05pt;mso-wrap-distance-right:9.05pt;mso-wrap-distance-top:0pt;mso-wrap-distance-bottom:0pt;margin-top:18.75pt;mso-position-vertical-relative:text;margin-left:47.7pt;mso-position-horizontal-relative:text">
                <v:textbox>
                  <w:txbxContent>
                    <w:p>
                      <w:pPr>
                        <w:pStyle w:val="Normal"/>
                        <w:spacing w:before="0" w:after="0"/>
                        <w:jc w:val="center"/>
                        <w:rPr>
                          <w:rFonts w:ascii="Times New Roman" w:hAnsi="Times New Roman" w:cs="Times New Roman"/>
                          <w:sz w:val="16"/>
                          <w:szCs w:val="16"/>
                        </w:rPr>
                      </w:pPr>
                      <w:r>
                        <w:rPr>
                          <w:rFonts w:cs="Times New Roman" w:ascii="Times New Roman" w:hAnsi="Times New Roman"/>
                          <w:sz w:val="28"/>
                          <w:szCs w:val="28"/>
                        </w:rPr>
                        <w:t>Целеполагани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что нужно сделат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95905</wp:posOffset>
                </wp:positionH>
                <wp:positionV relativeFrom="paragraph">
                  <wp:posOffset>224790</wp:posOffset>
                </wp:positionV>
                <wp:extent cx="635" cy="2933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17.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58165</wp:posOffset>
                </wp:positionH>
                <wp:positionV relativeFrom="paragraph">
                  <wp:posOffset>201930</wp:posOffset>
                </wp:positionV>
                <wp:extent cx="4257675" cy="683895"/>
                <wp:effectExtent l="0" t="0" r="0" b="0"/>
                <wp:wrapNone/>
                <wp:docPr id="5" name="Frame3"/>
                <a:graphic xmlns:a="http://schemas.openxmlformats.org/drawingml/2006/main">
                  <a:graphicData uri="http://schemas.microsoft.com/office/word/2010/wordprocessingShape">
                    <wps:wsp>
                      <wps:cNvSpPr txBox="1"/>
                      <wps:spPr>
                        <a:xfrm>
                          <a:off x="0" y="0"/>
                          <a:ext cx="4257675" cy="68389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движение гипотез</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к, с помощью чего, что получилось)</w:t>
                            </w:r>
                          </w:p>
                        </w:txbxContent>
                      </wps:txbx>
                      <wps:bodyPr anchor="t" lIns="91440" tIns="45720" rIns="91440" bIns="45720">
                        <a:noAutofit/>
                      </wps:bodyPr>
                    </wps:wsp>
                  </a:graphicData>
                </a:graphic>
              </wp:anchor>
            </w:drawing>
          </mc:Choice>
          <mc:Fallback>
            <w:pict>
              <v:rect fillcolor="#FFFFFF" strokecolor="#000000" strokeweight="0pt" style="position:absolute;rotation:-0;width:335.25pt;height:53.85pt;mso-wrap-distance-left:9.05pt;mso-wrap-distance-right:9.05pt;mso-wrap-distance-top:0pt;mso-wrap-distance-bottom:0pt;margin-top:15.9pt;mso-position-vertical-relative:text;margin-left:43.95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движение гипотез</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к, с помощью чего, что получилос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795905</wp:posOffset>
                </wp:positionH>
                <wp:positionV relativeFrom="paragraph">
                  <wp:posOffset>262890</wp:posOffset>
                </wp:positionV>
                <wp:extent cx="635" cy="325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2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58165</wp:posOffset>
                </wp:positionH>
                <wp:positionV relativeFrom="paragraph">
                  <wp:posOffset>271780</wp:posOffset>
                </wp:positionV>
                <wp:extent cx="4257675" cy="632460"/>
                <wp:effectExtent l="0" t="0" r="0" b="0"/>
                <wp:wrapNone/>
                <wp:docPr id="7" name="Frame4"/>
                <a:graphic xmlns:a="http://schemas.openxmlformats.org/drawingml/2006/main">
                  <a:graphicData uri="http://schemas.microsoft.com/office/word/2010/wordprocessingShape">
                    <wps:wsp>
                      <wps:cNvSpPr txBox="1"/>
                      <wps:spPr>
                        <a:xfrm>
                          <a:off x="0" y="0"/>
                          <a:ext cx="4257675" cy="6324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верка предположений</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нужных средств, реализация в действии)</w:t>
                            </w:r>
                          </w:p>
                        </w:txbxContent>
                      </wps:txbx>
                      <wps:bodyPr anchor="t" lIns="91440" tIns="45720" rIns="91440" bIns="45720">
                        <a:noAutofit/>
                      </wps:bodyPr>
                    </wps:wsp>
                  </a:graphicData>
                </a:graphic>
              </wp:anchor>
            </w:drawing>
          </mc:Choice>
          <mc:Fallback>
            <w:pict>
              <v:rect fillcolor="#FFFFFF" strokecolor="#000000" strokeweight="0pt" style="position:absolute;rotation:-0;width:335.25pt;height:49.8pt;mso-wrap-distance-left:9.05pt;mso-wrap-distance-right:9.05pt;mso-wrap-distance-top:0pt;mso-wrap-distance-bottom:0pt;margin-top:21.4pt;mso-position-vertical-relative:text;margin-left:43.95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верка предположений</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нужных средств, реализация в действи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0">
                <wp:simplePos x="0" y="0"/>
                <wp:positionH relativeFrom="column">
                  <wp:posOffset>1082040</wp:posOffset>
                </wp:positionH>
                <wp:positionV relativeFrom="paragraph">
                  <wp:posOffset>281305</wp:posOffset>
                </wp:positionV>
                <wp:extent cx="9525" cy="3473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2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87190</wp:posOffset>
                </wp:positionH>
                <wp:positionV relativeFrom="paragraph">
                  <wp:posOffset>281305</wp:posOffset>
                </wp:positionV>
                <wp:extent cx="635" cy="3048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20365</wp:posOffset>
                </wp:positionH>
                <wp:positionV relativeFrom="paragraph">
                  <wp:posOffset>270510</wp:posOffset>
                </wp:positionV>
                <wp:extent cx="2514600" cy="558800"/>
                <wp:effectExtent l="0" t="0" r="0" b="0"/>
                <wp:wrapNone/>
                <wp:docPr id="10" name="Frame5"/>
                <a:graphic xmlns:a="http://schemas.openxmlformats.org/drawingml/2006/main">
                  <a:graphicData uri="http://schemas.microsoft.com/office/word/2010/wordprocessingShape">
                    <wps:wsp>
                      <wps:cNvSpPr txBox="1"/>
                      <wps:spPr>
                        <a:xfrm>
                          <a:off x="0" y="0"/>
                          <a:ext cx="2514600" cy="558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подтвердилось</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44pt;mso-wrap-distance-left:9.05pt;mso-wrap-distance-right:9.05pt;mso-wrap-distance-top:0pt;mso-wrap-distance-bottom:0pt;margin-top:21.3pt;mso-position-vertical-relative:text;margin-left:22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е подтвердилос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6350</wp:posOffset>
                </wp:positionV>
                <wp:extent cx="1809750" cy="657225"/>
                <wp:effectExtent l="0" t="0" r="0" b="0"/>
                <wp:wrapNone/>
                <wp:docPr id="11" name="Frame6"/>
                <a:graphic xmlns:a="http://schemas.openxmlformats.org/drawingml/2006/main">
                  <a:graphicData uri="http://schemas.microsoft.com/office/word/2010/wordprocessingShape">
                    <wps:wsp>
                      <wps:cNvSpPr txBox="1"/>
                      <wps:spPr>
                        <a:xfrm>
                          <a:off x="0" y="0"/>
                          <a:ext cx="1809750" cy="657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твердилось </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51.75pt;mso-wrap-distance-left:9.05pt;mso-wrap-distance-right:9.05pt;mso-wrap-distance-top:0pt;mso-wrap-distance-bottom:0pt;margin-top:0.5pt;mso-position-vertical-relative:text;margin-left:13.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твердилось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87190</wp:posOffset>
                </wp:positionH>
                <wp:positionV relativeFrom="paragraph">
                  <wp:posOffset>241300</wp:posOffset>
                </wp:positionV>
                <wp:extent cx="63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091565</wp:posOffset>
                </wp:positionH>
                <wp:positionV relativeFrom="paragraph">
                  <wp:posOffset>40640</wp:posOffset>
                </wp:positionV>
                <wp:extent cx="635" cy="323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3.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920365</wp:posOffset>
                </wp:positionH>
                <wp:positionV relativeFrom="paragraph">
                  <wp:posOffset>140970</wp:posOffset>
                </wp:positionV>
                <wp:extent cx="2514600" cy="590550"/>
                <wp:effectExtent l="0" t="0" r="0" b="0"/>
                <wp:wrapNone/>
                <wp:docPr id="14" name="Frame7"/>
                <a:graphic xmlns:a="http://schemas.openxmlformats.org/drawingml/2006/main">
                  <a:graphicData uri="http://schemas.microsoft.com/office/word/2010/wordprocessingShape">
                    <wps:wsp>
                      <wps:cNvSpPr txBox="1"/>
                      <wps:spPr>
                        <a:xfrm>
                          <a:off x="0" y="0"/>
                          <a:ext cx="251460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никновение новой гипотезы, предпо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46.5pt;mso-wrap-distance-left:9.05pt;mso-wrap-distance-right:9.05pt;mso-wrap-distance-top:0pt;mso-wrap-distance-bottom:0pt;margin-top:11.1pt;mso-position-vertical-relative:text;margin-left:22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зникновение новой гипотезы, предположений</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48260</wp:posOffset>
                </wp:positionV>
                <wp:extent cx="1809750" cy="971550"/>
                <wp:effectExtent l="0" t="0" r="0" b="0"/>
                <wp:wrapNone/>
                <wp:docPr id="15" name="Frame8"/>
                <a:graphic xmlns:a="http://schemas.openxmlformats.org/drawingml/2006/main">
                  <a:graphicData uri="http://schemas.microsoft.com/office/word/2010/wordprocessingShape">
                    <wps:wsp>
                      <wps:cNvSpPr txBox="1"/>
                      <wps:spPr>
                        <a:xfrm>
                          <a:off x="0" y="0"/>
                          <a:ext cx="1809750" cy="97155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ормулирование выводо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к получилось)</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76.5pt;mso-wrap-distance-left:9.05pt;mso-wrap-distance-right:9.05pt;mso-wrap-distance-top:0pt;mso-wrap-distance-bottom:0pt;margin-top:3.8pt;mso-position-vertical-relative:text;margin-left:13.95pt;mso-position-horizontal-relative:text">
                <v:textbox>
                  <w:txbxContent>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ормулирование выводов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ак получилос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187190</wp:posOffset>
                </wp:positionH>
                <wp:positionV relativeFrom="paragraph">
                  <wp:posOffset>108585</wp:posOffset>
                </wp:positionV>
                <wp:extent cx="635" cy="2000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20365</wp:posOffset>
                </wp:positionH>
                <wp:positionV relativeFrom="paragraph">
                  <wp:posOffset>-7620</wp:posOffset>
                </wp:positionV>
                <wp:extent cx="2562225" cy="561975"/>
                <wp:effectExtent l="0" t="0" r="0" b="0"/>
                <wp:wrapNone/>
                <wp:docPr id="17" name="Frame9"/>
                <a:graphic xmlns:a="http://schemas.openxmlformats.org/drawingml/2006/main">
                  <a:graphicData uri="http://schemas.microsoft.com/office/word/2010/wordprocessingShape">
                    <wps:wsp>
                      <wps:cNvSpPr txBox="1"/>
                      <wps:spPr>
                        <a:xfrm>
                          <a:off x="0" y="0"/>
                          <a:ext cx="2562225" cy="561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лизация в действ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44.25pt;mso-wrap-distance-left:9.05pt;mso-wrap-distance-right:9.05pt;mso-wrap-distance-top:0pt;mso-wrap-distance-bottom:0pt;margin-top:-0.6pt;mso-position-vertical-relative:text;margin-left:22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ализация в действии</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187190</wp:posOffset>
                </wp:positionH>
                <wp:positionV relativeFrom="paragraph">
                  <wp:posOffset>238125</wp:posOffset>
                </wp:positionV>
                <wp:extent cx="635" cy="1949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8.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920365</wp:posOffset>
                </wp:positionH>
                <wp:positionV relativeFrom="paragraph">
                  <wp:posOffset>116840</wp:posOffset>
                </wp:positionV>
                <wp:extent cx="2562225" cy="485775"/>
                <wp:effectExtent l="0" t="0" r="0" b="0"/>
                <wp:wrapNone/>
                <wp:docPr id="19" name="Frame10"/>
                <a:graphic xmlns:a="http://schemas.openxmlformats.org/drawingml/2006/main">
                  <a:graphicData uri="http://schemas.microsoft.com/office/word/2010/wordprocessingShape">
                    <wps:wsp>
                      <wps:cNvSpPr txBox="1"/>
                      <wps:spPr>
                        <a:xfrm>
                          <a:off x="0" y="0"/>
                          <a:ext cx="2562225"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твердилось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38.25pt;mso-wrap-distance-left:9.05pt;mso-wrap-distance-right:9.05pt;mso-wrap-distance-top:0pt;mso-wrap-distance-bottom:0pt;margin-top:9.2pt;mso-position-vertical-relative:text;margin-left:22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Подтвердилось </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187190</wp:posOffset>
                </wp:positionH>
                <wp:positionV relativeFrom="paragraph">
                  <wp:posOffset>286385</wp:posOffset>
                </wp:positionV>
                <wp:extent cx="635" cy="2286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920365</wp:posOffset>
                </wp:positionH>
                <wp:positionV relativeFrom="paragraph">
                  <wp:posOffset>198755</wp:posOffset>
                </wp:positionV>
                <wp:extent cx="2562225" cy="643255"/>
                <wp:effectExtent l="0" t="0" r="0" b="0"/>
                <wp:wrapNone/>
                <wp:docPr id="21" name="Frame11"/>
                <a:graphic xmlns:a="http://schemas.openxmlformats.org/drawingml/2006/main">
                  <a:graphicData uri="http://schemas.microsoft.com/office/word/2010/wordprocessingShape">
                    <wps:wsp>
                      <wps:cNvSpPr txBox="1"/>
                      <wps:spPr>
                        <a:xfrm>
                          <a:off x="0" y="0"/>
                          <a:ext cx="2562225" cy="6432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улирование выводов (как получилось)</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0.65pt;mso-wrap-distance-left:9.05pt;mso-wrap-distance-right:9.05pt;mso-wrap-distance-top:0pt;mso-wrap-distance-bottom:0pt;margin-top:15.65pt;mso-position-vertical-relative:text;margin-left:229.9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улирование выводов (как получилос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Цель данной структуры[32] заключается в развитии способностей ребенка работать с исследуемыми объектами в «лабораторных условиях» как средством познания окружающего мира. Задачами являются: развитие мыслительных процессов, мыслительных операций, освоение методов познания (учебных, поисковых), причинно-следственных связей и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В экспериментально-исследовательской структуре познавательной деятельности используется следующая логика методов:</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педагога, побуждающие детей к постановке проблемы;</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атическое моделирование опыта;</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помогающие прояснить ситуацию и понять смысл эксперимента, его содержание и природную закономерность;</w:t>
      </w:r>
    </w:p>
    <w:p>
      <w:pPr>
        <w:pStyle w:val="Normal"/>
        <w:widowControl w:val="false"/>
        <w:numPr>
          <w:ilvl w:val="0"/>
          <w:numId w:val="6"/>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стимулирующий детей к коммуникации: «Спроси своего друга о чем-либо, что он думает по этому поводу?»;</w:t>
      </w:r>
    </w:p>
    <w:p>
      <w:pPr>
        <w:pStyle w:val="Normal"/>
        <w:widowControl w:val="false"/>
        <w:numPr>
          <w:ilvl w:val="0"/>
          <w:numId w:val="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первой пробы» применение результатов собственной исследовательской деятельности, суть которого состоит в определении ребенком личностно-ценностного смысла совершенных им действий.</w:t>
      </w:r>
    </w:p>
    <w:p>
      <w:pPr>
        <w:pStyle w:val="Normal"/>
        <w:widowControl w:val="false"/>
        <w:spacing w:lineRule="auto" w:line="360" w:before="0" w:after="0"/>
        <w:ind w:firstLine="709"/>
        <w:jc w:val="both"/>
        <w:rPr/>
      </w:pPr>
      <w:r>
        <w:rPr>
          <w:rFonts w:cs="Times New Roman" w:ascii="Times New Roman" w:hAnsi="Times New Roman"/>
          <w:sz w:val="28"/>
          <w:szCs w:val="28"/>
        </w:rPr>
        <w:t>Создание в дошкольном учреждении пространственно-предметной среды развития и саморазвития ребенка способствует самостоятельному приобретению опыта. Такая среда строится на принципах, разработанных В.А. Петровским, Р.М. Чумичевой[35]:</w:t>
      </w:r>
    </w:p>
    <w:p>
      <w:pPr>
        <w:pStyle w:val="Normal"/>
        <w:widowControl w:val="false"/>
        <w:numPr>
          <w:ilvl w:val="0"/>
          <w:numId w:val="3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дистанции, определенной позиции при взаимодействии ребенка с объектами экспериментально-исследовательской деятельности;</w:t>
      </w:r>
    </w:p>
    <w:p>
      <w:pPr>
        <w:pStyle w:val="Normal"/>
        <w:widowControl w:val="false"/>
        <w:numPr>
          <w:ilvl w:val="0"/>
          <w:numId w:val="3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активности, самостоятельности, предполагающий обнаружение законов при взаимодействии ребенка и находящимися в группе объектами;</w:t>
      </w:r>
    </w:p>
    <w:p>
      <w:pPr>
        <w:pStyle w:val="Normal"/>
        <w:widowControl w:val="false"/>
        <w:numPr>
          <w:ilvl w:val="0"/>
          <w:numId w:val="3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Принцип стабильности и динамичности. В группе каждый объект имеет свое место, однако если возникает необходимость передвинуть его, то на новом месте он символизирует, то же отношение взаимодействия или помогает ярче обозначить изучаемое отношение между объектами и явлениями;</w:t>
      </w:r>
    </w:p>
    <w:p>
      <w:pPr>
        <w:pStyle w:val="Normal"/>
        <w:widowControl w:val="false"/>
        <w:numPr>
          <w:ilvl w:val="0"/>
          <w:numId w:val="3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Компенсирование и гибкое зонирование. Данный принцип помогает выразить связи, существующие в мире живой и неживой природы, в жизни человека и природы и др.;</w:t>
      </w:r>
    </w:p>
    <w:p>
      <w:pPr>
        <w:pStyle w:val="Normal"/>
        <w:widowControl w:val="false"/>
        <w:numPr>
          <w:ilvl w:val="0"/>
          <w:numId w:val="32"/>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Принцип эмоциогенности, индивидуальной комфортности позволяет ребенку почувствовать свою внутреннюю, глубинную связь с природой, которая выполняет функцию создания внутреннего покоя человека, осознание своей гармоничности в мире природы.</w:t>
      </w:r>
    </w:p>
    <w:p>
      <w:pPr>
        <w:pStyle w:val="Normal"/>
        <w:widowControl w:val="false"/>
        <w:spacing w:lineRule="auto" w:line="360" w:before="0" w:after="0"/>
        <w:ind w:firstLine="709"/>
        <w:jc w:val="both"/>
        <w:rPr/>
      </w:pPr>
      <w:r>
        <w:rPr>
          <w:rFonts w:cs="Times New Roman" w:ascii="Times New Roman" w:hAnsi="Times New Roman"/>
          <w:sz w:val="28"/>
          <w:szCs w:val="28"/>
        </w:rPr>
        <w:t>В мини-среду научной лаборатории вносят модели последовательности проведения экспериментов, соотнесенные с реальными объектами, явлениями, предметами в группе; схемы различных способов достижения цели познавательной деятельности и т.п.; создание лабиринтов в горизонтальной и вертикальной плоскости позволяет ребенку «путешествовать» от одного домирующего объекта познания к другому. Детям предлагаются модели знакомых игр, позволяющие им или повторить пройденный материал, или изменить его, закрепить в естественной игровой среде. Такая форма организации пространственно-предметной среды группы полностью соответствует содержанию и цели: формирование основ экспериментально-исследовательской культуры до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Материал детских игр должен позволять ставить постепенно все более усложняющиеся и самостоятельно решаемые задачи в процессе экспериментальной деятельности. Для этого он должен быть достаточно простым, гибким, способным по желанию ребенка быть усложняемым и упрощенн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сех мини-средах должны иметься общие знаки и символы, отражающие неживую природу, растения, животных, человека и связи с ними, а также позволяющие отразить изменения своего эмоционального состояния при достижении положительного или отрицательного результата экспери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вающее пространство группы представляет собой единую цель мини-сред, где бы осуществлялось развитие экспериментальных способностей ребенка-дошкольника. Педагог создает условия для того, чтобы в процессе экспериментально-познавательной деятельности ребенок систематически самостоятельно или осуществлял интеграцию известных ему способов, или конструировал новые способы, или строил новый тип делового партнерства со сверс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aps/>
          <w:sz w:val="28"/>
          <w:szCs w:val="28"/>
        </w:rPr>
        <w:t xml:space="preserve">Выводы по </w:t>
      </w:r>
      <w:r>
        <w:rPr>
          <w:rFonts w:cs="Times New Roman" w:ascii="Times New Roman" w:hAnsi="Times New Roman"/>
          <w:caps/>
          <w:sz w:val="28"/>
          <w:szCs w:val="28"/>
          <w:lang w:val="en-US"/>
        </w:rPr>
        <w:t>I</w:t>
      </w:r>
      <w:r>
        <w:rPr>
          <w:rFonts w:cs="Times New Roman" w:ascii="Times New Roman" w:hAnsi="Times New Roman"/>
          <w:caps/>
          <w:sz w:val="28"/>
          <w:szCs w:val="28"/>
        </w:rPr>
        <w:t xml:space="preserve"> главе</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ская исследовательская деятельность по освоению окружающего мира – это вид активности ребенка,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возрасте 4 – 6 лет происходит интенсивное формирование и развитие навыков и умений, способствующих изучению детьми внешней среды, анализ свойств предметов и воздействию на них с целью изменения. Данный уровень развития, то есть наглядно-действенной мышление, является как бы подготовительным. В процессе его развития возникают предпосылки для формирования более сложной формы мышления – наглядно-образного мышления. К концу дошкольного периода преобладает высшая форма наглядно-образного мышления – наглядно-схематическое, которое является основой для развития логическ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я исследовательскую деятельность, мы способствуем развитию форм мышления, мыслительных операций, поскольку основой их развития, как указывает А.И. Савенков, является практика. </w:t>
      </w:r>
    </w:p>
    <w:p>
      <w:pPr>
        <w:pStyle w:val="Normal"/>
        <w:widowControl w:val="false"/>
        <w:numPr>
          <w:ilvl w:val="0"/>
          <w:numId w:val="52"/>
        </w:numPr>
        <w:spacing w:lineRule="auto" w:line="360" w:before="0" w:after="0"/>
        <w:ind w:left="0" w:firstLine="709"/>
        <w:jc w:val="both"/>
        <w:rPr/>
      </w:pPr>
      <w:r>
        <w:rPr>
          <w:rFonts w:cs="Times New Roman" w:ascii="Times New Roman" w:hAnsi="Times New Roman"/>
          <w:sz w:val="28"/>
          <w:szCs w:val="28"/>
        </w:rPr>
        <w:t>Анализ проблемы развития исследовательской деятельности в психолого-педагогической литературе позволил сделать вывод о том, что ребенок представляет собой природное существо, способное к саморазвитию, обладающее естественными задатками, внутренними стимулами и силами развития интересов. Это развитие представляет собой открытую и объективно, закономерно взаимодействующую систему: внутренний потенциал ребенка и окружающая его действительность;</w:t>
      </w:r>
    </w:p>
    <w:p>
      <w:pPr>
        <w:pStyle w:val="Normal"/>
        <w:widowControl w:val="false"/>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ребенка, как и другие качества личности, не являются врожденными. Развитие исследовательской деятельности дошкольника идет по цепочке: любопытство – любознательность, связанная с исследовательской деятельностью – исследовательская деятельность к процессу и результату, обуславливающая исследовательскую активность личности на решение исследовательских задач, которая реализуется в ходе целенаправленной и педагогически организованной деятельности.</w:t>
      </w:r>
    </w:p>
    <w:p>
      <w:pPr>
        <w:pStyle w:val="Normal"/>
        <w:widowControl w:val="false"/>
        <w:numPr>
          <w:ilvl w:val="0"/>
          <w:numId w:val="52"/>
        </w:numPr>
        <w:spacing w:lineRule="auto" w:line="360" w:before="0" w:after="0"/>
        <w:ind w:left="0" w:firstLine="709"/>
        <w:jc w:val="both"/>
        <w:rPr/>
      </w:pPr>
      <w:r>
        <w:rPr>
          <w:rFonts w:cs="Times New Roman" w:ascii="Times New Roman" w:hAnsi="Times New Roman"/>
          <w:sz w:val="28"/>
          <w:szCs w:val="28"/>
        </w:rPr>
        <w:t>Развивающее пространство группы представляет собой единую цепь мини-сред, где осуществляется развитие экспериментальных способностей ребенка-дошкольника. Мы создаем условия для того, чтобы в процессе исследовательской деятельности ребенок систематически самостоятельно или осуществлял интеграцию известных ему способов, или конструировал новые способы, или строил новый тип делового партнерства со сверстниками.</w:t>
      </w:r>
    </w:p>
    <w:p>
      <w:pPr>
        <w:pStyle w:val="Normal"/>
        <w:widowControl w:val="false"/>
        <w:numPr>
          <w:ilvl w:val="0"/>
          <w:numId w:val="52"/>
        </w:numPr>
        <w:autoSpaceDE w:val="false"/>
        <w:spacing w:lineRule="auto" w:line="360" w:before="0" w:after="0"/>
        <w:ind w:left="0" w:firstLine="709"/>
        <w:jc w:val="both"/>
        <w:rPr/>
      </w:pPr>
      <w:r>
        <w:rPr>
          <w:rFonts w:cs="Times New Roman" w:ascii="Times New Roman" w:hAnsi="Times New Roman"/>
          <w:sz w:val="28"/>
          <w:szCs w:val="28"/>
        </w:rPr>
        <w:t>Исходя из анализа рассматриваемых в работе программ, мы может сделать вывод – систематизированная и целенаправленная работа по формированию представлений у дошкольников с величинами и их измерением на основе исследовательского метода обучения в рамках программы «Из детства – в отрочество» может привести к более высоким результатам при развитии у детей навыков исследовательской деятельности.</w:t>
      </w:r>
      <w:r>
        <w:br w:type="page"/>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I</w:t>
      </w:r>
      <w:r>
        <w:rPr>
          <w:rFonts w:cs="Times New Roman" w:ascii="Times New Roman" w:hAnsi="Times New Roman"/>
          <w:caps/>
          <w:sz w:val="28"/>
          <w:szCs w:val="28"/>
        </w:rPr>
        <w:t>. Формирование исследовательской деятельности у детей старшего дошкольного возраста</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1 Показатели и критерии уровня овладения детьми исследовательской деятельностью</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казателей сформированности умений и навыков исследовательской деятельности мы пользовались работами следующих авторов: А.И. Савенков[37],[40]; Л.Н. Прохорова [32]</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И. Савенков[37] выделяет четыре блока, характеризующих исследовательское мышление:</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 мышления;</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ргентное мышление;</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w:t>
      </w:r>
    </w:p>
    <w:p>
      <w:pPr>
        <w:pStyle w:val="Normal"/>
        <w:widowControl w:val="false"/>
        <w:numPr>
          <w:ilvl w:val="0"/>
          <w:numId w:val="2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ая функ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им умения и навыки, формирование которых предлагается А.И. Савенковым[37] в каждом из четырех блоков:</w:t>
      </w:r>
    </w:p>
    <w:p>
      <w:pPr>
        <w:pStyle w:val="Normal"/>
        <w:widowControl w:val="false"/>
        <w:numPr>
          <w:ilvl w:val="0"/>
          <w:numId w:val="3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льтура мыш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я видеть пробл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мение видеть проблему – интегративное свойство, характеризующее мышление человека. Развивается оно в течение длительного времени в самых разных видах деятельности. Многие ученые утверждают, что увидеть и сформулировать проблему часто важнее и труднее, чем ее решать. Но, выполняя эту часть исследовательской работы с ребенком, не стоит непременно требовать ясного осознания и формулирования проблемы. Ведь даже взрослый человек ясно формулирует проблему лишь тогда, когда проблема уже решена. Поэтому вполне достаточно ее общей, приблизительной характеристики[3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формирование умения выдвигать гипотез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этом процессе требуется оригинальность и гибкость мышления, его продуктивность. (Гипотеза – основание, предположение, суждение о закономерной связи явлений). «Выдвижение гипотез, предположений и нетрадиционных идей – важные мыслительные навыки, обеспечивающие исследовательский поиск»[40].</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поддержка желания и умения задавать вопросы – важный компонент любого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ь давать определения понятиям. Понятие – одна из форм логического мышления. Определить понятие – значит указать, что оно означает, выявить признаки, входящие в его содержание, это процесс придания термину смысла и зна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ределение является одним из самых надежных способов, предохраняющих от недоразумений в исследовании, общении, споре. С точки зрения исследовательской деятельности, важно, чтобы дети овладели такими понятиями, как явления, причина, следствие, событие, обусловленность, зависимость, различие, сходство и др. «Для этого надо научить ребенка переходить от конкретного предмета и отдельного факта к абстрактному общению»[3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витие образного мышления, более свойственного ребенку, как одно из средств познаватель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витие умения классифициров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И. Савенков приводит слова Ж. Пиаже о том, что «тенденция структурировать опыт – базовое свойство человека»[34]. «Классификацией называют операцию деления понятий по определенному основанию на непересекающиеся классы… каждая классификация предполагает, что в нее входят делимое понятие, основание (принцип) деления и члены деления»[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ить анализировать, выделять главное и второстепенн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обучение делать выв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развитие внимание и наблюдательности.</w:t>
      </w:r>
    </w:p>
    <w:p>
      <w:pPr>
        <w:pStyle w:val="Normal"/>
        <w:widowControl w:val="false"/>
        <w:numPr>
          <w:ilvl w:val="0"/>
          <w:numId w:val="3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вергентное мыш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вергентное мышление – характеризуется сфокусированным на решении определенной проблемы или достижении конкретной цели объединением или синтезом информации, знаний. Его часто связывают с решение проблем, особенно имеющих достаточно простые верные решения[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но активизируется в задачах, имеющих единственный правильный ответ. Этому виду мышления уделяют большое внимание традиционно образовательные программы. Оно очень важно для развития умственных способностей в целом. «Этот вид мышления при всей своей внешней отдаленности оттого, что обычно называется творчеством, активно задействован в исследовательском поведении, в особенности на этапах проверки и доказательства гипотез, на этапе систематизации полученных сведений»[40].</w:t>
      </w:r>
    </w:p>
    <w:p>
      <w:pPr>
        <w:pStyle w:val="Normal"/>
        <w:widowControl w:val="false"/>
        <w:numPr>
          <w:ilvl w:val="0"/>
          <w:numId w:val="3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гентное мышл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ивергентное мышление – характеризуется одновременным поиском в нескольких или многих направлениях, разнонаправленностью мысли в поисках возможно более широкого охвата значимых для решения проблем аспектов и подходов. Его часто связывают с фантазией, воображением, творчеством[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гентная задача – это задача, имеющая не один, а много правильных ответов. «В ходе выполнения задач дивергентного типа развиваются важнейшие исследовательские навыки, такие характеристики креативности, как оригинальность, гибкость, беглость (продуктивность) мышления, легкость ассоциирования, сверхчувствительность к проблемам»[37].</w:t>
      </w:r>
    </w:p>
    <w:p>
      <w:pPr>
        <w:pStyle w:val="Normal"/>
        <w:widowControl w:val="false"/>
        <w:numPr>
          <w:ilvl w:val="0"/>
          <w:numId w:val="3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навательн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им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исследовательских задач необходимы определенные навыки исследовательского поиска и умения логического творческого мыш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ним А.И. Савенков[37] относит следующие умения:</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ть проблему;</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вать проблему;</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ть гипотезу;</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ть определения понятиям;</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ать;</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я и навыки проведения эксперимента;</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ровать полученный в ходе исследования материал;</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ть выводы и умозаключения;</w:t>
      </w:r>
    </w:p>
    <w:p>
      <w:pPr>
        <w:pStyle w:val="Normal"/>
        <w:widowControl w:val="false"/>
        <w:numPr>
          <w:ilvl w:val="0"/>
          <w:numId w:val="2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азывать и защищать свои иде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Н. Прохорова предлагает оценивать детей по трем показателям:</w:t>
      </w:r>
    </w:p>
    <w:p>
      <w:pPr>
        <w:pStyle w:val="Normal"/>
        <w:widowControl w:val="false"/>
        <w:numPr>
          <w:ilvl w:val="0"/>
          <w:numId w:val="19"/>
        </w:numPr>
        <w:autoSpaceDE w:val="false"/>
        <w:spacing w:lineRule="auto" w:line="360" w:before="0" w:after="0"/>
        <w:ind w:left="0" w:firstLine="709"/>
        <w:jc w:val="both"/>
        <w:rPr/>
      </w:pPr>
      <w:r>
        <w:rPr>
          <w:rFonts w:cs="Times New Roman" w:ascii="Times New Roman" w:hAnsi="Times New Roman"/>
          <w:sz w:val="28"/>
          <w:szCs w:val="28"/>
        </w:rPr>
        <w:t>Умение ставить задачу.</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решения ситуации.</w:t>
      </w:r>
    </w:p>
    <w:p>
      <w:pPr>
        <w:pStyle w:val="Normal"/>
        <w:widowControl w:val="false"/>
        <w:numPr>
          <w:ilvl w:val="0"/>
          <w:numId w:val="1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едположений (отбор нужных средств, реализация в действ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ровни исследовательского обучения представлены в виде таблицы (знак «+» обозначает представление воспитателем этого элемента исследовательского обучения в готовом ви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2392"/>
        <w:gridCol w:w="2393"/>
        <w:gridCol w:w="2392"/>
        <w:gridCol w:w="186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н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блем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 решения</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 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 й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литературы по проблеме развития исследовательской деятельности дошкольников мы придерживаемся мнения А.И. Савенкова. Потому что, А.И. Савенков более конкретно определил исследовательские умения и полно описал блоки, характеризующие исследовательское мыш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сформированности исследовательской деятельности:</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идеть проблему;</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формулировать и задавать вопросы;</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ыдвигать гипотезы;</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елать выводы и умозаключения;</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оказывать и защищать свои идеи;</w:t>
      </w:r>
    </w:p>
    <w:p>
      <w:pPr>
        <w:pStyle w:val="Normal"/>
        <w:widowControl w:val="false"/>
        <w:numPr>
          <w:ilvl w:val="0"/>
          <w:numId w:val="1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самостоятельно действовать на этапах исслед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сформированности исследовательской деятельности:</w:t>
      </w:r>
    </w:p>
    <w:p>
      <w:pPr>
        <w:pStyle w:val="Normal"/>
        <w:widowControl w:val="false"/>
        <w:numPr>
          <w:ilvl w:val="0"/>
          <w:numId w:val="4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w:t>
      </w:r>
    </w:p>
    <w:p>
      <w:pPr>
        <w:pStyle w:val="Normal"/>
        <w:widowControl w:val="false"/>
        <w:numPr>
          <w:ilvl w:val="0"/>
          <w:numId w:val="4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и логичность ответа.</w:t>
      </w:r>
    </w:p>
    <w:p>
      <w:pPr>
        <w:pStyle w:val="Normal"/>
        <w:widowControl w:val="false"/>
        <w:numPr>
          <w:ilvl w:val="0"/>
          <w:numId w:val="4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ь выводов и формулиров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показатели являются важными, и каковы должны быть оценочные парамет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любая деятельность зависит от отношения к ней субъекта. Таким образом, важно уметь оценивать отношения детей к исследовательской деятельности, которое оценивается по степени проявления интереса, активности в процессе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ажным становится процесс работы ребенка в ходе исследования. Следовательно, оценивается не достигнутый результат, а его процесс, то, как думает, рассуждает ребен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ыделенные умения, это не количественные, а качественные показат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показатели сформированности исследовательского деятельности необходимо сопоставлять как на внешнем, так и на внутреннем уровнях, т.е. «качественные изменения в структуре личности ребенка и их проявления во взаимодействии его с окружающим»[5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литературы мы смогли определить показатели исследовательской деятельности у старших дошкольников, которые определяют направление опытной работы. В таблице 1 представлены показатели, критерии, уровни сформированности исследовательской деятельности и методы отслежи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360" w:before="0" w:after="0"/>
        <w:ind w:firstLine="709"/>
        <w:jc w:val="both"/>
        <w:rPr/>
      </w:pPr>
      <w:r>
        <w:rPr/>
        <w:t>Показатели и критерии уровня овладения (сформированности) детьми исследовательской деятельностью.</w:t>
      </w:r>
    </w:p>
    <w:tbl>
      <w:tblPr>
        <w:tblW w:w="9322" w:type="dxa"/>
        <w:jc w:val="left"/>
        <w:tblInd w:w="37" w:type="dxa"/>
        <w:tblLayout w:type="fixed"/>
        <w:tblCellMar>
          <w:top w:w="0" w:type="dxa"/>
          <w:left w:w="108" w:type="dxa"/>
          <w:bottom w:w="0" w:type="dxa"/>
          <w:right w:w="108" w:type="dxa"/>
        </w:tblCellMar>
      </w:tblPr>
      <w:tblGrid>
        <w:gridCol w:w="2235"/>
        <w:gridCol w:w="1842"/>
        <w:gridCol w:w="1418"/>
        <w:gridCol w:w="1985"/>
        <w:gridCol w:w="1842"/>
      </w:tblGrid>
      <w:tr>
        <w:trPr>
          <w:trHeight w:val="27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 и критерии</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ы отслеживания</w:t>
            </w:r>
          </w:p>
        </w:tc>
      </w:tr>
      <w:tr>
        <w:trPr>
          <w:trHeight w:val="34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ыделение проблемы (находит противоречие, формулирует проблем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тоятельно видит проблему</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Иногда самостоятельно, но чаще с помощью воспит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идит самостоятельно, принимает проблему, подсказанную воспитателем, не проявляет активности в самостоятельном ее поиск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 в процессе выделения пробле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Формули-рование вопро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Формулирует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Формулирует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 в процессе формулировки вопросов, анализ вопро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Целеполагание и целеустремленность (ставит цель исследования, осуществляет поиск эффективного решения пробл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амостоятельно (в группе). Проявляет волевые и интеллектуальные усилия (строит схемы, рисунки, объясня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омощью воспитателя. Проявляет волевые и интеллектуальные усилия (строит схемы, рисунки, объясняе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омощью воспитателя.</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я за процессом деятельности, отчетом о результата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Выдвижение гипотез и решения проб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Активно высказывает предположения, гипотезы (много, оригинальные), предлагает различные решения (несколько вари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вигает гипотезы, чаще с помощью воспитателя, предлагает одно реш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Способность описывать явления, процесс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е, логическое опис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совсем полное, логическое 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 за деятельностью, отчет о результатах исслед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Формулировка выводов и умозаключ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Формулирует в речи, достигнут или не результат, замечает соответствие или несоответствие полученного результата гипотезе, делает вы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жет сформулировать выводы самостоятельно или по наводящим вопросам, аргументирует свои суждения и пользуется доказательствами и с помощью взросл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Затрудняется в речевых формулировках, не видит ошибок, не умеет обсуждать результа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 высказываний, отче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Степень самостоятельности при проведении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Самостоятельно ставит проблему, отыскивает метод ее решения и осуществляет 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Педагог ставит проблему, ребенок самостоятельно ищет метод ее реш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Педагог ставит проблему, намечает метод ее решения, ребенок осуществляет поиск при значительной помощи взросл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блюдение в процессе работы на занятии, в группах.</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сформированности исследователь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низкий уровень – 1 балл; характеризуется низким познавательным интересом; отсутствием активности в поиске проблемы; неумением самостоятельно сформулировать вопросы; неправильностью выстраивания гипотезы, планированием своей деятельности; затруднениями в подготовке материала и достижении поставленной цели; трудностями в речевых формулировках, неумением обсудить результа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средний уровень – 2 балл; характеризуется наличием у ребенка познавательного интереса; умением в большинстве случаев видеть проблему, высказать предположения по данной проблеме, выдвижение единственного решения; правильностью в планировании; самостоятельности в выборе материала для экспериментирования; настойчивостью и последовательностью в достижении цели; умением сформировать выводы самостоятельно, либо по наводящим вопросам; умением пользоваться доказательствами, но не всегда полно и логично; при организации деятельности требуется постоянная направляющая помощь взросл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высокий уровень – 3 балла; характеризуется умением самостоятельно видеть проблему, правильностью формирования вопросов, выдвижения гипотез; предположения; способностью выдвигать способы решения, аргументируя и доказывая их; самостоятельностью и осознанностью в планировании своей работы; способностью дать оценку результату, сделать выводы; замечать соответствие полученного результата гипотез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деленным уровням можно проводить наблюдение за развитием исследователь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основании исследований ученых по проблеме формирования исследовательской деятельности у детей дошкольного возраста мы пришли к выводу о том, что исследовательская деятельность характеризуется рядом характеристик:</w:t>
      </w:r>
    </w:p>
    <w:p>
      <w:pPr>
        <w:pStyle w:val="Normal"/>
        <w:widowControl w:val="false"/>
        <w:numPr>
          <w:ilvl w:val="0"/>
          <w:numId w:val="2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идеть и формулировать проблему, то есть выбирать тему исследования.</w:t>
      </w:r>
    </w:p>
    <w:p>
      <w:pPr>
        <w:pStyle w:val="Normal"/>
        <w:widowControl w:val="false"/>
        <w:numPr>
          <w:ilvl w:val="0"/>
          <w:numId w:val="2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ыдвигать разнообразные гипотезы.</w:t>
      </w:r>
    </w:p>
    <w:p>
      <w:pPr>
        <w:pStyle w:val="Normal"/>
        <w:widowControl w:val="false"/>
        <w:numPr>
          <w:ilvl w:val="0"/>
          <w:numId w:val="2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вести поиск и находить возможные варианты решения.</w:t>
      </w:r>
    </w:p>
    <w:p>
      <w:pPr>
        <w:pStyle w:val="Normal"/>
        <w:widowControl w:val="false"/>
        <w:numPr>
          <w:ilvl w:val="0"/>
          <w:numId w:val="2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проводить эксперименты.</w:t>
      </w:r>
    </w:p>
    <w:p>
      <w:pPr>
        <w:pStyle w:val="Normal"/>
        <w:widowControl w:val="false"/>
        <w:numPr>
          <w:ilvl w:val="0"/>
          <w:numId w:val="2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ие делать выводы и умозаключения по результатам собственных исслед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м умениям необходимо целенаправленно обучать детей. Также для успешного осуществления исследовательской деятельности важно соблюдать логику проведения исследования, не нарушая последовательность и не исключая отдельные его эта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2 Выявление уровня развития исследовательской деятельности (констатирующий этап эксперимента)</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ая работа была проведена в три эта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Констатирующий экспериме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апа: выявить исходный уровень сформированности исследовательского поведения у детей для определения методов и приемов, при помощи которых возможно будет формировать и развивать исследовательскую деятельность на основе математического материал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Формирующий экспериме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апа: на основе выделенных условий к организации процесса исследования, а также результатов констатирующего эксперимента спроектировать и провести работу, направленную на формирование навыков исследовательской деятельности у старших дошкольников в процессе ознакомления с величинами и их измер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Контрольный этап экспери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апа: определить уровень сформированности навыков исследовательской деятельности старших дошкольников после проведения формирующего эксперимента.</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ий экспериме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го цель: выявить исходный уровень сформированности исследовательского поведения у детей для определения методов и приемов, при помощи которых возможно будет формировать, и развивать исследовательскую деятельность на основе математического матер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онстатирующего эксперимента:</w:t>
      </w:r>
    </w:p>
    <w:p>
      <w:pPr>
        <w:pStyle w:val="Normal"/>
        <w:widowControl w:val="false"/>
        <w:numPr>
          <w:ilvl w:val="0"/>
          <w:numId w:val="5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диагностику уровня сформированности исследовательской деятельности.</w:t>
      </w:r>
    </w:p>
    <w:p>
      <w:pPr>
        <w:pStyle w:val="Normal"/>
        <w:widowControl w:val="false"/>
        <w:numPr>
          <w:ilvl w:val="0"/>
          <w:numId w:val="5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ить полученные результаты.</w:t>
      </w:r>
    </w:p>
    <w:p>
      <w:pPr>
        <w:pStyle w:val="Normal"/>
        <w:widowControl w:val="false"/>
        <w:numPr>
          <w:ilvl w:val="0"/>
          <w:numId w:val="5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типичные затруднения, которые испытывают дети при овладении навыками и умениями исследовательской деятельности.</w:t>
      </w:r>
    </w:p>
    <w:p>
      <w:pPr>
        <w:pStyle w:val="Normal"/>
        <w:widowControl w:val="false"/>
        <w:numPr>
          <w:ilvl w:val="0"/>
          <w:numId w:val="5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етить основные пути преодоления выявленных затруднений и совершенствования методики обучения проведению исследований старшими дошкольни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сто и сроки проведения эксперимента: г. Асбест, МДОУ детский сад № 52, старшая группа; сентябрь 2008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наблюдение, индивидуальный опрос, анализ деятельности детей, метод математической обработки д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эксперимен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были предложены за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ровень сформированности умения видеть проблемы и выдвигать гипотезы, предполож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шаясь с мнением А.И. Савенкова, что «исследовательская деятельность – это творческая деятельность, которая имеет свою специфику»[37], мы не требуем от ребенка ясного, словесного оформления проблемы, достаточно ее общей, приблизительной характеристики. Одно из главных требований к гипотезе – ее согласованность к фактическим материалом; она должна быть обоснованной, указывающей на путь исследовательского поиска. Однако, мы согласны с точкой зрения А.И. Савенкова[41], что для детских исследований важно умение вырабатывать гипотезы по принципу «чем больше, тем лучш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арточки с изображением Медведя, Лисы и Зайца; изображения окон в доме каждого из животных; карточка прямоугольной формы, обозначающая отрез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Проверить уровень сформированности умения видеть пробл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улировка задания: трое друзей – Медведь, Лиса и Заяц, отправились в магазин «Ткани» покупать отрез для штор. Им понравилась одна и та же ткань. Но ее осталось немного. Как узнать, на чье окно можно сшить шторы из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едлагают свои вариа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роверить умение выдвигать гипотезы, строить пред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ты определил на чье окошко можно сшить шторы из этого отреза ткани. А что можно бы сшить каждому из друзей из этой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ровень сформированности умения задавать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арточки с изображением деревьев, кувшинов, 3 мальчиков разного ро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посмотри внимательно на карточки, ты видишь на них разные предметы. Пожалуйста, задай мне как можно больше вопросов, глядя на эти карточ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затрудняется или ограничивается 1 – 2 вопросами, ему можно помочь, подсказав, что вопросы могут быть самыми разными и необыч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мение рассуждать, описывать явления, процессы и обобщ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2 полоски – ленточки, например, желтого цвета, разные по длине; 2 условные мерки – белая и красная, разной д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Формулировка задания: наши знакомые Медведь, Лис и Заяц собрались в гости к кукле Насте. Они решили идти не с пустыми руками, а подарить новые ленты. Ленты должны быть одинаковой длины. Но как это сделать, наши друзья не знают. Посмотри внимательно на ленты. Как ты думаешь, одинаковой длины они или нет? Давай проверим твои предположения с помощью мерок (ребенку предлагается измерить одну ленту белой меркой, другую – красной). Сколько раз уложилась по длине первой ленты белая мерка? А по длине второй ленты – красная мерка? Как ты думаешь, почему получились разные числа? Как убедиться, что ленты одинаковой д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умение проводить эксперимент с реальным объектом, проверить умение делать выводы и умо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Определить умение проводить экспериме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ианино, кубик, карандаш, кружка, лист бумаги, мяч, веревка, кирпич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предположим, что некоторое время музыкальные занятия будут проходить не в музыкальном зале, а в группе. Для этого нужно переставить пианино из зала к нам в группу. Единственное свободное место в группе между двух окон. Как узнать, войдет ли пианино на это место? Если дети затрудняются, подтолкнуть их к выводу, что можно было бы попробовать поставить на выбранное место, но это трудно и неудобно. Как еще можно проверить? Обратить внимание ребенка на предметы, которые лежат перед ним. Можно помочь ребенку, подсказав, что, используя некоторые из имеющихся предметов, можно проверить, войдет ли место пианино. Как это сделать? Какими предметами удобнее воспользоваться? Что нужно сдел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роверить умение делать выводы и умо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ты измерил пианино с помощью разных предметов. Какой результат у тебя получился? Какими предметами было удобнее пользоваться? Почему? Зачем нужно было измерять пианино и то место, куда хотели его постав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ребенка не этапах проведения исследования оценивалась по результатам наблюдения за деятельностью детей в процессе осуществления данн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количественной обработки материалов была использована 3-бальная система. Использование математических расчетов дало возможность достаточно точно и объективно определить уровни сформированности исследовательских умений старших дошкольников, а также четко фиксировать их продвижение в знаниях и умен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задания и стоящих в нем задач в специальную графу таблицы заносились отметки о баллах. В процессе выполнения заданий использовались некоторые виды стимулирования деятельности детей: поощрения – похвалу, одобрение; помощь воспит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диагностику, мы получили следующие результаты, отраженные в диаграммах по каждой диагностической методике, проведенной с двумя группами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грамма 1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выделять и формулировать проблемы:</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1930" cy="31292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7" t="-12" r="-7" b="-12"/>
                    <a:stretch>
                      <a:fillRect/>
                    </a:stretch>
                  </pic:blipFill>
                  <pic:spPr bwMode="auto">
                    <a:xfrm>
                      <a:off x="0" y="0"/>
                      <a:ext cx="5281930" cy="3129280"/>
                    </a:xfrm>
                    <a:prstGeom prst="rect">
                      <a:avLst/>
                    </a:prstGeom>
                  </pic:spPr>
                </pic:pic>
              </a:graphicData>
            </a:graphic>
          </wp:inline>
        </w:drawing>
      </w:r>
      <w:r>
        <w:br w:type="page"/>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выдвигать гипотезы и строить предположения:</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43500" cy="32004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 t="-11" r="-7" b="-11"/>
                    <a:stretch>
                      <a:fillRect/>
                    </a:stretch>
                  </pic:blipFill>
                  <pic:spPr bwMode="auto">
                    <a:xfrm>
                      <a:off x="0" y="0"/>
                      <a:ext cx="5143500" cy="3200400"/>
                    </a:xfrm>
                    <a:prstGeom prst="rect">
                      <a:avLst/>
                    </a:prstGeom>
                  </pic:spPr>
                </pic:pic>
              </a:graphicData>
            </a:graphic>
          </wp:inline>
        </w:drawing>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3</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формулировать и задавать вопросы:</w:t>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3276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7" t="-11" r="-7" b="-11"/>
                    <a:stretch>
                      <a:fillRect/>
                    </a:stretch>
                  </pic:blipFill>
                  <pic:spPr bwMode="auto">
                    <a:xfrm>
                      <a:off x="0" y="0"/>
                      <a:ext cx="5038725" cy="3276600"/>
                    </a:xfrm>
                    <a:prstGeom prst="rect">
                      <a:avLst/>
                    </a:prstGeom>
                  </pic:spPr>
                </pic:pic>
              </a:graphicData>
            </a:graphic>
          </wp:inline>
        </w:drawing>
      </w:r>
      <w:r>
        <w:br w:type="page"/>
      </w:r>
    </w:p>
    <w:p>
      <w:pPr>
        <w:pStyle w:val="Normal"/>
        <w:widowControl w:val="false"/>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4</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описывать явления, процессы; рассуждать и обобщать:</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32004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7" t="-11" r="-7" b="-11"/>
                    <a:stretch>
                      <a:fillRect/>
                    </a:stretch>
                  </pic:blipFill>
                  <pic:spPr bwMode="auto">
                    <a:xfrm>
                      <a:off x="0" y="0"/>
                      <a:ext cx="4914900" cy="3200400"/>
                    </a:xfrm>
                    <a:prstGeom prst="rect">
                      <a:avLst/>
                    </a:prstGeom>
                  </pic:spPr>
                </pic:pic>
              </a:graphicData>
            </a:graphic>
          </wp:inline>
        </w:drawing>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5</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делать выводы и умозаключения:</w:t>
      </w:r>
      <w:r>
        <w:rPr>
          <w:rFonts w:cs="Times New Roman" w:ascii="Times New Roman" w:hAnsi="Times New Roman"/>
          <w:sz w:val="28"/>
          <w:szCs w:val="28"/>
        </w:rPr>
        <w:drawing>
          <wp:inline distT="0" distB="0" distL="0" distR="0">
            <wp:extent cx="5419725" cy="32099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7" t="-11" r="-7" b="-11"/>
                    <a:stretch>
                      <a:fillRect/>
                    </a:stretch>
                  </pic:blipFill>
                  <pic:spPr bwMode="auto">
                    <a:xfrm>
                      <a:off x="0" y="0"/>
                      <a:ext cx="5419725" cy="3209925"/>
                    </a:xfrm>
                    <a:prstGeom prst="rect">
                      <a:avLst/>
                    </a:prstGeom>
                  </pic:spPr>
                </pic:pic>
              </a:graphicData>
            </a:graphic>
          </wp:inline>
        </w:drawing>
      </w:r>
      <w:r>
        <w:br w:type="page"/>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6</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при проведении эксперимента:</w:t>
      </w:r>
    </w:p>
    <w:p>
      <w:pPr>
        <w:pStyle w:val="Normal"/>
        <w:widowControl w:val="false"/>
        <w:tabs>
          <w:tab w:val="clear" w:pos="708"/>
          <w:tab w:val="left" w:pos="127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2575" cy="33051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7" t="-11" r="-7" b="-11"/>
                    <a:stretch>
                      <a:fillRect/>
                    </a:stretch>
                  </pic:blipFill>
                  <pic:spPr bwMode="auto">
                    <a:xfrm>
                      <a:off x="0" y="0"/>
                      <a:ext cx="5362575" cy="3305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сследовательский величина измерение дошкольник</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диагностики по 1 и 2 группам приведены в сводной таблице 2 и 3 (приложение). Исходя из полученных данных, имеем следующие результаты, указывающие на сформированности исследовательской деятельности по группам де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спериментальная группа – высокий уровень – 10?3% </w:t>
      </w:r>
    </w:p>
    <w:p>
      <w:pPr>
        <w:pStyle w:val="Normal"/>
        <w:widowControl w:val="false"/>
        <w:spacing w:lineRule="auto" w:line="360" w:before="0" w:after="0"/>
        <w:ind w:firstLine="709"/>
        <w:jc w:val="both"/>
        <w:rPr/>
      </w:pPr>
      <w:r>
        <w:rPr>
          <w:rFonts w:cs="Times New Roman" w:ascii="Times New Roman" w:hAnsi="Times New Roman"/>
          <w:sz w:val="28"/>
          <w:szCs w:val="28"/>
        </w:rPr>
        <w:tab/>
        <w:tab/>
        <w:tab/>
        <w:tab/>
        <w:tab/>
        <w:t>средний уровень – 46,8%</w:t>
      </w:r>
    </w:p>
    <w:p>
      <w:pPr>
        <w:pStyle w:val="Normal"/>
        <w:widowControl w:val="false"/>
        <w:spacing w:lineRule="auto" w:line="360" w:before="0" w:after="0"/>
        <w:ind w:firstLine="709"/>
        <w:jc w:val="both"/>
        <w:rPr/>
      </w:pPr>
      <w:r>
        <w:rPr>
          <w:rFonts w:cs="Times New Roman" w:ascii="Times New Roman" w:hAnsi="Times New Roman"/>
          <w:sz w:val="28"/>
          <w:szCs w:val="28"/>
        </w:rPr>
        <w:tab/>
        <w:tab/>
        <w:tab/>
        <w:tab/>
        <w:tab/>
        <w:t>низкий уровень – 42,9%</w:t>
      </w:r>
    </w:p>
    <w:p>
      <w:pPr>
        <w:pStyle w:val="Normal"/>
        <w:widowControl w:val="false"/>
        <w:spacing w:lineRule="auto" w:line="360" w:before="0" w:after="0"/>
        <w:ind w:firstLine="709"/>
        <w:jc w:val="both"/>
        <w:rPr/>
      </w:pPr>
      <w:r>
        <w:rPr>
          <w:rFonts w:cs="Times New Roman" w:ascii="Times New Roman" w:hAnsi="Times New Roman"/>
          <w:sz w:val="28"/>
          <w:szCs w:val="28"/>
        </w:rPr>
        <w:t>Контрольная группа – высокий уровень – 4,8%</w:t>
      </w:r>
    </w:p>
    <w:p>
      <w:pPr>
        <w:pStyle w:val="Normal"/>
        <w:widowControl w:val="false"/>
        <w:spacing w:lineRule="auto" w:line="360" w:before="0" w:after="0"/>
        <w:ind w:firstLine="709"/>
        <w:jc w:val="both"/>
        <w:rPr/>
      </w:pPr>
      <w:r>
        <w:rPr>
          <w:rFonts w:cs="Times New Roman" w:ascii="Times New Roman" w:hAnsi="Times New Roman"/>
          <w:sz w:val="28"/>
          <w:szCs w:val="28"/>
        </w:rPr>
        <w:tab/>
        <w:tab/>
        <w:tab/>
        <w:t xml:space="preserve"> средний уровень – 39,7%</w:t>
      </w:r>
    </w:p>
    <w:p>
      <w:pPr>
        <w:pStyle w:val="Normal"/>
        <w:widowControl w:val="false"/>
        <w:spacing w:lineRule="auto" w:line="360" w:before="0" w:after="0"/>
        <w:ind w:firstLine="709"/>
        <w:jc w:val="both"/>
        <w:rPr/>
      </w:pPr>
      <w:r>
        <w:rPr>
          <w:rFonts w:cs="Times New Roman" w:ascii="Times New Roman" w:hAnsi="Times New Roman"/>
          <w:sz w:val="28"/>
          <w:szCs w:val="28"/>
        </w:rPr>
        <w:tab/>
        <w:tab/>
        <w:tab/>
        <w:t xml:space="preserve"> низкий уровень – 55,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приведем результаты в виде диаграм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навыков исследовательской деятельности по итогам констатирующего эксперимента (экспериментальная и контрольная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00675" cy="32004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7" t="-11" r="-7" b="-11"/>
                    <a:stretch>
                      <a:fillRect/>
                    </a:stretch>
                  </pic:blipFill>
                  <pic:spPr bwMode="auto">
                    <a:xfrm>
                      <a:off x="0" y="0"/>
                      <a:ext cx="5400675" cy="3200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авнив результаты, мы увидели примерно одинаковые данные: 1/3 частей всех детей показали средний уровень сформированности исследовательской деятельности; меньшее число из них (46,8% и 39,7%) – достаточно обладают навыками исследовательской деятельности; и довольно большой процент ребят (42,9% и 55,5%) не умеют вести исследовательскую деятельность по тем или иным причинам. И только 10,3% детей владеют навыками ведения исследовательской деятельности (рис. 7, таблиц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both"/>
        <w:rPr/>
      </w:pPr>
      <w:r>
        <w:rPr/>
        <w:t>Уровни овладения детьми исследовательской деятельности (констатирующий этап эксперимента)</w:t>
      </w:r>
    </w:p>
    <w:tbl>
      <w:tblPr>
        <w:tblW w:w="9287" w:type="dxa"/>
        <w:jc w:val="left"/>
        <w:tblInd w:w="-113" w:type="dxa"/>
        <w:tblLayout w:type="fixed"/>
        <w:tblCellMar>
          <w:top w:w="0" w:type="dxa"/>
          <w:left w:w="108" w:type="dxa"/>
          <w:bottom w:w="0" w:type="dxa"/>
          <w:right w:w="108" w:type="dxa"/>
        </w:tblCellMar>
      </w:tblPr>
      <w:tblGrid>
        <w:gridCol w:w="4644"/>
        <w:gridCol w:w="1701"/>
        <w:gridCol w:w="1560"/>
        <w:gridCol w:w="1382"/>
      </w:tblGrid>
      <w:tr>
        <w:trPr>
          <w:trHeight w:val="291"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ни </w:t>
            </w:r>
          </w:p>
        </w:tc>
      </w:tr>
      <w:tr>
        <w:trPr>
          <w:trHeight w:val="22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формулировать пробл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выдвигать гипотезы, строить предпо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8,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формулировать и задавать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описывать явления, процессы, рассуждать и обобщ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делать выводы и умоза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5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епень самостоятельности при проведении экспери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8,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трудности детей заключались в том, что не у всех был сформирован устойчивый познавательный интерес; даже принимая поставленную задачу или видя проблему самостоятельно, они проявляли малую активность в поиске решения, осуществляли его с направляющей помощью воспитателя; трудно давалось построения гипотез (рис. 2); рассуждения по поводу перспектив своей деятельности и даваемых результатов, затруднялись в формулировании вопросов. Встреча с проблемной ситуацией вызывала у детей затруднения, часто они не могли оформить ее словесно (рис. 1). Вызывали затруднения и ситуация связанная с задаванием вопросов. В свободной беседе дети задавали вопросы, в которых четко и ясно сформулировано то, что они хотят узнать. Однако в ситуации, требующей от них задавание вопросов (при выполнении предлагаемого задания), испытывали затруднения, и часто вместо вопросов описывали ситуации. Для вопросов была характерна также некоторая стереотипность: вопросы только одного типа, в одной форме. Отсутствовали казуальные вопросы, направленные на поиск причин того или иного явления, процесса (рис. 3). Дети не могли сконцентрировать свое внимание на конкретной проблеме, быстро теряли интерес к выявленной проблеме. Как показали наблюдения, в практической деятельности их больше привлекали либо игры с однообразными действиями (например, катание машин), либо настольные игры со знакомым содержанием, с отработанной последовательностью действий. Дети описывали явления, процессы, но не могли сделать выводов, заключений, не могли оценить собственную деятельность, часто не замечали ошибок, затруднялись в выражении собственной точки зрения, обсуждении решения (рис. 4, 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было предположить, что причины этого кроются в стандартных рамках обучения на занятиях по традиционной форме, когда дошкольникам не предоставляется или предоставляется ограниченная возможность для самостоятельного поиска истин и знаний; когда даются готовые знания; дети лишены свободного исследования, «базирующегося на любозн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вывод, что деятельность детей должна быть организованна таким образом, чтобы форма организации учебной деятельности была направлена на развитие творческой активности ребенка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констатирующего эксперимента показал, что необходима формирующая работа по развитию исследовательской деятельности старших дошкольников в процессе формирования представлений о величине и ее измер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39"/>
        </w:numPr>
        <w:spacing w:lineRule="auto" w:line="360" w:before="0" w:after="0"/>
        <w:ind w:left="0" w:firstLine="709"/>
        <w:jc w:val="both"/>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Опыт работы по развитию исследовательской деятельности (формирующий этап эксперимент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 основе выделенных условий к организации процесса исследования, а также результатов констатирующего эксперимента спроектировать и провести работу, направленную на формирование навыков исследовательской деятельности у старших дошкольников в процессе ознакомления с величинами и их измер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октябрь 2008 года – апрель 2009 года.</w:t>
      </w:r>
    </w:p>
    <w:p>
      <w:pPr>
        <w:pStyle w:val="Normal"/>
        <w:widowControl w:val="false"/>
        <w:spacing w:lineRule="auto" w:line="360" w:before="0" w:after="0"/>
        <w:ind w:firstLine="709"/>
        <w:jc w:val="both"/>
        <w:rPr/>
      </w:pPr>
      <w:r>
        <w:rPr>
          <w:rFonts w:cs="Times New Roman" w:ascii="Times New Roman" w:hAnsi="Times New Roman"/>
          <w:sz w:val="28"/>
          <w:szCs w:val="28"/>
        </w:rPr>
        <w:t>Свою работу по формированию исследовательской деятельности у старших дошкольников мы проводили поэтапно:</w:t>
      </w:r>
    </w:p>
    <w:p>
      <w:pPr>
        <w:pStyle w:val="Normal"/>
        <w:widowControl w:val="false"/>
        <w:spacing w:lineRule="auto" w:line="360" w:before="0" w:after="0"/>
        <w:ind w:firstLine="709"/>
        <w:jc w:val="both"/>
        <w:rPr/>
      </w:pPr>
      <w:r>
        <w:rPr>
          <w:rFonts w:cs="Times New Roman" w:ascii="Times New Roman" w:hAnsi="Times New Roman"/>
          <w:sz w:val="28"/>
          <w:szCs w:val="28"/>
        </w:rPr>
        <w:t>1 этап – непосредственное формирование умений и навыков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ознакомление дошкольников с методикой учеб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тап – проведение детьми самостоятель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этапе мы поставили пред собой задачу формирования и развития определенных специфических навыков и умений, о которых говорилось выше. Данная работа проводилась как часть занятия, как определенные задания и упражнения, игры в свободное от занятий время.</w:t>
      </w:r>
    </w:p>
    <w:p>
      <w:pPr>
        <w:pStyle w:val="Normal"/>
        <w:widowControl w:val="false"/>
        <w:spacing w:lineRule="auto" w:line="360" w:before="0" w:after="0"/>
        <w:ind w:firstLine="709"/>
        <w:jc w:val="both"/>
        <w:rPr/>
      </w:pPr>
      <w:r>
        <w:rPr>
          <w:rFonts w:cs="Times New Roman" w:ascii="Times New Roman" w:hAnsi="Times New Roman"/>
          <w:sz w:val="28"/>
          <w:szCs w:val="28"/>
        </w:rPr>
        <w:t>Для углубления, проверки уровня развития способности видеть проблему у детей использовались упражнения, предложенные американским ученым Дж. Гилфордом. По данной методике детям предлагался какой-либо знакомый предмет со свойствами, также хорошо известными. Детям предлагалось найти как можно больше вариантов нетрадиционного, но при этом реального использования этого предмета. Немного изменив задания, мы сформулировали их следующим образ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ям предлагаются различные предметы: карандаш, кирпичик, указка, коробочка, резинка-ластик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что можно измерить этими предметами, каким из них это будет сделать удобнее? Почему?</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 предметы в твоем окружении (например: в группе, дома), которые приходится измерять. Для чего мы это дел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идеть проблему можно путем простого наблюдения и элементарного анализа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чему нужно мерить обувь, прежде чем покупать 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чего отмеряют крупу перед тем, как варить кашу?»</w:t>
      </w:r>
    </w:p>
    <w:p>
      <w:pPr>
        <w:pStyle w:val="Normal"/>
        <w:widowControl w:val="false"/>
        <w:spacing w:lineRule="auto" w:line="360" w:before="0" w:after="0"/>
        <w:ind w:firstLine="709"/>
        <w:jc w:val="both"/>
        <w:rPr/>
      </w:pPr>
      <w:r>
        <w:rPr>
          <w:rFonts w:cs="Times New Roman" w:ascii="Times New Roman" w:hAnsi="Times New Roman"/>
          <w:sz w:val="28"/>
          <w:szCs w:val="28"/>
        </w:rPr>
        <w:t>- «Почему измеряют длину комнаты, когда покупают новые ков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смотря на внешнюю простоту этого метода наблюдению необходимо учить. Для этого можно предложить детям такие упражнения:</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для изучения: образцы в виде яркой аппликации (р. 14*14см), в которой одна фигура наклеена на другую.</w:t>
      </w:r>
      <w:r>
        <w:br w:type="page"/>
      </w:r>
    </w:p>
    <w:p>
      <w:pPr>
        <w:pStyle w:val="Normal"/>
        <w:widowControl w:val="false"/>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05740</wp:posOffset>
                </wp:positionH>
                <wp:positionV relativeFrom="paragraph">
                  <wp:posOffset>97790</wp:posOffset>
                </wp:positionV>
                <wp:extent cx="1600200" cy="1495425"/>
                <wp:effectExtent l="5080" t="5715" r="5080" b="4445"/>
                <wp:wrapNone/>
                <wp:docPr id="29" name=""/>
                <a:graphic xmlns:a="http://schemas.openxmlformats.org/drawingml/2006/main">
                  <a:graphicData uri="http://schemas.microsoft.com/office/word/2010/wordprocessingShape">
                    <wps:wsp>
                      <wps:cNvSpPr/>
                      <wps:spPr>
                        <a:xfrm>
                          <a:off x="0" y="0"/>
                          <a:ext cx="1600200" cy="1495440"/>
                        </a:xfrm>
                        <a:prstGeom prst="rect">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rect id="shape_0" fillcolor="#0070c0" stroked="t" o:allowincell="f" style="position:absolute;margin-left:16.2pt;margin-top:7.7pt;width:125.95pt;height:117.7pt;mso-wrap-style:none;v-text-anchor:middle">
                <v:fill o:detectmouseclick="t" type="solid" color2="#ff8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63140</wp:posOffset>
                </wp:positionH>
                <wp:positionV relativeFrom="paragraph">
                  <wp:posOffset>97790</wp:posOffset>
                </wp:positionV>
                <wp:extent cx="1609725" cy="1495425"/>
                <wp:effectExtent l="5715" t="5715" r="4445" b="4445"/>
                <wp:wrapNone/>
                <wp:docPr id="30" name=""/>
                <a:graphic xmlns:a="http://schemas.openxmlformats.org/drawingml/2006/main">
                  <a:graphicData uri="http://schemas.microsoft.com/office/word/2010/wordprocessingShape">
                    <wps:wsp>
                      <wps:cNvSpPr/>
                      <wps:spPr>
                        <a:xfrm>
                          <a:off x="0" y="0"/>
                          <a:ext cx="1609560" cy="1495440"/>
                        </a:xfrm>
                        <a:prstGeom prst="rect">
                          <a:avLst/>
                        </a:prstGeom>
                        <a:solidFill>
                          <a:srgbClr val="0f243e"/>
                        </a:solidFill>
                        <a:ln w="9360">
                          <a:solidFill>
                            <a:srgbClr val="000000"/>
                          </a:solidFill>
                          <a:miter/>
                        </a:ln>
                      </wps:spPr>
                      <wps:style>
                        <a:lnRef idx="0"/>
                        <a:fillRef idx="0"/>
                        <a:effectRef idx="0"/>
                        <a:fontRef idx="minor"/>
                      </wps:style>
                      <wps:bodyPr/>
                    </wps:wsp>
                  </a:graphicData>
                </a:graphic>
              </wp:anchor>
            </w:drawing>
          </mc:Choice>
          <mc:Fallback>
            <w:pict>
              <v:rect id="shape_0" fillcolor="#0f243e" stroked="t" o:allowincell="f" style="position:absolute;margin-left:178.2pt;margin-top:7.7pt;width:126.7pt;height:117.7pt;mso-wrap-style:none;v-text-anchor:middle">
                <v:fill o:detectmouseclick="t" type="solid" color2="#f0dbc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453890</wp:posOffset>
                </wp:positionH>
                <wp:positionV relativeFrom="paragraph">
                  <wp:posOffset>97790</wp:posOffset>
                </wp:positionV>
                <wp:extent cx="1600200" cy="1495425"/>
                <wp:effectExtent l="5080" t="5715" r="5080" b="4445"/>
                <wp:wrapNone/>
                <wp:docPr id="31" name=""/>
                <a:graphic xmlns:a="http://schemas.openxmlformats.org/drawingml/2006/main">
                  <a:graphicData uri="http://schemas.microsoft.com/office/word/2010/wordprocessingShape">
                    <wps:wsp>
                      <wps:cNvSpPr/>
                      <wps:spPr>
                        <a:xfrm>
                          <a:off x="0" y="0"/>
                          <a:ext cx="1600200" cy="1495440"/>
                        </a:xfrm>
                        <a:prstGeom prst="rect">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350.7pt;margin-top:7.7pt;width:125.95pt;height:117.7pt;mso-wrap-style:none;v-text-anchor:middle">
                <v:fill o:detectmouseclick="t" type="solid" color2="#003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97790</wp:posOffset>
                </wp:positionV>
                <wp:extent cx="1600200" cy="1495425"/>
                <wp:effectExtent l="6985" t="7620" r="7620" b="6985"/>
                <wp:wrapNone/>
                <wp:docPr id="32" name=""/>
                <a:graphic xmlns:a="http://schemas.openxmlformats.org/drawingml/2006/main">
                  <a:graphicData uri="http://schemas.microsoft.com/office/word/2010/wordprocessingShape">
                    <wps:wsp>
                      <wps:cNvSpPr/>
                      <wps:spPr>
                        <a:xfrm>
                          <a:off x="0" y="0"/>
                          <a:ext cx="1600200" cy="1495440"/>
                        </a:xfrm>
                        <a:prstGeom prst="diamond">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f" style="position:absolute;margin-left:16.2pt;margin-top:7.7pt;width:125.95pt;height:117.7pt;mso-wrap-style:none;v-text-anchor:middle" type="_x0000_t4">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63140</wp:posOffset>
                </wp:positionH>
                <wp:positionV relativeFrom="paragraph">
                  <wp:posOffset>97790</wp:posOffset>
                </wp:positionV>
                <wp:extent cx="1609725" cy="1495425"/>
                <wp:effectExtent l="8255" t="7620" r="7620" b="6985"/>
                <wp:wrapNone/>
                <wp:docPr id="33" name=""/>
                <a:graphic xmlns:a="http://schemas.openxmlformats.org/drawingml/2006/main">
                  <a:graphicData uri="http://schemas.microsoft.com/office/word/2010/wordprocessingShape">
                    <wps:wsp>
                      <wps:cNvSpPr/>
                      <wps:spPr>
                        <a:xfrm>
                          <a:off x="0" y="0"/>
                          <a:ext cx="1609560" cy="1495440"/>
                        </a:xfrm>
                        <a:prstGeom prst="diamond">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shape id="shape_0" fillcolor="#c00000" stroked="t" o:allowincell="f" style="position:absolute;margin-left:178.2pt;margin-top:7.7pt;width:126.7pt;height:117.7pt;mso-wrap-style:none;v-text-anchor:middle" type="_x0000_t4">
                <v:fill o:detectmouseclick="t" type="solid" color2="#3f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453890</wp:posOffset>
                </wp:positionH>
                <wp:positionV relativeFrom="paragraph">
                  <wp:posOffset>97790</wp:posOffset>
                </wp:positionV>
                <wp:extent cx="1600835" cy="1496060"/>
                <wp:effectExtent l="3810" t="3810" r="3810" b="3810"/>
                <wp:wrapNone/>
                <wp:docPr id="34" name=""/>
                <a:graphic xmlns:a="http://schemas.openxmlformats.org/drawingml/2006/main">
                  <a:graphicData uri="http://schemas.microsoft.com/office/word/2010/wordprocessingShape">
                    <wps:wsp>
                      <wps:cNvCnPr/>
                      <wps:spPr>
                        <a:xfrm>
                          <a:off x="0" y="0"/>
                          <a:ext cx="1601280" cy="149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7.7pt;width:126.05pt;height:11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453890</wp:posOffset>
                </wp:positionH>
                <wp:positionV relativeFrom="paragraph">
                  <wp:posOffset>97790</wp:posOffset>
                </wp:positionV>
                <wp:extent cx="1600835" cy="1496060"/>
                <wp:effectExtent l="3810" t="3810" r="3810" b="3810"/>
                <wp:wrapNone/>
                <wp:docPr id="35" name=""/>
                <a:graphic xmlns:a="http://schemas.openxmlformats.org/drawingml/2006/main">
                  <a:graphicData uri="http://schemas.microsoft.com/office/word/2010/wordprocessingShape">
                    <wps:wsp>
                      <wps:cNvCnPr/>
                      <wps:spPr>
                        <a:xfrm flipH="1">
                          <a:off x="0" y="0"/>
                          <a:ext cx="1601280" cy="149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7.7pt;width:126pt;height:117.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3865</wp:posOffset>
                </wp:positionH>
                <wp:positionV relativeFrom="paragraph">
                  <wp:posOffset>269240</wp:posOffset>
                </wp:positionV>
                <wp:extent cx="1095375" cy="1133475"/>
                <wp:effectExtent l="5715" t="5715" r="5080" b="5080"/>
                <wp:wrapNone/>
                <wp:docPr id="36" name=""/>
                <a:graphic xmlns:a="http://schemas.openxmlformats.org/drawingml/2006/main">
                  <a:graphicData uri="http://schemas.microsoft.com/office/word/2010/wordprocessingShape">
                    <wps:wsp>
                      <wps:cNvSpPr/>
                      <wps:spPr>
                        <a:xfrm>
                          <a:off x="0" y="0"/>
                          <a:ext cx="1095480" cy="113364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margin-left:34.95pt;margin-top:21.2pt;width:86.2pt;height:89.2pt;mso-wrap-style:none;v-text-anchor:middle" type="_x0000_t12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67940</wp:posOffset>
                </wp:positionH>
                <wp:positionV relativeFrom="paragraph">
                  <wp:posOffset>542290</wp:posOffset>
                </wp:positionV>
                <wp:extent cx="971550" cy="571500"/>
                <wp:effectExtent l="5080" t="5080" r="5080" b="5080"/>
                <wp:wrapNone/>
                <wp:docPr id="37" name=""/>
                <a:graphic xmlns:a="http://schemas.openxmlformats.org/drawingml/2006/main">
                  <a:graphicData uri="http://schemas.microsoft.com/office/word/2010/wordprocessingShape">
                    <wps:wsp>
                      <wps:cNvSpPr/>
                      <wps:spPr>
                        <a:xfrm>
                          <a:off x="0" y="0"/>
                          <a:ext cx="971640" cy="571680"/>
                        </a:xfrm>
                        <a:prstGeom prst="rect">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rect id="shape_0" fillcolor="#00b050" stroked="t" o:allowincell="f" style="position:absolute;margin-left:202.2pt;margin-top:42.7pt;width:76.45pt;height:44.95pt;mso-wrap-style:none;v-text-anchor:middle">
                <v:fill o:detectmouseclick="t" type="solid" color2="#ff4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866775</wp:posOffset>
                </wp:positionV>
                <wp:extent cx="1600200" cy="726440"/>
                <wp:effectExtent l="12700" t="6985" r="13335" b="5715"/>
                <wp:wrapNone/>
                <wp:docPr id="38" name=""/>
                <a:graphic xmlns:a="http://schemas.openxmlformats.org/drawingml/2006/main">
                  <a:graphicData uri="http://schemas.microsoft.com/office/word/2010/wordprocessingShape">
                    <wps:wsp>
                      <wps:cNvSpPr/>
                      <wps:spPr>
                        <a:xfrm>
                          <a:off x="0" y="0"/>
                          <a:ext cx="1600200" cy="726480"/>
                        </a:xfrm>
                        <a:prstGeom prst="triangle">
                          <a:avLst>
                            <a:gd name="adj" fmla="val 50000"/>
                          </a:avLst>
                        </a:prstGeom>
                        <a:solidFill>
                          <a:srgbClr val="943634"/>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43634" stroked="t" o:allowincell="f" style="position:absolute;margin-left:350.7pt;margin-top:68.25pt;width:125.95pt;height:57.15pt;mso-wrap-style:none;v-text-anchor:middle" type="_x0000_t5">
                <v:fill o:detectmouseclick="t" type="solid" color2="#6bc9cb"/>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б)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Какие фигуры вы види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обратить внимание детей на то, что сама основа имеет форму квадрата, это увеличивает количество видимых фигур.</w:t>
      </w:r>
    </w:p>
    <w:p>
      <w:pPr>
        <w:pStyle w:val="Normal"/>
        <w:widowControl w:val="false"/>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у каждого ребенка 3 полоски – красная, зеленая и желтая, у педагога 3 образца закл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196340</wp:posOffset>
                </wp:positionH>
                <wp:positionV relativeFrom="paragraph">
                  <wp:posOffset>-139065</wp:posOffset>
                </wp:positionV>
                <wp:extent cx="3095625" cy="600075"/>
                <wp:effectExtent l="0" t="0" r="0" b="0"/>
                <wp:wrapNone/>
                <wp:docPr id="39" name="Frame12"/>
                <a:graphic xmlns:a="http://schemas.openxmlformats.org/drawingml/2006/main">
                  <a:graphicData uri="http://schemas.microsoft.com/office/word/2010/wordprocessingShape">
                    <wps:wsp>
                      <wps:cNvSpPr txBox="1"/>
                      <wps:spPr>
                        <a:xfrm>
                          <a:off x="0" y="0"/>
                          <a:ext cx="3095625" cy="600075"/>
                        </a:xfrm>
                        <a:prstGeom prst="rect"/>
                        <a:solidFill>
                          <a:srgbClr val="FF0000"/>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243.75pt;height:47.25pt;mso-wrap-distance-left:9.05pt;mso-wrap-distance-right:9.05pt;mso-wrap-distance-top:0pt;mso-wrap-distance-bottom:0pt;margin-top:-10.95pt;mso-position-vertical-relative:text;margin-left:94.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3815</wp:posOffset>
                </wp:positionH>
                <wp:positionV relativeFrom="paragraph">
                  <wp:posOffset>51435</wp:posOffset>
                </wp:positionV>
                <wp:extent cx="5934075" cy="600075"/>
                <wp:effectExtent l="0" t="0" r="0" b="0"/>
                <wp:wrapNone/>
                <wp:docPr id="40" name="Frame13"/>
                <a:graphic xmlns:a="http://schemas.openxmlformats.org/drawingml/2006/main">
                  <a:graphicData uri="http://schemas.microsoft.com/office/word/2010/wordprocessingShape">
                    <wps:wsp>
                      <wps:cNvSpPr txBox="1"/>
                      <wps:spPr>
                        <a:xfrm>
                          <a:off x="0" y="0"/>
                          <a:ext cx="5934075" cy="600075"/>
                        </a:xfrm>
                        <a:prstGeom prst="rect"/>
                        <a:solidFill>
                          <a:srgbClr val="FFFF00"/>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67.25pt;height:47.25pt;mso-wrap-distance-left:9.05pt;mso-wrap-distance-right:9.05pt;mso-wrap-distance-top:0pt;mso-wrap-distance-bottom:0pt;margin-top:4.05pt;mso-position-vertical-relative:text;margin-left:3.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815340</wp:posOffset>
                </wp:positionH>
                <wp:positionV relativeFrom="paragraph">
                  <wp:posOffset>171450</wp:posOffset>
                </wp:positionV>
                <wp:extent cx="3905250" cy="619125"/>
                <wp:effectExtent l="0" t="0" r="0" b="0"/>
                <wp:wrapNone/>
                <wp:docPr id="41" name="Frame14"/>
                <a:graphic xmlns:a="http://schemas.openxmlformats.org/drawingml/2006/main">
                  <a:graphicData uri="http://schemas.microsoft.com/office/word/2010/wordprocessingShape">
                    <wps:wsp>
                      <wps:cNvSpPr txBox="1"/>
                      <wps:spPr>
                        <a:xfrm>
                          <a:off x="0" y="0"/>
                          <a:ext cx="3905250" cy="619125"/>
                        </a:xfrm>
                        <a:prstGeom prst="rect"/>
                        <a:solidFill>
                          <a:srgbClr val="92D050"/>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92D050" strokecolor="#000000" strokeweight="0pt" style="position:absolute;rotation:-0;width:307.5pt;height:48.75pt;mso-wrap-distance-left:9.05pt;mso-wrap-distance-right:9.05pt;mso-wrap-distance-top:0pt;mso-wrap-distance-bottom:0pt;margin-top:13.5pt;mso-position-vertical-relative:text;margin-left:64.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оспитатель показывает рисунок трех закладок и указывает на самую длин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ерите из двух полосок ту, которая соответствует этому рису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догадались, что именно на этой желтой полоске мы будем делать такую закладку? (на рисунке она самая длинная, и у нас она самая длинн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доказать, что желтая полоска длиннее зеленой? Красной? (прилож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проверить, будет ли ваша желтая полоска такой длины, как моя? (приложить). Дети выполняют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любознательности используется игра «Что в мешочке» («Чудесный мешочек»). Дети по очереди опускают в мешочек руку и наощупь определяют, что им попалось, называют предмет. Затем детям предлагается вспомнить, кто что доставал. С этим же проводится игра «Что пропал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выявлением проблемы идет поиск ее решения, то есть развертывается следующая фаза мыслительного процесса – фаза решения проблемы. Гипотеза (гипотезы) возникают как возможные варианты решения проблемы. Для детских исследований важно умение вырабатывать гипотезы по принципу «чем больше, тем лучше», в данном случае годятся самые фантастические гипотезы и даже провокационные идеи. Для этой цели использовались как упражнения непосредственно не связанные с измерительной деятельностью, так и задания и упражнения, включающий программный матер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елая предположения, мы обычно используем следующие слова: может быть, предположим, допустим, возможно, что е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е на обстоя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каких условиях каждый из этих предметов будет очень полезен? Можете ли вы придумать условия, при которых будут полезными два и более этих предметов? (ветка дерева, телефон, кукла, фрукты, гоночный автомобиль, книга, самовар, бараб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нировки умения выдвигать гипотезы использовались упражнения, предполагающие обратное действие: «При каких условиях эти же предметы могут быть совершенно бесполезны и даже вред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типы «Найдите возможную причину события» также помогали научить выдвигать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всех детей ленты одной длины, но разные мерки – длинные и короткие. Дети измеряют длину ленты и отвечают на вопрос: «Сколько раз поместилась мерка на ленте?» называют числа 5 и 7. Почему получились разные чи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9">
                <wp:simplePos x="0" y="0"/>
                <wp:positionH relativeFrom="column">
                  <wp:posOffset>348615</wp:posOffset>
                </wp:positionH>
                <wp:positionV relativeFrom="paragraph">
                  <wp:posOffset>302895</wp:posOffset>
                </wp:positionV>
                <wp:extent cx="5467350" cy="438150"/>
                <wp:effectExtent l="5080" t="5080" r="5080" b="5080"/>
                <wp:wrapNone/>
                <wp:docPr id="42" name=""/>
                <a:graphic xmlns:a="http://schemas.openxmlformats.org/drawingml/2006/main">
                  <a:graphicData uri="http://schemas.microsoft.com/office/word/2010/wordprocessingShape">
                    <wps:wsp>
                      <wps:cNvSpPr/>
                      <wps:spPr>
                        <a:xfrm>
                          <a:off x="0" y="0"/>
                          <a:ext cx="5467320" cy="438120"/>
                        </a:xfrm>
                        <a:prstGeom prst="rect">
                          <a:avLst/>
                        </a:prstGeom>
                        <a:solidFill>
                          <a:srgbClr val="002060"/>
                        </a:solidFill>
                        <a:ln w="9360">
                          <a:solidFill>
                            <a:srgbClr val="000000"/>
                          </a:solidFill>
                          <a:miter/>
                        </a:ln>
                      </wps:spPr>
                      <wps:style>
                        <a:lnRef idx="0"/>
                        <a:fillRef idx="0"/>
                        <a:effectRef idx="0"/>
                        <a:fontRef idx="minor"/>
                      </wps:style>
                      <wps:bodyPr/>
                    </wps:wsp>
                  </a:graphicData>
                </a:graphic>
              </wp:anchor>
            </w:drawing>
          </mc:Choice>
          <mc:Fallback>
            <w:pict>
              <v:rect id="shape_0" fillcolor="#002060" stroked="t" o:allowincell="f" style="position:absolute;margin-left:27.45pt;margin-top:23.85pt;width:430.45pt;height:34.45pt;mso-wrap-style:none;v-text-anchor:middle">
                <v:fill o:detectmouseclick="t" type="solid" color2="#ffdf9f"/>
                <v:stroke color="black" weight="9360" joinstyle="miter" endcap="flat"/>
                <w10:wrap type="none"/>
              </v:rect>
            </w:pict>
          </mc:Fallback>
        </mc:AlternateConten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48615</wp:posOffset>
                </wp:positionH>
                <wp:positionV relativeFrom="paragraph">
                  <wp:posOffset>100965</wp:posOffset>
                </wp:positionV>
                <wp:extent cx="5467350" cy="457200"/>
                <wp:effectExtent l="5080" t="5080" r="5080" b="5080"/>
                <wp:wrapNone/>
                <wp:docPr id="43" name=""/>
                <a:graphic xmlns:a="http://schemas.openxmlformats.org/drawingml/2006/main">
                  <a:graphicData uri="http://schemas.microsoft.com/office/word/2010/wordprocessingShape">
                    <wps:wsp>
                      <wps:cNvSpPr/>
                      <wps:spPr>
                        <a:xfrm>
                          <a:off x="0" y="0"/>
                          <a:ext cx="5467320" cy="457200"/>
                        </a:xfrm>
                        <a:prstGeom prst="rect">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27.45pt;margin-top:7.95pt;width:430.45pt;height:35.95pt;mso-wrap-style:none;v-text-anchor:middle">
                <v:fill o:detectmouseclick="t" type="solid" color2="#054070"/>
                <v:stroke color="black" weight="9360" joinstyle="miter"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0">
                <wp:simplePos x="0" y="0"/>
                <wp:positionH relativeFrom="column">
                  <wp:posOffset>348615</wp:posOffset>
                </wp:positionH>
                <wp:positionV relativeFrom="paragraph">
                  <wp:posOffset>229235</wp:posOffset>
                </wp:positionV>
                <wp:extent cx="1400175" cy="457200"/>
                <wp:effectExtent l="5715" t="5080" r="4445" b="5080"/>
                <wp:wrapNone/>
                <wp:docPr id="44" name=""/>
                <a:graphic xmlns:a="http://schemas.openxmlformats.org/drawingml/2006/main">
                  <a:graphicData uri="http://schemas.microsoft.com/office/word/2010/wordprocessingShape">
                    <wps:wsp>
                      <wps:cNvSpPr/>
                      <wps:spPr>
                        <a:xfrm>
                          <a:off x="0" y="0"/>
                          <a:ext cx="1400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18.05pt;width:110.2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2.</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8615</wp:posOffset>
                </wp:positionH>
                <wp:positionV relativeFrom="paragraph">
                  <wp:posOffset>463550</wp:posOffset>
                </wp:positionV>
                <wp:extent cx="914400" cy="485775"/>
                <wp:effectExtent l="5080" t="5715" r="5080" b="4445"/>
                <wp:wrapNone/>
                <wp:docPr id="45" name=""/>
                <a:graphic xmlns:a="http://schemas.openxmlformats.org/drawingml/2006/main">
                  <a:graphicData uri="http://schemas.microsoft.com/office/word/2010/wordprocessingShape">
                    <wps:wsp>
                      <wps:cNvSpPr/>
                      <wps:spPr>
                        <a:xfrm>
                          <a:off x="0" y="0"/>
                          <a:ext cx="9144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6.5pt;width:71.95pt;height:38.2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ответов: ленты одинаковые, а мерки раз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м и Джерри решили узнать длину дрожки и стали измерять ее шагами. Том сообщил Джерри, что длина дорожки 5 шагов. Джерри удивился, ведь у него получилось, что длина дорожки равна 10 шагам. Почему получилось разное количество шагов (10 и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ответов: - Том и Джерри измеряли разные дорожки; - у Тома большие шаги, а Джерри – маленькие).</w:t>
      </w:r>
    </w:p>
    <w:p>
      <w:pPr>
        <w:pStyle w:val="Normal"/>
        <w:widowControl w:val="false"/>
        <w:spacing w:lineRule="auto" w:line="360" w:before="0" w:after="0"/>
        <w:ind w:firstLine="709"/>
        <w:jc w:val="both"/>
        <w:rPr/>
      </w:pPr>
      <w:r>
        <w:rPr>
          <w:rFonts w:cs="Times New Roman" w:ascii="Times New Roman" w:hAnsi="Times New Roman"/>
          <w:sz w:val="28"/>
          <w:szCs w:val="28"/>
        </w:rPr>
        <w:t>Другим важным умением для любого исследователя является умение задавать вопросы. «Вопрос обычно рассматривается как форма выражения проблемы, в т о время как гипотеза – это способ решения проблемы»[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можно разделить на две большие группы:</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очняющие («Верно ли, что…», «Надо ли…», «Должен ли…» и т.п.).</w:t>
      </w:r>
    </w:p>
    <w:p>
      <w:pPr>
        <w:pStyle w:val="Normal"/>
        <w:widowControl w:val="false"/>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олняющие. Они обычно включают слова: где, когда, кто, что, почему, каки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я детей этому умению, мы познакомили их с переводом высказывания Р. Киплинга, сделанном С.Я. Маршаком, объяснить детям, что для того, чтобы больше знать, нужно как можно больше задавать вопр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у меня шестерка 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рных, уда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что вижу я вокр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знаю я от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 зову мо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тся в нуж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ут их Как и Поч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Что, Когда и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умения задавать вопросы использовались разные упражне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опросы помогут тебе узнать новое о предмете (предметах), лежащем (-их) на столе?» Мы кладем на столик, например, игрушечный автомобиль, мяч, кубик, куклу (или пары предметов, отличающихся по размеру).</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ям предлагались картинки, на которых изображены предметы разной величины или формы (например: два дерева разной высоты, кувшины разной формы). «/Какие вопросы ты можешь задать мне, глядя на эту картинку?»</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и загаданное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задают друг другу разные вопросы об одном и том же предмете, начинающихся со слов «что?», «как?», «почему?», «зачем?». Обязательное правило – в вопросе должна быть невидимая связь. Например, не «Что это за фрукт?», а «Что за волшебный фр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ин из детей загадывает слово, сообщив при этом только первый звук (можно ввести правило – слово это должно быть связано с математикой). Дети, задавая вопросы, должны отгадать слово. Ограничение одно – нельзя задавать вопросы, рассчитанные на прямое угадывание. Например, «Это цифра?»</w:t>
      </w:r>
    </w:p>
    <w:p>
      <w:pPr>
        <w:pStyle w:val="Normal"/>
        <w:widowControl w:val="false"/>
        <w:spacing w:lineRule="auto" w:line="360" w:before="0" w:after="0"/>
        <w:ind w:firstLine="709"/>
        <w:jc w:val="both"/>
        <w:rPr/>
      </w:pPr>
      <w:r>
        <w:rPr>
          <w:rFonts w:cs="Times New Roman" w:ascii="Times New Roman" w:hAnsi="Times New Roman"/>
          <w:sz w:val="28"/>
          <w:szCs w:val="28"/>
        </w:rPr>
        <w:t>Одно из важных исследовательских умений – это способность к обобщению понятий. К тому же сама исследовательская практика хороша тем, что ее внутренняя логика требует актуализации умения давать определения понятиям. Определение является, по мнению А.И. Савенкова, одним из самых надежных способов, предохраняющих от недоразумений в исследовании. «Цель определения – уточнения содержания используемых понятий»[51].</w:t>
      </w:r>
    </w:p>
    <w:p>
      <w:pPr>
        <w:pStyle w:val="Normal"/>
        <w:widowControl w:val="false"/>
        <w:spacing w:lineRule="auto" w:line="360" w:before="0" w:after="0"/>
        <w:ind w:firstLine="709"/>
        <w:jc w:val="both"/>
        <w:rPr/>
      </w:pPr>
      <w:r>
        <w:rPr>
          <w:rFonts w:cs="Times New Roman" w:ascii="Times New Roman" w:hAnsi="Times New Roman"/>
          <w:sz w:val="28"/>
          <w:szCs w:val="28"/>
        </w:rPr>
        <w:t>Для детей важно понимание и умение оперировать понятиями. Это можно развивать, также используя различные упражнения и задания, в которых дети осваиваются, закрепляют понятия необходимые для изучения величин и их измерения, правильно пользоваться поня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Ми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дактические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альнейшее освоение понятий «длиннее», «короч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вним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5 мишек разной величины и разного цвета, 5 корзиночек разной велич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го цвета миш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мишка самый высокий?</w:t>
      </w:r>
    </w:p>
    <w:p>
      <w:pPr>
        <w:pStyle w:val="Normal"/>
        <w:widowControl w:val="false"/>
        <w:spacing w:lineRule="auto" w:line="360" w:before="0" w:after="0"/>
        <w:ind w:firstLine="709"/>
        <w:jc w:val="both"/>
        <w:rPr/>
      </w:pPr>
      <w:r>
        <w:rPr>
          <w:rFonts w:cs="Times New Roman" w:ascii="Times New Roman" w:hAnsi="Times New Roman"/>
          <w:sz w:val="28"/>
          <w:szCs w:val="28"/>
        </w:rPr>
        <w:t>Поставим его вперед и сравним остальных (последовательно убирается самый высокий мишка, и сравниваются оставшие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мишка выше из двух оставш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он будет по отношению к другим миш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вести мишек, беря их по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каждому мишке поможем отыскать его корзинку. Как распределить корзинки, если мы знаем, что корзинки соответствуют высоте мишек? (Если детям сразу трудно распределить корзинки, можно помочь методом ис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жнение «Зоопар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блюда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епление понятия «выше», «ниже», «больше», «меньше», «длиннее», «короче», «легче», «тяже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таблица с фигурами животных (лев, пингвин, еж, лиса, жираф, медведь, тюлень), таблица, на которой схематически изображены зоопарк, лес, м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звери живут в зоопарке, в лесу, в море? Это их дома. Детей просят найти для каждого животного свой дом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выше: жираф или медвед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тяже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то лег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можно провести упражнение «Найти гараж».</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научить определять понятия, мы пользовались относительно простыми примерами, сходными с определением понятия. Они общие для всех, их нередко используют профессиональные исследователи:</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Этот прием предполагает перечисление внешних черт предмета с целью отчленения его от сходных с ним предметов. Описание обычно включает как существенные, так и несущественные призн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ть объект – значить ответить на вопросы: «Что это такое?», «Чем отличается от других объектов?», «Чем это похоже на другие о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предлагали детям описать предметы ближайшего окружения, животного в сравнении с другими животным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того, чтобы лучше развить это умение детям предлагались литературные образцы (В.Сладков, В. Чаплина). Обращаясь к ним, мы фиксировали внимание детей на этих описаниях и развивали у них способности описывать различные объекты самостоятельно.</w:t>
      </w:r>
    </w:p>
    <w:p>
      <w:pPr>
        <w:pStyle w:val="Normal"/>
        <w:widowControl w:val="false"/>
        <w:numPr>
          <w:ilvl w:val="0"/>
          <w:numId w:val="47"/>
        </w:numPr>
        <w:spacing w:lineRule="auto" w:line="360" w:before="0" w:after="0"/>
        <w:ind w:left="0" w:firstLine="709"/>
        <w:jc w:val="both"/>
        <w:rPr/>
      </w:pPr>
      <w:r>
        <w:rPr>
          <w:rFonts w:cs="Times New Roman" w:ascii="Times New Roman" w:hAnsi="Times New Roman"/>
          <w:sz w:val="28"/>
          <w:szCs w:val="28"/>
        </w:rPr>
        <w:t>Характеристика. Этот прием предполагает перечисление лишь некоторых внутренних, существенных свойств объектов, и не только внешнего вида. Например, помимо описания стула, ребенок должен рассказать о его предназначении, качестве и т.д.</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Сравнение также может быть отнесено к приемам определения понятий. Оно позволяет выявить сходство и различие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дберите сравнение для таких объектов как слон, попугай, велосипед, поезд, дерево, башня и т.д.</w:t>
      </w:r>
    </w:p>
    <w:p>
      <w:pPr>
        <w:pStyle w:val="Normal"/>
        <w:widowControl w:val="false"/>
        <w:spacing w:lineRule="auto" w:line="360" w:before="0" w:after="0"/>
        <w:ind w:firstLine="709"/>
        <w:jc w:val="both"/>
        <w:rPr/>
      </w:pPr>
      <w:r>
        <w:rPr>
          <w:rFonts w:cs="Times New Roman" w:ascii="Times New Roman" w:hAnsi="Times New Roman"/>
          <w:sz w:val="28"/>
          <w:szCs w:val="28"/>
        </w:rPr>
        <w:t>Следующим исследовательским умением, которое мы формировали, было умение классифицировать.</w:t>
      </w:r>
    </w:p>
    <w:p>
      <w:pPr>
        <w:pStyle w:val="Normal"/>
        <w:widowControl w:val="false"/>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ей называют операцию деления понятий по определенному основанию. Она придает нашему мышлению строгость и т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мы использовали популярное задание «Четвертый лишний». Например, четыре карточки содержат изображения яблока, груши, клубники, банана. Мы сможем проклассифицировать их по цвету, по размеру, по форме. Чем больше вариантов деления, тем выше продуктивность мышления. Также использовалось упражнение «Волшебное дере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блоки Дьениша (24 фигуры, каждая – носитель трех свойств: форма, величина, цв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необходимо, передвигая фигуры по веткам дерева, найти каждой место в соответствии с условными обознач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умения выделять главную мысль, делать выводы и умозаключения использовали задания для тренировки умения делать простые аналоги:</w:t>
      </w:r>
    </w:p>
    <w:p>
      <w:pPr>
        <w:pStyle w:val="Normal"/>
        <w:widowControl w:val="false"/>
        <w:spacing w:lineRule="auto" w:line="360" w:before="0" w:after="0"/>
        <w:ind w:firstLine="709"/>
        <w:jc w:val="both"/>
        <w:rPr/>
      </w:pPr>
      <w:r>
        <w:rPr>
          <w:rFonts w:cs="Times New Roman" w:ascii="Times New Roman" w:hAnsi="Times New Roman"/>
          <w:sz w:val="28"/>
          <w:szCs w:val="28"/>
        </w:rPr>
        <w:t>Скажи на что похожи: - узоры на ков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 очертания деревьев за ок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 старые автомоби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 новые кросс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жнения на поиск предметов, имеющих общие признаки и в этом плане способных считаться аналогичными, несколько сложнее:</w:t>
      </w:r>
    </w:p>
    <w:p>
      <w:pPr>
        <w:pStyle w:val="Normal"/>
        <w:widowControl w:val="false"/>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как можно больше предметов, которые одновременно являются и твердыми и прозрачными (возможные ответы: стекло, лед, кристалл, пластик)</w:t>
      </w:r>
    </w:p>
    <w:p>
      <w:pPr>
        <w:pStyle w:val="Normal"/>
        <w:widowControl w:val="false"/>
        <w:numPr>
          <w:ilvl w:val="0"/>
          <w:numId w:val="5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те как можно больше предметов, являющихся: блестящими, синими, тверд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мение параллельно развивали и на математическом материале, используя задания на независимость количества вещества от формы сосуда, на сохранение количества вещества; на измерение протяженных материалов условной меркой, разными условными мерками; измерения одного и того же объекта или разных по величине разными мерками. Использование не только «линейных» измерений, но и жидких, и сыпучих веществ помогало формированию обобщенных предста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овое упражнение «Измерь ленту»: детям предлагали измерить ленту разными по длине мерками – в начале короткой, а затем длинной или составленной из двух корот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де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изменилось, когда измерили во второй раз по сравнению с пер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осталось без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й основе дети формулировали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мерка длиннее – число мерок мен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мерка короче – число мерок боль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к уложилось больше – лента длин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к уложилось меньше – лента коро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тивации познавательной деятельности детей использовали вопросы: Почему?; Почему так получилось?; Объясни, как это получ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просы требовали самостоятельного обоснования характера зависимости между велич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же целью детям предлагается ситуация «Как помочь пова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повар детского сада обращается к детям с просьбой – предложением: «Я знаю, что вы любите гречневую кашу. К сожалению, на кухне сломались весы. И я не могу узнать, сколько взять крупы для каши. Помогите мне. В каждую баночку (банки разного размера) нужно насыпать по одному бокалу крупы». Дети выполняют за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539240</wp:posOffset>
                </wp:positionH>
                <wp:positionV relativeFrom="paragraph">
                  <wp:posOffset>15240</wp:posOffset>
                </wp:positionV>
                <wp:extent cx="2162175" cy="1152525"/>
                <wp:effectExtent l="8255" t="5715" r="7620" b="5080"/>
                <wp:wrapNone/>
                <wp:docPr id="46" name=""/>
                <a:graphic xmlns:a="http://schemas.openxmlformats.org/drawingml/2006/main">
                  <a:graphicData uri="http://schemas.microsoft.com/office/word/2010/wordprocessingShape">
                    <wps:wsp>
                      <wps:cNvSpPr/>
                      <wps:spPr>
                        <a:xfrm>
                          <a:off x="0" y="0"/>
                          <a:ext cx="2162160" cy="1152360"/>
                        </a:xfrm>
                        <a:custGeom>
                          <a:avLst/>
                          <a:gdLst>
                            <a:gd name="textAreaLeft" fmla="*/ 269640 w 1225800"/>
                            <a:gd name="textAreaRight" fmla="*/ 956160 w 1225800"/>
                            <a:gd name="textAreaTop" fmla="*/ 143640 h 653400"/>
                            <a:gd name="textAreaBottom" fmla="*/ 509760 h 653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1.2pt;margin-top:1.2pt;width:170.2pt;height:90.7pt;mso-wrap-style:none;v-text-anchor:middle" type="_x0000_t8">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386840</wp:posOffset>
                </wp:positionH>
                <wp:positionV relativeFrom="paragraph">
                  <wp:posOffset>212725</wp:posOffset>
                </wp:positionV>
                <wp:extent cx="676910" cy="445135"/>
                <wp:effectExtent l="0" t="4445" r="3175" b="0"/>
                <wp:wrapNone/>
                <wp:docPr id="47" name=""/>
                <a:graphic xmlns:a="http://schemas.openxmlformats.org/drawingml/2006/main">
                  <a:graphicData uri="http://schemas.microsoft.com/office/word/2010/wordprocessingShape">
                    <wps:wsp>
                      <wps:cNvCnPr/>
                      <wps:spPr>
                        <a:xfrm flipH="1">
                          <a:off x="0" y="0"/>
                          <a:ext cx="677520" cy="44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16.75pt;width:53.25pt;height: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87065</wp:posOffset>
                </wp:positionH>
                <wp:positionV relativeFrom="paragraph">
                  <wp:posOffset>212725</wp:posOffset>
                </wp:positionV>
                <wp:extent cx="600710" cy="494030"/>
                <wp:effectExtent l="3175" t="3810" r="0" b="0"/>
                <wp:wrapNone/>
                <wp:docPr id="48" name=""/>
                <a:graphic xmlns:a="http://schemas.openxmlformats.org/drawingml/2006/main">
                  <a:graphicData uri="http://schemas.microsoft.com/office/word/2010/wordprocessingShape">
                    <wps:wsp>
                      <wps:cNvCnPr/>
                      <wps:spPr>
                        <a:xfrm>
                          <a:off x="0" y="0"/>
                          <a:ext cx="601200" cy="49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95pt;margin-top:16.75pt;width:47.3pt;height:38.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24840</wp:posOffset>
                </wp:positionH>
                <wp:positionV relativeFrom="paragraph">
                  <wp:posOffset>228600</wp:posOffset>
                </wp:positionV>
                <wp:extent cx="914400" cy="1990725"/>
                <wp:effectExtent l="5080" t="5715" r="5080" b="4445"/>
                <wp:wrapNone/>
                <wp:docPr id="49" name=""/>
                <a:graphic xmlns:a="http://schemas.openxmlformats.org/drawingml/2006/main">
                  <a:graphicData uri="http://schemas.microsoft.com/office/word/2010/wordprocessingShape">
                    <wps:wsp>
                      <wps:cNvSpPr/>
                      <wps:spPr>
                        <a:xfrm>
                          <a:off x="0" y="0"/>
                          <a:ext cx="914400" cy="199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18pt;width:71.95pt;height:15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58540</wp:posOffset>
                </wp:positionH>
                <wp:positionV relativeFrom="paragraph">
                  <wp:posOffset>272415</wp:posOffset>
                </wp:positionV>
                <wp:extent cx="1838325" cy="1190625"/>
                <wp:effectExtent l="5715" t="5715" r="4445" b="4445"/>
                <wp:wrapNone/>
                <wp:docPr id="50" name=""/>
                <a:graphic xmlns:a="http://schemas.openxmlformats.org/drawingml/2006/main">
                  <a:graphicData uri="http://schemas.microsoft.com/office/word/2010/wordprocessingShape">
                    <wps:wsp>
                      <wps:cNvSpPr/>
                      <wps:spPr>
                        <a:xfrm>
                          <a:off x="0" y="0"/>
                          <a:ext cx="1838160" cy="119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2pt;margin-top:21.45pt;width:144.7pt;height:93.7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58540</wp:posOffset>
                </wp:positionH>
                <wp:positionV relativeFrom="paragraph">
                  <wp:posOffset>418465</wp:posOffset>
                </wp:positionV>
                <wp:extent cx="1838960" cy="1270"/>
                <wp:effectExtent l="635" t="5080" r="635" b="5080"/>
                <wp:wrapNone/>
                <wp:docPr id="51" name=""/>
                <a:graphic xmlns:a="http://schemas.openxmlformats.org/drawingml/2006/main">
                  <a:graphicData uri="http://schemas.microsoft.com/office/word/2010/wordprocessingShape">
                    <wps:wsp>
                      <wps:cNvCnPr/>
                      <wps:spPr>
                        <a:xfrm>
                          <a:off x="0" y="0"/>
                          <a:ext cx="1839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2pt;margin-top:32.95pt;width:144.75pt;height:0.1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624840</wp:posOffset>
                </wp:positionH>
                <wp:positionV relativeFrom="paragraph">
                  <wp:posOffset>337185</wp:posOffset>
                </wp:positionV>
                <wp:extent cx="915035" cy="1270"/>
                <wp:effectExtent l="635" t="5080" r="635" b="5080"/>
                <wp:wrapNone/>
                <wp:docPr id="52" name=""/>
                <a:graphic xmlns:a="http://schemas.openxmlformats.org/drawingml/2006/main">
                  <a:graphicData uri="http://schemas.microsoft.com/office/word/2010/wordprocessingShape">
                    <wps:wsp>
                      <wps:cNvCnPr/>
                      <wps:spPr>
                        <a:xfrm>
                          <a:off x="0" y="0"/>
                          <a:ext cx="915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26.55pt;width:72pt;height:0.0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акой банке крупы больше? Поч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отв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пы больше в высокой ба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пы меньше в широкой ба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пы в обеих банках поров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роблемы: большинству детей кажется, что крупы больше в высокой банке. Часть детей утверждает, что крупы в обеих банках поровну. Появляются различные способы доказательства своего решения. Они начинают пересыпать крупу обратно в бокал (мерку), убеждаясь в равенстве количества крупы в разных банках. «Крупы в высокой и низкой банках одинаково, потому что в них насыпали по одному бокалу крупы». Другие, опираясь на собственные действия измерения, утверждают, что крупу «не добавляли» и «не убавляли». В банках по одному бокалу кру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оличество веществ (объем) сохраняется независимо от формы сосу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мы использовали и такой метод, как зага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чем больше ты из нее берешь, тем больше она становится». (Я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может быть? К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загадка вызывала затруднения. У детей в обычной жизни работает стереотип: чем больше берешь (конфет, игрушек), тем меньше остается. Загадка необычна тем, что противоречит стереотипу. Отгадать ее помогает практический эксперимент. Например, можно выкопать яму для растения. Решение приходит немедленно: «так, может быть, речь идет о я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тельность и внимание – важные составляющие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использовались следующие задания:</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ям предлагалась карточки с фигурами для рисования.</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520190</wp:posOffset>
                </wp:positionH>
                <wp:positionV relativeFrom="paragraph">
                  <wp:posOffset>393065</wp:posOffset>
                </wp:positionV>
                <wp:extent cx="742950" cy="914400"/>
                <wp:effectExtent l="5080" t="13970" r="10795" b="5715"/>
                <wp:wrapNone/>
                <wp:docPr id="53" name=""/>
                <a:graphic xmlns:a="http://schemas.openxmlformats.org/drawingml/2006/main">
                  <a:graphicData uri="http://schemas.microsoft.com/office/word/2010/wordprocessingShape">
                    <wps:wsp>
                      <wps:cNvSpPr/>
                      <wps:spPr>
                        <a:xfrm>
                          <a:off x="0" y="0"/>
                          <a:ext cx="74304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9.7pt;margin-top:30.95pt;width:58.45pt;height:71.95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76200</wp:posOffset>
                </wp:positionV>
                <wp:extent cx="1619250" cy="1543050"/>
                <wp:effectExtent l="0" t="0" r="0" b="0"/>
                <wp:wrapNone/>
                <wp:docPr id="54" name="Frame16"/>
                <a:graphic xmlns:a="http://schemas.openxmlformats.org/drawingml/2006/main">
                  <a:graphicData uri="http://schemas.microsoft.com/office/word/2010/wordprocessingShape">
                    <wps:wsp>
                      <wps:cNvSpPr txBox="1"/>
                      <wps:spPr>
                        <a:xfrm>
                          <a:off x="0" y="0"/>
                          <a:ext cx="1619250" cy="1543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1.5pt;mso-wrap-distance-left:9.05pt;mso-wrap-distance-right:9.05pt;mso-wrap-distance-top:0pt;mso-wrap-distance-bottom:0pt;margin-top:6pt;mso-position-vertical-relative:text;margin-left:-14.55pt;mso-position-horizontal-relative:text">
                <v:textbox>
                  <w:txbxContent>
                    <w:p>
                      <w:pPr>
                        <w:pStyle w:val="Normal"/>
                        <w:widowControl/>
                        <w:bidi w:val="0"/>
                        <w:spacing w:lineRule="auto" w:line="276" w:before="0" w:after="200"/>
                        <w:rPr/>
                      </w:pPr>
                      <w:r>
                        <w:rPr>
                          <w:rFonts w:eastAsia="Calibri" w:cs="Calibri"/>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5415</wp:posOffset>
                </wp:positionH>
                <wp:positionV relativeFrom="paragraph">
                  <wp:posOffset>76200</wp:posOffset>
                </wp:positionV>
                <wp:extent cx="1543050" cy="1543050"/>
                <wp:effectExtent l="0" t="0" r="0" b="0"/>
                <wp:wrapNone/>
                <wp:docPr id="55" name="Frame15"/>
                <a:graphic xmlns:a="http://schemas.openxmlformats.org/drawingml/2006/main">
                  <a:graphicData uri="http://schemas.microsoft.com/office/word/2010/wordprocessingShape">
                    <wps:wsp>
                      <wps:cNvSpPr txBox="1"/>
                      <wps:spPr>
                        <a:xfrm>
                          <a:off x="0" y="0"/>
                          <a:ext cx="1543050" cy="1543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21.5pt;mso-wrap-distance-left:9.05pt;mso-wrap-distance-right:9.05pt;mso-wrap-distance-top:0pt;mso-wrap-distance-bottom:0pt;margin-top:6pt;mso-position-vertical-relative:text;margin-left:111.45pt;mso-position-horizontal-relative:text">
                <v:textbox>
                  <w:txbxContent>
                    <w:p>
                      <w:pPr>
                        <w:pStyle w:val="Normal"/>
                        <w:widowControl/>
                        <w:bidi w:val="0"/>
                        <w:spacing w:lineRule="auto" w:line="276" w:before="0" w:after="200"/>
                        <w:rPr/>
                      </w:pPr>
                      <w:r>
                        <w:rPr>
                          <w:rFonts w:eastAsia="Calibri" w:cs="Calibri"/>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9415</wp:posOffset>
                </wp:positionH>
                <wp:positionV relativeFrom="paragraph">
                  <wp:posOffset>76200</wp:posOffset>
                </wp:positionV>
                <wp:extent cx="1657350" cy="1543050"/>
                <wp:effectExtent l="0" t="0" r="0" b="0"/>
                <wp:wrapNone/>
                <wp:docPr id="56" name="Frame18"/>
                <a:graphic xmlns:a="http://schemas.openxmlformats.org/drawingml/2006/main">
                  <a:graphicData uri="http://schemas.microsoft.com/office/word/2010/wordprocessingShape">
                    <wps:wsp>
                      <wps:cNvSpPr txBox="1"/>
                      <wps:spPr>
                        <a:xfrm>
                          <a:off x="0" y="0"/>
                          <a:ext cx="1657350" cy="1543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121.5pt;mso-wrap-distance-left:9.05pt;mso-wrap-distance-right:9.05pt;mso-wrap-distance-top:0pt;mso-wrap-distance-bottom:0pt;margin-top:6pt;mso-position-vertical-relative:text;margin-left:231.45pt;mso-position-horizontal-relative:text">
                <v:textbox>
                  <w:txbxContent>
                    <w:p>
                      <w:pPr>
                        <w:pStyle w:val="Normal"/>
                        <w:widowControl/>
                        <w:bidi w:val="0"/>
                        <w:spacing w:lineRule="auto" w:line="276" w:before="0" w:after="200"/>
                        <w:rPr/>
                      </w:pPr>
                      <w:r>
                        <w:rPr>
                          <w:rFonts w:eastAsia="Calibri" w:cs="Calibri"/>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7715</wp:posOffset>
                </wp:positionH>
                <wp:positionV relativeFrom="paragraph">
                  <wp:posOffset>76200</wp:posOffset>
                </wp:positionV>
                <wp:extent cx="1609725" cy="1543050"/>
                <wp:effectExtent l="0" t="0" r="0" b="0"/>
                <wp:wrapNone/>
                <wp:docPr id="57" name="Frame17"/>
                <a:graphic xmlns:a="http://schemas.openxmlformats.org/drawingml/2006/main">
                  <a:graphicData uri="http://schemas.microsoft.com/office/word/2010/wordprocessingShape">
                    <wps:wsp>
                      <wps:cNvSpPr txBox="1"/>
                      <wps:spPr>
                        <a:xfrm>
                          <a:off x="0" y="0"/>
                          <a:ext cx="1609725" cy="1543050"/>
                        </a:xfrm>
                        <a:prstGeom prst="rect"/>
                        <a:solidFill>
                          <a:srgbClr val="FFFFFF"/>
                        </a:solidFill>
                        <a:ln w="9525">
                          <a:solidFill>
                            <a:srgbClr val="000000"/>
                          </a:solidFill>
                        </a:ln>
                      </wps:spPr>
                      <wps:txbx>
                        <w:txbxContent>
                          <w:p>
                            <w:pPr>
                              <w:pStyle w:val="Normal"/>
                              <w:rPr/>
                            </w:pPr>
                            <w:r>
                              <w:rPr>
                                <w:rFonts w:eastAsia="Calibri" w:cs="Calibri"/>
                              </w:rPr>
                              <w:t xml:space="preserve">                           </w:t>
                            </w:r>
                            <w:r>
                              <w:rPr/>
                              <w:t>4.</w:t>
                            </w:r>
                          </w:p>
                          <w:p>
                            <w:pPr>
                              <w:pStyle w:val="Normal"/>
                              <w:rPr/>
                            </w:pPr>
                            <w:r>
                              <w:rPr/>
                            </w:r>
                          </w:p>
                          <w:p>
                            <w:pPr>
                              <w:pStyle w:val="Normal"/>
                              <w:widowControl/>
                              <w:bidi w:val="0"/>
                              <w:spacing w:lineRule="auto" w:line="276" w:before="0" w:after="200"/>
                              <w:rPr/>
                            </w:pPr>
                            <w:r>
                              <w:rPr/>
                              <w:tab/>
                              <w:t xml:space="preserve">     </w:t>
                            </w:r>
                            <w:r>
                              <w:rPr>
                                <w:b/>
                                <w:sz w:val="72"/>
                                <w:szCs w:val="7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121.5pt;mso-wrap-distance-left:9.05pt;mso-wrap-distance-right:9.05pt;mso-wrap-distance-top:0pt;mso-wrap-distance-bottom:0pt;margin-top:6pt;mso-position-vertical-relative:text;margin-left:360.45pt;mso-position-horizontal-relative:text">
                <v:textbox>
                  <w:txbxContent>
                    <w:p>
                      <w:pPr>
                        <w:pStyle w:val="Normal"/>
                        <w:rPr/>
                      </w:pPr>
                      <w:r>
                        <w:rPr>
                          <w:rFonts w:eastAsia="Calibri" w:cs="Calibri"/>
                        </w:rPr>
                        <w:t xml:space="preserve">                           </w:t>
                      </w:r>
                      <w:r>
                        <w:rPr/>
                        <w:t>4.</w:t>
                      </w:r>
                    </w:p>
                    <w:p>
                      <w:pPr>
                        <w:pStyle w:val="Normal"/>
                        <w:rPr/>
                      </w:pPr>
                      <w:r>
                        <w:rPr/>
                      </w:r>
                    </w:p>
                    <w:p>
                      <w:pPr>
                        <w:pStyle w:val="Normal"/>
                        <w:widowControl/>
                        <w:bidi w:val="0"/>
                        <w:spacing w:lineRule="auto" w:line="276" w:before="0" w:after="200"/>
                        <w:rPr/>
                      </w:pPr>
                      <w:r>
                        <w:rPr/>
                        <w:tab/>
                        <w:t xml:space="preserve">     </w:t>
                      </w:r>
                      <w:r>
                        <w:rPr>
                          <w:b/>
                          <w:sz w:val="72"/>
                          <w:szCs w:val="72"/>
                        </w:rPr>
                        <w:t>?</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8585</wp:posOffset>
                </wp:positionH>
                <wp:positionV relativeFrom="paragraph">
                  <wp:posOffset>102870</wp:posOffset>
                </wp:positionV>
                <wp:extent cx="828675" cy="838200"/>
                <wp:effectExtent l="5715" t="5080" r="5080" b="5715"/>
                <wp:wrapNone/>
                <wp:docPr id="58" name=""/>
                <a:graphic xmlns:a="http://schemas.openxmlformats.org/drawingml/2006/main">
                  <a:graphicData uri="http://schemas.microsoft.com/office/word/2010/wordprocessingShape">
                    <wps:wsp>
                      <wps:cNvSpPr/>
                      <wps:spPr>
                        <a:xfrm>
                          <a:off x="0" y="0"/>
                          <a:ext cx="82872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8.1pt;width:65.2pt;height:6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05815</wp:posOffset>
                </wp:positionH>
                <wp:positionV relativeFrom="paragraph">
                  <wp:posOffset>445770</wp:posOffset>
                </wp:positionV>
                <wp:extent cx="523875" cy="428625"/>
                <wp:effectExtent l="5715" t="5715" r="4445" b="4445"/>
                <wp:wrapNone/>
                <wp:docPr id="59" name=""/>
                <a:graphic xmlns:a="http://schemas.openxmlformats.org/drawingml/2006/main">
                  <a:graphicData uri="http://schemas.microsoft.com/office/word/2010/wordprocessingShape">
                    <wps:wsp>
                      <wps:cNvSpPr/>
                      <wps:spPr>
                        <a:xfrm>
                          <a:off x="0" y="0"/>
                          <a:ext cx="52380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35.1pt;width:41.2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310765</wp:posOffset>
                </wp:positionH>
                <wp:positionV relativeFrom="paragraph">
                  <wp:posOffset>283845</wp:posOffset>
                </wp:positionV>
                <wp:extent cx="590550" cy="590550"/>
                <wp:effectExtent l="5080" t="5080" r="5715" b="5715"/>
                <wp:wrapNone/>
                <wp:docPr id="60" name=""/>
                <a:graphic xmlns:a="http://schemas.openxmlformats.org/drawingml/2006/main">
                  <a:graphicData uri="http://schemas.microsoft.com/office/word/2010/wordprocessingShape">
                    <wps:wsp>
                      <wps:cNvSpPr/>
                      <wps:spPr>
                        <a:xfrm>
                          <a:off x="0" y="0"/>
                          <a:ext cx="590400" cy="590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95pt;margin-top:22.35pt;width:46.45pt;height:4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053715</wp:posOffset>
                </wp:positionH>
                <wp:positionV relativeFrom="paragraph">
                  <wp:posOffset>179070</wp:posOffset>
                </wp:positionV>
                <wp:extent cx="714375" cy="695325"/>
                <wp:effectExtent l="5715" t="5715" r="4445" b="4445"/>
                <wp:wrapNone/>
                <wp:docPr id="61" name=""/>
                <a:graphic xmlns:a="http://schemas.openxmlformats.org/drawingml/2006/main">
                  <a:graphicData uri="http://schemas.microsoft.com/office/word/2010/wordprocessingShape">
                    <wps:wsp>
                      <wps:cNvSpPr/>
                      <wps:spPr>
                        <a:xfrm>
                          <a:off x="0" y="0"/>
                          <a:ext cx="71424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45pt;margin-top:14.1pt;width:56.2pt;height:5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968115</wp:posOffset>
                </wp:positionH>
                <wp:positionV relativeFrom="paragraph">
                  <wp:posOffset>340995</wp:posOffset>
                </wp:positionV>
                <wp:extent cx="466725" cy="533400"/>
                <wp:effectExtent l="5715" t="12700" r="10795" b="5715"/>
                <wp:wrapNone/>
                <wp:docPr id="62" name=""/>
                <a:graphic xmlns:a="http://schemas.openxmlformats.org/drawingml/2006/main">
                  <a:graphicData uri="http://schemas.microsoft.com/office/word/2010/wordprocessingShape">
                    <wps:wsp>
                      <wps:cNvSpPr/>
                      <wps:spPr>
                        <a:xfrm>
                          <a:off x="0" y="0"/>
                          <a:ext cx="466560" cy="533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45pt;margin-top:26.85pt;width:36.7pt;height:41.95pt;mso-wrap-style:none;v-text-anchor:middle" type="_x0000_t6">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вать наблюдательность, зрительную координацию,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рисовать такие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оказывает карточки. Дети рисовали, потом объясняли, что нарисовали. Последняя карточка пустая.</w:t>
      </w:r>
    </w:p>
    <w:p>
      <w:pPr>
        <w:pStyle w:val="Normal"/>
        <w:widowControl w:val="false"/>
        <w:spacing w:lineRule="auto" w:line="360" w:before="0" w:after="0"/>
        <w:ind w:firstLine="709"/>
        <w:jc w:val="both"/>
        <w:rPr/>
      </w:pPr>
      <w:r>
        <w:rPr>
          <w:rFonts w:cs="Times New Roman" w:ascii="Times New Roman" w:hAnsi="Times New Roman"/>
          <w:sz w:val="28"/>
          <w:szCs w:val="28"/>
        </w:rPr>
        <w:t>- А теперь вы сами нарисуете две фигуры так, чтобы было, похоже, нате пары, которые вы рисовали раньше. Кто как думает, какие фигуры можно нарисовать? (можно нарисовать только те фигуры, той формы, которые уже нарис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ети отметили главное: должна быть большая фигура и маленькая, - значит, задание понято и выполнено правильно.</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звития наблюдательности также использовали игру «Где кто живет?».</w:t>
      </w:r>
    </w:p>
    <w:p>
      <w:pPr>
        <w:pStyle w:val="Normal"/>
        <w:widowControl w:val="false"/>
        <w:numPr>
          <w:ilvl w:val="0"/>
          <w:numId w:val="6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жнение на развитие внимания, образной памяти, зрительно-моторной координации,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лись карточки с рисунками, рамки с геометрическими прорез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рисовать такую же фигуру. Педагог показывал на карточках рисунки. Дети, используя рамку, повторяли их.</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231140</wp:posOffset>
                </wp:positionV>
                <wp:extent cx="1190625" cy="1304925"/>
                <wp:effectExtent l="5715" t="5715" r="4445" b="4445"/>
                <wp:wrapNone/>
                <wp:docPr id="63" name=""/>
                <a:graphic xmlns:a="http://schemas.openxmlformats.org/drawingml/2006/main">
                  <a:graphicData uri="http://schemas.microsoft.com/office/word/2010/wordprocessingShape">
                    <wps:wsp>
                      <wps:cNvSpPr/>
                      <wps:spPr>
                        <a:xfrm>
                          <a:off x="0" y="0"/>
                          <a:ext cx="1190520" cy="130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8.2pt;width:93.7pt;height:10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6215</wp:posOffset>
                </wp:positionH>
                <wp:positionV relativeFrom="paragraph">
                  <wp:posOffset>444500</wp:posOffset>
                </wp:positionV>
                <wp:extent cx="914400" cy="914400"/>
                <wp:effectExtent l="5080" t="5080" r="5715" b="5715"/>
                <wp:wrapNone/>
                <wp:docPr id="6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pt;margin-top:3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139440</wp:posOffset>
                </wp:positionH>
                <wp:positionV relativeFrom="paragraph">
                  <wp:posOffset>231140</wp:posOffset>
                </wp:positionV>
                <wp:extent cx="1171575" cy="1181100"/>
                <wp:effectExtent l="5715" t="5080" r="5080" b="5715"/>
                <wp:wrapNone/>
                <wp:docPr id="65" name=""/>
                <a:graphic xmlns:a="http://schemas.openxmlformats.org/drawingml/2006/main">
                  <a:graphicData uri="http://schemas.microsoft.com/office/word/2010/wordprocessingShape">
                    <wps:wsp>
                      <wps:cNvSpPr/>
                      <wps:spPr>
                        <a:xfrm>
                          <a:off x="0" y="0"/>
                          <a:ext cx="1171440" cy="1181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18.2pt;width:92.2pt;height:9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591945</wp:posOffset>
                </wp:positionH>
                <wp:positionV relativeFrom="paragraph">
                  <wp:posOffset>231140</wp:posOffset>
                </wp:positionV>
                <wp:extent cx="1228725" cy="1304925"/>
                <wp:effectExtent l="5715" t="5715" r="5080" b="5080"/>
                <wp:wrapNone/>
                <wp:docPr id="66" name=""/>
                <a:graphic xmlns:a="http://schemas.openxmlformats.org/drawingml/2006/main">
                  <a:graphicData uri="http://schemas.microsoft.com/office/word/2010/wordprocessingShape">
                    <wps:wsp>
                      <wps:cNvSpPr/>
                      <wps:spPr>
                        <a:xfrm>
                          <a:off x="0" y="0"/>
                          <a:ext cx="1228680" cy="1305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35pt;margin-top:18.2pt;width:96.7pt;height:10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558665</wp:posOffset>
                </wp:positionH>
                <wp:positionV relativeFrom="paragraph">
                  <wp:posOffset>231140</wp:posOffset>
                </wp:positionV>
                <wp:extent cx="1524000" cy="1238250"/>
                <wp:effectExtent l="8890" t="5080" r="9525" b="10160"/>
                <wp:wrapNone/>
                <wp:docPr id="67" name=""/>
                <a:graphic xmlns:a="http://schemas.openxmlformats.org/drawingml/2006/main">
                  <a:graphicData uri="http://schemas.microsoft.com/office/word/2010/wordprocessingShape">
                    <wps:wsp>
                      <wps:cNvSpPr/>
                      <wps:spPr>
                        <a:xfrm>
                          <a:off x="0" y="0"/>
                          <a:ext cx="1523880" cy="1238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58.95pt;margin-top:18.2pt;width:119.95pt;height:97.4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43710</wp:posOffset>
                </wp:positionH>
                <wp:positionV relativeFrom="paragraph">
                  <wp:posOffset>396875</wp:posOffset>
                </wp:positionV>
                <wp:extent cx="942975" cy="962025"/>
                <wp:effectExtent l="7620" t="7620" r="6985" b="6985"/>
                <wp:wrapNone/>
                <wp:docPr id="68" name=""/>
                <a:graphic xmlns:a="http://schemas.openxmlformats.org/drawingml/2006/main">
                  <a:graphicData uri="http://schemas.microsoft.com/office/word/2010/wordprocessingShape">
                    <wps:wsp>
                      <wps:cNvSpPr/>
                      <wps:spPr>
                        <a:xfrm>
                          <a:off x="0" y="0"/>
                          <a:ext cx="942840" cy="9619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3pt;margin-top:31.25pt;width:74.2pt;height:75.7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87290</wp:posOffset>
                </wp:positionH>
                <wp:positionV relativeFrom="paragraph">
                  <wp:posOffset>396875</wp:posOffset>
                </wp:positionV>
                <wp:extent cx="666750" cy="638175"/>
                <wp:effectExtent l="5080" t="5715" r="5715" b="5080"/>
                <wp:wrapNone/>
                <wp:docPr id="69" name=""/>
                <a:graphic xmlns:a="http://schemas.openxmlformats.org/drawingml/2006/main">
                  <a:graphicData uri="http://schemas.microsoft.com/office/word/2010/wordprocessingShape">
                    <wps:wsp>
                      <wps:cNvSpPr/>
                      <wps:spPr>
                        <a:xfrm>
                          <a:off x="0" y="0"/>
                          <a:ext cx="666720" cy="63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7pt;margin-top:31.25pt;width:52.45pt;height:50.2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329940</wp:posOffset>
                </wp:positionH>
                <wp:positionV relativeFrom="paragraph">
                  <wp:posOffset>52705</wp:posOffset>
                </wp:positionV>
                <wp:extent cx="795655" cy="771525"/>
                <wp:effectExtent l="6985" t="5715" r="6350" b="5080"/>
                <wp:wrapNone/>
                <wp:docPr id="70" name=""/>
                <a:graphic xmlns:a="http://schemas.openxmlformats.org/drawingml/2006/main">
                  <a:graphicData uri="http://schemas.microsoft.com/office/word/2010/wordprocessingShape">
                    <wps:wsp>
                      <wps:cNvSpPr/>
                      <wps:spPr>
                        <a:xfrm>
                          <a:off x="0" y="0"/>
                          <a:ext cx="795600" cy="771480"/>
                        </a:xfrm>
                        <a:custGeom>
                          <a:avLst/>
                          <a:gdLst>
                            <a:gd name="textAreaLeft" fmla="*/ 99000 w 451080"/>
                            <a:gd name="textAreaRight" fmla="*/ 352080 w 451080"/>
                            <a:gd name="textAreaTop" fmla="*/ 96120 h 437400"/>
                            <a:gd name="textAreaBottom" fmla="*/ 341280 h 43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2pt;margin-top:4.15pt;width:62.6pt;height:60.7pt;mso-wrap-style:none;v-text-anchor:middle" type="_x0000_t8">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параллельно проводилась работа по развитию конвергентного мышления, иначе говоря, логического, последовательного, однонаправленного, для чего использовали вербальные и невербальные задачи и задания. Для развития творческого (дивергентного) мышления дошкольникам предлагался также ряд заданий, упражнений и игр (вербального и невербального характера). В ходе выполнения дивергентных задач у детей развивались такие характеристики креативности, как оригинальность, гибкость, беглость (продуктивность) мышления, легкость ассоциирования. Все они необходимы для успешного проведения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ервого этапа включало в себя и задания, направленные на развитие памяти, внимания и других познавательных функций. Эти задания включались как часть занятия, либо упра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оведения детьми исследований, мы первоначально формировали у них качества, необходимые для осуществления этого вида деятельности: культуру мышления, развитие конвергентного и дивергентного мышления, познавательные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 этапе происходило постепенное ведение детей в исследовательск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едагог сам ставил проблему, выдвигал гипотезу, формировал вопросы, организовывал рассуждения, помогал формулировать выводы. Постепенно, в ходе обучения, часть позиций отдавалась детям. Дети сами начинали формулировать гипотезы, задавать вопросы, самостоятельно находить решение поставленных задач, формулировать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выложить в ряд 4 квадрата, 4 треугольника и определить их количество.</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5240</wp:posOffset>
                </wp:positionH>
                <wp:positionV relativeFrom="paragraph">
                  <wp:posOffset>203835</wp:posOffset>
                </wp:positionV>
                <wp:extent cx="647700" cy="523875"/>
                <wp:effectExtent l="5080" t="5715" r="5080" b="4445"/>
                <wp:wrapNone/>
                <wp:docPr id="71" name=""/>
                <a:graphic xmlns:a="http://schemas.openxmlformats.org/drawingml/2006/main">
                  <a:graphicData uri="http://schemas.microsoft.com/office/word/2010/wordprocessingShape">
                    <wps:wsp>
                      <wps:cNvSpPr/>
                      <wps:spPr>
                        <a:xfrm>
                          <a:off x="0" y="0"/>
                          <a:ext cx="6476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6.05pt;width:50.9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624965</wp:posOffset>
                </wp:positionH>
                <wp:positionV relativeFrom="paragraph">
                  <wp:posOffset>203835</wp:posOffset>
                </wp:positionV>
                <wp:extent cx="581025" cy="523875"/>
                <wp:effectExtent l="5715" t="5715" r="4445" b="4445"/>
                <wp:wrapNone/>
                <wp:docPr id="72" name=""/>
                <a:graphic xmlns:a="http://schemas.openxmlformats.org/drawingml/2006/main">
                  <a:graphicData uri="http://schemas.microsoft.com/office/word/2010/wordprocessingShape">
                    <wps:wsp>
                      <wps:cNvSpPr/>
                      <wps:spPr>
                        <a:xfrm>
                          <a:off x="0" y="0"/>
                          <a:ext cx="5810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95pt;margin-top:16.05pt;width:45.7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05815</wp:posOffset>
                </wp:positionH>
                <wp:positionV relativeFrom="paragraph">
                  <wp:posOffset>203835</wp:posOffset>
                </wp:positionV>
                <wp:extent cx="666750" cy="523875"/>
                <wp:effectExtent l="5080" t="5715" r="5080" b="4445"/>
                <wp:wrapNone/>
                <wp:docPr id="73" name=""/>
                <a:graphic xmlns:a="http://schemas.openxmlformats.org/drawingml/2006/main">
                  <a:graphicData uri="http://schemas.microsoft.com/office/word/2010/wordprocessingShape">
                    <wps:wsp>
                      <wps:cNvSpPr/>
                      <wps:spPr>
                        <a:xfrm>
                          <a:off x="0" y="0"/>
                          <a:ext cx="66672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45pt;margin-top:16.05pt;width:52.4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20290</wp:posOffset>
                </wp:positionH>
                <wp:positionV relativeFrom="paragraph">
                  <wp:posOffset>203835</wp:posOffset>
                </wp:positionV>
                <wp:extent cx="571500" cy="523875"/>
                <wp:effectExtent l="5080" t="5715" r="5080" b="4445"/>
                <wp:wrapNone/>
                <wp:docPr id="74" name=""/>
                <a:graphic xmlns:a="http://schemas.openxmlformats.org/drawingml/2006/main">
                  <a:graphicData uri="http://schemas.microsoft.com/office/word/2010/wordprocessingShape">
                    <wps:wsp>
                      <wps:cNvSpPr/>
                      <wps:spPr>
                        <a:xfrm>
                          <a:off x="0" y="0"/>
                          <a:ext cx="57168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pt;margin-top:16.05pt;width:44.9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015615</wp:posOffset>
                </wp:positionH>
                <wp:positionV relativeFrom="paragraph">
                  <wp:posOffset>203835</wp:posOffset>
                </wp:positionV>
                <wp:extent cx="733425" cy="523875"/>
                <wp:effectExtent l="10160" t="9525" r="9525" b="5080"/>
                <wp:wrapNone/>
                <wp:docPr id="75" name=""/>
                <a:graphic xmlns:a="http://schemas.openxmlformats.org/drawingml/2006/main">
                  <a:graphicData uri="http://schemas.microsoft.com/office/word/2010/wordprocessingShape">
                    <wps:wsp>
                      <wps:cNvSpPr/>
                      <wps:spPr>
                        <a:xfrm>
                          <a:off x="0" y="0"/>
                          <a:ext cx="73332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16.05pt;width:57.7pt;height:4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53815</wp:posOffset>
                </wp:positionH>
                <wp:positionV relativeFrom="paragraph">
                  <wp:posOffset>146685</wp:posOffset>
                </wp:positionV>
                <wp:extent cx="742950" cy="581025"/>
                <wp:effectExtent l="8890" t="9525" r="9525" b="5080"/>
                <wp:wrapNone/>
                <wp:docPr id="76" name=""/>
                <a:graphic xmlns:a="http://schemas.openxmlformats.org/drawingml/2006/main">
                  <a:graphicData uri="http://schemas.microsoft.com/office/word/2010/wordprocessingShape">
                    <wps:wsp>
                      <wps:cNvSpPr/>
                      <wps:spPr>
                        <a:xfrm>
                          <a:off x="0" y="0"/>
                          <a:ext cx="743040" cy="58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11.55pt;width:58.45pt;height:45.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720590</wp:posOffset>
                </wp:positionH>
                <wp:positionV relativeFrom="paragraph">
                  <wp:posOffset>146685</wp:posOffset>
                </wp:positionV>
                <wp:extent cx="647700" cy="581025"/>
                <wp:effectExtent l="8255" t="10795" r="8255" b="5080"/>
                <wp:wrapNone/>
                <wp:docPr id="77" name=""/>
                <a:graphic xmlns:a="http://schemas.openxmlformats.org/drawingml/2006/main">
                  <a:graphicData uri="http://schemas.microsoft.com/office/word/2010/wordprocessingShape">
                    <wps:wsp>
                      <wps:cNvSpPr/>
                      <wps:spPr>
                        <a:xfrm>
                          <a:off x="0" y="0"/>
                          <a:ext cx="647640" cy="58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7pt;margin-top:11.55pt;width:50.95pt;height:45.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425440</wp:posOffset>
                </wp:positionH>
                <wp:positionV relativeFrom="paragraph">
                  <wp:posOffset>146685</wp:posOffset>
                </wp:positionV>
                <wp:extent cx="733425" cy="581025"/>
                <wp:effectExtent l="9525" t="10160" r="8890" b="5080"/>
                <wp:wrapNone/>
                <wp:docPr id="78" name=""/>
                <a:graphic xmlns:a="http://schemas.openxmlformats.org/drawingml/2006/main">
                  <a:graphicData uri="http://schemas.microsoft.com/office/word/2010/wordprocessingShape">
                    <wps:wsp>
                      <wps:cNvSpPr/>
                      <wps:spPr>
                        <a:xfrm>
                          <a:off x="0" y="0"/>
                          <a:ext cx="733320" cy="581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2pt;margin-top:11.55pt;width:57.7pt;height:45.7pt;mso-wrap-style:none;v-text-anchor:middle" type="_x0000_t5">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яем, что всего 8 фигур. Затем предлагаем детям построить домики из этих фигур и определить их количе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015615</wp:posOffset>
                </wp:positionH>
                <wp:positionV relativeFrom="paragraph">
                  <wp:posOffset>51435</wp:posOffset>
                </wp:positionV>
                <wp:extent cx="647700" cy="523875"/>
                <wp:effectExtent l="8890" t="10160" r="8890" b="5080"/>
                <wp:wrapNone/>
                <wp:docPr id="79" name=""/>
                <a:graphic xmlns:a="http://schemas.openxmlformats.org/drawingml/2006/main">
                  <a:graphicData uri="http://schemas.microsoft.com/office/word/2010/wordprocessingShape">
                    <wps:wsp>
                      <wps:cNvSpPr/>
                      <wps:spPr>
                        <a:xfrm>
                          <a:off x="0" y="0"/>
                          <a:ext cx="64764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5pt;margin-top:4.05pt;width:50.95pt;height:4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01215</wp:posOffset>
                </wp:positionH>
                <wp:positionV relativeFrom="paragraph">
                  <wp:posOffset>51435</wp:posOffset>
                </wp:positionV>
                <wp:extent cx="647700" cy="523875"/>
                <wp:effectExtent l="8890" t="10160" r="8890" b="5080"/>
                <wp:wrapNone/>
                <wp:docPr id="80" name=""/>
                <a:graphic xmlns:a="http://schemas.openxmlformats.org/drawingml/2006/main">
                  <a:graphicData uri="http://schemas.microsoft.com/office/word/2010/wordprocessingShape">
                    <wps:wsp>
                      <wps:cNvSpPr/>
                      <wps:spPr>
                        <a:xfrm>
                          <a:off x="0" y="0"/>
                          <a:ext cx="64764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45pt;margin-top:4.05pt;width:50.95pt;height:4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120140</wp:posOffset>
                </wp:positionH>
                <wp:positionV relativeFrom="paragraph">
                  <wp:posOffset>51435</wp:posOffset>
                </wp:positionV>
                <wp:extent cx="647700" cy="523875"/>
                <wp:effectExtent l="8890" t="10160" r="8890" b="5080"/>
                <wp:wrapNone/>
                <wp:docPr id="81" name=""/>
                <a:graphic xmlns:a="http://schemas.openxmlformats.org/drawingml/2006/main">
                  <a:graphicData uri="http://schemas.microsoft.com/office/word/2010/wordprocessingShape">
                    <wps:wsp>
                      <wps:cNvSpPr/>
                      <wps:spPr>
                        <a:xfrm>
                          <a:off x="0" y="0"/>
                          <a:ext cx="64764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8.2pt;margin-top:4.05pt;width:50.95pt;height:4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290</wp:posOffset>
                </wp:positionH>
                <wp:positionV relativeFrom="paragraph">
                  <wp:posOffset>51435</wp:posOffset>
                </wp:positionV>
                <wp:extent cx="676275" cy="523875"/>
                <wp:effectExtent l="9525" t="9525" r="8890" b="5080"/>
                <wp:wrapNone/>
                <wp:docPr id="82" name=""/>
                <a:graphic xmlns:a="http://schemas.openxmlformats.org/drawingml/2006/main">
                  <a:graphicData uri="http://schemas.microsoft.com/office/word/2010/wordprocessingShape">
                    <wps:wsp>
                      <wps:cNvSpPr/>
                      <wps:spPr>
                        <a:xfrm>
                          <a:off x="0" y="0"/>
                          <a:ext cx="67644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4.05pt;width:53.2pt;height:41.2pt;mso-wrap-style:none;v-text-anchor:middle" type="_x0000_t5">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4290</wp:posOffset>
                </wp:positionH>
                <wp:positionV relativeFrom="paragraph">
                  <wp:posOffset>268605</wp:posOffset>
                </wp:positionV>
                <wp:extent cx="647700" cy="523875"/>
                <wp:effectExtent l="5080" t="5715" r="5080" b="4445"/>
                <wp:wrapNone/>
                <wp:docPr id="83" name=""/>
                <a:graphic xmlns:a="http://schemas.openxmlformats.org/drawingml/2006/main">
                  <a:graphicData uri="http://schemas.microsoft.com/office/word/2010/wordprocessingShape">
                    <wps:wsp>
                      <wps:cNvSpPr/>
                      <wps:spPr>
                        <a:xfrm>
                          <a:off x="0" y="0"/>
                          <a:ext cx="6476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15pt;width:50.9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015615</wp:posOffset>
                </wp:positionH>
                <wp:positionV relativeFrom="paragraph">
                  <wp:posOffset>268605</wp:posOffset>
                </wp:positionV>
                <wp:extent cx="647700" cy="523875"/>
                <wp:effectExtent l="5080" t="5715" r="5080" b="4445"/>
                <wp:wrapNone/>
                <wp:docPr id="84" name=""/>
                <a:graphic xmlns:a="http://schemas.openxmlformats.org/drawingml/2006/main">
                  <a:graphicData uri="http://schemas.microsoft.com/office/word/2010/wordprocessingShape">
                    <wps:wsp>
                      <wps:cNvSpPr/>
                      <wps:spPr>
                        <a:xfrm>
                          <a:off x="0" y="0"/>
                          <a:ext cx="6476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45pt;margin-top:21.15pt;width:50.9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01215</wp:posOffset>
                </wp:positionH>
                <wp:positionV relativeFrom="paragraph">
                  <wp:posOffset>268605</wp:posOffset>
                </wp:positionV>
                <wp:extent cx="647700" cy="523875"/>
                <wp:effectExtent l="5080" t="5715" r="5080" b="4445"/>
                <wp:wrapNone/>
                <wp:docPr id="85" name=""/>
                <a:graphic xmlns:a="http://schemas.openxmlformats.org/drawingml/2006/main">
                  <a:graphicData uri="http://schemas.microsoft.com/office/word/2010/wordprocessingShape">
                    <wps:wsp>
                      <wps:cNvSpPr/>
                      <wps:spPr>
                        <a:xfrm>
                          <a:off x="0" y="0"/>
                          <a:ext cx="6476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45pt;margin-top:21.15pt;width:50.95pt;height:4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20140</wp:posOffset>
                </wp:positionH>
                <wp:positionV relativeFrom="paragraph">
                  <wp:posOffset>268605</wp:posOffset>
                </wp:positionV>
                <wp:extent cx="647700" cy="523875"/>
                <wp:effectExtent l="5080" t="5715" r="5080" b="4445"/>
                <wp:wrapNone/>
                <wp:docPr id="86" name=""/>
                <a:graphic xmlns:a="http://schemas.openxmlformats.org/drawingml/2006/main">
                  <a:graphicData uri="http://schemas.microsoft.com/office/word/2010/wordprocessingShape">
                    <wps:wsp>
                      <wps:cNvSpPr/>
                      <wps:spPr>
                        <a:xfrm>
                          <a:off x="0" y="0"/>
                          <a:ext cx="647640" cy="52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21.15pt;width:50.95pt;height:41.2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оказало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Почему получились разные числа – 8 и 4, ведь количество фигур не изменилось? (воспитатель ставит проблему).</w:t>
      </w:r>
    </w:p>
    <w:p>
      <w:pPr>
        <w:pStyle w:val="Normal"/>
        <w:widowControl w:val="false"/>
        <w:spacing w:lineRule="auto" w:line="360" w:before="0" w:after="0"/>
        <w:ind w:firstLine="709"/>
        <w:jc w:val="both"/>
        <w:rPr/>
      </w:pPr>
      <w:r>
        <w:rPr>
          <w:rFonts w:cs="Times New Roman" w:ascii="Times New Roman" w:hAnsi="Times New Roman"/>
          <w:sz w:val="28"/>
          <w:szCs w:val="28"/>
        </w:rPr>
        <w:t>Предлагает гипотезу, задает вопросы, побуждает к рассуждениям: в первом случае мерка меньше – одна фигура, поэтому число получилось больше, во втором случае мерка является домик (2 фигуры), значит, мерка больше, и поэтому число получилось меньше (совместно формирует вывод).</w:t>
      </w:r>
    </w:p>
    <w:p>
      <w:pPr>
        <w:pStyle w:val="Normal"/>
        <w:widowControl w:val="false"/>
        <w:spacing w:lineRule="auto" w:line="360" w:before="0" w:after="0"/>
        <w:ind w:firstLine="709"/>
        <w:jc w:val="both"/>
        <w:rPr/>
      </w:pPr>
      <w:r>
        <w:rPr>
          <w:rFonts w:cs="Times New Roman" w:ascii="Times New Roman" w:hAnsi="Times New Roman"/>
          <w:sz w:val="28"/>
          <w:szCs w:val="28"/>
        </w:rPr>
        <w:t>Усложнения задания: предлагаются детям фигуры – треугольники, полукруги, круги, овалы и т.д. Дети по аналогии создают фигурки и работают, постепенно выполняя этапы исследования самостоя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2 этапа проходило ознакомление детей непосредственно с методикой учебных исследований. Для этого понадобилось 3 тренировочных занятия (фронтальных). На занятиях мы познакомили детей с последовательностью проведения исследований; с задачами, которые стоят перед исследователем на каждом этапе работы. Рассказали детям о том, что существует много способов сбора информации – «метод исследования» (при этом имеется в виду, что используются методы, которые доступны детям). Использовались проблемн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мы должны сделать снач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вы думаете, с чего начинает исследования уче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подводили детей к тому, что необходимо подумать. После этого раскладывали перед детьми карточки с символическими изображениями «методов исследования»: «подумать самостоятельно», «спросить у другого человека», «понаблюдать», «посмотреть в книге», «провести экспери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знакомили детей со способами сбора материала. Важным этапом является анализ и обобщения собранного материала. На первых занятиях, естественно, применялась активная помощь исследователям при обобщении полученных данных, так как для ребенка это сложная 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ую технологию учебного исследования старших дошкольников использовали как самостоятельные занятия, так и в других видах деятельности и заня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емы исследовательской работы детей можно условно объединить в три основные группы:</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нтастические – темы, ориентированные на разработку несуществующих, фантастических объектов и явлений.</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ирические – темы, предполагающие проведение собственных наблюдений и экспериментов.</w:t>
      </w:r>
    </w:p>
    <w:p>
      <w:pPr>
        <w:pStyle w:val="Normal"/>
        <w:widowControl w:val="false"/>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е – темы, ориентированные на работу по изучению и обобщению фактов, материалов, содержащихся в разных источниках (книги, люд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тематического материала более подходят две последн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венков А.И. предлагает классификацию, при помощи которой можно систематизировать процесс учеб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уровень – «общее направление»- «нау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уровень – «матема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уровень – «число», «измерение», «основные законы» и др.</w:t>
      </w:r>
    </w:p>
    <w:p>
      <w:pPr>
        <w:pStyle w:val="Normal"/>
        <w:widowControl w:val="false"/>
        <w:spacing w:lineRule="auto" w:line="360" w:before="0" w:after="0"/>
        <w:ind w:firstLine="709"/>
        <w:jc w:val="both"/>
        <w:rPr/>
      </w:pPr>
      <w:r>
        <w:rPr>
          <w:rFonts w:cs="Times New Roman" w:ascii="Times New Roman" w:hAnsi="Times New Roman"/>
          <w:sz w:val="28"/>
          <w:szCs w:val="28"/>
        </w:rPr>
        <w:t>Этот способ «характеризует общий, даже можно сказать глобальный взгляд на классификацию детских исследований»[51]. Важно, чтобы учебная деятельность была максимально приближена к исследов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этап. После освоения детьми схемы деятельности, переходили к другому варианту организации, когда в исследовательскую деятельность вовлекалась вся груп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ую технологию учебного исследования старших дошкольников можно использовать как самостоятельные занятия, так и в других видах деятельности и занятиях, во втором случае карточки должны быть связаны с кругом выбран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ружившись всем необходимым, каждый ребенок (либо пара, либо группа детей) начинают действовать самостоятельно. Задача – собирать нужную информацию, используя все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исследований в соответствии с изучаемой т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протяженных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протяженных предметов с помощью условной ме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ная мер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сыпучие вещ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рение объема жидкостей»;</w:t>
      </w:r>
    </w:p>
    <w:p>
      <w:pPr>
        <w:pStyle w:val="Normal"/>
        <w:widowControl w:val="false"/>
        <w:spacing w:lineRule="auto" w:line="360" w:before="0" w:after="0"/>
        <w:ind w:firstLine="709"/>
        <w:jc w:val="both"/>
        <w:rPr/>
      </w:pPr>
      <w:r>
        <w:rPr>
          <w:rFonts w:cs="Times New Roman" w:ascii="Times New Roman" w:hAnsi="Times New Roman"/>
          <w:sz w:val="28"/>
          <w:szCs w:val="28"/>
        </w:rPr>
        <w:t>- «Где в жизни нам сможет пригодиться условная мер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посредственного обучения навыкам исследовательской деятельности проводилась работа, направленная на развитие дивергентного и конвергентного мышления в различных видах детской деятельности. Детям предлагались для решения как вербальные, так и невербальны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бальные задачи:</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и измеряли длину дорожки шагами. Когда измерила Таня, у нее получилось 10 шагов, когда Саша – 8 шагов. Объясните, как это получилось: дети измеряли одну и ту же дорожку, а количество шагов получилось разное.</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етверг выпало больше снега, чем в среду, в пятницу выпало больше снега, чем в четверг. В какой день снега выпало больше всего?</w:t>
      </w:r>
    </w:p>
    <w:p>
      <w:pPr>
        <w:pStyle w:val="Normal"/>
        <w:widowControl w:val="false"/>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 слово вместо то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ый</w:t>
        <w:tab/>
        <w:tab/>
        <w:tab/>
        <w:tab/>
        <w:t xml:space="preserve">широкий </w:t>
        <w:tab/>
        <w:tab/>
        <w:tab/>
        <w:tab/>
        <w:t>толст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ий</w:t>
        <w:tab/>
        <w:tab/>
        <w:tab/>
        <w:tab/>
        <w:t>…………</w:t>
        <w:tab/>
        <w:tab/>
        <w:tab/>
        <w:tab/>
        <w:t>………..</w:t>
      </w:r>
    </w:p>
    <w:p>
      <w:pPr>
        <w:pStyle w:val="Normal"/>
        <w:widowControl w:val="false"/>
        <w:spacing w:lineRule="auto" w:line="360" w:before="0" w:after="0"/>
        <w:ind w:firstLine="709"/>
        <w:jc w:val="both"/>
        <w:rPr/>
      </w:pPr>
      <w:r>
        <w:rPr>
          <w:rFonts w:cs="Times New Roman" w:ascii="Times New Roman" w:hAnsi="Times New Roman"/>
          <w:sz w:val="28"/>
          <w:szCs w:val="28"/>
        </w:rPr>
        <w:t>Высокий</w:t>
        <w:tab/>
        <w:tab/>
        <w:tab/>
        <w:tab/>
        <w:t>большой</w:t>
        <w:tab/>
        <w:tab/>
        <w:t xml:space="preserve"> одинаковый</w:t>
      </w:r>
    </w:p>
    <w:p>
      <w:pPr>
        <w:pStyle w:val="Normal"/>
        <w:widowControl w:val="false"/>
        <w:spacing w:lineRule="auto" w:line="360" w:before="0" w:after="0"/>
        <w:ind w:firstLine="709"/>
        <w:jc w:val="both"/>
        <w:rPr/>
      </w:pPr>
      <w:r>
        <w:rPr>
          <w:rFonts w:cs="Times New Roman" w:ascii="Times New Roman" w:hAnsi="Times New Roman"/>
          <w:sz w:val="28"/>
          <w:szCs w:val="28"/>
        </w:rPr>
        <w:t>Низкий</w:t>
        <w:tab/>
        <w:tab/>
        <w:tab/>
        <w:tab/>
        <w:tab/>
        <w:t>…………</w:t>
        <w:tab/>
        <w:tab/>
        <w:tab/>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рбальные задачи: для того, чтобы решать эти задачи, детям важно уметь находить закономерности.</w:t>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ди: закономерность и нарисуй недостающую фигуру.</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34290</wp:posOffset>
                </wp:positionH>
                <wp:positionV relativeFrom="paragraph">
                  <wp:posOffset>263525</wp:posOffset>
                </wp:positionV>
                <wp:extent cx="790575" cy="809625"/>
                <wp:effectExtent l="5715" t="5715" r="4445" b="4445"/>
                <wp:wrapNone/>
                <wp:docPr id="87" name=""/>
                <a:graphic xmlns:a="http://schemas.openxmlformats.org/drawingml/2006/main">
                  <a:graphicData uri="http://schemas.microsoft.com/office/word/2010/wordprocessingShape">
                    <wps:wsp>
                      <wps:cNvSpPr/>
                      <wps:spPr>
                        <a:xfrm>
                          <a:off x="0" y="0"/>
                          <a:ext cx="79056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0.75pt;width:62.2pt;height:6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15365</wp:posOffset>
                </wp:positionH>
                <wp:positionV relativeFrom="paragraph">
                  <wp:posOffset>263525</wp:posOffset>
                </wp:positionV>
                <wp:extent cx="838200" cy="809625"/>
                <wp:effectExtent l="5080" t="5715" r="5715" b="5080"/>
                <wp:wrapNone/>
                <wp:docPr id="88" name=""/>
                <a:graphic xmlns:a="http://schemas.openxmlformats.org/drawingml/2006/main">
                  <a:graphicData uri="http://schemas.microsoft.com/office/word/2010/wordprocessingShape">
                    <wps:wsp>
                      <wps:cNvSpPr/>
                      <wps:spPr>
                        <a:xfrm>
                          <a:off x="0" y="0"/>
                          <a:ext cx="838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95pt;margin-top:20.75pt;width:65.95pt;height:6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977390</wp:posOffset>
                </wp:positionH>
                <wp:positionV relativeFrom="paragraph">
                  <wp:posOffset>263525</wp:posOffset>
                </wp:positionV>
                <wp:extent cx="1000125" cy="809625"/>
                <wp:effectExtent l="9525" t="10160" r="8890" b="5080"/>
                <wp:wrapNone/>
                <wp:docPr id="89" name=""/>
                <a:graphic xmlns:a="http://schemas.openxmlformats.org/drawingml/2006/main">
                  <a:graphicData uri="http://schemas.microsoft.com/office/word/2010/wordprocessingShape">
                    <wps:wsp>
                      <wps:cNvSpPr/>
                      <wps:spPr>
                        <a:xfrm>
                          <a:off x="0" y="0"/>
                          <a:ext cx="1000080" cy="80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7pt;margin-top:20.75pt;width:78.7pt;height:63.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15640</wp:posOffset>
                </wp:positionH>
                <wp:positionV relativeFrom="paragraph">
                  <wp:posOffset>263525</wp:posOffset>
                </wp:positionV>
                <wp:extent cx="819150" cy="809625"/>
                <wp:effectExtent l="5080" t="5715" r="5080" b="4445"/>
                <wp:wrapNone/>
                <wp:docPr id="90" name=""/>
                <a:graphic xmlns:a="http://schemas.openxmlformats.org/drawingml/2006/main">
                  <a:graphicData uri="http://schemas.microsoft.com/office/word/2010/wordprocessingShape">
                    <wps:wsp>
                      <wps:cNvSpPr/>
                      <wps:spPr>
                        <a:xfrm>
                          <a:off x="0" y="0"/>
                          <a:ext cx="819000" cy="8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2pt;margin-top:20.75pt;width:64.45pt;height:6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387215</wp:posOffset>
                </wp:positionH>
                <wp:positionV relativeFrom="paragraph">
                  <wp:posOffset>206375</wp:posOffset>
                </wp:positionV>
                <wp:extent cx="914400" cy="866775"/>
                <wp:effectExtent l="8255" t="11430" r="8890" b="5080"/>
                <wp:wrapNone/>
                <wp:docPr id="91" name=""/>
                <a:graphic xmlns:a="http://schemas.openxmlformats.org/drawingml/2006/main">
                  <a:graphicData uri="http://schemas.microsoft.com/office/word/2010/wordprocessingShape">
                    <wps:wsp>
                      <wps:cNvSpPr/>
                      <wps:spPr>
                        <a:xfrm>
                          <a:off x="0" y="0"/>
                          <a:ext cx="914400" cy="86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45pt;margin-top:16.25pt;width:71.95pt;height:68.2pt;mso-wrap-style:none;v-text-anchor:middle" type="_x0000_t5">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4290</wp:posOffset>
                </wp:positionH>
                <wp:positionV relativeFrom="paragraph">
                  <wp:posOffset>386715</wp:posOffset>
                </wp:positionV>
                <wp:extent cx="857250" cy="838200"/>
                <wp:effectExtent l="5080" t="5080" r="5715" b="5715"/>
                <wp:wrapNone/>
                <wp:docPr id="92" name=""/>
                <a:graphic xmlns:a="http://schemas.openxmlformats.org/drawingml/2006/main">
                  <a:graphicData uri="http://schemas.microsoft.com/office/word/2010/wordprocessingShape">
                    <wps:wsp>
                      <wps:cNvSpPr/>
                      <wps:spPr>
                        <a:xfrm>
                          <a:off x="0" y="0"/>
                          <a:ext cx="85716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30.45pt;width:67.45pt;height:6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1853565</wp:posOffset>
                </wp:positionH>
                <wp:positionV relativeFrom="paragraph">
                  <wp:posOffset>386715</wp:posOffset>
                </wp:positionV>
                <wp:extent cx="819150" cy="838200"/>
                <wp:effectExtent l="5080" t="5080" r="5715" b="5715"/>
                <wp:wrapNone/>
                <wp:docPr id="93" name=""/>
                <a:graphic xmlns:a="http://schemas.openxmlformats.org/drawingml/2006/main">
                  <a:graphicData uri="http://schemas.microsoft.com/office/word/2010/wordprocessingShape">
                    <wps:wsp>
                      <wps:cNvSpPr/>
                      <wps:spPr>
                        <a:xfrm>
                          <a:off x="0" y="0"/>
                          <a:ext cx="819000" cy="838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95pt;margin-top:30.45pt;width:64.45pt;height:65.95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050290</wp:posOffset>
                </wp:positionH>
                <wp:positionV relativeFrom="paragraph">
                  <wp:posOffset>53340</wp:posOffset>
                </wp:positionV>
                <wp:extent cx="619125" cy="628650"/>
                <wp:effectExtent l="5715" t="5080" r="5080" b="5715"/>
                <wp:wrapNone/>
                <wp:docPr id="94" name=""/>
                <a:graphic xmlns:a="http://schemas.openxmlformats.org/drawingml/2006/main">
                  <a:graphicData uri="http://schemas.microsoft.com/office/word/2010/wordprocessingShape">
                    <wps:wsp>
                      <wps:cNvSpPr/>
                      <wps:spPr>
                        <a:xfrm>
                          <a:off x="0" y="0"/>
                          <a:ext cx="619200" cy="62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4.2pt;width:48.7pt;height:4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901315</wp:posOffset>
                </wp:positionH>
                <wp:positionV relativeFrom="paragraph">
                  <wp:posOffset>24765</wp:posOffset>
                </wp:positionV>
                <wp:extent cx="676275" cy="657225"/>
                <wp:effectExtent l="5715" t="5715" r="5080" b="5080"/>
                <wp:wrapNone/>
                <wp:docPr id="95" name=""/>
                <a:graphic xmlns:a="http://schemas.openxmlformats.org/drawingml/2006/main">
                  <a:graphicData uri="http://schemas.microsoft.com/office/word/2010/wordprocessingShape">
                    <wps:wsp>
                      <wps:cNvSpPr/>
                      <wps:spPr>
                        <a:xfrm>
                          <a:off x="0" y="0"/>
                          <a:ext cx="676440" cy="65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45pt;margin-top:1.95pt;width:53.2pt;height:51.7pt;mso-wrap-style:none;v-text-anchor:middle">
                <v:fill o:detectmouseclick="t" type="solid" color2="black"/>
                <v:stroke color="black" weight="9360" joinstyle="miter" endcap="flat"/>
                <w10:wrap type="none"/>
              </v:oval>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йти четвертую, недостающую фигуру и нарисуй ее:</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2977" w:type="dxa"/>
        <w:jc w:val="left"/>
        <w:tblInd w:w="137" w:type="dxa"/>
        <w:tblLayout w:type="fixed"/>
        <w:tblCellMar>
          <w:top w:w="0" w:type="dxa"/>
          <w:left w:w="108" w:type="dxa"/>
          <w:bottom w:w="0" w:type="dxa"/>
          <w:right w:w="108" w:type="dxa"/>
        </w:tblCellMar>
      </w:tblPr>
      <w:tblGrid>
        <w:gridCol w:w="1418"/>
        <w:gridCol w:w="1559"/>
      </w:tblGrid>
      <w:tr>
        <w:trPr>
          <w:trHeight w:val="1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3">
                      <wp:simplePos x="0" y="0"/>
                      <wp:positionH relativeFrom="column">
                        <wp:posOffset>15240</wp:posOffset>
                      </wp:positionH>
                      <wp:positionV relativeFrom="paragraph">
                        <wp:posOffset>41275</wp:posOffset>
                      </wp:positionV>
                      <wp:extent cx="733425" cy="714375"/>
                      <wp:effectExtent l="15240" t="17145" r="14605" b="12700"/>
                      <wp:wrapNone/>
                      <wp:docPr id="96" name=""/>
                      <a:graphic xmlns:a="http://schemas.openxmlformats.org/drawingml/2006/main">
                        <a:graphicData uri="http://schemas.microsoft.com/office/word/2010/wordprocessingShape">
                          <wps:wsp>
                            <wps:cNvSpPr/>
                            <wps:spPr>
                              <a:xfrm>
                                <a:off x="0" y="0"/>
                                <a:ext cx="733320" cy="71424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t" style="position:absolute;margin-left:1.2pt;margin-top:3.25pt;width:57.7pt;height:56.2pt;mso-wrap-style:none;v-text-anchor:middle" type="_x0000_t12">
                      <v:fill o:detectmouseclick="t" type="solid" color2="aqua"/>
                      <v:stroke color="black" weight="9360" joinstyle="miter" endcap="flat"/>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5">
                      <wp:simplePos x="0" y="0"/>
                      <wp:positionH relativeFrom="column">
                        <wp:posOffset>-8890</wp:posOffset>
                      </wp:positionH>
                      <wp:positionV relativeFrom="paragraph">
                        <wp:posOffset>117475</wp:posOffset>
                      </wp:positionV>
                      <wp:extent cx="790575" cy="714375"/>
                      <wp:effectExtent l="16510" t="13970" r="15875" b="13335"/>
                      <wp:wrapNone/>
                      <wp:docPr id="97" name=""/>
                      <a:graphic xmlns:a="http://schemas.openxmlformats.org/drawingml/2006/main">
                        <a:graphicData uri="http://schemas.microsoft.com/office/word/2010/wordprocessingShape">
                          <wps:wsp>
                            <wps:cNvSpPr/>
                            <wps:spPr>
                              <a:xfrm>
                                <a:off x="0" y="0"/>
                                <a:ext cx="790560" cy="71424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t" style="position:absolute;margin-left:-0.7pt;margin-top:9.25pt;width:62.2pt;height:56.2pt;mso-wrap-style:none;v-text-anchor:middle" type="_x0000_t18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099185</wp:posOffset>
                      </wp:positionH>
                      <wp:positionV relativeFrom="paragraph">
                        <wp:posOffset>-12065</wp:posOffset>
                      </wp:positionV>
                      <wp:extent cx="1781175" cy="1838325"/>
                      <wp:effectExtent l="5715" t="5715" r="4445" b="4445"/>
                      <wp:wrapNone/>
                      <wp:docPr id="98" name=""/>
                      <a:graphic xmlns:a="http://schemas.openxmlformats.org/drawingml/2006/main">
                        <a:graphicData uri="http://schemas.microsoft.com/office/word/2010/wordprocessingShape">
                          <wps:wsp>
                            <wps:cNvSpPr/>
                            <wps:spPr>
                              <a:xfrm>
                                <a:off x="0" y="0"/>
                                <a:ext cx="1781280" cy="18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55pt;margin-top:-0.95pt;width:140.2pt;height:14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3156585</wp:posOffset>
                      </wp:positionH>
                      <wp:positionV relativeFrom="paragraph">
                        <wp:posOffset>-12065</wp:posOffset>
                      </wp:positionV>
                      <wp:extent cx="1752600" cy="1838325"/>
                      <wp:effectExtent l="5080" t="5715" r="5080" b="4445"/>
                      <wp:wrapNone/>
                      <wp:docPr id="99" name=""/>
                      <a:graphic xmlns:a="http://schemas.openxmlformats.org/drawingml/2006/main">
                        <a:graphicData uri="http://schemas.microsoft.com/office/word/2010/wordprocessingShape">
                          <wps:wsp>
                            <wps:cNvSpPr/>
                            <wps:spPr>
                              <a:xfrm>
                                <a:off x="0" y="0"/>
                                <a:ext cx="1752480" cy="183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8.55pt;margin-top:-0.95pt;width:137.95pt;height:14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1965960</wp:posOffset>
                      </wp:positionH>
                      <wp:positionV relativeFrom="paragraph">
                        <wp:posOffset>-12065</wp:posOffset>
                      </wp:positionV>
                      <wp:extent cx="10160" cy="1838960"/>
                      <wp:effectExtent l="5080" t="635" r="5080" b="635"/>
                      <wp:wrapNone/>
                      <wp:docPr id="100" name=""/>
                      <a:graphic xmlns:a="http://schemas.openxmlformats.org/drawingml/2006/main">
                        <a:graphicData uri="http://schemas.microsoft.com/office/word/2010/wordprocessingShape">
                          <wps:wsp>
                            <wps:cNvCnPr/>
                            <wps:spPr>
                              <a:xfrm>
                                <a:off x="0" y="0"/>
                                <a:ext cx="10440" cy="183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4.8pt;margin-top:-0.5pt;width:0.75pt;height:14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4015105</wp:posOffset>
                      </wp:positionH>
                      <wp:positionV relativeFrom="paragraph">
                        <wp:posOffset>-12065</wp:posOffset>
                      </wp:positionV>
                      <wp:extent cx="1270" cy="1838960"/>
                      <wp:effectExtent l="5080" t="635" r="5080" b="635"/>
                      <wp:wrapNone/>
                      <wp:docPr id="101" name=""/>
                      <a:graphic xmlns:a="http://schemas.openxmlformats.org/drawingml/2006/main">
                        <a:graphicData uri="http://schemas.microsoft.com/office/word/2010/wordprocessingShape">
                          <wps:wsp>
                            <wps:cNvCnPr/>
                            <wps:spPr>
                              <a:xfrm>
                                <a:off x="0" y="0"/>
                                <a:ext cx="1800" cy="183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15pt;margin-top:-0.5pt;width:0.1pt;height:14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1165860</wp:posOffset>
                      </wp:positionH>
                      <wp:positionV relativeFrom="paragraph">
                        <wp:posOffset>41275</wp:posOffset>
                      </wp:positionV>
                      <wp:extent cx="733425" cy="790575"/>
                      <wp:effectExtent l="8255" t="12065" r="7620" b="5080"/>
                      <wp:wrapNone/>
                      <wp:docPr id="102" name=""/>
                      <a:graphic xmlns:a="http://schemas.openxmlformats.org/drawingml/2006/main">
                        <a:graphicData uri="http://schemas.microsoft.com/office/word/2010/wordprocessingShape">
                          <wps:wsp>
                            <wps:cNvSpPr/>
                            <wps:spPr>
                              <a:xfrm>
                                <a:off x="0" y="0"/>
                                <a:ext cx="733320" cy="790560"/>
                              </a:xfrm>
                              <a:prstGeom prst="triangle">
                                <a:avLst>
                                  <a:gd name="adj" fmla="val 50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91.8pt;margin-top:3.25pt;width:57.7pt;height:62.2pt;mso-wrap-style:none;v-text-anchor:middle" type="_x0000_t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070735</wp:posOffset>
                      </wp:positionH>
                      <wp:positionV relativeFrom="paragraph">
                        <wp:posOffset>241300</wp:posOffset>
                      </wp:positionV>
                      <wp:extent cx="742950" cy="438150"/>
                      <wp:effectExtent l="5080" t="5080" r="5080" b="5080"/>
                      <wp:wrapNone/>
                      <wp:docPr id="103" name=""/>
                      <a:graphic xmlns:a="http://schemas.openxmlformats.org/drawingml/2006/main">
                        <a:graphicData uri="http://schemas.microsoft.com/office/word/2010/wordprocessingShape">
                          <wps:wsp>
                            <wps:cNvSpPr/>
                            <wps:spPr>
                              <a:xfrm>
                                <a:off x="0" y="0"/>
                                <a:ext cx="743040" cy="438120"/>
                              </a:xfrm>
                              <a:prstGeom prst="rect">
                                <a:avLst/>
                              </a:prstGeom>
                              <a:solidFill>
                                <a:srgbClr val="5f497a"/>
                              </a:solidFill>
                              <a:ln w="9360">
                                <a:solidFill>
                                  <a:srgbClr val="000000"/>
                                </a:solidFill>
                                <a:miter/>
                              </a:ln>
                            </wps:spPr>
                            <wps:style>
                              <a:lnRef idx="0"/>
                              <a:fillRef idx="0"/>
                              <a:effectRef idx="0"/>
                              <a:fontRef idx="minor"/>
                            </wps:style>
                            <wps:bodyPr/>
                          </wps:wsp>
                        </a:graphicData>
                      </a:graphic>
                    </wp:anchor>
                  </w:drawing>
                </mc:Choice>
                <mc:Fallback>
                  <w:pict>
                    <v:rect id="shape_0" fillcolor="#5f497a" stroked="t" o:allowincell="t" style="position:absolute;margin-left:163.05pt;margin-top:19pt;width:58.45pt;height:34.45pt;mso-wrap-style:none;v-text-anchor:middle">
                      <v:fill o:detectmouseclick="t" type="solid" color2="#a0b68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3194685</wp:posOffset>
                      </wp:positionH>
                      <wp:positionV relativeFrom="paragraph">
                        <wp:posOffset>117475</wp:posOffset>
                      </wp:positionV>
                      <wp:extent cx="723900" cy="762000"/>
                      <wp:effectExtent l="5080" t="5080" r="5715" b="5715"/>
                      <wp:wrapNone/>
                      <wp:docPr id="104" name=""/>
                      <a:graphic xmlns:a="http://schemas.openxmlformats.org/drawingml/2006/main">
                        <a:graphicData uri="http://schemas.microsoft.com/office/word/2010/wordprocessingShape">
                          <wps:wsp>
                            <wps:cNvSpPr/>
                            <wps:spPr>
                              <a:xfrm>
                                <a:off x="0" y="0"/>
                                <a:ext cx="723960" cy="762120"/>
                              </a:xfrm>
                              <a:prstGeom prst="donut">
                                <a:avLst>
                                  <a:gd name="adj" fmla="val 2500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c000" stroked="t" o:allowincell="t" style="position:absolute;margin-left:251.55pt;margin-top:9.25pt;width:56.95pt;height:59.95pt;mso-wrap-style:none;v-text-anchor:middle" type="_x0000_t23">
                      <v:fill o:detectmouseclick="t" type="solid" color2="#003ff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4070985</wp:posOffset>
                      </wp:positionH>
                      <wp:positionV relativeFrom="paragraph">
                        <wp:posOffset>117475</wp:posOffset>
                      </wp:positionV>
                      <wp:extent cx="752475" cy="733425"/>
                      <wp:effectExtent l="5715" t="5715" r="5080" b="5080"/>
                      <wp:wrapNone/>
                      <wp:docPr id="105" name=""/>
                      <a:graphic xmlns:a="http://schemas.openxmlformats.org/drawingml/2006/main">
                        <a:graphicData uri="http://schemas.microsoft.com/office/word/2010/wordprocessingShape">
                          <wps:wsp>
                            <wps:cNvSpPr/>
                            <wps:spPr>
                              <a:xfrm>
                                <a:off x="0" y="0"/>
                                <a:ext cx="752400" cy="733320"/>
                              </a:xfrm>
                              <a:prstGeom prst="noSmoking">
                                <a:avLst>
                                  <a:gd name="adj" fmla="val 12500"/>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ect id="shape_0" fillcolor="#ffc000" stroked="t" o:allowincell="t" style="position:absolute;margin-left:320.55pt;margin-top:9.25pt;width:59.2pt;height:57.7pt;mso-wrap-style:none;v-text-anchor:middle">
                      <v:fill o:detectmouseclick="t" type="solid" color2="#003fff"/>
                      <v:stroke color="black" weight="9360" joinstyle="miter" endcap="flat"/>
                      <w10:wrap type="none"/>
                    </v:rect>
                  </w:pict>
                </mc:Fallback>
              </mc:AlternateContent>
            </w:r>
          </w:p>
        </w:tc>
      </w:tr>
      <w:tr>
        <w:trPr>
          <w:trHeight w:val="1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4">
                      <wp:simplePos x="0" y="0"/>
                      <wp:positionH relativeFrom="column">
                        <wp:posOffset>139065</wp:posOffset>
                      </wp:positionH>
                      <wp:positionV relativeFrom="paragraph">
                        <wp:posOffset>239395</wp:posOffset>
                      </wp:positionV>
                      <wp:extent cx="447675" cy="504825"/>
                      <wp:effectExtent l="13970" t="19050" r="13335" b="13970"/>
                      <wp:wrapNone/>
                      <wp:docPr id="106" name=""/>
                      <a:graphic xmlns:a="http://schemas.openxmlformats.org/drawingml/2006/main">
                        <a:graphicData uri="http://schemas.microsoft.com/office/word/2010/wordprocessingShape">
                          <wps:wsp>
                            <wps:cNvSpPr/>
                            <wps:spPr>
                              <a:xfrm>
                                <a:off x="0" y="0"/>
                                <a:ext cx="447840" cy="504720"/>
                              </a:xfrm>
                              <a:prstGeom prst="star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0.95pt;margin-top:18.85pt;width:35.2pt;height:39.7pt;mso-wrap-style:none;v-text-anchor:middle" type="_x0000_t12">
                      <v:fill o:detectmouseclick="t" type="solid" color2="aqua"/>
                      <v:stroke color="black" weight="9360" joinstyle="miter" endcap="flat"/>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09">
                      <wp:simplePos x="0" y="0"/>
                      <wp:positionH relativeFrom="column">
                        <wp:posOffset>1099185</wp:posOffset>
                      </wp:positionH>
                      <wp:positionV relativeFrom="paragraph">
                        <wp:posOffset>1270</wp:posOffset>
                      </wp:positionV>
                      <wp:extent cx="1781810" cy="1270"/>
                      <wp:effectExtent l="635" t="5080" r="635" b="5080"/>
                      <wp:wrapNone/>
                      <wp:docPr id="107"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55pt;margin-top:0.1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156585</wp:posOffset>
                      </wp:positionH>
                      <wp:positionV relativeFrom="paragraph">
                        <wp:posOffset>1270</wp:posOffset>
                      </wp:positionV>
                      <wp:extent cx="1752600" cy="1270"/>
                      <wp:effectExtent l="635" t="5080" r="635" b="5080"/>
                      <wp:wrapNone/>
                      <wp:docPr id="108" name=""/>
                      <a:graphic xmlns:a="http://schemas.openxmlformats.org/drawingml/2006/main">
                        <a:graphicData uri="http://schemas.microsoft.com/office/word/2010/wordprocessingShape">
                          <wps:wsp>
                            <wps:cNvCnPr/>
                            <wps:spPr>
                              <a:xfrm>
                                <a:off x="0" y="0"/>
                                <a:ext cx="1753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8.55pt;margin-top:0.1pt;width:13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527810</wp:posOffset>
                      </wp:positionH>
                      <wp:positionV relativeFrom="paragraph">
                        <wp:posOffset>153670</wp:posOffset>
                      </wp:positionV>
                      <wp:extent cx="371475" cy="266700"/>
                      <wp:effectExtent l="10160" t="8890" r="9525" b="5080"/>
                      <wp:wrapNone/>
                      <wp:docPr id="109" name=""/>
                      <a:graphic xmlns:a="http://schemas.openxmlformats.org/drawingml/2006/main">
                        <a:graphicData uri="http://schemas.microsoft.com/office/word/2010/wordprocessingShape">
                          <wps:wsp>
                            <wps:cNvSpPr/>
                            <wps:spPr>
                              <a:xfrm>
                                <a:off x="0" y="0"/>
                                <a:ext cx="371520" cy="266760"/>
                              </a:xfrm>
                              <a:prstGeom prst="triangle">
                                <a:avLst>
                                  <a:gd name="adj" fmla="val 50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120.3pt;margin-top:12.1pt;width:29.2pt;height:20.95pt;mso-wrap-style:none;v-text-anchor:middle" type="_x0000_t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1175385</wp:posOffset>
                      </wp:positionH>
                      <wp:positionV relativeFrom="paragraph">
                        <wp:posOffset>467995</wp:posOffset>
                      </wp:positionV>
                      <wp:extent cx="352425" cy="276225"/>
                      <wp:effectExtent l="9525" t="9525" r="8890" b="5080"/>
                      <wp:wrapNone/>
                      <wp:docPr id="110" name=""/>
                      <a:graphic xmlns:a="http://schemas.openxmlformats.org/drawingml/2006/main">
                        <a:graphicData uri="http://schemas.microsoft.com/office/word/2010/wordprocessingShape">
                          <wps:wsp>
                            <wps:cNvSpPr/>
                            <wps:spPr>
                              <a:xfrm>
                                <a:off x="0" y="0"/>
                                <a:ext cx="352440" cy="276120"/>
                              </a:xfrm>
                              <a:prstGeom prst="triangle">
                                <a:avLst>
                                  <a:gd name="adj" fmla="val 50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t" style="position:absolute;margin-left:92.55pt;margin-top:36.85pt;width:27.7pt;height:21.7pt;mso-wrap-style:none;v-text-anchor:middle" type="_x0000_t5">
                      <v:fill o:detectmouseclick="t" type="solid" color2="#6d2fa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3147060</wp:posOffset>
                      </wp:positionH>
                      <wp:positionV relativeFrom="paragraph">
                        <wp:posOffset>96520</wp:posOffset>
                      </wp:positionV>
                      <wp:extent cx="771525" cy="752475"/>
                      <wp:effectExtent l="5715" t="5715" r="5080" b="5080"/>
                      <wp:wrapNone/>
                      <wp:docPr id="111" name=""/>
                      <a:graphic xmlns:a="http://schemas.openxmlformats.org/drawingml/2006/main">
                        <a:graphicData uri="http://schemas.microsoft.com/office/word/2010/wordprocessingShape">
                          <wps:wsp>
                            <wps:cNvSpPr/>
                            <wps:spPr>
                              <a:xfrm>
                                <a:off x="0" y="0"/>
                                <a:ext cx="771480" cy="752400"/>
                              </a:xfrm>
                              <a:prstGeom prst="donut">
                                <a:avLst>
                                  <a:gd name="adj" fmla="val 25000"/>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shape id="shape_0" fillcolor="#0070c0" stroked="t" o:allowincell="t" style="position:absolute;margin-left:247.8pt;margin-top:7.6pt;width:60.7pt;height:59.2pt;mso-wrap-style:none;v-text-anchor:middle" type="_x0000_t23">
                      <v:fill o:detectmouseclick="t" type="solid" color2="#ff8f3f"/>
                      <v:stroke color="black" weight="9360" joinstyle="miter" endcap="flat"/>
                      <w10:wrap type="none"/>
                    </v:shape>
                  </w:pict>
                </mc:Fallback>
              </mc:AlternateConten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9">
                <wp:simplePos x="0" y="0"/>
                <wp:positionH relativeFrom="column">
                  <wp:posOffset>5930265</wp:posOffset>
                </wp:positionH>
                <wp:positionV relativeFrom="paragraph">
                  <wp:posOffset>407035</wp:posOffset>
                </wp:positionV>
                <wp:extent cx="1270" cy="19685"/>
                <wp:effectExtent l="5080" t="635" r="5080" b="635"/>
                <wp:wrapNone/>
                <wp:docPr id="112" name=""/>
                <a:graphic xmlns:a="http://schemas.openxmlformats.org/drawingml/2006/main">
                  <a:graphicData uri="http://schemas.microsoft.com/office/word/2010/wordprocessingShape">
                    <wps:wsp>
                      <wps:cNvCnPr/>
                      <wps:spPr>
                        <a:xfrm>
                          <a:off x="0" y="0"/>
                          <a:ext cx="144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95pt;margin-top:32.05pt;width:0.05pt;height:1.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Следующие задачи очень похожи на предыдущие. Только найти надо уже не четвертую, а девятую, пропущенную фигуру:</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4254" w:type="dxa"/>
        <w:jc w:val="left"/>
        <w:tblInd w:w="-113" w:type="dxa"/>
        <w:tblLayout w:type="fixed"/>
        <w:tblCellMar>
          <w:top w:w="0" w:type="dxa"/>
          <w:left w:w="108" w:type="dxa"/>
          <w:bottom w:w="0" w:type="dxa"/>
          <w:right w:w="108" w:type="dxa"/>
        </w:tblCellMar>
      </w:tblPr>
      <w:tblGrid>
        <w:gridCol w:w="1418"/>
        <w:gridCol w:w="1418"/>
        <w:gridCol w:w="1418"/>
      </w:tblGrid>
      <w:tr>
        <w:trPr>
          <w:trHeight w:val="1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19">
                      <wp:simplePos x="0" y="0"/>
                      <wp:positionH relativeFrom="column">
                        <wp:posOffset>-22860</wp:posOffset>
                      </wp:positionH>
                      <wp:positionV relativeFrom="paragraph">
                        <wp:posOffset>90170</wp:posOffset>
                      </wp:positionV>
                      <wp:extent cx="768350" cy="742950"/>
                      <wp:effectExtent l="5080" t="5080" r="5715" b="5715"/>
                      <wp:wrapNone/>
                      <wp:docPr id="113" name=""/>
                      <a:graphic xmlns:a="http://schemas.openxmlformats.org/drawingml/2006/main">
                        <a:graphicData uri="http://schemas.microsoft.com/office/word/2010/wordprocessingShape">
                          <wps:wsp>
                            <wps:cNvSpPr/>
                            <wps:spPr>
                              <a:xfrm>
                                <a:off x="0" y="0"/>
                                <a:ext cx="768240" cy="74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7.1pt;width:60.45pt;height:58.45pt;mso-wrap-style:none;v-text-anchor:middle">
                      <v:fill o:detectmouseclick="t" type="solid" color2="black"/>
                      <v:stroke color="black" weight="9360" joinstyle="miter" endcap="flat"/>
                      <w10:wrap type="none"/>
                    </v:oval>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1">
                      <wp:simplePos x="0" y="0"/>
                      <wp:positionH relativeFrom="column">
                        <wp:posOffset>-40640</wp:posOffset>
                      </wp:positionH>
                      <wp:positionV relativeFrom="paragraph">
                        <wp:posOffset>90170</wp:posOffset>
                      </wp:positionV>
                      <wp:extent cx="793750" cy="742950"/>
                      <wp:effectExtent l="5080" t="5080" r="5715" b="5715"/>
                      <wp:wrapNone/>
                      <wp:docPr id="114" name=""/>
                      <a:graphic xmlns:a="http://schemas.openxmlformats.org/drawingml/2006/main">
                        <a:graphicData uri="http://schemas.microsoft.com/office/word/2010/wordprocessingShape">
                          <wps:wsp>
                            <wps:cNvSpPr/>
                            <wps:spPr>
                              <a:xfrm>
                                <a:off x="0" y="0"/>
                                <a:ext cx="793800" cy="74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pt;margin-top:7.1pt;width:62.45pt;height:58.45pt;mso-wrap-style:none;v-text-anchor:middle">
                      <v:fill o:detectmouseclick="t" type="solid" color2="black"/>
                      <v:stroke color="black" weight="9360" joinstyle="miter" endcap="flat"/>
                      <w10:wrap type="none"/>
                    </v:oval>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23495</wp:posOffset>
                      </wp:positionH>
                      <wp:positionV relativeFrom="paragraph">
                        <wp:posOffset>90170</wp:posOffset>
                      </wp:positionV>
                      <wp:extent cx="809625" cy="762000"/>
                      <wp:effectExtent l="5715" t="5080" r="5080" b="5715"/>
                      <wp:wrapNone/>
                      <wp:docPr id="115" name=""/>
                      <a:graphic xmlns:a="http://schemas.openxmlformats.org/drawingml/2006/main">
                        <a:graphicData uri="http://schemas.microsoft.com/office/word/2010/wordprocessingShape">
                          <wps:wsp>
                            <wps:cNvSpPr/>
                            <wps:spPr>
                              <a:xfrm>
                                <a:off x="0" y="0"/>
                                <a:ext cx="80964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5pt;margin-top:7.1pt;width:63.7pt;height:5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7">
                      <wp:simplePos x="0" y="0"/>
                      <wp:positionH relativeFrom="column">
                        <wp:posOffset>1443355</wp:posOffset>
                      </wp:positionH>
                      <wp:positionV relativeFrom="paragraph">
                        <wp:posOffset>-27305</wp:posOffset>
                      </wp:positionV>
                      <wp:extent cx="2686050" cy="2733675"/>
                      <wp:effectExtent l="5080" t="5715" r="5080" b="4445"/>
                      <wp:wrapNone/>
                      <wp:docPr id="116" name=""/>
                      <a:graphic xmlns:a="http://schemas.openxmlformats.org/drawingml/2006/main">
                        <a:graphicData uri="http://schemas.microsoft.com/office/word/2010/wordprocessingShape">
                          <wps:wsp>
                            <wps:cNvSpPr/>
                            <wps:spPr>
                              <a:xfrm>
                                <a:off x="0" y="0"/>
                                <a:ext cx="2685960" cy="273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65pt;margin-top:-2.15pt;width:211.45pt;height:2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2367280</wp:posOffset>
                      </wp:positionH>
                      <wp:positionV relativeFrom="paragraph">
                        <wp:posOffset>-27305</wp:posOffset>
                      </wp:positionV>
                      <wp:extent cx="1270" cy="2734310"/>
                      <wp:effectExtent l="5080" t="635" r="5080" b="635"/>
                      <wp:wrapNone/>
                      <wp:docPr id="117" name=""/>
                      <a:graphic xmlns:a="http://schemas.openxmlformats.org/drawingml/2006/main">
                        <a:graphicData uri="http://schemas.microsoft.com/office/word/2010/wordprocessingShape">
                          <wps:wsp>
                            <wps:cNvCnPr/>
                            <wps:spPr>
                              <a:xfrm>
                                <a:off x="0" y="0"/>
                                <a:ext cx="1440" cy="273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6.4pt;margin-top:-0.5pt;width:0.05pt;height:21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3272155</wp:posOffset>
                      </wp:positionH>
                      <wp:positionV relativeFrom="paragraph">
                        <wp:posOffset>-27305</wp:posOffset>
                      </wp:positionV>
                      <wp:extent cx="1270" cy="2734310"/>
                      <wp:effectExtent l="5080" t="635" r="5080" b="635"/>
                      <wp:wrapNone/>
                      <wp:docPr id="118" name=""/>
                      <a:graphic xmlns:a="http://schemas.openxmlformats.org/drawingml/2006/main">
                        <a:graphicData uri="http://schemas.microsoft.com/office/word/2010/wordprocessingShape">
                          <wps:wsp>
                            <wps:cNvCnPr/>
                            <wps:spPr>
                              <a:xfrm>
                                <a:off x="0" y="0"/>
                                <a:ext cx="1800" cy="273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7.65pt;margin-top:-0.5pt;width:0.1pt;height:21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519555</wp:posOffset>
                      </wp:positionH>
                      <wp:positionV relativeFrom="paragraph">
                        <wp:posOffset>90170</wp:posOffset>
                      </wp:positionV>
                      <wp:extent cx="762000" cy="704850"/>
                      <wp:effectExtent l="5080" t="5080" r="5715" b="5715"/>
                      <wp:wrapNone/>
                      <wp:docPr id="119" name=""/>
                      <a:graphic xmlns:a="http://schemas.openxmlformats.org/drawingml/2006/main">
                        <a:graphicData uri="http://schemas.microsoft.com/office/word/2010/wordprocessingShape">
                          <wps:wsp>
                            <wps:cNvSpPr/>
                            <wps:spPr>
                              <a:xfrm>
                                <a:off x="0" y="0"/>
                                <a:ext cx="762120" cy="704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65pt;margin-top:7.1pt;width:59.95pt;height:5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7">
                      <wp:simplePos x="0" y="0"/>
                      <wp:positionH relativeFrom="column">
                        <wp:posOffset>2497455</wp:posOffset>
                      </wp:positionH>
                      <wp:positionV relativeFrom="paragraph">
                        <wp:posOffset>166370</wp:posOffset>
                      </wp:positionV>
                      <wp:extent cx="679450" cy="628650"/>
                      <wp:effectExtent l="5080" t="5080" r="5080" b="5080"/>
                      <wp:wrapNone/>
                      <wp:docPr id="120" name=""/>
                      <a:graphic xmlns:a="http://schemas.openxmlformats.org/drawingml/2006/main">
                        <a:graphicData uri="http://schemas.microsoft.com/office/word/2010/wordprocessingShape">
                          <wps:wsp>
                            <wps:cNvSpPr/>
                            <wps:spPr>
                              <a:xfrm>
                                <a:off x="0" y="0"/>
                                <a:ext cx="6793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65pt;margin-top:13.1pt;width:53.45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3326130</wp:posOffset>
                      </wp:positionH>
                      <wp:positionV relativeFrom="paragraph">
                        <wp:posOffset>90170</wp:posOffset>
                      </wp:positionV>
                      <wp:extent cx="736600" cy="628650"/>
                      <wp:effectExtent l="8890" t="9525" r="9525" b="5715"/>
                      <wp:wrapNone/>
                      <wp:docPr id="121" name=""/>
                      <a:graphic xmlns:a="http://schemas.openxmlformats.org/drawingml/2006/main">
                        <a:graphicData uri="http://schemas.microsoft.com/office/word/2010/wordprocessingShape">
                          <wps:wsp>
                            <wps:cNvSpPr/>
                            <wps:spPr>
                              <a:xfrm>
                                <a:off x="0" y="0"/>
                                <a:ext cx="736560" cy="628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1.9pt;margin-top:7.1pt;width:57.95pt;height:49.45pt;mso-wrap-style:none;v-text-anchor:middle" type="_x0000_t5">
                      <v:fill o:detectmouseclick="t" type="solid" color2="black"/>
                      <v:stroke color="black" weight="9360" joinstyle="miter" endcap="flat"/>
                      <w10:wrap type="none"/>
                    </v:shape>
                  </w:pict>
                </mc:Fallback>
              </mc:AlternateContent>
            </w:r>
          </w:p>
        </w:tc>
      </w:tr>
      <w:tr>
        <w:trPr>
          <w:trHeight w:val="1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2">
                      <wp:simplePos x="0" y="0"/>
                      <wp:positionH relativeFrom="column">
                        <wp:posOffset>56515</wp:posOffset>
                      </wp:positionH>
                      <wp:positionV relativeFrom="paragraph">
                        <wp:posOffset>135890</wp:posOffset>
                      </wp:positionV>
                      <wp:extent cx="688975" cy="676275"/>
                      <wp:effectExtent l="5715" t="5715" r="4445" b="4445"/>
                      <wp:wrapNone/>
                      <wp:docPr id="122" name=""/>
                      <a:graphic xmlns:a="http://schemas.openxmlformats.org/drawingml/2006/main">
                        <a:graphicData uri="http://schemas.microsoft.com/office/word/2010/wordprocessingShape">
                          <wps:wsp>
                            <wps:cNvSpPr/>
                            <wps:spPr>
                              <a:xfrm>
                                <a:off x="0" y="0"/>
                                <a:ext cx="6890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pt;margin-top:10.7pt;width:54.2pt;height:53.2pt;mso-wrap-style:none;v-text-anchor:middle">
                      <v:fill o:detectmouseclick="t" type="solid" color2="black"/>
                      <v:stroke color="black" weight="936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3">
                      <wp:simplePos x="0" y="0"/>
                      <wp:positionH relativeFrom="column">
                        <wp:posOffset>635</wp:posOffset>
                      </wp:positionH>
                      <wp:positionV relativeFrom="paragraph">
                        <wp:posOffset>135890</wp:posOffset>
                      </wp:positionV>
                      <wp:extent cx="752475" cy="676275"/>
                      <wp:effectExtent l="5715" t="5715" r="4445" b="4445"/>
                      <wp:wrapNone/>
                      <wp:docPr id="123" name=""/>
                      <a:graphic xmlns:a="http://schemas.openxmlformats.org/drawingml/2006/main">
                        <a:graphicData uri="http://schemas.microsoft.com/office/word/2010/wordprocessingShape">
                          <wps:wsp>
                            <wps:cNvSpPr/>
                            <wps:spPr>
                              <a:xfrm>
                                <a:off x="0" y="0"/>
                                <a:ext cx="75240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10.7pt;width:59.2pt;height:53.2pt;mso-wrap-style:none;v-text-anchor:middle">
                      <v:fill o:detectmouseclick="t" type="solid" color2="black"/>
                      <v:stroke color="black" weight="9360" joinstyle="miter" endcap="flat"/>
                      <w10:wrap type="none"/>
                    </v:rect>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4">
                      <wp:simplePos x="0" y="0"/>
                      <wp:positionH relativeFrom="column">
                        <wp:posOffset>40005</wp:posOffset>
                      </wp:positionH>
                      <wp:positionV relativeFrom="paragraph">
                        <wp:posOffset>135890</wp:posOffset>
                      </wp:positionV>
                      <wp:extent cx="714375" cy="676275"/>
                      <wp:effectExtent l="5715" t="5715" r="4445" b="4445"/>
                      <wp:wrapNone/>
                      <wp:docPr id="124" name=""/>
                      <a:graphic xmlns:a="http://schemas.openxmlformats.org/drawingml/2006/main">
                        <a:graphicData uri="http://schemas.microsoft.com/office/word/2010/wordprocessingShape">
                          <wps:wsp>
                            <wps:cNvSpPr/>
                            <wps:spPr>
                              <a:xfrm>
                                <a:off x="0" y="0"/>
                                <a:ext cx="714240" cy="6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5pt;margin-top:10.7pt;width:56.2pt;height:5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1443355</wp:posOffset>
                      </wp:positionH>
                      <wp:positionV relativeFrom="paragraph">
                        <wp:posOffset>-6985</wp:posOffset>
                      </wp:positionV>
                      <wp:extent cx="2686685" cy="1270"/>
                      <wp:effectExtent l="635" t="5080" r="635" b="5080"/>
                      <wp:wrapNone/>
                      <wp:docPr id="125"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65pt;margin-top:-0.5pt;width:21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2414905</wp:posOffset>
                      </wp:positionH>
                      <wp:positionV relativeFrom="paragraph">
                        <wp:posOffset>135890</wp:posOffset>
                      </wp:positionV>
                      <wp:extent cx="762000" cy="714375"/>
                      <wp:effectExtent l="5080" t="5715" r="5715" b="5080"/>
                      <wp:wrapNone/>
                      <wp:docPr id="126" name=""/>
                      <a:graphic xmlns:a="http://schemas.openxmlformats.org/drawingml/2006/main">
                        <a:graphicData uri="http://schemas.microsoft.com/office/word/2010/wordprocessingShape">
                          <wps:wsp>
                            <wps:cNvSpPr/>
                            <wps:spPr>
                              <a:xfrm>
                                <a:off x="0" y="0"/>
                                <a:ext cx="76212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0.15pt;margin-top:10.7pt;width:59.95pt;height:5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6">
                      <wp:simplePos x="0" y="0"/>
                      <wp:positionH relativeFrom="column">
                        <wp:posOffset>3329305</wp:posOffset>
                      </wp:positionH>
                      <wp:positionV relativeFrom="paragraph">
                        <wp:posOffset>135890</wp:posOffset>
                      </wp:positionV>
                      <wp:extent cx="733425" cy="619125"/>
                      <wp:effectExtent l="5715" t="5715" r="4445" b="4445"/>
                      <wp:wrapNone/>
                      <wp:docPr id="127" name=""/>
                      <a:graphic xmlns:a="http://schemas.openxmlformats.org/drawingml/2006/main">
                        <a:graphicData uri="http://schemas.microsoft.com/office/word/2010/wordprocessingShape">
                          <wps:wsp>
                            <wps:cNvSpPr/>
                            <wps:spPr>
                              <a:xfrm>
                                <a:off x="0" y="0"/>
                                <a:ext cx="73332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2.15pt;margin-top:10.7pt;width:57.7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1519555</wp:posOffset>
                      </wp:positionH>
                      <wp:positionV relativeFrom="paragraph">
                        <wp:posOffset>135890</wp:posOffset>
                      </wp:positionV>
                      <wp:extent cx="762000" cy="619125"/>
                      <wp:effectExtent l="8890" t="10160" r="9525" b="4445"/>
                      <wp:wrapNone/>
                      <wp:docPr id="128" name=""/>
                      <a:graphic xmlns:a="http://schemas.openxmlformats.org/drawingml/2006/main">
                        <a:graphicData uri="http://schemas.microsoft.com/office/word/2010/wordprocessingShape">
                          <wps:wsp>
                            <wps:cNvSpPr/>
                            <wps:spPr>
                              <a:xfrm>
                                <a:off x="0" y="0"/>
                                <a:ext cx="762120" cy="619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9.65pt;margin-top:10.7pt;width:59.95pt;height:48.7pt;mso-wrap-style:none;v-text-anchor:middle" type="_x0000_t5">
                      <v:fill o:detectmouseclick="t" type="solid" color2="black"/>
                      <v:stroke color="black" weight="9360" joinstyle="miter" endcap="flat"/>
                      <w10:wrap type="none"/>
                    </v:shape>
                  </w:pict>
                </mc:Fallback>
              </mc:AlternateContent>
            </w:r>
          </w:p>
        </w:tc>
      </w:tr>
      <w:tr>
        <w:trPr>
          <w:trHeight w:val="1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5">
                      <wp:simplePos x="0" y="0"/>
                      <wp:positionH relativeFrom="column">
                        <wp:posOffset>-22860</wp:posOffset>
                      </wp:positionH>
                      <wp:positionV relativeFrom="paragraph">
                        <wp:posOffset>76835</wp:posOffset>
                      </wp:positionV>
                      <wp:extent cx="768350" cy="647700"/>
                      <wp:effectExtent l="8890" t="9525" r="9525" b="5080"/>
                      <wp:wrapNone/>
                      <wp:docPr id="129" name=""/>
                      <a:graphic xmlns:a="http://schemas.openxmlformats.org/drawingml/2006/main">
                        <a:graphicData uri="http://schemas.microsoft.com/office/word/2010/wordprocessingShape">
                          <wps:wsp>
                            <wps:cNvSpPr/>
                            <wps:spPr>
                              <a:xfrm>
                                <a:off x="0" y="0"/>
                                <a:ext cx="76824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pt;margin-top:6.05pt;width:60.45pt;height:50.95pt;mso-wrap-style:none;v-text-anchor:middle" type="_x0000_t5">
                      <v:fill o:detectmouseclick="t" type="solid" color2="black"/>
                      <v:stroke color="black" weight="9360" joinstyle="miter" endcap="flat"/>
                      <w10:wrap type="none"/>
                    </v:shap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26">
                      <wp:simplePos x="0" y="0"/>
                      <wp:positionH relativeFrom="column">
                        <wp:posOffset>-40640</wp:posOffset>
                      </wp:positionH>
                      <wp:positionV relativeFrom="paragraph">
                        <wp:posOffset>76835</wp:posOffset>
                      </wp:positionV>
                      <wp:extent cx="793750" cy="619125"/>
                      <wp:effectExtent l="8890" t="9525" r="9525" b="4445"/>
                      <wp:wrapNone/>
                      <wp:docPr id="130" name=""/>
                      <a:graphic xmlns:a="http://schemas.openxmlformats.org/drawingml/2006/main">
                        <a:graphicData uri="http://schemas.microsoft.com/office/word/2010/wordprocessingShape">
                          <wps:wsp>
                            <wps:cNvSpPr/>
                            <wps:spPr>
                              <a:xfrm>
                                <a:off x="0" y="0"/>
                                <a:ext cx="793800" cy="619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6.05pt;width:62.45pt;height:48.7pt;mso-wrap-style:none;v-text-anchor:middle" type="_x0000_t5">
                      <v:fill o:detectmouseclick="t" type="solid" color2="black"/>
                      <v:stroke color="black" weight="9360" joinstyle="miter" endcap="flat"/>
                      <w10:wrap type="none"/>
                    </v:shap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32">
                      <wp:simplePos x="0" y="0"/>
                      <wp:positionH relativeFrom="column">
                        <wp:posOffset>1443355</wp:posOffset>
                      </wp:positionH>
                      <wp:positionV relativeFrom="paragraph">
                        <wp:posOffset>10160</wp:posOffset>
                      </wp:positionV>
                      <wp:extent cx="2686685" cy="1270"/>
                      <wp:effectExtent l="635" t="5080" r="635" b="5080"/>
                      <wp:wrapNone/>
                      <wp:docPr id="131"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3.65pt;margin-top:0.8pt;width:21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1548130</wp:posOffset>
                      </wp:positionH>
                      <wp:positionV relativeFrom="paragraph">
                        <wp:posOffset>76835</wp:posOffset>
                      </wp:positionV>
                      <wp:extent cx="733425" cy="657225"/>
                      <wp:effectExtent l="5715" t="5715" r="4445" b="4445"/>
                      <wp:wrapNone/>
                      <wp:docPr id="132" name=""/>
                      <a:graphic xmlns:a="http://schemas.openxmlformats.org/drawingml/2006/main">
                        <a:graphicData uri="http://schemas.microsoft.com/office/word/2010/wordprocessingShape">
                          <wps:wsp>
                            <wps:cNvSpPr/>
                            <wps:spPr>
                              <a:xfrm>
                                <a:off x="0" y="0"/>
                                <a:ext cx="733320" cy="6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1.9pt;margin-top:6.05pt;width:57.7pt;height:5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2414905</wp:posOffset>
                      </wp:positionH>
                      <wp:positionV relativeFrom="paragraph">
                        <wp:posOffset>76835</wp:posOffset>
                      </wp:positionV>
                      <wp:extent cx="800100" cy="647700"/>
                      <wp:effectExtent l="8890" t="9525" r="9525" b="5080"/>
                      <wp:wrapNone/>
                      <wp:docPr id="133" name=""/>
                      <a:graphic xmlns:a="http://schemas.openxmlformats.org/drawingml/2006/main">
                        <a:graphicData uri="http://schemas.microsoft.com/office/word/2010/wordprocessingShape">
                          <wps:wsp>
                            <wps:cNvSpPr/>
                            <wps:spPr>
                              <a:xfrm>
                                <a:off x="0" y="0"/>
                                <a:ext cx="800280" cy="647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0.15pt;margin-top:6.05pt;width:62.95pt;height:50.95pt;mso-wrap-style:none;v-text-anchor:middle" type="_x0000_t5">
                      <v:fill o:detectmouseclick="t" type="solid" color2="black"/>
                      <v:stroke color="black" weight="9360" joinstyle="miter" endcap="flat"/>
                      <w10:wrap type="none"/>
                    </v:shape>
                  </w:pict>
                </mc:Fallback>
              </mc:AlternateContent>
            </w:r>
          </w:p>
        </w:tc>
      </w:tr>
    </w:tbl>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было придумывание самими детьми аналогичных задач для других детей или взрослых.</w:t>
      </w:r>
    </w:p>
    <w:p>
      <w:pPr>
        <w:pStyle w:val="Normal"/>
        <w:widowControl w:val="false"/>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и на объемно-пространственное мышление. Человек, имеющий хорошо развитое объемно-пространственное мышление, как правило, показывает хорошие результаты по всем другим видам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иготовить квадратный лист бумаги, свернуть его пополам так, чтобы дети видели процесс свертывания. Вырезать ножницами из середины листочка фигуру. Не разворачивая листка, просим детей нарисовать, что получится, если листок разверну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развития исследовательского поведения тесно связаны с дивергентным мышлением. Именно этот вид мышления обычно квалифицируется как творческий. Для этого детям предлагались различные задания, игры и упражнения как вербального, так и невербаль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им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рисуй букеты в каждой вазе. Все вазы разные, и букеты должны соответствовать им. В одной можно разместить полевые цветы, в другой – строгие гвоздики или торжественные розы.</w:t>
      </w:r>
    </w:p>
    <w:p>
      <w:pPr>
        <w:pStyle w:val="Normal"/>
        <w:widowControl w:val="false"/>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вершенствовать измерительные навыки, учить использовать их в нестандарт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лист фанеры» (лист ватмана), шаблоны заготовок, карандаш, рези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оходила как в паре «ребенок – ребенок», так и в паре «ребенок – роди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я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сообщает о том, что сегодня мы делать стулья. Чтобы получился стул, понадобятся две заготовки: для сидения и для стенки. Ваша задача – из листа «фанеры» вырезать заготовки так, чтобы их хватило на 6 стул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спользуют шаблоны заготовок, чтобы расположить их на месте удачным способом. На первом этапе участники могут пытаться обводить контур заготовок карандашом на листе и подсчитывать количество получившихся заготовок. Но этот путь слишком дли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у игру можно проводить и в идее соревн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дети приходили к выводу, что необходимо использовать условную мерку (или измерительный прибор) для наиболее быстрого и эффективного распределения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дивергентных задач у детей развивались такие характеристики креативности, как оригинальность, гибкость, беглость (продуктивность) мышления, легкость ассоциирования. Все они необходимы для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направленные на развитие познавательных функций (памяти, внимания и других) включались в занятия, упра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такие задания как «Где кто живет?», «Подбери пару» (цель: развивать умение сравнивать предметы по форме, размеру, цвету, назнач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задание «Украсим ело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закрепить умение сравнивать предметы по ширине, высоте, длине; правильно пользоваться понятиями: «шире», «уже», «длиннее», «короче», «выше», «ниже»; развивать память, внимание, логическое мыш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4 изображения елочек разной высоты и ширины, столько же ленточек разной ширины и д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воспитатель предлагает сосчитать елочки, затем – лен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лько у нас елочек? А ленточек? (4 елочки и 4 ленточки, значит, их поровну). Давайте подарим деревьям ленточки, чтобы они стали еще красивее. Для каждой елочки может подойти только своя ленточка. Для самой широкой елочки – самая широкая ленточка, для самой высокой елочки – самая длинная ленточка, для самой низкой елочки – самая короткая ленточка. Сколько ленточек можно завязать каждой елочке? Поч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репления, уточнения детских представлений, активизации познавательной деятельности использовались разные при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задания (изготовить для плетения коврика разные по длине полоски, пользуясь равными или разными по длине мер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художественных произведений с последующей беседой по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устных задач, отражающих в содержании деятельность измерения;</w:t>
      </w:r>
    </w:p>
    <w:p>
      <w:pPr>
        <w:pStyle w:val="Normal"/>
        <w:widowControl w:val="false"/>
        <w:spacing w:lineRule="auto" w:line="360" w:before="0" w:after="0"/>
        <w:ind w:firstLine="709"/>
        <w:jc w:val="both"/>
        <w:rPr/>
      </w:pPr>
      <w:r>
        <w:rPr>
          <w:rFonts w:cs="Times New Roman" w:ascii="Times New Roman" w:hAnsi="Times New Roman"/>
          <w:sz w:val="28"/>
          <w:szCs w:val="28"/>
        </w:rPr>
        <w:t>- разнообразные поисковые ситуации, несущие в себе элементы проблемности: прямой и ломаной линии, количества жидкости и сыпучих веществ в сосудах разной формы (высоком и узком, низком и широ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облемная ситуация «измерение протяженных предм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рисует мелом грядку или изготавливает из бумаги и рассказыв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и из другого детского сада измерили длину грядки. Костя решил на глаз, что длина грядки 8 шагов. Таня и Андрей измерили грядку шагами. У девочки получилось 10 шагов, а у мальчика – 7, кто измерил правильно?</w:t>
      </w:r>
    </w:p>
    <w:p>
      <w:pPr>
        <w:pStyle w:val="Normal"/>
        <w:widowControl w:val="false"/>
        <w:spacing w:lineRule="auto" w:line="360" w:before="0" w:after="0"/>
        <w:ind w:firstLine="709"/>
        <w:jc w:val="both"/>
        <w:rPr/>
      </w:pPr>
      <w:r>
        <w:rPr>
          <w:rFonts w:cs="Times New Roman" w:ascii="Times New Roman" w:hAnsi="Times New Roman"/>
          <w:sz w:val="28"/>
          <w:szCs w:val="28"/>
        </w:rPr>
        <w:t>Результат рассуждения: каждый из тех, кто измерил шагами, был прав по-своему, т.к. у каждого за условную мерку был принят свой шаг. Если бы дети договорились о единой мере (чей-то конкретный шаг, линейка, веревочка), то тогда получились бы одинаковые результаты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к которому подходили дети: измерение одного и того же объекта (предмета) разными мерками не может дать одинаковый результат.</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оводя учебные исследования, мы придерживались организационной структуры, предложенной А.И. Савенковым и О.В. Цаплиной[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андартное использование времени занятия, помещения;</w:t>
      </w:r>
    </w:p>
    <w:p>
      <w:pPr>
        <w:pStyle w:val="Normal"/>
        <w:widowControl w:val="false"/>
        <w:tabs>
          <w:tab w:val="clear" w:pos="708"/>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ра на опыт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ентирование внимания ребенка на наблюдениях и эксперимент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е участие каждого ребенка в планировании собственной учебно-исследователь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дование индивидуальной и коллективной работы, использование элементов взаим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у детей формировались навыки и умения проведения исследований, и одновременно эта деятельность способствовала более эффективному усвоению представлений о величине и ее измер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8 года мы провели промежуточную диагностику для выявления уровня развития исследовательской деятельности и осуществлении коррекционной работы по развитию компонентов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ая диагностика показала, что у детей уже формируется устойчивый познавательный интерес. Дети проявляют активность в поиске решения, многие дети стали задавать вопросы типа: «А зачем…», «А почему…», «А что будет, если…». Но и остались трудности в построении гипотезы. Дети не могли сделать выводов, заключений, не замечали ошибок, затруднялись в выражении собственной точки зрения, обсуждении решения. В связи с этим мы проводили коррекционн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ая работа заключалась в следующем:</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ая работа с детьми. Детям повторно предлагалось выполнить те же задания; более простые задания; различные дидактические игры типа: «Найди пару», «Лото» различного вида. В группу были приобретены каждому ребенку тетради для развития логического мышления, они так же использовались для индивидуальной работы с детьми.</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ичные беседы с детьми, чтение художественной литературы с последующее беседой по ней, составление творческих рассказов. Все это проводилось для сформирования умения детей рассуждать, обобщать свои рассказы, строить умозаключения, делать выводы.</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rPr>
        <w:t>Наблюдения в природе: «Какое у нас сейчас время года?», «А как вы догадались?», «А почему это птица голубь?» и др. Дети хорошо на наблюдениях в природе доказывали свою точку зрения, классифицировали деревья и кустарники, кустарники и цветы.</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родителями. В свою очередь и с родителями проводились индивидуальные и групповые беседы, занятия, дискуссии, собрания: «Так читать детям сказку», «Отвечай на детские вопросы», «Воспитать любознательных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ешили эту коррекционную работу провести до апреля 2009 года, для развития у всех детей исследовательской деятельности при изучении темы величина и ее измерительная деятельность. </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4 Выявления уровня развития исследовательской деятельности у дошкольников (контрольный этап эксперимента)</w:t>
      </w:r>
    </w:p>
    <w:p>
      <w:pPr>
        <w:pStyle w:val="Normal"/>
        <w:widowControl w:val="false"/>
        <w:spacing w:lineRule="auto" w:line="360" w:before="0" w:after="0"/>
        <w:ind w:left="709"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уровень развития исследовательской деятельности старших дошкольников после проведения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етям предлагаются задания, используемые в констатирующем эксперименте. Задания выполняются индивиду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наблюдения, анализ деятельности, метод математической обработки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я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ли зад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ровень сформированности умения видеть проблемы и выдвигать гипотезы, пред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арточки с изображением Медведя, Лисы и Зайца; изображения окон в доме каждого из животных; карточка прямоугольной формы, обозначающая отрез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Проверить уровень сформированности умения видеть пробл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трое друзей – Медведь, Лиса и Заяц, отправились в магазин «Ткани» покупать отрез для штор. Им понравилась дона и та же ткань. Но ее осталось немного. Как узнать, на чье окно можно сшить шторы из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едлагают свои вариа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роверить умение выдвигать гипотезы, строить предпо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ты определил на чье окошко можно сшить шторы из этого отреза ткани. А что можно бы сшить каждому из друзей из этой тка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ровень сформированности умения задавать вопро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карточки с изображением деревьев, кувшинов, 3 мальчиков разного рос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посмотри внимательно на карточки, ты видишь на них разные предметы. Пожалуйста, задай мне как можно больше вопросов, глядя на эти карточ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затрудняется или ограничивается 1 – 2 вопросами, ему можно помочь, подсказав, что вопросы могут быть самыми разными и необычными.</w:t>
        <w:tab/>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рить умение рассуждать, описывать явления, процессы и обобщ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2 полоски – ленточки, например, желтого цвета, разные по длине; 2 условные мерки – белая и красная, разной д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наши знакомые Медведь, Лис и Заяц собрались в гости к кукле Насте. Они решили идти не с пустыми руками, а подарить новые ленты. Ленты должны быть одинаковой длины. Но как это сделать, наши друзья не знают. Посмотри внимательно на ленты. Как ты думаешь, одинаковой длины они или нет? Давай проверим твои предположения с помощь мерок (ребенку предлагается измерить одну ленту белой меркой, другую – красной). Сколько раз уложилась по длине первой ленты белая мерка? А по длине второй ленты – красная мерка? Как ты думаешь, почему получились разные числа? Как убедиться, что ленты одинаковой дли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пределить умение проводить эксперимент с реальным объектом, проверить умение делать выводы и умо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Определить умение проводить эксперимен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ианино, кубик, карандаш, кружка, лист бумаги, мяч, веревка, кирпичи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предположим, что некоторое время музыкальные занятия будут проходить не в музыкальном зале, а в группе. Для этого нужно переставить пианино из зала к нам в группу. Единственное свободное место в группе между двух окон. Как узнать, войдет ли пианино на это место? Если дети затрудняются, подтолкнуть их к выводу, что можно было бы попробовать поставить на выбранное место, но это трудно и неудобно. Как еще можно проверить? Обратить внимание ребенка на предметы, которые лежат перед ним. Можно помочь ребенку, подсказав, что, используя некоторые из имеющихся предметов, можно проверить, войдет ли место пианино. Как это сделать? Какими предметами удобнее воспользоваться? Что нужно сдела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Проверить умение делать выводы и умозаклю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дания: ты измерил пианино с помощью разных предметов. Какой результат у тебя получился? Какими предметами было удобнее пользоваться? Почему? Зачем нужно было измерять пианино и то место, куда хотели его постави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я диагностику, мы получили следующие результаты, отраженные в диаграммах по каждой диагностической методике, проведенной с двумя группами детей:</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выделять и формулировать пробле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10100" cy="3019425"/>
            <wp:effectExtent l="0" t="0" r="0" b="0"/>
            <wp:docPr id="1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 descr=""/>
                    <pic:cNvPicPr>
                      <a:picLocks noChangeAspect="1" noChangeArrowheads="1"/>
                    </pic:cNvPicPr>
                  </pic:nvPicPr>
                  <pic:blipFill>
                    <a:blip r:embed="rId9"/>
                    <a:srcRect l="-8" t="-12" r="-8" b="-12"/>
                    <a:stretch>
                      <a:fillRect/>
                    </a:stretch>
                  </pic:blipFill>
                  <pic:spPr bwMode="auto">
                    <a:xfrm>
                      <a:off x="0" y="0"/>
                      <a:ext cx="4610100" cy="30194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выдвигать гипотезы и строить пред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00625" cy="3200400"/>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0"/>
                    <a:srcRect l="-7" t="-11" r="-7" b="-11"/>
                    <a:stretch>
                      <a:fillRect/>
                    </a:stretch>
                  </pic:blipFill>
                  <pic:spPr bwMode="auto">
                    <a:xfrm>
                      <a:off x="0" y="0"/>
                      <a:ext cx="5000625" cy="3200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формулировать и задавать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38725" cy="3086100"/>
            <wp:effectExtent l="0" t="0" r="0" b="0"/>
            <wp:docPr id="1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 descr=""/>
                    <pic:cNvPicPr>
                      <a:picLocks noChangeAspect="1" noChangeArrowheads="1"/>
                    </pic:cNvPicPr>
                  </pic:nvPicPr>
                  <pic:blipFill>
                    <a:blip r:embed="rId11"/>
                    <a:srcRect l="-7" t="-12" r="-7" b="-12"/>
                    <a:stretch>
                      <a:fillRect/>
                    </a:stretch>
                  </pic:blipFill>
                  <pic:spPr bwMode="auto">
                    <a:xfrm>
                      <a:off x="0" y="0"/>
                      <a:ext cx="5038725" cy="3086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описывать явления, процессы; рассуждать и обобщ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05400" cy="3086100"/>
            <wp:effectExtent l="0" t="0" r="0" b="0"/>
            <wp:docPr id="1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 descr=""/>
                    <pic:cNvPicPr>
                      <a:picLocks noChangeAspect="1" noChangeArrowheads="1"/>
                    </pic:cNvPicPr>
                  </pic:nvPicPr>
                  <pic:blipFill>
                    <a:blip r:embed="rId12"/>
                    <a:srcRect l="-7" t="-12" r="-7" b="-12"/>
                    <a:stretch>
                      <a:fillRect/>
                    </a:stretch>
                  </pic:blipFill>
                  <pic:spPr bwMode="auto">
                    <a:xfrm>
                      <a:off x="0" y="0"/>
                      <a:ext cx="5105400" cy="308610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умения делать выводы и умозаклю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6325" cy="2886075"/>
            <wp:effectExtent l="0" t="0" r="0" b="0"/>
            <wp:docPr id="1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 descr=""/>
                    <pic:cNvPicPr>
                      <a:picLocks noChangeAspect="1" noChangeArrowheads="1"/>
                    </pic:cNvPicPr>
                  </pic:nvPicPr>
                  <pic:blipFill>
                    <a:blip r:embed="rId13"/>
                    <a:srcRect l="-7" t="-13" r="-7" b="-13"/>
                    <a:stretch>
                      <a:fillRect/>
                    </a:stretch>
                  </pic:blipFill>
                  <pic:spPr bwMode="auto">
                    <a:xfrm>
                      <a:off x="0" y="0"/>
                      <a:ext cx="4886325" cy="2886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при проведении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3975" cy="3209925"/>
            <wp:effectExtent l="0" t="0" r="0" b="0"/>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4"/>
                    <a:srcRect l="-7" t="-11" r="-7" b="-11"/>
                    <a:stretch>
                      <a:fillRect/>
                    </a:stretch>
                  </pic:blipFill>
                  <pic:spPr bwMode="auto">
                    <a:xfrm>
                      <a:off x="0" y="0"/>
                      <a:ext cx="5133975" cy="3209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диагностики контрольного этапа эксперимента по 1 и 2 группам приведены в сводной таблице 5 и 6 (приложение). Исходя из полученных данных, имеем следующие результаты, указывающие на сформированность исследовательской деятельности по группам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 – высокий уровень – 22,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ab/>
        <w:tab/>
        <w:t>средний уровень – 59,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ab/>
        <w:tab/>
        <w:tab/>
        <w:tab/>
        <w:tab/>
        <w:t>низкий уровень – 18,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нтрольная группа – высокий уровень – 12,7%</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ab/>
        <w:tab/>
        <w:tab/>
        <w:t xml:space="preserve"> средний уровень – 51,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ab/>
        <w:tab/>
        <w:tab/>
        <w:tab/>
        <w:t xml:space="preserve"> низкий уровень – 35,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приведем результаты в виде диа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навыков исследовательской деятельности по итогам контрольного эксперимента (экспериментальная и контрольная групп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81625" cy="3200400"/>
            <wp:effectExtent l="0" t="0" r="0" b="0"/>
            <wp:docPr id="1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 descr=""/>
                    <pic:cNvPicPr>
                      <a:picLocks noChangeAspect="1" noChangeArrowheads="1"/>
                    </pic:cNvPicPr>
                  </pic:nvPicPr>
                  <pic:blipFill>
                    <a:blip r:embed="rId15"/>
                    <a:srcRect l="-7" t="-11" r="-7" b="-11"/>
                    <a:stretch>
                      <a:fillRect/>
                    </a:stretch>
                  </pic:blipFill>
                  <pic:spPr bwMode="auto">
                    <a:xfrm>
                      <a:off x="0" y="0"/>
                      <a:ext cx="5381625" cy="3200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ксперимент показал, что дети стали активнее, проявляли инициативу, творческий интерес, увлеченность исследовательской деятельностью, желание искать способ решения проблемы. Все это говорит о том, что у детей появилась мотивационно-творечская активность, которая является основой успешной творческой деятельности (рис. 8, 9,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й у детей совершенствовались способности сравнивать, анализировать, формулировать определения понятий (рис.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ики стали внимательнее друг к другу и к себе, проявляли сотрудничество, пытались находить причину своих удач или ошибок (рис.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тали проявлять большую самостоятельность при проведении эксперимента, могут рассуждать по поводу перспектив своей деятельности и предполагаемых результатов (таблица 7, рис.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360" w:before="0" w:after="0"/>
        <w:ind w:firstLine="709"/>
        <w:jc w:val="both"/>
        <w:rPr/>
      </w:pPr>
      <w:r>
        <w:rPr/>
        <w:t>Уровни овладения детьми исследовательской деятельности (контрольный этап эксперимента)</w:t>
      </w:r>
    </w:p>
    <w:tbl>
      <w:tblPr>
        <w:tblW w:w="9322" w:type="dxa"/>
        <w:jc w:val="left"/>
        <w:tblInd w:w="-113" w:type="dxa"/>
        <w:tblLayout w:type="fixed"/>
        <w:tblCellMar>
          <w:top w:w="0" w:type="dxa"/>
          <w:left w:w="108" w:type="dxa"/>
          <w:bottom w:w="0" w:type="dxa"/>
          <w:right w:w="108" w:type="dxa"/>
        </w:tblCellMar>
      </w:tblPr>
      <w:tblGrid>
        <w:gridCol w:w="2660"/>
        <w:gridCol w:w="1134"/>
        <w:gridCol w:w="1276"/>
        <w:gridCol w:w="1134"/>
        <w:gridCol w:w="992"/>
        <w:gridCol w:w="1276"/>
        <w:gridCol w:w="850"/>
      </w:tblGrid>
      <w:tr>
        <w:trPr>
          <w:trHeight w:val="227"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r>
      <w:tr>
        <w:trPr>
          <w:trHeight w:val="227"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142">
                      <wp:simplePos x="0" y="0"/>
                      <wp:positionH relativeFrom="column">
                        <wp:posOffset>640715</wp:posOffset>
                      </wp:positionH>
                      <wp:positionV relativeFrom="paragraph">
                        <wp:posOffset>8890</wp:posOffset>
                      </wp:positionV>
                      <wp:extent cx="1270" cy="514350"/>
                      <wp:effectExtent l="5080" t="635" r="5080" b="635"/>
                      <wp:wrapNone/>
                      <wp:docPr id="141" name=""/>
                      <a:graphic xmlns:a="http://schemas.openxmlformats.org/drawingml/2006/main">
                        <a:graphicData uri="http://schemas.microsoft.com/office/word/2010/wordprocessingShape">
                          <wps:wsp>
                            <wps:cNvCnPr/>
                            <wps:spPr>
                              <a:xfrm>
                                <a:off x="0" y="0"/>
                                <a:ext cx="144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45pt;margin-top:0.7pt;width:0.05pt;height:40.4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Конст. Контр.</w:t>
            </w:r>
          </w:p>
          <w:p>
            <w:pPr>
              <w:pStyle w:val="Normal"/>
              <w:widowControl w:val="false"/>
              <w:spacing w:lineRule="auto" w:line="360" w:before="0" w:after="0"/>
              <w:jc w:val="both"/>
              <w:rPr/>
            </w:pPr>
            <w:r>
              <w:rPr>
                <w:rFonts w:cs="Times New Roman" w:ascii="Times New Roman" w:hAnsi="Times New Roman"/>
                <w:sz w:val="20"/>
                <w:szCs w:val="20"/>
              </w:rPr>
              <w:t>эксп. экс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143">
                      <wp:simplePos x="0" y="0"/>
                      <wp:positionH relativeFrom="column">
                        <wp:posOffset>643890</wp:posOffset>
                      </wp:positionH>
                      <wp:positionV relativeFrom="paragraph">
                        <wp:posOffset>8890</wp:posOffset>
                      </wp:positionV>
                      <wp:extent cx="1270" cy="514350"/>
                      <wp:effectExtent l="5080" t="635" r="5080" b="635"/>
                      <wp:wrapNone/>
                      <wp:docPr id="142" name=""/>
                      <a:graphic xmlns:a="http://schemas.openxmlformats.org/drawingml/2006/main">
                        <a:graphicData uri="http://schemas.microsoft.com/office/word/2010/wordprocessingShape">
                          <wps:wsp>
                            <wps:cNvCnPr/>
                            <wps:spPr>
                              <a:xfrm>
                                <a:off x="0" y="0"/>
                                <a:ext cx="144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7pt;margin-top:0.7pt;width:0.05pt;height:40.4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Конст. Контр.</w:t>
            </w:r>
          </w:p>
          <w:p>
            <w:pPr>
              <w:pStyle w:val="Normal"/>
              <w:widowControl w:val="false"/>
              <w:spacing w:lineRule="auto" w:line="360" w:before="0" w:after="0"/>
              <w:jc w:val="both"/>
              <w:rPr/>
            </w:pPr>
            <w:r>
              <w:rPr>
                <w:rFonts w:cs="Times New Roman" w:ascii="Times New Roman" w:hAnsi="Times New Roman"/>
                <w:sz w:val="20"/>
                <w:szCs w:val="20"/>
              </w:rPr>
              <w:t>эксп. экс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mc:AlternateContent>
                <mc:Choice Requires="wps">
                  <w:drawing>
                    <wp:anchor behindDoc="0" distT="0" distB="0" distL="114935" distR="114935" simplePos="0" locked="0" layoutInCell="1" allowOverlap="1" relativeHeight="144">
                      <wp:simplePos x="0" y="0"/>
                      <wp:positionH relativeFrom="column">
                        <wp:posOffset>723900</wp:posOffset>
                      </wp:positionH>
                      <wp:positionV relativeFrom="paragraph">
                        <wp:posOffset>8890</wp:posOffset>
                      </wp:positionV>
                      <wp:extent cx="1270" cy="514350"/>
                      <wp:effectExtent l="5080" t="635" r="5080" b="635"/>
                      <wp:wrapNone/>
                      <wp:docPr id="143" name=""/>
                      <a:graphic xmlns:a="http://schemas.openxmlformats.org/drawingml/2006/main">
                        <a:graphicData uri="http://schemas.microsoft.com/office/word/2010/wordprocessingShape">
                          <wps:wsp>
                            <wps:cNvCnPr/>
                            <wps:spPr>
                              <a:xfrm>
                                <a:off x="0" y="0"/>
                                <a:ext cx="1440" cy="514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0.7pt;width:0.05pt;height:40.4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Конст. Контр.</w:t>
            </w:r>
          </w:p>
          <w:p>
            <w:pPr>
              <w:pStyle w:val="Normal"/>
              <w:widowControl w:val="false"/>
              <w:spacing w:lineRule="auto" w:line="360" w:before="0" w:after="0"/>
              <w:jc w:val="both"/>
              <w:rPr/>
            </w:pPr>
            <w:r>
              <w:rPr>
                <w:rFonts w:cs="Times New Roman" w:ascii="Times New Roman" w:hAnsi="Times New Roman"/>
                <w:sz w:val="20"/>
                <w:szCs w:val="20"/>
              </w:rPr>
              <w:t>эксп. эксп.</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формулировать пробл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выдвигать гипотезы, строить пред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формулировать и задавать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описывать явления, процессы, рассуждать и обобщ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мение делать выводы и умозаклю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0"/>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епень самостоятельности при проведении экспери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контрольного этапа эксперимента показал, что комплекс упражнений и заданий на формирование исследовательской деятельности у старших дошкольников и коррекционная работа были составлены в соответствии с возрастными и индивидуальными особенностям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Выводы по </w:t>
      </w:r>
      <w:r>
        <w:rPr>
          <w:rFonts w:cs="Times New Roman" w:ascii="Times New Roman" w:hAnsi="Times New Roman"/>
          <w:caps/>
          <w:sz w:val="28"/>
          <w:szCs w:val="28"/>
          <w:lang w:val="en-US"/>
        </w:rPr>
        <w:t>II</w:t>
      </w:r>
      <w:r>
        <w:rPr>
          <w:rFonts w:cs="Times New Roman" w:ascii="Times New Roman" w:hAnsi="Times New Roman"/>
          <w:caps/>
          <w:sz w:val="28"/>
          <w:szCs w:val="28"/>
        </w:rPr>
        <w:t xml:space="preserve"> главе</w:t>
      </w:r>
    </w:p>
    <w:p>
      <w:pPr>
        <w:pStyle w:val="Normal"/>
        <w:widowControl w:val="fals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0"/>
          <w:numId w:val="3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литературы были определены показатели, критерии и уровни исследовательской деятельности у старших дошкольников, которые определяют сформированность исследовательской деятельности. Показатели сформированности исследовательской деятельности: умение видеть проблему; умение формулировать и задавать вопросы; умение выдвигать гипотезы; умение делать выводы и умозаключения; умение доказывать и защищать свои идеи; умение самостоятельно действовать на этапах исследования. Критерии сформированности исследовательской деятельности: самостоятельность; полнота и логичность ответа; правильность выводов и формулировок. По трем уровням сформированности исследовательской деятельности можно проводить наблюдение за его развитием. </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rPr>
        <w:t>Проведя констатирующий этап эксперимента, получили, что большая часть всех детей показали средний уровень сформированности исследовательской деятельности; меньшее число из них – достаточно обладают навыками исследовательского поведения; и довольно большой процент ребят не умеют вести поисковую деятельность по тем или иным причинам. И только 9,5% детей владеют навыками ведения исследовательской деятельности. Деятельность детей должна быть организованна таким образом, чтобы форма организации учебной деятельности была направлена на развитие творческой активности ребенка дошкольного возраста.</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исследовательской деятельности у старших дошкольников должна проводиться постепенно и поэтапно: 1 этап – непосредственное формирование умений и навыков исследовательской деятельности. Содержание первого этапа включало в себя задания, направленные на развитие памяти, внимания и других познавательных функций. 2 этап – ознакомление дошкольников с методикой учебных исследований. На этом этапа предлагается классификация, при помощи которой можно систематизировать процесс учебных исследований. 3 этап – проведение детьми самостоятельных исследований, когда в исследовательский поиск вовлекалась вся группа, дети сами ставили цели и методы их достижения.</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го этапа эксперимента показали, что дети стали активнее, проявляли инициативу, творческий интерес, увлеченность исследовательской деятельностью, желание искать способ решения проблемы. У детей совершенствовались способности сравнивать, анализировать, формулировать определения понятий. Дети стали проявлять большую самостоятельность при проведении эксперимента, могут рассуждать по поводу перспектив своей деятельности и предполагаемых результатов. Таким образом, мы считаем, что комплекс упражнений и заданий по формированию исследовательской деятельности у детей старшего дошкольного возраста при изучении темы величина и ее измерительная деятельность был подобран правильно в соответствии с возрастными особенностями детей. Задания предлагались детям от простого к сложному, был индивидуальный подход к каждому ребенку. К работе с детьми мы привлекали родителей, чтобы и они могли участвовать в обучении своих дет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блема формирования и развития исследовательской деятельности у детей старшего дошкольного возраста рассматривалась и изучалась многими исследователями. Анализ психолого-педагогической литературы показал, что уже в </w:t>
      </w:r>
      <w:r>
        <w:rPr>
          <w:rFonts w:cs="Times New Roman" w:ascii="Times New Roman" w:hAnsi="Times New Roman"/>
          <w:sz w:val="28"/>
          <w:szCs w:val="28"/>
          <w:lang w:val="en-US"/>
        </w:rPr>
        <w:t>XIX</w:t>
      </w:r>
      <w:r>
        <w:rPr>
          <w:rFonts w:cs="Times New Roman" w:ascii="Times New Roman" w:hAnsi="Times New Roman"/>
          <w:sz w:val="28"/>
          <w:szCs w:val="28"/>
        </w:rPr>
        <w:t xml:space="preserve"> в. признаются способности ребенка. Но в </w:t>
      </w:r>
      <w:r>
        <w:rPr>
          <w:rFonts w:cs="Times New Roman" w:ascii="Times New Roman" w:hAnsi="Times New Roman"/>
          <w:sz w:val="28"/>
          <w:szCs w:val="28"/>
          <w:lang w:val="en-US"/>
        </w:rPr>
        <w:t>XX</w:t>
      </w:r>
      <w:r>
        <w:rPr>
          <w:rFonts w:cs="Times New Roman" w:ascii="Times New Roman" w:hAnsi="Times New Roman"/>
          <w:sz w:val="28"/>
          <w:szCs w:val="28"/>
        </w:rPr>
        <w:t>в. педагогики и психологи обращаются к личностным особенностям ребенка, выделяют этапы его развития и накопление индивидуального опыта в деятельности. Ребенок способен к саморазвитию, обладает естественными задатками и врожденным любопытством. От богатства впечатлений, позитивных взаимоотношений личности ребенка с социальным окружением зависит переход от потенциальных возможностей личности в разносторонние творческие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работе мы придерживаемся понятия «детская исследовательская деятельность по освоению окружающего мира – это вид активности ребенка, направленный на поиск объективной информации об устройстве окружающего мира путем личного практического экспериментирования с объектом исследования». </w:t>
      </w:r>
    </w:p>
    <w:p>
      <w:pPr>
        <w:pStyle w:val="Normal"/>
        <w:widowControl w:val="false"/>
        <w:spacing w:lineRule="auto" w:line="360" w:before="0" w:after="0"/>
        <w:ind w:firstLine="709"/>
        <w:jc w:val="both"/>
        <w:rPr/>
      </w:pPr>
      <w:r>
        <w:rPr>
          <w:rFonts w:cs="Times New Roman" w:ascii="Times New Roman" w:hAnsi="Times New Roman"/>
          <w:sz w:val="28"/>
          <w:szCs w:val="28"/>
        </w:rPr>
        <w:t>Исследовательская деятельность стимулирует познавательную активность и любознательность ребенка, активизирует восприятие учебного процесса. Ребенок учится делать выводы, самостоятельно овладевает представлениями о том или ином явлении. Результатом реализации работы является приобретенный опыт видения предметов и явлений, развитие внимания, зрительной, слуховой чувствительности, расширение словарного запаса и обогащение речевого общения на основе культурны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ребенка, как и другие качества личности, не являются врожденными. Развитие исследовательской деятельности дошкольника идет по цепочки: любопытство – любознательность, связанная с исследовательской деятельностью – исследовательская деятельность к процессу и результату, обуславливающая исследовательскую активность личности на решение исследовательских задач, которая реализуется в ходе целенаправленной и педагогически организова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использовали экспериментально-исследовательскую структуру исследовательской деятельности. Цель данной структуры заключается в развитии способностей ребенка работать с исследуемыми объектами в «лабораторных условиях» как средством познания окружающего мира. В этой структуре используется следующая логика методов: вопросы педагога, побуждающие детей к постановке проблемы; схематическое моделирование опыта; вопросы, помогающие прояснить ситуацию и понять смысл эксперимента, его содержание и природную закономерность; метод, стимулирующий детей к коммуникации: «Спроси своего друга о чем-либо, что он думает по этому поводу?»; метод «первой пробы» применение результатов собственной исследовательской деятельности, суть которого состоит в определении ребенком личностно-ценностного смысла совершенных и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развития и саморазвития ребенка является создание в дошкольном учреждении пространственно-предметной среды. Такая среда должна строиться на принципах, разработанных В.А. Петровским, Р.М. Чумичевой. Пространственно-предметная среда должна способствовать самостоятельному приобретению опыта, нахождение новых способов реализации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казателей сформированности умений и навыков исследовательской деятельности мы пользовались работами А.И. Савенкова. Потому что, он более конкретно определил исследовательские умения и полно описал блоки, характеризующие исследовательское мышление. Разработали критерии и уровни сформированности исследовательской деятельности. По выделенным уровням можно проводить наблюдение за развитием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исследовательской деятельности у старших дошкольников должна проводиться постепенно и поэтапно: 1 этап – непосредственное формирование умений и навыков исследовательской деятельности. Содержание первого этапа включало в себя задания, направленные на развитие памяти, внимания и других познавательных функций. 2 этап – ознакомление дошкольников с методикой учебных исследований. На этом этапа предлагается классификация, при помощи которой можно систематизировать процесс учебных исследований. 3 этап – проведение детьми самостоятельных исследований, когда в исследовательский поиск вовлекалась вся группа, дети сами ставили цели и методы их достижения.</w:t>
      </w:r>
    </w:p>
    <w:p>
      <w:pPr>
        <w:pStyle w:val="Normal"/>
        <w:widowControl w:val="false"/>
        <w:spacing w:lineRule="auto" w:line="360" w:before="0" w:after="0"/>
        <w:ind w:firstLine="709"/>
        <w:jc w:val="both"/>
        <w:rPr/>
      </w:pPr>
      <w:r>
        <w:rPr>
          <w:rFonts w:cs="Times New Roman" w:ascii="Times New Roman" w:hAnsi="Times New Roman"/>
          <w:sz w:val="28"/>
          <w:szCs w:val="28"/>
        </w:rPr>
        <w:t>Проводя исследования, мы придерживались организационной структуры, предложенной А.И. Савенковым и О.В. Цаплиной[3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андартное использование времени занятия, помещения;</w:t>
      </w:r>
    </w:p>
    <w:p>
      <w:pPr>
        <w:pStyle w:val="Normal"/>
        <w:widowControl w:val="false"/>
        <w:tabs>
          <w:tab w:val="clear" w:pos="708"/>
          <w:tab w:val="center" w:pos="48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ора на опыт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ентирование внимания ребенка на наблюдениях и эксперимент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е участие каждого ребенка в планировании собственной учебно-исследовательск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редование индивидуальной и коллективной работы, использование элементов взаимного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у детей формировались навыки и умения проведения исследований, и одновременно эта деятельность способствовала более эффективному усвоению представлений о величине и ее измер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комплекс упражнений и заданий может быть использован педагогами в практической деятельности. А также, определенный в работе комплекс условий развития исследовательской деятельности, структура показателей и критерии отслеживания процесса, могут быть применены педагогами при формировании навыков исследовательского поведения не только в процессе формирования первоначальных математических представлений, но и в других вида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ое исследование говорит о целесообразности использования математического материала для развития исследовательской деятельности старших дошкольник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Г. «Избранные психологические труды»./ Ананьев Б.Г. – М.: Педагогика, 1980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Белошистая А.В. «Дошкольный возраст: формирование и развитие математических способностей»/ Белошистая А.В. //«Дошкольное воспитание» - 2000 – № 2 - с.69.</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шистая А.В. «Формирование и развитие математических способностей дошкольников: Вопросы теории и практики: курс лекций для студ. дошк. факультетов высш. учеб. заведений» /А.В. Белошистая. – М.: Гуман. изд. центр ВЛАДОС, 200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жович Л.И. «Личность и формирование в детском возрасте»./ Божович Л.И. – М.: Просвещение, 196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льшой психологический словарь»/ Под ред. Б.Г. Мещерякова, В.П. Зинченко. – СПб.: ПРАЙМ – ЕВРОЗНАК, 2006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нгер Л.А., Мухина В.С. «Психология»/ Венгер Л.А., Мухина В.С. – М.: Просвещение, 198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Воображение и его развитие в детском возрасте»/ Л.С. Выготский// «Хрестоматия по возрастной психологии»: Учеб. пособие/ Сост. Л.М. Семенюк – М.: Воронеж, 200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дон Л.А. «Психология мышления и проблемного обучения»./Гордон Л.А. – М.: Просвещение, 1983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Государственный образовательный стандарт (национально-региональный компонент) образования в период детства, основного общего и среднего (полного) общего образования Свердловской области. – Екат-рг, Издательство Дома учителя, 1999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ыдов В.В. «Уровни развития математического мышления»/ Под ред. В.В. Давыдова. – Душанбе, 199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етство»: программа развития и воспитания детей в детскому саду/ В.И. Логинова, Т.И. Бабаева, Н.А. Ноткина, и др.; Под ред.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 Бабаевой, З.А. Михайловой, Л.М. Гурович. – СПб.: Детство – Пресс, 200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савицкий А.К. «Поисковая активность и адаптация»./ Дусавицкий А.К. – М.: Педагогика, 1984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а Т.И. «Вариативные и альтернативные программы воспитания и обучения детей дошкольного возраста./Авт. Сост. Т.И. Ерофеева и др. – М.: Проф. образование, 1996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а Т.И. «Немного о математике, и не только о ней»/ Ерофеева Т.И. //»Дошкольное воспитание» - 2001 - № 10 – с.7.</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 xml:space="preserve">Ждан А.И. «История психологии: от античности к современности»/ Ждан А.И. – М.: пед общество России, 2001г. </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образовании». – Новосибирс. Сиб. унив. из-во, 2007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орожец А.В. «Вопросы психологии ребенка дошкольного возраста»/Под ред. Запорожец А.В., Леонтьева А.И. – М.: Педагогика, 1995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Из детства – в отрочество»: Программа для родителей и воспитателей по формированию здоровья и развития детей 4 – 7 лет/ Т.Н. Доронова, Л.Г. Голубева, Н.А. Гордова и др. – М.: Просвещение, 2004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А.Г. «Методологические и теоретические проблемы психологии»./ Ковалев А.Г. – М.: Просвещение, 1979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дошкольного воспитания.</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содержания непрерывного образования»./ «Управление дошкольным образовательным учреждением», 2005 г. №4.</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откова Т.А. «Познавательно-исследовательская деятельность старшего дошкольного ребенка в детском саду»/ Короткова Т.А. // «Дошкольное воспитание» - 2003г. - №3 – с. 12.</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ковская И.Э., Совгир Н.Н. «Детское экспериментирование»/ Куликовская И.Э., Совгир Н.Н. – М.: пед. общество России, 2005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юткин Ю.Н. «Продуктивное мышление как основа обучаемости»./ Кулюткин Ю.Н. – М.: Просвещение, 1981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О формировании способностей»/ А.Н. Леонтьев. – М.: Педагогика, 1996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 xml:space="preserve">Лейтес Н.С. «Психология одаренности детей и подростков»/ Под ред. Лейтес Н.С. – М.: </w:t>
      </w:r>
      <w:r>
        <w:rPr>
          <w:rFonts w:cs="Times New Roman" w:ascii="Times New Roman" w:hAnsi="Times New Roman"/>
          <w:sz w:val="28"/>
          <w:szCs w:val="28"/>
          <w:lang w:val="en-US"/>
        </w:rPr>
        <w:t>Academia</w:t>
      </w:r>
      <w:r>
        <w:rPr>
          <w:rFonts w:cs="Times New Roman" w:ascii="Times New Roman" w:hAnsi="Times New Roman"/>
          <w:sz w:val="28"/>
          <w:szCs w:val="28"/>
        </w:rPr>
        <w:t>, 2000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ова А.К. «Основы проблемного обучения»./ Маркова А.К. – М.: Педагогика, 196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матическая подготовка детей в дошкольном учреждении /Р. Л. Березина, В.В. Данилова, Т.Д. Рихтерман и др.; Сост. В.В. Данилова. – М.: Просвещение, 1987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орозов М.Г. «Проблемы ситуации в мышлени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розов М.Г. – М.: Просвещение, 1972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ясищев Н.В. «Проблемы обучения и умственного развития дошкольников»/ Мясищев Н.В. – М.: Просвещение, 1989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жегов «Словарь русского языка»/Под ред. д-а филолог. наук проф. Н.Ю. Шведовой./ Ожегов – М.: «Сов. Энциклопедия», 197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экспериментальной деятельности дошкольников»: Методические рекомендации/ под ред. Прохоровой Л.Н. – М.: «Аркти», 2004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дагогика. Большая современная энциклопедия»/ Сост. Е.С. Рапацевия,- Мн.: «Соврем. Слово», 2005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ерсон Л.Г., Холина Н.П. «Раз – ступенька, два – ступенька… практический курс математики для дошкольников. Методические рекомендации»/ Петерсон Л.Г., Холина Н.П. – М.: «Баласс», 2003.</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В. «Избранные педагогические и психологические сочинения»/ Под ред. Петровского А.В. – М.: Педагогика, 1979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иаже. Ж «Как дети образуют математические понятия»/ Пиаже. Ж.//«Вопросы психологии» - 1966 - №4. – с. 4.</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А.И. «Маленький исследователь. Как научить дошкольника приобретать знания»/ Савенков А.И. – Ярославль: Академия развития, 2002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А.И. «Одаренные дети в детском саду и в школе: Учеб. Пособие для студ. Высш. пед. учеб. Заведений»/ Савенков А.И. – М.: Издательский центр «Академия», 2000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А.И. «Одаренный ребенок дома и в школе»/ Савенков А.И. – Екатеринбург: У-фактория, 2004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Путь к одаренности: исследовательское поведение дошкольников»/ Савенков А.И. – СПб.: Питер, 2004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А.И. «Исследовательские методы обучения в дошкольном образовании»/ Савенков А.И.// «Дошкольное воспитание» - 2005 - № 12 – с. 3.</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Савенков А.И. «Исследовательские методы обучения в дошкольном образовании»/ Савенков А.И.// «Дошкольное воспитание» - № 1 2006г. – с.21.</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енков А.И. «Исследовательские методы обучения в дошкольном образовании»/ Савенков А.И.// «Дошкольное воспитание» - № 4 2006г. – с.10.</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енков А.И. «Учебное исследование в детском саду: вопросы теории и методики»/ Савенков А.И.//«Дошкольное воспитание» - 2000 – № 2 - с.8.</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е образовательные программы для дошкольного учреждения»/ Под ред. Т.И. Ерофеевой. – М.: Изд. центр «Академия», 1999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Содержание и методы умственного воспитания дошкольников»/ Под ред. Н.Н. Поддъякова. – М.: Педагогика, 1980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ина А.И. «Проблемы общей психологии»./ Сорокина А.И. – М.: Педагогика, 1983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унтаева Т.В. «Развитие элементарных математических представлений у дошкольников»/ Тарунтаева Т.В. – М.: Просвещение, 1980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 О.К. «Психология: Учебник для вузов»./ О.К. Тихомиров. – М.: Высшее образование, 2006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а Л.Ф. «Развитие познавательных способностей детей. Популярное пособие для родителей и педагогов»/ Тихомирова Л.Ф. – Ярославль: Академия развития, 1996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Умственное воспитание детей дошкольного возраста». Н.Н. Поддъяков, С.Н. Николаева, Л.А. Парамонова и др.;/ Под ред. Н.Н. Поддъякова, Ф.А. Сохина. – М.: Просвещение. 1988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Урунтаев Г.А. «Дошкольная психология»./ Урунтаева Г.А. – М.: Издательский центр «Академия», 1996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Урунтаев Г.А. «Практикум по психологии»./ Урунтаева Г.А. – М.: Издательский центр «Академия», 199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 у дошкольников»/ Под ред. А.А. Столяра. – М.: Просвещение, 198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ламов И. Ф. «Педагогика»: Уч. пособие./ Харламов И.Ф. – М.: Просвещение, 1997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Шапарь В.Б. «Новейший психологический словарь»./ Шапарь В.Б. – Ростов н/Д.: Феникс, 2006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Щербакова Е.И. «Методика обучения математике в детском саду»./ Щербакова Е.И. – М.: Изд-ий центр «Академия», 199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кина Г.И. «Развивающее обучение»./ Щукина Г.И. – М.: Просвещение, 1968г.</w:t>
      </w:r>
    </w:p>
    <w:p>
      <w:pPr>
        <w:pStyle w:val="Normal"/>
        <w:widowControl w:val="false"/>
        <w:numPr>
          <w:ilvl w:val="0"/>
          <w:numId w:val="1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Особенности психического развития детей 6 – 7 лет»/ Под ред. Д.Б. Эльконина, А.Л. Венгера. – М.: Педагогика, 1988г.</w:t>
      </w:r>
    </w:p>
    <w:p>
      <w:pPr>
        <w:pStyle w:val="Normal"/>
        <w:widowControl w:val="false"/>
        <w:numPr>
          <w:ilvl w:val="0"/>
          <w:numId w:val="11"/>
        </w:numPr>
        <w:autoSpaceDE w:val="false"/>
        <w:spacing w:lineRule="auto" w:line="360" w:before="0" w:after="0"/>
        <w:ind w:left="0" w:hanging="0"/>
        <w:jc w:val="both"/>
        <w:rPr/>
      </w:pPr>
      <w:r>
        <w:rPr>
          <w:rFonts w:cs="Times New Roman" w:ascii="Times New Roman" w:hAnsi="Times New Roman"/>
          <w:sz w:val="28"/>
          <w:szCs w:val="28"/>
        </w:rPr>
        <w:t>Ярошевский «История психологии»./ Ярошевский – изд. М., «Мысль», 1976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Ы.</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д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развития познавательной активности в процессе организации ситуации, способствующей формированию интереса к исследовательской деятельнос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я умения формулировать поисковы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экскурсии;</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облемной ситуации;</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вопросов и поиск ответов;</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связанных с измерением;</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малых группах по исследовательск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являет интерес к процессу измерен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имателен и наблюдателен;</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ет предположен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включается в работу.</w:t>
      </w:r>
    </w:p>
    <w:p>
      <w:pPr>
        <w:pStyle w:val="Normal"/>
        <w:widowControl w:val="false"/>
        <w:numPr>
          <w:ilvl w:val="0"/>
          <w:numId w:val="6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а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тношения к исследовательской деятельности (развитие наблюдательности, познавательной активнос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сравнивать предметы на основе выявленных характерных объект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классифицировать объекты, выделяя основания для классификаци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ь упорядочивать по определенному призна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Какие фигуры вы видите?»;</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лины полосок;</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е исследовательские отношения между полосками;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риация по возрастанию длин;</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результатах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цирует объекты по заданному признаку;</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средства для исследования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4. Длина как величина. Мера д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умения выделять проблему;</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умения выдвигать гипотезу на основе сформированных вопросов;</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ть свои действия;</w:t>
      </w:r>
    </w:p>
    <w:p>
      <w:pPr>
        <w:pStyle w:val="Normal"/>
        <w:widowControl w:val="false"/>
        <w:spacing w:lineRule="auto" w:line="360" w:before="0" w:after="0"/>
        <w:ind w:firstLine="709"/>
        <w:jc w:val="both"/>
        <w:rPr/>
      </w:pPr>
      <w:r>
        <w:rPr>
          <w:rFonts w:cs="Times New Roman" w:ascii="Times New Roman" w:hAnsi="Times New Roman"/>
          <w:sz w:val="28"/>
          <w:szCs w:val="28"/>
        </w:rPr>
        <w:t>Развитие гибкости мышления в процессе:</w:t>
      </w:r>
    </w:p>
    <w:p>
      <w:pPr>
        <w:pStyle w:val="Normal"/>
        <w:widowControl w:val="false"/>
        <w:numPr>
          <w:ilvl w:val="0"/>
          <w:numId w:val="57"/>
        </w:numPr>
        <w:spacing w:lineRule="auto" w:line="360" w:before="0" w:after="0"/>
        <w:ind w:left="0" w:firstLine="709"/>
        <w:jc w:val="both"/>
        <w:rPr/>
      </w:pPr>
      <w:r>
        <w:rPr>
          <w:rFonts w:cs="Times New Roman" w:ascii="Times New Roman" w:hAnsi="Times New Roman"/>
          <w:sz w:val="28"/>
          <w:szCs w:val="28"/>
        </w:rPr>
        <w:t>Установления взаимосвязи между понятиями;</w:t>
      </w:r>
    </w:p>
    <w:p>
      <w:pPr>
        <w:pStyle w:val="Normal"/>
        <w:widowControl w:val="false"/>
        <w:numPr>
          <w:ilvl w:val="0"/>
          <w:numId w:val="57"/>
        </w:numPr>
        <w:spacing w:lineRule="auto" w:line="360" w:before="0" w:after="0"/>
        <w:ind w:left="0" w:firstLine="709"/>
        <w:jc w:val="both"/>
        <w:rPr/>
      </w:pPr>
      <w:r>
        <w:rPr>
          <w:rFonts w:cs="Times New Roman" w:ascii="Times New Roman" w:hAnsi="Times New Roman"/>
          <w:sz w:val="28"/>
          <w:szCs w:val="28"/>
        </w:rPr>
        <w:t>Формулирования определений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планирования и реализации действий в процессе:</w:t>
      </w:r>
    </w:p>
    <w:p>
      <w:pPr>
        <w:pStyle w:val="Normal"/>
        <w:widowControl w:val="false"/>
        <w:numPr>
          <w:ilvl w:val="0"/>
          <w:numId w:val="50"/>
        </w:numPr>
        <w:spacing w:lineRule="auto" w:line="360" w:before="0" w:after="0"/>
        <w:ind w:left="0" w:firstLine="709"/>
        <w:jc w:val="both"/>
        <w:rPr/>
      </w:pPr>
      <w:r>
        <w:rPr>
          <w:rFonts w:cs="Times New Roman" w:ascii="Times New Roman" w:hAnsi="Times New Roman"/>
          <w:sz w:val="28"/>
          <w:szCs w:val="28"/>
        </w:rPr>
        <w:t>Поиска решений;</w:t>
      </w:r>
    </w:p>
    <w:p>
      <w:pPr>
        <w:pStyle w:val="Normal"/>
        <w:widowControl w:val="false"/>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жения и проверки гипот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заданий, используя результаты предыдущего исследова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я нового способа измерения – с помощью «условной мерк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жение гипотез и существование различных способов измере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ая работа по исследованию нового понятия «условная мерк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постановка проблемы: «Всегда ли удобно измерять один и тот же предмет разными мерами?»;</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условная мерк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спользованию меточной формы числа для моделирования процесса измере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проблему по заданной теме;</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ет гипотезы как возможные варианты решения проблемы;</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различные варианты для использования в качестве «условной мерки»;</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ет предметы окружающего мира, удовлетворяющие этому понятию;</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азывает состоятельность своих предположений;</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графическое и словесное моделирование;</w:t>
      </w:r>
    </w:p>
    <w:p>
      <w:pPr>
        <w:pStyle w:val="Normal"/>
        <w:widowControl w:val="false"/>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ет трудности, которые возникли в результате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равнение дл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планирован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я довести работу до конца в процессе выполнения задания;</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умению защищать свои идеи, критически оценивать собственную и чужую деятельность в процессе обучения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заданий, постановка цели исследова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малых группах;</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е результатов;</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заданий на выявление соотношений между длиной меры и результатом (количеством использованных мер);</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ка вы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еренос знаний, умений в новую ситуацию;</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оиск решений;</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соответствие количества мер от величины меры;</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 выводы в соответствии с логикой дока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Измерение сыпучих 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планирования своей деятельности в процессе обучения измерению сыпучих тел;</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установить исследовательские связи в ходе формирования представлений о необходимости применения измерения для оценки количественной характеристики массы;</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устанавливать причинно-следственные связи в процессе обучения измерению сыпучих веществ и установления зависимости между мерой и коли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облемы исследования;</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малы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вижение гипоте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уждение;</w:t>
      </w:r>
    </w:p>
    <w:p>
      <w:pPr>
        <w:pStyle w:val="Normal"/>
        <w:widowControl w:val="false"/>
        <w:spacing w:lineRule="auto" w:line="360" w:before="0" w:after="0"/>
        <w:ind w:firstLine="709"/>
        <w:jc w:val="both"/>
        <w:rPr/>
      </w:pPr>
      <w:r>
        <w:rPr>
          <w:rFonts w:cs="Times New Roman" w:ascii="Times New Roman" w:hAnsi="Times New Roman"/>
          <w:sz w:val="28"/>
          <w:szCs w:val="28"/>
        </w:rPr>
        <w:t>- выделение решений не соответствующих цели исследования;</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 – выбор меры;</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новыми способами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еренос ранее полученных знаний и навыков новые ситуации;</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связи между явлениями и понятиями;</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проблему;</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ет предположения;</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последовательность действий;</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Измерения жидк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планирования своей деятельности в процессе измерения жидкостей;</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формулировать итоги работы (соответствие результата выдвинутой гипотезе) в процессе сравнения количества жидкостей в сосудах разной формы;</w:t>
      </w:r>
    </w:p>
    <w:p>
      <w:pPr>
        <w:pStyle w:val="Normal"/>
        <w:widowControl w:val="false"/>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й определять степень достижения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количества жидкости в двух емкостях (бутылках) на глаз;</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пробл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определения на гл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других способов;</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малых группах по исследованию процесса измерения разными мерами;</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уждения результатов исследования в группах;</w:t>
      </w:r>
    </w:p>
    <w:p>
      <w:pPr>
        <w:pStyle w:val="Normal"/>
        <w:widowControl w:val="false"/>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ка выв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еренос ранее полученных знаний и навыков новые ситуации;</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групповые и личные цели исследования;</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ирает из нескольких решений соответствующее в большей степени цели;</w:t>
      </w:r>
    </w:p>
    <w:p>
      <w:pPr>
        <w:pStyle w:val="Normal"/>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 свой вклад в решение проблемы.</w:t>
      </w:r>
    </w:p>
    <w:p>
      <w:pPr>
        <w:pStyle w:val="Normal"/>
        <w:widowControl w:val="false"/>
        <w:spacing w:lineRule="auto" w:line="360" w:before="0" w:after="0"/>
        <w:ind w:firstLine="709"/>
        <w:jc w:val="both"/>
        <w:rPr/>
      </w:pPr>
      <w:r>
        <w:rPr>
          <w:rFonts w:cs="Times New Roman" w:ascii="Times New Roman" w:hAnsi="Times New Roman"/>
          <w:sz w:val="28"/>
          <w:szCs w:val="28"/>
        </w:rPr>
        <w:t>8.Выявление зависимости между количеством мер и результатом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формулировать проблему в процессе составления заданий;</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самостоятельно формулировать цель исследования, исходя из проблемы;</w:t>
      </w:r>
    </w:p>
    <w:p>
      <w:pPr>
        <w:pStyle w:val="Normal"/>
        <w:widowControl w:val="false"/>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условия для самостоятельного планирования деятельности, выбора формы фиксации результатов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проблемы (зависит ли результат измерения от количества мерок?);</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цели исследования;</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я в малых группах;</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выводов, подведение ит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заданий;</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ет проблему;</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цель исходя из проблемы;</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план решения проблемы;</w:t>
      </w:r>
    </w:p>
    <w:p>
      <w:pPr>
        <w:pStyle w:val="Normal"/>
        <w:widowControl w:val="false"/>
        <w:numPr>
          <w:ilvl w:val="0"/>
          <w:numId w:val="5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ает выводы (формулирует сущность функциональной завис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0. Выявление зависимостей между величиной меры и результатом (количеством 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гибкости мышления в процессе формулирования целей исследования;</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умения анализировать свои действия и результаты деятельности в процессе измерения протяженных и сыпучих т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вопросов и на их основе составление заданий;</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цели исследования;</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причины расхождения в полученных результатах у разных детей;</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решения;</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выводов о невозможности получения одинаковых результатов при измерении одного и того же объекта разными по величине ме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цель исследован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вигает гипотезы;</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оиск доказательств, утверждений, проверяет их;</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лагает средства измерения длин объектов;</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казывает мысли о более удобном способе изме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гра – путеше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авыков исследовательской деятельности в процессе выстраивания способа решения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numPr>
          <w:ilvl w:val="0"/>
          <w:numId w:val="5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ние в конспе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е действия, умен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ет вопросы;</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выстраивает способы решения задач;</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взаимосвязи между понятиям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доказывает утверждения.</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6"/>
      <w:headerReference w:type="first" r:id="rId1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65" w:hanging="360"/>
      </w:pPr>
      <w:rPr>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3196" w:hanging="144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927" w:hanging="360"/>
      </w:pPr>
      <w:rPr>
        <w:rFonts w:cs="Times New Roman"/>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2">
    <w:lvl w:ilvl="0">
      <w:start w:val="1"/>
      <w:numFmt w:val="decimal"/>
      <w:lvlText w:val="%1."/>
      <w:lvlJc w:val="left"/>
      <w:pPr>
        <w:tabs>
          <w:tab w:val="num" w:pos="0"/>
        </w:tabs>
        <w:ind w:left="927"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17" w:hanging="45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rPr>
        <w:rFonts w:cs="Times New Roman"/>
      </w:rPr>
    </w:lvl>
  </w:abstractNum>
  <w:abstractNum w:abstractNumId="60">
    <w:lvl w:ilvl="0">
      <w:start w:val="1"/>
      <w:numFmt w:val="decimal"/>
      <w:lvlText w:val="%1."/>
      <w:lvlJc w:val="left"/>
      <w:pPr>
        <w:tabs>
          <w:tab w:val="num" w:pos="0"/>
        </w:tabs>
        <w:ind w:left="720" w:hanging="360"/>
      </w:pPr>
      <w:rPr>
        <w:rFonts w:cs="Times New Roman"/>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1080" w:hanging="360"/>
      </w:pPr>
      <w:rPr>
        <w:rFonts w:cs="Times New Roman"/>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32"/>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ascii="Times New Roman" w:hAnsi="Times New Roman"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8">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ind w:right="360" w:hanging="0"/>
      <w:jc w:val="center"/>
    </w:pPr>
    <w:rPr>
      <w:rFonts w:ascii="Times New Roman" w:hAnsi="Times New Roman" w:cs="Times New Roman"/>
    </w:rPr>
  </w:style>
  <w:style w:type="paragraph" w:styleId="Footnote">
    <w:name w:val="Footnote Text"/>
    <w:basedOn w:val="Normal"/>
    <w:pPr/>
    <w:rPr>
      <w:sz w:val="20"/>
      <w:szCs w:val="20"/>
    </w:rPr>
  </w:style>
  <w:style w:type="paragraph" w:styleId="Style19">
    <w:name w:val="Абзац списка"/>
    <w:basedOn w:val="Normal"/>
    <w:qFormat/>
    <w:pPr>
      <w:spacing w:lineRule="auto" w:line="240" w:before="0" w:after="0"/>
      <w:ind w:left="708" w:hanging="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5:00Z</dcterms:created>
  <dc:creator>USER</dc:creator>
  <dc:description/>
  <cp:keywords/>
  <dc:language>en-US</dc:language>
  <cp:lastModifiedBy>SYSTEM</cp:lastModifiedBy>
  <dcterms:modified xsi:type="dcterms:W3CDTF">2011-09-05T04:35:00Z</dcterms:modified>
  <cp:revision>2</cp:revision>
  <dc:subject/>
  <dc:title/>
</cp:coreProperties>
</file>