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8"/>
          <w:szCs w:val="28"/>
        </w:rPr>
        <w:t xml:space="preserve">Областное государственное образовательное учреждение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язанский педагогический колледж</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 по дисциплин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одика музыкального развития»</w:t>
      </w:r>
    </w:p>
    <w:p>
      <w:pPr>
        <w:pStyle w:val="Normal"/>
        <w:spacing w:lineRule="auto" w:line="360" w:before="0" w:after="0"/>
        <w:jc w:val="center"/>
        <w:rPr/>
      </w:pPr>
      <w:r>
        <w:rPr>
          <w:rFonts w:cs="Times New Roman" w:ascii="Times New Roman" w:hAnsi="Times New Roman"/>
          <w:sz w:val="28"/>
          <w:szCs w:val="28"/>
        </w:rPr>
        <w:t>на тему «Классическая музыка как средство приобщения детей к мировой музыкальной культур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Преподаватель: Копылова И.Б.</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у выполнила: Веряскина Н.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язань 201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Значение классической музыки в развитии и воспитании детей дошкольного возрас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Формы организации работы по ознакомлению детей с классическими музыкальными произведения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Создание условий для ознакомления с классической музыкой в ДОУ. Требования к репертуар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Роль воспитателя в приобщении детей к мировой музыкальной культур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эмоционального развития ребёнка, изучению роли эмоций в формировании личности человека уделяется огромное внимание в отечественной и зарубежной науке. В контексте новой парадигмы педагогики вопросы эмоционального развития детей связываются с обновлением содержания образования, требованиями гуманизации и демократизации педагогического процесса, также качественным улучшением эстетического воспитания подрастающего поколения. Главный акцент в решении проблемы ставится на задаче приобщения ребёнка с первых лет жизни к миру художественной и музыкальной культуры. В Концепции дошкольного воспитания говорится о том, что искусство, эмоционально-образное по своей природе, является уникальным средством развития эмоциональной сферы дошкольников, формирования ценностного отношения к окружающему их ми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дошкольное детство - период, на протяжении которого ведущую роль в психическом развитии ребёнка играет эмоциональная сфера, а музыка - искусство эмоциональное по самому своему содержанию. Взаимосвязь и взаимозависимость прогрессивных изменений личности и музыкально-эмоционального развития, роль музыки в эстетическом, интеллектуальном, нравственном развитии детей доказана исследователями в области педагогики, психологии, музыкознания, теории и практики музыкального воспитания (Б.В. Асафьев, Н.А. Ветлугина, Л.С. Выготский, А.В. Запорожец, Л.П. Печко, В.И. Петрушин, Б.М. Теплов, и др.) Необходимость приобщения ребёнка к миру музыкальной культуры, развитие эмоциональной отзывчивости на музыку подчеркивается в трудах Н.А. Ветлугиной, Д.Б.Кабалевского, А.Г. Костюка, В.А. Мясищева, В.А. Петровского, О.П. Радыновой, В.А. Сухомлинского, Т.Н. Тарановой, Г.С. Тарасова, В.Н. Шацкой и др. Взгляды учёных сходятся в том, что развитие эмоциональной отзывчивости на музыку должно осуществляться на основе активизации эмоциональной сферы детей с ранних лет жизни. Исследования Т.С. Бабаджан, В.М. Бехтерева, А.В. Запорожца, Р.В. Оганджанян, В.А. Разумного, Б.М. Теплова и др. показали, что наиболее важным в развитии эмоциональной отзывчивости является период раннего и младшего дошкольного возраста, отличающийся высокой эмоциональностью детей, потребностью в ярких впечатлениях. </w:t>
      </w:r>
    </w:p>
    <w:p>
      <w:pPr>
        <w:pStyle w:val="Normal"/>
        <w:spacing w:lineRule="auto" w:line="360" w:before="0" w:after="0"/>
        <w:ind w:firstLine="709"/>
        <w:jc w:val="both"/>
        <w:rPr/>
      </w:pPr>
      <w:r>
        <w:rPr>
          <w:rFonts w:cs="Times New Roman" w:ascii="Times New Roman" w:hAnsi="Times New Roman"/>
          <w:sz w:val="28"/>
          <w:szCs w:val="28"/>
        </w:rPr>
        <w:t>Музыкальное искусство представляет неисчерпаемые возможности для расширения и обогащения эмоционального опыта. В музыке кристаллизуется богатство интонаций, выражающих разнообразные оттенки человеческих чувств и переживаний. Музыка наиболее глубоко захватывает человека и организует его эмоциональное существо, в общении с ней ребенок легко находит выход своей эмоциональной активности и творческой инициативе. Активность эмоциональной сферы личности дошкольника является условием его успешного музыкально - творческого развития. Именно эмоциональная активность дает ребёнку возможность реализовать свои музыкальные способности, становится средством эмоционального общения, важным условием развития эмоциональной отзывчивости на музыку у дошкольников. Феномен музыкального искусства заключается не только в способности обогащать эмоциональные переживания человека, но и в возможности вызывать эмоциональные реакции и оценки, отношения, лежащие в основе интересов, потребностей, предпочтений личности. Современные взгляды на процесс формирования детской личности характеризуются опорой не только на приобретение новых знаний и умений, но и на выработку определенных ценностных ориентации человека, составляющих базис личностной культуры. Если передача знаний требует главным образом обращения к интеллекту личности, то выработка ценностных ориентации связана, прежде всего, с воздействием на эмоции и чувства человека, которые, в свою очередь, способствуют превращению ценностных установок в его убеждения Видный отечественный ученый, психолог Г.С. Тарасов отмечает, что высокое искусство, в частности, музыкальная классика, являясь самым желанным руководителем психического развития детей, выполняет "множество жизненно важных задач... и призвана решать ...самую главную - воспитать в детях чувство внутренней причастности к духовной культуре человечества, воспитать жизненную позицию ребят в мире музыки. ...В эмоциональной атмосфере увлеченности формируются взгляды, позиции детей, складываются общественные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Значение классической музыки в развитии и воспитании детей дошкольного возрас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узыка занимает особое, уникальное место в воспитании детей дошкольного возраста. Это объясняется и спецификой этого вида искусства, и психологическими особенностями дошкольников. Музыку называют «зеркалом души человеческой», «эмоциональным познанием» (Б.М. Теплов): она отражает отношение человека к миру, ко всему, что происходит в нем и в самом человеке. А наше отношение – это, как известно, наши эмоции. Значит, эмоции являются главным содержанием музыки, что и делает ее одним из самых эффективных средств формирования эмоциональной сферы ребенка. Эмоциональная сфера является ведущей сферой психики в дошкольном детстве. Она играет решающую роль в становлении личности ребенка, регуляции его психических функций, а также поведения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полноценное формирование эмоциональной сферы ребенка дает возможность достичь гармонии личности. Можно сказать, что в дошкольном возрасте ребенок – сама эмоция, и поэтому значение его встречи с высокохудожественной музыкой трудно переоце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ыка, кроме того, способствует становлению познавательной и нравственной сфер. </w:t>
      </w:r>
      <w:r>
        <w:rPr>
          <w:rFonts w:cs="Times New Roman" w:ascii="Times New Roman" w:hAnsi="Times New Roman"/>
          <w:color w:val="FFFFFF"/>
          <w:sz w:val="28"/>
          <w:szCs w:val="28"/>
        </w:rPr>
        <w:t>классический музыка воспитание дети</w:t>
      </w:r>
    </w:p>
    <w:p>
      <w:pPr>
        <w:pStyle w:val="Normal"/>
        <w:spacing w:lineRule="auto" w:line="360" w:before="0" w:after="0"/>
        <w:ind w:firstLine="709"/>
        <w:jc w:val="both"/>
        <w:rPr/>
      </w:pPr>
      <w:r>
        <w:rPr>
          <w:rFonts w:cs="Times New Roman" w:ascii="Times New Roman" w:hAnsi="Times New Roman"/>
          <w:sz w:val="28"/>
          <w:szCs w:val="28"/>
        </w:rPr>
        <w:t>Однако наши дети живут и развиваются в непростых условиях музыкального социума. Современную рок</w:t>
        <w:noBreakHyphen/>
        <w:t>музыку, которая звучит повсюду и культивируется средствами массовой информации (хотим мы этого или нет), слышат и наши дети. Ее шаманские ритмы, сверхвысокие и сверхнизкие частоты, невыносимая громкость, минуя сознание, «попадают» в область подсознания, таким образом оказывая сильнейшее отрицательное воздействие на эмоциональное состояние человека, разрушая его душу, интеллект, личность.</w:t>
      </w:r>
    </w:p>
    <w:p>
      <w:pPr>
        <w:pStyle w:val="Normal"/>
        <w:spacing w:lineRule="auto" w:line="360" w:before="0" w:after="0"/>
        <w:ind w:firstLine="709"/>
        <w:jc w:val="both"/>
        <w:rPr/>
      </w:pPr>
      <w:r>
        <w:rPr>
          <w:rFonts w:cs="Times New Roman" w:ascii="Times New Roman" w:hAnsi="Times New Roman"/>
          <w:sz w:val="28"/>
          <w:szCs w:val="28"/>
        </w:rPr>
        <w:t>Родители и педагоги должны сделать все возможное, чтобы максимально оградить от такой музыки детей, дать им возможность узнать и полюбить другую – настоящую – музыку. Уже в раннем и дошкольном детстве необходимо формировать музыкальный вкус, подлинные эстетические ценности. Основы музыкальной культуры дошкольника закладываются прежде всего на музыкальных занятиях в детском саду. Именно здесь он может приобщиться к искусству, от которого по словам Гете, «расходятся пути по всем направлениям».</w:t>
      </w:r>
    </w:p>
    <w:p>
      <w:pPr>
        <w:pStyle w:val="Normal"/>
        <w:spacing w:lineRule="auto" w:line="360" w:before="0" w:after="0"/>
        <w:ind w:firstLine="709"/>
        <w:jc w:val="both"/>
        <w:rPr/>
      </w:pPr>
      <w:r>
        <w:rPr>
          <w:rFonts w:cs="Times New Roman" w:ascii="Times New Roman" w:hAnsi="Times New Roman"/>
          <w:sz w:val="28"/>
          <w:szCs w:val="28"/>
        </w:rPr>
        <w:t>Годы жизни, когда ребенок особенно чуток ко всему окружающему, решающие в его музыкальном и эстетическом развитии.</w:t>
      </w:r>
    </w:p>
    <w:p>
      <w:pPr>
        <w:pStyle w:val="Normal"/>
        <w:spacing w:lineRule="auto" w:line="360" w:before="0" w:after="0"/>
        <w:ind w:firstLine="709"/>
        <w:jc w:val="both"/>
        <w:rPr/>
      </w:pPr>
      <w:r>
        <w:rPr>
          <w:rFonts w:cs="Times New Roman" w:ascii="Times New Roman" w:hAnsi="Times New Roman"/>
          <w:sz w:val="28"/>
          <w:szCs w:val="28"/>
        </w:rPr>
        <w:t>К числу основных задач, которые стоят перед музыкальным руководителем, можно отнести формирование у детей музыкальности, то есть системы музыкальных способностей, создание условий для широкой ориентировки в музыке, прежде всего классической, и для накопления запаса высокохудожественных музыкальных впечат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работы с детьми является тесное сотрудничество с родителями, которых мы знакомим, советуем – какую музыку слушать дома. Если родители предпочитают слушать эстрадную музыку, то им предлагаются замечательные классические произведения в эстрадной обработке: «Полет шмеля» Н.Римского-Корсакова, «Танец маленьких лебедей» П.И.Чайковского, «Космическая рапсодия» Берлиоза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узыкальных занятиях дети слушают разную музыку: и веселую, озорную, и грустную, печальную. Дети сопереживают своим музыкальным персонажам. Например: дети старшей группы, прослушав грустную музыку, решили, что такая музыка нужна людям: она заставляет задуматься, вспомнить о тех, кому плохо. А разве может вызвать такие чувства и переживания тяжелая рок-музыка, которая тревожит и ранит нежную маленькую душу. Или, когда дети импровизируют под «Вальс цветов» Д. Шостаковича, исполняя «Танец цветов», или под музыку «Клоуны»Д. Кабалевского, изображая веселых и смешных клоунов.</w:t>
      </w:r>
    </w:p>
    <w:p>
      <w:pPr>
        <w:pStyle w:val="Normal"/>
        <w:spacing w:lineRule="auto" w:line="360" w:before="0" w:after="0"/>
        <w:ind w:firstLine="709"/>
        <w:jc w:val="both"/>
        <w:rPr/>
      </w:pPr>
      <w:r>
        <w:rPr>
          <w:rFonts w:cs="Times New Roman" w:ascii="Times New Roman" w:hAnsi="Times New Roman"/>
          <w:sz w:val="28"/>
          <w:szCs w:val="28"/>
        </w:rPr>
        <w:t>А что может исполнить ребенок под тяжелые ритмы рок- 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ство является периодом, наиболее благоприятным для становления музыкальности и музыкальных способностей. Упущение этого периода невосполнимо. Трудно не согласиться со словами В. Астафьева: «Детство и юность всякого человека – это слышимый лишь ему одному камертон, по которому он потом всю жизнь настраивает свою душу». </w:t>
      </w:r>
    </w:p>
    <w:p>
      <w:pPr>
        <w:pStyle w:val="Normal"/>
        <w:spacing w:lineRule="auto" w:line="360" w:before="0" w:after="0"/>
        <w:ind w:firstLine="709"/>
        <w:jc w:val="both"/>
        <w:rPr/>
      </w:pPr>
      <w:r>
        <w:rPr>
          <w:rFonts w:cs="Times New Roman" w:ascii="Times New Roman" w:hAnsi="Times New Roman"/>
          <w:sz w:val="28"/>
          <w:szCs w:val="28"/>
        </w:rPr>
        <w:t>В музыке и музыкальной деятельности чувства и эмоции составляют главное содержание. Музыка — искусство «интонируемого смысла» (Б. Асафьев), что и определяет богатство смыслового содержания музыкальных произведений. Благодаря музыке в ребенке пробуждается представление о возвышенном, прекрасном не только в окружающем мире, но и в самом себе. Музыка помогает детям познать мир, развивает не только их художественный вкус и творческое воображение, но и любовь к жизни, природе, ко всему окружающему. Это помогает формированию полноценной личности человека, способного чувствовать и сострадат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этому приоритетным направлением в музыкальном развитии современных дошкольников является обогащение духовного мира через высокохудожественные образцы музыкального искусства. Знакомство с ними вносит черты целостности и гармонии в мироощущение и характер детей, определяет нормы поведения и взаимоотношений. Так складывается основополагающий принцип — принцип художественности. Как он реализуется? Известно, что жизнь музыкального произведения можно представить как триаду: композитор — исполнитель — слушател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олнитель, т. е. музыкант-педагог, занимает в этом процессе ведущее место. От его вкуса, выразительного исполнения зависит художественность вкуса и предпочтений маленького слушателя. Поэтому важно развить у дошкольников потребность в постоянном общении с настоящей музыкой — народной, классической, соврем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ня о том, что музыкальная деятельность весьма значима для дошкольника, необходимо организовать ее так, чтобы она вызывала положительное эмоциональное отношение к ней. Процесс приобщения к музыке и музыкальной деятельности должен быть основан на хорошем знании ребенка: его интересов и предпочтений, музыкального опыта, эмоционального состояния, возрастных психофизиологических особ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иобщение ребенка к музыке состоялось, взрослым (педагогам и родителям) необходимо знать:</w:t>
      </w:r>
    </w:p>
    <w:p>
      <w:pPr>
        <w:pStyle w:val="Style17"/>
        <w:numPr>
          <w:ilvl w:val="0"/>
          <w:numId w:val="6"/>
        </w:numPr>
        <w:tabs>
          <w:tab w:val="clear" w:pos="170"/>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такое музыкальность и как она проявляется в дошкольном детстве;</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сформировать слушательские способности;</w:t>
      </w:r>
    </w:p>
    <w:p>
      <w:pPr>
        <w:pStyle w:val="Style17"/>
        <w:numPr>
          <w:ilvl w:val="0"/>
          <w:numId w:val="6"/>
        </w:numPr>
        <w:spacing w:lineRule="auto" w:line="360" w:before="0" w:after="0"/>
        <w:ind w:left="0" w:firstLine="709"/>
        <w:contextualSpacing/>
        <w:jc w:val="both"/>
        <w:rPr/>
      </w:pPr>
      <w:r>
        <w:rPr>
          <w:rFonts w:cs="Times New Roman" w:ascii="Times New Roman" w:hAnsi="Times New Roman"/>
          <w:sz w:val="28"/>
          <w:szCs w:val="28"/>
        </w:rPr>
        <w:t>как воспитать у детей любовь к музыкальной исполнительской деятельност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развить музыкально-творческие способности.</w:t>
      </w:r>
    </w:p>
    <w:p>
      <w:pPr>
        <w:pStyle w:val="Normal"/>
        <w:spacing w:lineRule="auto" w:line="360" w:before="0" w:after="0"/>
        <w:ind w:firstLine="709"/>
        <w:jc w:val="both"/>
        <w:rPr/>
      </w:pPr>
      <w:r>
        <w:rPr>
          <w:rFonts w:cs="Times New Roman" w:ascii="Times New Roman" w:hAnsi="Times New Roman"/>
          <w:sz w:val="28"/>
          <w:szCs w:val="28"/>
        </w:rPr>
        <w:t>Музыкальность — сложное структурное образование, включающее два ведущих компонента: эмоциональный и слуховой. Эмоциональный компонент формируется от эмоционального отклика на звучание музыки у трех-четырехлетних детей до направленного интереса к музыке и музыкальной деятельности у семилетних детей. Интерес проявляется в эстетических оценках и суждениях, возрастающей познавательной и слушательской активности, глубине эмоциональных пережива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луховой компонент для удобства обозначим как три ведущие музыкальные способности: мелодический слух, чувство ритма и ладовое чувство. Мелодический слух проявляется в относительно точном запоминании попевок, мелодий, отдельных выразительных интонаций. Ладовое чувство характеризуется умением настроиться по вступлению, отдельному звуку, чувствовать начало и окончание музыкальных фраз. Чувство ритма проявляется в точных координированных действиях (хлопки в ладоши, движения под музыку), в реакциях на смену частей музыки (медленная — быстрая, танец — марш).</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ю основных музыкальных способностей во многом способствует накопление музыкально-сенсорного опыта детей, т. е. способностей различать звуки по высоте, длительности, динамике и тембр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едущим видом деятельности детей является слушание-восприятие музыкальных произведений. Восприятие музыки направлено на освоение слухового опыта. У детей необходимо развивать способность переживать музыкальное содержание как специфическую выразительную речь. Для этого следует частично отказаться от словесно-описательной интерпретации музыкального произведения. Слово должно быть лишь ориентиром для развития творческого воображения ребенка. А само музыкальное восприятие следует развивать на интонационной основе. Такая модель восприятия опирается на природу собственно музыки, на ее специфику и на интонационно-слуховой опыт детей. Ребенок должен осознать, что музыка выражает и изображает; понять, что она имеет свой особенный язык, различается по жанрам и способам исполнения. Эстетическое сознание детей формируется в соответствующих возрастных границах: чувства и эмоции, потребности и интересы, оценочные отношения.</w:t>
      </w:r>
    </w:p>
    <w:p>
      <w:pPr>
        <w:pStyle w:val="Normal"/>
        <w:spacing w:lineRule="auto" w:line="360" w:before="0" w:after="0"/>
        <w:ind w:firstLine="709"/>
        <w:jc w:val="both"/>
        <w:rPr/>
      </w:pPr>
      <w:r>
        <w:rPr>
          <w:rFonts w:cs="Times New Roman" w:ascii="Times New Roman" w:hAnsi="Times New Roman"/>
          <w:sz w:val="28"/>
          <w:szCs w:val="28"/>
        </w:rPr>
        <w:t>Психолого-педагогическими исследованиями доказано, что полноценное музыкальное развитие ребенка осуществляется только в процессе разнообразной исполнительской музыкальной деятельности — в пении, музыкально-ритмической деятельности, игре на инстру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ировать интерес детей к исполнительской деятельности и способствовать осознанному и эмоционально-выразительному исполнению возможно только через саму музыку — народную и композиторскую. Известные педагоги-музыканты Н. А. Ветлугина, Д. Б. Кабалевский, Н. А. Метлов выделили следующие ведущие принципы подбора музыкальных произведений для детей:</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удожественность;</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упность;</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тельная направ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такие критерии наиболее полно определяют пути формирования музыкального исполнительства дошкольников.</w:t>
      </w:r>
    </w:p>
    <w:p>
      <w:pPr>
        <w:pStyle w:val="Normal"/>
        <w:spacing w:lineRule="auto" w:line="360" w:before="0" w:after="0"/>
        <w:ind w:firstLine="709"/>
        <w:jc w:val="both"/>
        <w:rPr/>
      </w:pPr>
      <w:r>
        <w:rPr>
          <w:rFonts w:cs="Times New Roman" w:ascii="Times New Roman" w:hAnsi="Times New Roman"/>
          <w:sz w:val="28"/>
          <w:szCs w:val="28"/>
        </w:rPr>
        <w:t>Музыкальный репертуар и его художественная ценность имеют первостепенное значение в музыкальном развитии детей. Разучивание и исполнение народных песен, танцев, игр в детском саду и в семье дает возможность приобщить детей к традициям и истории народа, познакомить с подлинно художественными образцами — народными потешками, попевками, колыбельными, закличками, скороговорками. А игровая форма большинства фольклорных произведений делает возможным их широкое использование в танцевально-игровой деятельности и в игре на детских музыкальных инструмента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знакомление детей с музыкой отечественных и зарубежных композиторов-классиков — М. Глинки, П. Чайковского, А. Мусоргского, Н. Римского-Корсакова, И. Баха, В. Моцарта, А. Вивальди, Ф. Шуберта, Р. Шумана, Э. Грига и многих других позволяет постепенно приобщать их к основам мировой и общенациональной музыкальной культуры, что, несомненно, способствует формированию гармонической личности, способной не только любить и понимать искусство, но и чутко и бережно относиться ко всему окружающему, к миру природы, к миру человеческих взаимоотношений.</w:t>
      </w:r>
    </w:p>
    <w:p>
      <w:pPr>
        <w:pStyle w:val="Normal"/>
        <w:spacing w:lineRule="auto" w:line="360" w:before="0" w:after="0"/>
        <w:ind w:firstLine="709"/>
        <w:jc w:val="both"/>
        <w:rPr/>
      </w:pPr>
      <w:r>
        <w:rPr>
          <w:rFonts w:cs="Times New Roman" w:ascii="Times New Roman" w:hAnsi="Times New Roman"/>
          <w:sz w:val="28"/>
          <w:szCs w:val="28"/>
        </w:rPr>
        <w:t>Обязательной составляющей музыкального репертуара для дошкольников являются произведения современных композиторов-классиков — Д. Шостаковича, С. Прокофьева, Г. Свиридова, А. Лядова, С. Майкапара, Д. Кабалевского и других известных детских композиторов — М. Красева, В. Витлина, Ю. Слонова, Т. Попатенко и др. Интонационно-образный строй современной музыки позволяет расширить музыкальные впечатления детей, способствует развитию интереса к современной музыке, воспитывает художественный вкус.</w:t>
      </w:r>
    </w:p>
    <w:p>
      <w:pPr>
        <w:pStyle w:val="Normal"/>
        <w:spacing w:lineRule="auto" w:line="360" w:before="0" w:after="0"/>
        <w:ind w:firstLine="709"/>
        <w:jc w:val="both"/>
        <w:rPr/>
      </w:pPr>
      <w:r>
        <w:rPr>
          <w:rFonts w:cs="Times New Roman" w:ascii="Times New Roman" w:hAnsi="Times New Roman"/>
          <w:sz w:val="28"/>
          <w:szCs w:val="28"/>
        </w:rPr>
        <w:t>Чувства, воплощенные в музыке, «опосредованы художественным идеалом, системой ценностных представлений, связаны не со случайным, а с устойчивым общественно значимым, социально-историческим содержанием» (В. Медушевский). Переживания эстетического характера обогащают опыт ребенка, в том числе способность эмоционально реагировать на происходящее вокруг него. Это значит, что он не останется безразличным к чувствам других людей, научится понимать их, проявлять сострадание, жалость, сочувствие и т. д. Только так маленький ребенок может усвоить закономерности музыкального искусства, почувствовать связь музыки с действительностью, воспринять многообразие форм проявления и бытования музыкальн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задач, связанных с музыкальным развитием ребенка, ложится на плечи музыкального руководителя и воспитателя детского сада. Музыкальный руководитель является основным связующим звеном между музыкальным искусством и ребенком. В связи с этим он должен обладать целым рядом качеств, необходимых в его профессиональной деятельности.</w:t>
      </w:r>
    </w:p>
    <w:p>
      <w:pPr>
        <w:pStyle w:val="Normal"/>
        <w:spacing w:lineRule="auto" w:line="360" w:before="0" w:after="0"/>
        <w:ind w:firstLine="709"/>
        <w:jc w:val="both"/>
        <w:rPr/>
      </w:pPr>
      <w:r>
        <w:rPr>
          <w:rFonts w:cs="Times New Roman" w:ascii="Times New Roman" w:hAnsi="Times New Roman"/>
          <w:sz w:val="28"/>
          <w:szCs w:val="28"/>
        </w:rPr>
        <w:t>В первую очередь это связано с выразительным исполнением музыкальных произведений. Чтобы дети почувствовали образный характер музыкальных сочинений, исполнение музыки должно быть ярким и выразительным. А это требует от специалиста-музыканта высокого уровня владения техническими и исполнительскими навыками. Педагогу-музыканту необходимо владеть своим голосом: вокальными и хоровыми умениями и навыками, уметь показать приемы работы над звукообразованием, дикцией, дыханием, следить за стройностью пения. Важное место в работе музыкального руководителя принадлежит умению пластично двигаться, давая детям образец выразительного движения в играх, танцах.</w:t>
      </w:r>
    </w:p>
    <w:p>
      <w:pPr>
        <w:pStyle w:val="Normal"/>
        <w:spacing w:lineRule="auto" w:line="360" w:before="0" w:after="0"/>
        <w:ind w:firstLine="709"/>
        <w:jc w:val="both"/>
        <w:rPr/>
      </w:pPr>
      <w:r>
        <w:rPr>
          <w:rFonts w:cs="Times New Roman" w:ascii="Times New Roman" w:hAnsi="Times New Roman"/>
          <w:sz w:val="28"/>
          <w:szCs w:val="28"/>
        </w:rPr>
        <w:t>Педагог-музыкант — носитель художественной культуры, которая должна проявляться в развитом музыкальном вкусе, широте эстетических интересов, культуре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ми знаниями и умениями, связанными с музыкальным развитием детей, должен обладать и воспитатель дошкольного учреждения, принимающий непосредственное участие в этом процессе, организуя и планируя эту работу совместно с музыкальным руководителем, поэтому на нем также лежит большая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психолого-педагогические исследования убедительно показали, что только благодаря соприкосновению с подлинным искусством становится возможным воспитать у ребенка любовь к музыке, умение воспринимать ее, развить способность чувствовать и понимать ее содержание, развить фантазию и воображение. Решение этой задачи открывает большие возможности как для музыкального руководителя, так и для всего педагогического коллектива дошкольного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упор сделан не столько на формировании у детей определенных музыкально-исполнительских навыков, сколько на развитии личности ребенка, обогащении его духовного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уделяется развитию музыкальных и творческих способностей, эмоциональной отзывчивости детей в целом.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данного подхода требует поддержки со стороны родителей. Наш опыт убеждает в том, что благодаря эмоционально-личностному общению педагогов дошкольного образовательного учреждения и родителей становится возможным не только понимание, но и большая помощь родителей в решении стоящих задач. Они в первую очередь заинтересованы в качественном и гармоничном воспитании детей, основанном не на муштре, а на четкой и научной организации целостной системы музыкального развития детей. Поэтому тот огромный опыт, который накоплен дошкольным образованием в области музыкального воспитания, в известной мере должен быть освоен родителями.</w:t>
      </w:r>
    </w:p>
    <w:p>
      <w:pPr>
        <w:pStyle w:val="Normal"/>
        <w:spacing w:lineRule="auto" w:line="360" w:before="0" w:after="0"/>
        <w:ind w:firstLine="709"/>
        <w:jc w:val="both"/>
        <w:rPr/>
      </w:pPr>
      <w:r>
        <w:rPr>
          <w:rFonts w:cs="Times New Roman" w:ascii="Times New Roman" w:hAnsi="Times New Roman"/>
          <w:sz w:val="28"/>
          <w:szCs w:val="28"/>
        </w:rPr>
        <w:t>Наблюдения показали, что тесное взаимодействие педагогов дошкольного учреждения с родителями, основанное на использовании опыта данного учреждения (различных материалов, книг, видео- и аудиозаписей) и личного участия, позволило значительно шире и интереснее осуществлять работу по музыкальному воспитанию детей. Считается, что результативность этой работы будет обеспечиваться обязательным взаимодействием педагогов образовательного учреждения и родителей.</w:t>
      </w:r>
    </w:p>
    <w:p>
      <w:pPr>
        <w:pStyle w:val="Normal"/>
        <w:spacing w:lineRule="auto" w:line="360" w:before="0" w:after="0"/>
        <w:ind w:firstLine="709"/>
        <w:jc w:val="both"/>
        <w:rPr/>
      </w:pPr>
      <w:r>
        <w:rPr>
          <w:rFonts w:cs="Times New Roman" w:ascii="Times New Roman" w:hAnsi="Times New Roman"/>
          <w:sz w:val="28"/>
          <w:szCs w:val="28"/>
        </w:rPr>
        <w:t>Отсюда вытекают следующие, что программа будет построена по возрастному принципу и включает возрастные характеристики и задачи музыкального развития детей от 1 года до 7 лет в семье и в дошкольном образовательном учреждении.</w:t>
      </w:r>
    </w:p>
    <w:p>
      <w:pPr>
        <w:pStyle w:val="Normal"/>
        <w:spacing w:lineRule="auto" w:line="360" w:before="0" w:after="0"/>
        <w:ind w:firstLine="709"/>
        <w:jc w:val="both"/>
        <w:rPr/>
      </w:pPr>
      <w:r>
        <w:rPr>
          <w:rFonts w:cs="Times New Roman" w:ascii="Times New Roman" w:hAnsi="Times New Roman"/>
          <w:sz w:val="28"/>
          <w:szCs w:val="28"/>
        </w:rPr>
        <w:t>Общие задачи условно могут быть сгруппированы следующим образ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Задачи нравственно-эстетического развития детей средствами музыкального искусства (накопление музыкального опыта и обогащение музыкальных впечатлений, овладение знаниями и представлениями о музыке как искусстве и средстве отображения явлений и предметов окружающего мира).</w:t>
      </w:r>
    </w:p>
    <w:p>
      <w:pPr>
        <w:pStyle w:val="Normal"/>
        <w:spacing w:lineRule="auto" w:line="360" w:before="0" w:after="0"/>
        <w:ind w:firstLine="709"/>
        <w:jc w:val="both"/>
        <w:rPr/>
      </w:pPr>
      <w:r>
        <w:rPr>
          <w:rFonts w:cs="Times New Roman" w:ascii="Times New Roman" w:hAnsi="Times New Roman"/>
          <w:sz w:val="28"/>
          <w:szCs w:val="28"/>
        </w:rPr>
        <w:t>2. Задачи, направленные на развитие у детей музыкальных способностей (воспитание эмоциональной отзывчивости на музыку, развитие звуковысотных и музыкально-слуховых представлений, чувства ритма).</w:t>
      </w:r>
    </w:p>
    <w:p>
      <w:pPr>
        <w:pStyle w:val="Normal"/>
        <w:spacing w:lineRule="auto" w:line="360" w:before="0" w:after="0"/>
        <w:ind w:firstLine="709"/>
        <w:jc w:val="both"/>
        <w:rPr/>
      </w:pPr>
      <w:r>
        <w:rPr>
          <w:rFonts w:cs="Times New Roman" w:ascii="Times New Roman" w:hAnsi="Times New Roman"/>
          <w:sz w:val="28"/>
          <w:szCs w:val="28"/>
        </w:rPr>
        <w:t>3. Задачи, связанные с формированием различных видов музыкальной деятельности, а также с усвоением определенных способов действий, необходимых для успешного развития каждого из видов музыкаль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Задачи социально-личностного развития, связанные с развитием интереса к музыке, развитием музыкальных предпочтений, музыкального мышления, самореализацией в музыкально-творческой деятельности, развитием положительных личностных взаимоотношений со взрослыми и сверстниками в процессе эт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и задачи конкретизируются и постепенно усложняются в соответствии с возрастными особенностями и возможностями музыкального развития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Формы организации работы по ознакомлению детей с классическими музыкальными произведени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педагог воспитывает у детей интерес к произведениям искусства, вызывает внимание к ним. Постепенно он формирует способность эстетического восприятия. Рассматривая картинки или скульптуру, дети интересуются, что изображено, узнают знакомые предметы и явления, знакомятся с теми, которых ранее не знали. Развивая эстетическое восприятие у детей, следует направлять их внимание не только на содержание изображенного, но и на форму выражения образа, на средства изображения, которые делают образ вырази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произведения искусства дети не просто знакомятся с явлениями жизни: они получают представления о прекрасном, гармоничном, целесообразном, выразительном, т. е. учатся эстетически осваивать жизнь. Эстетические оценки включают обычно и нравственные суждения — что хорошо и что плох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стетического восприятия характерно заинтересованное, взволнованное отношение к изображаемым явлениям. Такое отношение находит выражение в словах, в оценке происходящего на картине, переданного в скульп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ность внимания на выразительность в изображении событий, образов людей, животных, на богатство характерных деталей, цветовую сторону в произведениях искусства дает возможность подвести детей к умению элементарно оценивать их. Оценочное отношение у детей выражается прежде всего в предпочтении одних произведений другим: часто дети просят показать еще несколько раз то, что им понравилось и запомнилось; появляются любимые произведения, развивается осознанное чувство радости, удовольствия от рассматр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имаясь с детьми 3—4 лет, важно прежде всего привлечь их внимание к картине. Один из приемов, при помощи которого можно заинтересовать малыша содержанием картин, это предложить ему поставить себя на место того ребенка, который является действующим лицом в картине. Ребенок становится героем интересного для него события и с увлечением начинает рассказывать про самого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атривании картины с маленькими детьми можно вводить своеобразный игровой прием, развивающий наблюдательность и речь: воспитатель путем вопросов вовлекает ребенка в соревнование — «Кто больше увидит на картинке?», побуждая его к наблюдательности и высказы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чень редких случаях малыши смотрят картины молча. Воспитатель должен поддерживать разговоры детей, учить их правильно называть предметы и некоторые их характерные признаки, помогая лучше понять содержание кар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ие дошкольники приобретают умение воспринимать произведения различного содержания, а не только те, в которых имеется занимательный сюжет, изображено какое-то действие. Вместе с тем и сюжетную картину они способны теперь воспринимать иначе, чем в более младшем возрасте,— о многом они могут догадаться, многое вообразить; помогают получаемые детьми знания и новые представления о явлениях жизни. У детей этого возраста достаточно развита любовь к природе, и они с интересом относятся к пейзажу, определяют, какое время года изображено, что характерно для осени и весны, какие краски выбрал художник для их передачи, как изображены зимний холод, вьюга, осенний ве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практиковать повторное рассматривание картин: знакомое произведение вызывает оживленные высказывания; в нем отмечаются те стороны и детали, которые не были замечены в первый раз. Беседы с детьми направлены на более глубокое понимание событий, изображенных в картине: дети не только рассказывают о том, что изображено, но и как изображено. Этому воспитатель учит детей с помощью образца расс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каз воспитателя по картине должен быть по возможности образным, выразительным, чтобы поднять интерес у детей, создать определенное настроение. Когда это возможно, воспитатель использует художественную литературу (читает строки стихотворения, отрывок из сказки, расс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одводит детей к умению сравнивать одну картину с другой. Старшие дошкольники способны к некоторому сравнительному анализу. Например, показав детям картины И. Левитана «Март» и А. Саврасова «Грачи прилетели», воспитатель спрашивает, где, по их мнению, изображена ранняя и где поздняя весна. «Здесь грачи уже вьют гнезда,— говорит один мальчик, показывая на картину А. Саврасова,— а здесь,— показывает на картину «Март»,— еще ни одной птички не видно, и тут снегу много, а там он весь потемнел, тает, на крышах снега совсем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воспитателя «На какой картине изображен солнечный день?»-направляет внимание детей на колорит картины—сочетание красок, характерное для весеннего дня. Затем педагог просит детей рассказать о цветовых сочетаниях, передающих пасмурный день в картине «Грачи приле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еда может начаться с рассказа самого воспитателя о картине. Затем путем вопросов он привлекает и детей к активному выражению своих впечатлений. В других случаях, когда у детей развито умение рассматривать картины и воспитан интерес к ним, беседа прямо начинается с вопросов к детям. Проведя беседу по картине, воспитатель в заключение высказывает свое суждение о ней в понятной и интересной для детей форме, обобщает их отв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жная иллюстрация позволяет подвести детей к углубленному восприятию содержания текста. Большую роль при этом играют вопросы воспитателя, устанавливающие связь между содержанием картины и прослушанным тек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при анализе образа героя («Дядя Степа». С. Михалков) воспитатель, показывая иллюстрации, обращает внимание детей на передачу характерной внешности героя, а также задает вопросы, выявляющие отдельные свойства характера дяди Степы, его поступки. Педагог помогает детям делать несложные выводы, обобщения, обращает их внимание на глав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таких занятий у детей развивается интерес к рассматриванию картин. Они начинают замечать картины вне детского сада, рассказывают об их содержании воспитателю. Интерес этот поддерживается тем, что в детском саду детям предоставляется возможность самостоятельно рассматривать художественные открытки и картинки. Можно, например, организовать игру в «магазин», где продаются открытки, и дети будут сами выбирать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ой, после того как в старшей группе систематически проводилось рассматривание картин, хорошо устроить в групповой комнате или в зале выставку. Все репродукции картин, которые дети видели в течение года, вставляются под стекло или в картонные паспарту и красиво размещаются на стенах. К ним прибавляется несколько новых карт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ыставка готова, воспитатель предлагает посмотреть ее. Дети свободно переходят от одной картины к другой и рассматривают их. Воспитатель прислушивается к высказываниям детей, проверяет, помнят ли они ранее виденные картины, замечают ли то, что для них ново. Затем он объединяет детей и обходит с ними всю выставку. Дети говорят, какие картины они больше любят, какие лучше помнят, более внимательно рассматривают новые картины, высказываются об их содерж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знакомлении с декоративно-прикладным искусством могут быть применены иные приемы. Прежде всего дети должны понять целесообразность вещей, сочетание красоты с назначением и употреблением вещи. Во всех случаях, когда это целесообразно, следует предоставлять детям возможность действовать с вещами, использовать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атривании узоров на вещах, декоративных рисунков можно вносить элементы игры: воспитатель предлагает найти в узоре одинаковые или однородные элементы, указать, как они повторяются, отметить одинаковые цвета или различие в окраске одинаковых элементов. Воспитатель подводит детей к суждению о повторяемости элементов, об их правильном чередовании, о разнообразии их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оры, орнаменты на предметах помогают в декоративном рисовании: дети научаются делать узоры более ритмичные и многокрасоч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о выполненные игрушки и скульптура служат образцами для лепки и рисования, знакомят детей с пластическими изображениями, с передачей формы,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ычная занимательность образов, жизнерадостность, яркая роспись кировской игрушки (красавицы водоноски, кормилицы, кони, козлы, уточки, петухи и т. д.) позволяют использовать их в играх, в играх-драматизациях на сказочные сюжеты («Хаврошечка», «Морозко», «Терешечк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ательно организовать экскурсию детей подготовительной группы в музей или на выставку декоративного искусства. Познакомившись на занятиях и в играх с аналогичными произведениями, дети с интересом посмотрят экспонаты музея или выставки и послушают пояснения сотрудника муз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детском саду используются следующие формы, методы и приемы ознакомления детей с искус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ние отдельных произведений или специально подобранных серий картин, скульптур, иллюстраций, произведений декоративно-прикладного искусства. Для занятия обычно подбираются произведения одного какого-либо вида искусства — или репродукции картин, или скульптура, или произведения декоративно-прикладн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ние сопровождается вопросами к детям, беседой, самостоятельными высказываниями детей, рассказом воспитателя, чтением стихов и отрывков из прозаических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тском саду, в групповой комнате или зале, устраиваются выставки художественных произведений на ту или иную тему или из произведений какого-либо вида искусства: эстампы, иллюстрации, скульптуры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аршими детьми проводятся экскурсии в музеи или на выставки для просмотра заранее отобранного материала, доступного для детского восприятия как по объему, так и по содерж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ощряется самостоятельное рассматривание детьми произведений искусства в детском саду и вне его. Воспитатель внимательно выслушивает рассказы детей о виден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чем приступить к разучиванию произведения руководитель проводит беседу о его содержании и характере, сообщает краткие сведения о композиторе и авторе литературного тек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ознакомления различны. Лучше его организовать прослушиванием (аудиозапись и д.р.) в исполнение высококвалифицированного хорового коллектива. Если нет возможности прослушать запись, то хормейстер сам должен воспроизвести это произведение: сыграть или напеть основные мелодии под аккомпанемент. Это поможет хористам освоению музыкальной фактуры и возможности вслушиваться в гармоническое окружение мелодии. Это способствует музыкальному развитию детей, и вносит в процесс активность и сознательность. </w:t>
      </w:r>
    </w:p>
    <w:p>
      <w:pPr>
        <w:pStyle w:val="Normal"/>
        <w:spacing w:lineRule="auto" w:line="360" w:before="0" w:after="0"/>
        <w:ind w:firstLine="709"/>
        <w:jc w:val="both"/>
        <w:rPr/>
      </w:pPr>
      <w:r>
        <w:rPr>
          <w:rFonts w:cs="Times New Roman" w:ascii="Times New Roman" w:hAnsi="Times New Roman"/>
          <w:sz w:val="28"/>
          <w:szCs w:val="28"/>
        </w:rPr>
        <w:t xml:space="preserve">Вообще полезно разучивать произведение без подигрывания на инструменте, потому что это уничтожает самостоятельность. Можно отметить, что многие из известных дирижёров великолепно играли на рояле, а значит знакомили певцов с новым произведением играя партитуру, как бы она звучала в хоре (А.А. Архангельский, Н.М. Данилин, М.Г. Климов) - тем самым ориентировали певцов в содержании, стиле, музыкальной фор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ая работа - сольфеджирование. В период становления юного коллектива обучение хора умению сольфеджировать - важно. Встречается и хоры для которых читка с листа бегло наработана. При сольфеджировании проверяется точность интонирования, правильность ритмических рисунков т.е. музыкально теоретическая основа произведения. При сольфеджировании происходит отстраненное от эмоциональной стороны понимания хористами ладогармонических, метроритмических особенностей нового произведения. </w:t>
      </w:r>
    </w:p>
    <w:p>
      <w:pPr>
        <w:pStyle w:val="Normal"/>
        <w:spacing w:lineRule="auto" w:line="360" w:before="0" w:after="0"/>
        <w:ind w:firstLine="709"/>
        <w:jc w:val="both"/>
        <w:rPr/>
      </w:pPr>
      <w:r>
        <w:rPr>
          <w:rFonts w:cs="Times New Roman" w:ascii="Times New Roman" w:hAnsi="Times New Roman"/>
          <w:sz w:val="28"/>
          <w:szCs w:val="28"/>
        </w:rPr>
        <w:t xml:space="preserve">В хорах где участники неуверенно читают ноты с листа, или вовсе их плохо знают, невозможность петь сольфеджио лишает хористов понимания музыкальной композиции изнутри. </w:t>
      </w:r>
    </w:p>
    <w:p>
      <w:pPr>
        <w:pStyle w:val="Normal"/>
        <w:spacing w:lineRule="auto" w:line="360" w:before="0" w:after="0"/>
        <w:ind w:firstLine="709"/>
        <w:jc w:val="both"/>
        <w:rPr/>
      </w:pPr>
      <w:r>
        <w:rPr>
          <w:rFonts w:cs="Times New Roman" w:ascii="Times New Roman" w:hAnsi="Times New Roman"/>
          <w:sz w:val="28"/>
          <w:szCs w:val="28"/>
        </w:rPr>
        <w:t xml:space="preserve">Хоровое произведение обязательно должно быть исполнено всем хоровым коллективом в плане музыкального ознакомления, или иначе должно быть пропето «с места» (желательно 1-2 раза), хотя бы даже с техническими и исполнительскими ошибками. При читке нот с листа хоровой коллектив, всё же получает первичное представление о произведении. Егоров А. Теория и практика работы с хором - М., 1951 - с.226 </w:t>
      </w:r>
    </w:p>
    <w:p>
      <w:pPr>
        <w:pStyle w:val="Normal"/>
        <w:spacing w:lineRule="auto" w:line="360" w:before="0" w:after="0"/>
        <w:ind w:firstLine="709"/>
        <w:jc w:val="both"/>
        <w:rPr/>
      </w:pPr>
      <w:r>
        <w:rPr>
          <w:rFonts w:cs="Times New Roman" w:ascii="Times New Roman" w:hAnsi="Times New Roman"/>
          <w:sz w:val="28"/>
          <w:szCs w:val="28"/>
        </w:rPr>
        <w:t xml:space="preserve">Если это трудное многоголосие (2х - 3х) то произведение можно разучивать по партиям, это продуктивный метод работы над ансамблем, строем и дикцией каждой партии. Так руководитель лучше узнает возможности певца. </w:t>
      </w:r>
    </w:p>
    <w:p>
      <w:pPr>
        <w:pStyle w:val="Normal"/>
        <w:spacing w:lineRule="auto" w:line="360" w:before="0" w:after="0"/>
        <w:ind w:firstLine="709"/>
        <w:jc w:val="both"/>
        <w:rPr/>
      </w:pPr>
      <w:r>
        <w:rPr>
          <w:rFonts w:cs="Times New Roman" w:ascii="Times New Roman" w:hAnsi="Times New Roman"/>
          <w:sz w:val="28"/>
          <w:szCs w:val="28"/>
        </w:rPr>
        <w:t xml:space="preserve">Учить произведение следует по заранее намеченным частям, причём разделить их в связи со строением музыкальной речи и литературного текста, что бы была определенная завершенность. </w:t>
      </w:r>
    </w:p>
    <w:p>
      <w:pPr>
        <w:pStyle w:val="Normal"/>
        <w:spacing w:lineRule="auto" w:line="360" w:before="0" w:after="0"/>
        <w:ind w:firstLine="709"/>
        <w:jc w:val="both"/>
        <w:rPr/>
      </w:pPr>
      <w:r>
        <w:rPr>
          <w:rFonts w:cs="Times New Roman" w:ascii="Times New Roman" w:hAnsi="Times New Roman"/>
          <w:sz w:val="28"/>
          <w:szCs w:val="28"/>
        </w:rPr>
        <w:t xml:space="preserve">Перейти от одной части к другой можно лишь тогда, когда предшествующая часть освоена. Но если партия трудна, разучивание песни следует продолжать, но к закреплению трудного места следует вернуться, после ознакомления со всем произведением. </w:t>
      </w:r>
    </w:p>
    <w:p>
      <w:pPr>
        <w:pStyle w:val="Normal"/>
        <w:spacing w:lineRule="auto" w:line="360" w:before="0" w:after="0"/>
        <w:ind w:firstLine="709"/>
        <w:jc w:val="both"/>
        <w:rPr/>
      </w:pPr>
      <w:r>
        <w:rPr>
          <w:rFonts w:cs="Times New Roman" w:ascii="Times New Roman" w:hAnsi="Times New Roman"/>
          <w:sz w:val="28"/>
          <w:szCs w:val="28"/>
        </w:rPr>
        <w:t xml:space="preserve">Процесс разучивания песни и работы над художественно - технической стороной исполнения сложен; требует от руководителя большого опыта, знаний и умения. Вывод: сначала разбор произведения по партиям, затем работа над преодолением технических трудностей и художественная отделка произведения. «Самое главное - сделать отдельно каждую партию, вплоть до нюансов. И тот, хормейстер, который умеет работать с хоровой партией». Виноградов К. методика работы русских мастеров хоровой культуры XIX и начала XX столетий - Машинописная рукопись. </w:t>
      </w:r>
    </w:p>
    <w:p>
      <w:pPr>
        <w:pStyle w:val="Normal"/>
        <w:spacing w:lineRule="auto" w:line="360" w:before="0" w:after="0"/>
        <w:ind w:firstLine="709"/>
        <w:jc w:val="both"/>
        <w:rPr/>
      </w:pPr>
      <w:r>
        <w:rPr>
          <w:rFonts w:cs="Times New Roman" w:ascii="Times New Roman" w:hAnsi="Times New Roman"/>
          <w:sz w:val="28"/>
          <w:szCs w:val="28"/>
        </w:rPr>
        <w:t xml:space="preserve">Во-первых невозможность рекомендовать какие-то сроки на ту, или иную фазу работы с хором над песней и тем более определить их границы. Многое зависит от умения и мастерства руководителя, от квалификации хора, от степени трудности произведения. При разборе нельзя отбрасывать идейно-художественную сторону. Опытный руководитель в такой момент найдёт способ привнести художественность в техническую фразу, хотя бы в малых дозах. Это выражается в ярких образных сравнениях и сопоставлениях, кроме того эти образы могут и не относится к непосредственно к идейно- художественному образу данного произведения. Это закономерно и необходимо. </w:t>
      </w:r>
    </w:p>
    <w:p>
      <w:pPr>
        <w:pStyle w:val="Normal"/>
        <w:spacing w:lineRule="auto" w:line="360" w:before="0" w:after="0"/>
        <w:ind w:firstLine="709"/>
        <w:jc w:val="both"/>
        <w:rPr/>
      </w:pPr>
      <w:r>
        <w:rPr>
          <w:rFonts w:cs="Times New Roman" w:ascii="Times New Roman" w:hAnsi="Times New Roman"/>
          <w:sz w:val="28"/>
          <w:szCs w:val="28"/>
        </w:rPr>
        <w:t xml:space="preserve">Нечто подобное происходит и в последний, художественный период работы над песней, когда внимание сосредоточено к художественной стороне исполнения. Здесь обратная взаимосвязь: в процессе художественной отделки хорового произведения вкраиваются и чисто технические приёмы это тоже необходимо и закономер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утверждать что процесс работы над произведением с хором нельзя строго ограничивать фазами с чётко очерченными кругом технических, или художественных задач для каждой из фаз. Это будет формальным, и может приниматься лишь как схема, следуя которой руководитель в меру своего опыта, умения и способности примет те или иные методы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здание условий для ознакомления с классической музыкой в ДО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этапы ознакомления детей с музыкальным сопровожд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этап – первоначальное знакомство с музыкальным произведением. Здесь ставятся задачи: </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ить учащихся с музыкальными фрагментами,</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учить вслушиваться и эмоционально откликаться на выраженные в них чув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этап – формирование умений в области музыкального исполнения движений, восприятия музыкального сопровождения в единстве с движениями. Здесь ставятся задачи: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исполнять движения в соответствии с характером музыки,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глубленное восприятие и передача настроения музыки в движении,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ординация слуха и характера дви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м этапе выявляются все неточности в исполнении, исправляются ошибки, постепенно вырабатываются оптимальные приемы выполнения хореографических заданий. Этот этап продолжается длительное время. Идет тщательная подборка музыкального материала для каждого движения классического и народно-сценического экзерсиса в соответствии с предъявляемыми требованиями (квадратность, ритмический рисунок, характер мелодии, наличие затакта, метроритмические особенности, темп, разм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этап – образование и закрепление навыков, то есть автоматизация способов выполнения заданий в точном соответствии с характером, темпом, ритмическим рисунком музыкального фрагмента. Он ставит следующие задачи: эмоционально-выразительное выполнение упражнений экзерсиса, развитие самостоятельной творческой активности детей. На этом этапе закрепляется все то, что отрабатывалось в процессе обучения на втором этапе. Слуховой и зрительный контроль подкрепляется двигатель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матизируется способ выполнения задания. Учащиеся сознательно решают поставленные перед ними задачи, опираясь на приобретенные навыки слушания и танца. В процессе систематической работы, учащиеся приобретают умение слушать музыку, запоминать и узнавать ее. Они проникаются содержанием произведения, красотой формы, образов. У детей развивается интерес и любовь к музыке. Через музыкальные образы дети познают прекрасное в окружающей действи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полагающими дисциплинами в хореографии являются классический и народно-сценический танец. Изучение классического танца обычно начинается с разучивания классического экзерсиса, именно он занимает основную часть урока (экзерсис у палки, на середине зала и allegro). Изучение народно-сценического танца так же начинается с изучения экзерсиса у палки и на середине зала. Подбор музыкального материала на занятиях хореографии ведется концертмейстером в соответствии с программными требованиями хореографа. Экзерсис у палки состоит из конкретных упражнений, к каждому из которых предъявляются свои определенные музыкальные требования. На первом году обучения дети занимаются ритмикой. В этот момент вырабатывается правильная координация движений, постановка корпуса, головы, рук, развивается мускулатура ног. В процессе этих занятий они получают знания о ритмической организации, размерах, музыкальных образах, которые они воплощают в танцах, этюд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работы происходит знакомство с музыкой и ритмическим рисунком марша, польки, вальса, мазурки, полонеза, на не сложных музыкальных примерах. Для развития образного мышления подбираются не большие и не сложные для восприятия музыкальные примеры, но очень яркие по характеру и музыкальной окраске, благодаря чему дети, прослушав данный музыкальный фрагмент, могли бы создать мини-этюд, или воплотить конкретный образ под конкретно заданную музыку («Клоуны», «Море волнуется»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обучения дети вновь сталкиваются с этими танцами или движениями, но уже на более сложном музыкальном матери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тором году обучения хореографии вводится классический танец, как основа всего последующего обучения, построенного на лучших образцах мирового хореографического искус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ый год обучения классическому танцу детям даются основные начальные представления о нем. На начальном этапе это делается на знакомом или не сложном музыкальном материале, чтобы учащимся было легче организовать свои движения в соответствии с музыкой. Далее комбинации усложняются, усложняется музыкальный матер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ыкальное сопровождение уроков танца должны быть очень точным, четко и качественно организованным, так как от этого зависит музыкальное развитие учащихся. Концертмейстер должен очень четко определить для себя задачи каждого года обучения (как на уроках народно-сценического, так и на уроках классического танца), а также проявить не сухое следование рекомендациям нотно-музыкальных пособий для хореографии, а индивидуально-творческий подход в подборе музыкального оформления уро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новимся на принципах подхода концертмейстера к подбору музыкальных фрагментов для уроков классического экзерсиса у палки. Классический экзерсис на протяжении всего обучения имеет определенный набор элементов, которые изучаются из года в год, но по мере усвоения, постоянно усложняются, комбинируются. Музыкальное оформление уроков классического танца должно быть весьма разнообразно как по мелодике, так и ритму. Характер ритмов часто меняется в ходе урока. Когда изучается новое движение или его отдельные элементы, ритм должен быть простым, мелодия несложной, доступной. Затем, в процессе работы, музыкальный материал усложняется, усложняется ритмический рисунок внутри такта, изменяется форма и размер музыкального фрагмента, особенно в прыжках, или при соединении различных упражнений в единую комбинацию. Помимо использования нотного материала, возможны и желательны музыкальные импровизации пиани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репертуа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ость музыкального репертуара.</w:t>
      </w:r>
    </w:p>
    <w:p>
      <w:pPr>
        <w:pStyle w:val="Normal"/>
        <w:spacing w:lineRule="auto" w:line="360" w:before="0" w:after="0"/>
        <w:ind w:firstLine="709"/>
        <w:jc w:val="both"/>
        <w:rPr/>
      </w:pPr>
      <w:r>
        <w:rPr>
          <w:rFonts w:cs="Times New Roman" w:ascii="Times New Roman" w:hAnsi="Times New Roman"/>
          <w:sz w:val="28"/>
          <w:szCs w:val="28"/>
        </w:rPr>
        <w:t xml:space="preserve">Используя музыку на занятиях в детском саду, педагоги должны стремиться сделать процесс общения детей с музыкой радостным и увлекательным. Для того, чтобы достичь этого, нужно взыскательно подходить к подбору музыкального репертуара для слушания. Эта музыка должна быть привлекательной для детей и вызывать у них эмоциональный отклик. Учитывая разный уровень музыкального и общего развития детей, их природные возможности педагоги дошкольных учреждений особое внимание должны уделять отбору музыкального материала для работы с детьми – музыки для слушания, песен, танцевальных мелодий и т.п. Индивидуальная работа через игру в дошкольных учреждениях, сказочный игровой образ должны постоянно нести дошкольнику заряд радостных, добрых эмоций и энергии для его нормального развития и активной творческой деятельности. Только при таком условии может достигаться максимальный педагогический эффект в развитии музыкального восприятия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для успешного развития музыкального восприятия дошкольников, первостепенное значение имеет музыкальный репертуар. В настоящий период времени назрела острая потребность в обновлении музыкального репертуара для дошкольников, разработке новых педагогических методик и технологий развития музыкального восприятия, опирающихся на достижение современной музыкальной психологии и музыкознания. Репертуар для слушания должен удовлетворять двум важным требованиям – художественности и доступности. Серьезный и вдумчивый подход к использованию высокохудожественных музыкальных произведений позволяет формировать у детей интонационный музыкальный опыт, создавая в представлении ребенка эталоны красоты. О важности высокой художественности предлагаемого детям репертуара говорила известный музыковед В.Н. Шацкая: “С самого начала мы должны, работая с детьми, иметь дело с искусством, а не с жалкими суррогатами его”</w:t>
      </w:r>
      <w:r>
        <w:rPr>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одно из важнейших требований, предъявляемых к репертуару для развития музыкального восприятия детей – требование художественности. Анализ раздела “Музыкальная деятельность” программы воспитания и обучения в дошкольных учреждениях “Пралеска” позволяет выделить три основных направления в использовании репертуара для развития музыкального восприятия детей, которые должны отвечать указанному треб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направлением в использовании репертуара в программе “Пралеска”, которое можно считать ведущим принципом развития музыкального восприятия детей, является приобщение их к миру классической музыки. В прежних традиционных программах музыкального развития в детском саду мир классической музыки был чрезвычайно узок. В целом, дети оказывались погруженными в своеобразную субкультуру, характеризующуюся определенным примитивизмом и упрощенчеством. Очень важно формировать музыкальное восприятие детей, опираясь на высокохудожественные образцы мировой музыкальной классики, расширяя их познания о музыкальных стилях разных эпох. Наблюдения говорят о том, что дети с удовольствием слушают старинную музыку И.С. Баха, А. Вивальди, прекрасные произведения композиторов венской классической школы – И. Гайдна, В.А. Моцарта, Л. Бетховена, музыку крупнейших представителей романтизма - Ф. Шуберта, Р. Шумана, Ф. Шопена и т.д.</w:t>
      </w:r>
    </w:p>
    <w:p>
      <w:pPr>
        <w:pStyle w:val="Normal"/>
        <w:spacing w:lineRule="auto" w:line="360" w:before="0" w:after="0"/>
        <w:ind w:firstLine="709"/>
        <w:jc w:val="both"/>
        <w:rPr/>
      </w:pPr>
      <w:r>
        <w:rPr>
          <w:rFonts w:cs="Times New Roman" w:ascii="Times New Roman" w:hAnsi="Times New Roman"/>
          <w:sz w:val="28"/>
          <w:szCs w:val="28"/>
        </w:rPr>
        <w:t xml:space="preserve">Развивая музыкальное восприятие, формируя эталоны красоты важно слушать с детьми произведения русских композиторов-классиков 19 века – М.И. Глинки, П.И. Чайковского, М.П. Мусоргского, Н.А. Римского-Корсакова, крупнейших композиторов 20 столетия – С.С. Прокофьева, Д.Д. Шостаковича, А.И. Хачатуряна, Д.Б. Кабалевского, Г.В. Свиридова и других. </w:t>
      </w:r>
    </w:p>
    <w:p>
      <w:pPr>
        <w:pStyle w:val="Normal"/>
        <w:spacing w:lineRule="auto" w:line="360" w:before="0" w:after="0"/>
        <w:ind w:firstLine="709"/>
        <w:jc w:val="both"/>
        <w:rPr/>
      </w:pPr>
      <w:r>
        <w:rPr>
          <w:rFonts w:cs="Times New Roman" w:ascii="Times New Roman" w:hAnsi="Times New Roman"/>
          <w:sz w:val="28"/>
          <w:szCs w:val="28"/>
        </w:rPr>
        <w:t xml:space="preserve">Бытует мнение, что классическая музыка сложна для восприятия детьми и, организуя музыкальное воспитание дошкольников, проще ориентироваться на народную музыку. Это мнение не оправдано. Действительно, народная музыка является прекрасным материалом для формирования эстетических вкусов детей, но мы значительно обедняем музыкальное развитие ребенка, если с ранних лет не знакомим его с музыкальной классикой. Музыкально-эстетическое воспитание детей значительно полнее и многограннее, если последовательно знакомить их с народным музыкальным искусством и высокими образцами музыкальной классики. Восприятие классической музыки оказывает благотворное влияние на развитие высоких нравственных качеств и творческих способностей ребенка. В соответствии с программой “Пралеска” дети должны познакомиться с музыкой крупнейших западноевропейских композиторов </w:t>
      </w:r>
      <w:r>
        <w:rPr>
          <w:rFonts w:eastAsia="Symbol" w:cs="Symbol" w:ascii="Symbol" w:hAnsi="Symbol"/>
          <w:sz w:val="28"/>
          <w:szCs w:val="28"/>
        </w:rPr>
        <w:t></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веков, с музыкой выдающихся русских композиторов </w:t>
      </w:r>
      <w:r>
        <w:rPr>
          <w:rFonts w:eastAsia="Symbol" w:cs="Symbol" w:ascii="Symbol" w:hAnsi="Symbol"/>
          <w:sz w:val="28"/>
          <w:szCs w:val="28"/>
        </w:rPr>
        <w:t></w:t>
      </w:r>
      <w:r>
        <w:rPr>
          <w:rFonts w:cs="Times New Roman" w:ascii="Times New Roman" w:hAnsi="Times New Roman"/>
          <w:sz w:val="28"/>
          <w:szCs w:val="28"/>
        </w:rPr>
        <w:t xml:space="preserve">– начала </w:t>
      </w:r>
      <w:r>
        <w:rPr>
          <w:rFonts w:eastAsia="Symbol" w:cs="Symbol" w:ascii="Symbol" w:hAnsi="Symbol"/>
          <w:sz w:val="28"/>
          <w:szCs w:val="28"/>
        </w:rPr>
        <w:t></w:t>
      </w:r>
      <w:r>
        <w:rPr>
          <w:rFonts w:cs="Times New Roman" w:ascii="Times New Roman" w:hAnsi="Times New Roman"/>
          <w:sz w:val="28"/>
          <w:szCs w:val="28"/>
        </w:rPr>
        <w:t xml:space="preserve"> веков, известных современных композиторов СНГ (</w:t>
      </w:r>
      <w:r>
        <w:rPr>
          <w:rFonts w:eastAsia="Symbol" w:cs="Symbol" w:ascii="Symbol" w:hAnsi="Symbol"/>
          <w:sz w:val="28"/>
          <w:szCs w:val="28"/>
        </w:rPr>
        <w:t></w:t>
      </w:r>
      <w:r>
        <w:rPr>
          <w:rFonts w:cs="Times New Roman" w:ascii="Times New Roman" w:hAnsi="Times New Roman"/>
          <w:sz w:val="28"/>
          <w:szCs w:val="28"/>
        </w:rPr>
        <w:t xml:space="preserve"> век).</w:t>
      </w:r>
    </w:p>
    <w:p>
      <w:pPr>
        <w:pStyle w:val="Normal"/>
        <w:spacing w:lineRule="auto" w:line="360" w:before="0" w:after="0"/>
        <w:ind w:firstLine="709"/>
        <w:jc w:val="both"/>
        <w:rPr/>
      </w:pPr>
      <w:r>
        <w:rPr>
          <w:rFonts w:cs="Times New Roman" w:ascii="Times New Roman" w:hAnsi="Times New Roman"/>
          <w:sz w:val="28"/>
          <w:szCs w:val="28"/>
        </w:rPr>
        <w:t>Второе направление – использование музыкального фольклора, который должен составлять основу на ранних этапах музыкального развития ребенка и соответствовать высоким требованиям художественности. Фольклор (народные песни, танцы и инструментальная музыка) получил всеобщее признание, как одно из важнейших средств эстетического и нравственного воспитания детей, неиссякаемый родник, питающий и развивающий их творческие способности. Освоение фольклора значительно расширяет представления детей о культуре, традициях и обычаях народов мира. Особое место занимает музыкальный фольклор – народные песни, попевки, частушки и т.п. Из далеких времен пришли к нам произведения музыкального фольклора. Из поколения в поколение народ бережно передавал певческие традиции, сохранил в песнях красочную, образную речь, своеобразие ритмического строя, отточенность интонаций, удивительные по красоте и самобытности мелодии. Импровизационная основа народных песен дает возможность творчески подойти к их исполнению, что стимулирует любознательность, проявления способностей и инициативы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щение к музыкальному фольклору ценно в любом возрасте, но серьезное и полноценное его освоение должно начинаться с раннего возраста. Это период интенсивного развития и необычайной подвижности ребенка, когда наиболее эффективным методом работы с детьми является игра. Благодаря постоянной связи народного фольклора с игровыми методами дети с большим желанием усваивают песенный материал. Народные мелодии наиболее доступны и понятны детям и являются естественной художественной почвой, необходимой для полноценного музыкального развития ребенка. Приобщение детей к музыкальному фольклору является одним из важнейших направлений программ “Пралеска”. Белорусский, русский, украинский детский фольклор пронизан любовью к ребенку. Народные мелодии, как правило, простые, светлые, нежные, проникновенные. Дети с удовольствием их слушают и подпе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далеко не всегда педагоги дошкольных учреждений уделяют должное внимание народному музыкальному репертуару. Некоторые из них считают народные песни недостаточно интересными для детей и в определенной степени примитивными. Это ошибочное понимание роли народных песен. Нельзя забывать, что через народные мелодии, народные музыкальные традиции мы готовим ребенка к восприятию более сложной по содержанию классической музыки.</w:t>
      </w:r>
    </w:p>
    <w:p>
      <w:pPr>
        <w:pStyle w:val="Normal"/>
        <w:spacing w:lineRule="auto" w:line="360" w:before="0" w:after="0"/>
        <w:ind w:firstLine="709"/>
        <w:jc w:val="both"/>
        <w:rPr/>
      </w:pPr>
      <w:r>
        <w:rPr>
          <w:rFonts w:cs="Times New Roman" w:ascii="Times New Roman" w:hAnsi="Times New Roman"/>
          <w:sz w:val="28"/>
          <w:szCs w:val="28"/>
        </w:rPr>
        <w:t>Огромное значение музыкальном фольклору придавал основоположник русской классической музыки М.И. Глинка, который подчеркивал, что “Музыку создает народ, а мы, композиторы, только ее аранжируем”</w:t>
      </w:r>
      <w:r>
        <w:rPr>
          <w:rStyle w:val="FootnoteAnchor"/>
          <w:rFonts w:cs="Times New Roman" w:ascii="Times New Roman" w:hAnsi="Times New Roman"/>
          <w:sz w:val="28"/>
          <w:szCs w:val="28"/>
        </w:rPr>
        <w:footnoteReference w:id="3"/>
      </w:r>
      <w:r>
        <w:rPr>
          <w:rFonts w:cs="Times New Roman" w:ascii="Times New Roman" w:hAnsi="Times New Roman"/>
          <w:sz w:val="28"/>
          <w:szCs w:val="28"/>
        </w:rPr>
        <w:t>. В основе глинкинского симфонического шедевра “Камаринской” лежат две мелодии русских народных песен. Великий русский композитор П.И. Чайковский в свое м творчестве неоднократно обращался к народным мелодиям. В его “Детском альбоме” использованы мелодии русских народных песен, а в финале “Четвертой симфонии” П.И. Чайковского мы слышим мелодию народной песни “Во поле береза стояла”. Выдающийся русский композитор Н.А. Римский-Корсаков в своих операх тоже неоднократно использовал народный фольклор. В теме “Белочки” из оперы “Сказка о царе Салтане” звучит мелодия русской народной песни “Во саду ли, в огороде”. Близки народному фольклору и многие мелодии из оперы-сказки Н.А. Римского-Корсакова “Снегурочка”. Примеры использования народного фольклора русскими композиторами-классиками можно было бы продолжить.</w:t>
      </w:r>
    </w:p>
    <w:p>
      <w:pPr>
        <w:pStyle w:val="Normal"/>
        <w:spacing w:lineRule="auto" w:line="360" w:before="0" w:after="0"/>
        <w:ind w:firstLine="709"/>
        <w:jc w:val="both"/>
        <w:rPr/>
      </w:pPr>
      <w:r>
        <w:rPr>
          <w:rFonts w:cs="Times New Roman" w:ascii="Times New Roman" w:hAnsi="Times New Roman"/>
          <w:sz w:val="28"/>
          <w:szCs w:val="28"/>
        </w:rPr>
        <w:t>Белорусские композиторы в своем творчестве также широко использовали народные мелодии. Они звучат в произведениях П. Подковырова, Д. Каминского, Е. Глебова. Большое значение народной песне в вопросах музыкально-эстетического воспитания детей придавал выдающийся белорусский музыкальный деятель Г.Р. Ширма. Говоря о художественных достоинствах музыкального фольклора, необходимо отметить белорусские народные песни “Ой, рана на Івана”, “Рэчанька”, “Скрыпяць маі лапці”, “Чаму ж мне не пець” и многие другие в исполнении ансамбля “Песняры”. Прекрасные аранжировки этих песен, неповторимое по своей красоте “мулявинское” звучание ансамбля сделало эти песни подлинными музыкальными шедев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направление в использовании репертуара для развития музыкального восприятия детей – песни, написанные композиторами для детей. Некоторые из современных композиторов ошибочно считают, что написать песню для детей не представляет особого труда. На самом деле, дети очень взыскательные слушатели и далеко не каждая песня находит свой путь к сердцу ребенка. Немало песен, написанных для детей, не отвечают высоким требованиям художественности. Эти песни написаны упрощенным музыкальным языком, примитивны по своей мелодике и гармонизации. Подбирая песни для слушания и разучивания детьми, педагоги должны опираться на яркие образцы высокохудожественных детских песен, которые проверены временем и представляют большую воспитательную ценность: песни о дружбе, бережном отношении к природе, любви к животным и т.д. Это песни из мультфильмов и радиопередач, написанные композиторами А. Островским, В. Шаинским, Ю. Чичковым, Г. Гладковым, Е. Крылатовым, А.Рыбниковым, А. Струве, А. Пахмутовой, И. Лученком, Л. Захлевным, и другими композиторами, которые составляют золотой фонд детских песе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ступность музыкального реперту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еще одно требование, которое предъявляется к музыкальному репертуару – требование доступности для детей. Его можно рассматривать в двух аспектах: доступность содержания музыкальных произведений и доступность для исполнения их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критерием доступности являются знакомые детям музыкальные жанры. При осмыслении жанровых особенностей музыки следует опираться на “три кита” – песню, танец и марш, используя концепцию музыкального воспитания детей Д.Б. Кабалевского. Эти жанры дошкольники определяют без особого труда. Давая детям примеры различных музыкальных жанров, педагог должен стремиться, чтобы они не только почувствовали их характер, но и осознали особенности каждого жанра.</w:t>
      </w:r>
    </w:p>
    <w:p>
      <w:pPr>
        <w:pStyle w:val="Normal"/>
        <w:spacing w:lineRule="auto" w:line="360" w:before="0" w:after="0"/>
        <w:ind w:firstLine="709"/>
        <w:jc w:val="both"/>
        <w:rPr/>
      </w:pPr>
      <w:r>
        <w:rPr>
          <w:rFonts w:cs="Times New Roman" w:ascii="Times New Roman" w:hAnsi="Times New Roman"/>
          <w:sz w:val="28"/>
          <w:szCs w:val="28"/>
        </w:rPr>
        <w:t>Особенно близки и доступны для восприятия дошкольниками песни. Развитию восприятия музыки способствует не только слушание песен, но и их исполнение. В пении ребенок может активно проявить свое отношение к музыке. В пении совершенствуются восприятие, память, мышление, воображение, приобретаются знания и развиваются способности. “Пение относится к числу тех видов музыкальной деятельности, в процессе которой успешно развивается эстетическое отношение к жизни, к музыке, - отмечала Н.А. Ветлугина</w:t>
      </w:r>
      <w:r>
        <w:rPr>
          <w:rStyle w:val="FootnoteAnchor"/>
          <w:rFonts w:cs="Times New Roman" w:ascii="Times New Roman" w:hAnsi="Times New Roman"/>
          <w:sz w:val="28"/>
          <w:szCs w:val="28"/>
        </w:rPr>
        <w:footnoteReference w:id="4"/>
      </w:r>
      <w:r>
        <w:rPr>
          <w:rFonts w:cs="Times New Roman" w:ascii="Times New Roman" w:hAnsi="Times New Roman"/>
          <w:sz w:val="28"/>
          <w:szCs w:val="28"/>
        </w:rPr>
        <w:t>, - обогащаются переживания ребенка; активно формируются музыкально-сенсорные способности и особенно музыкально-слуховые представления звуковысотных отношений”. В пении развиваются эстетические и нравственные представления, развиваются умственные способности. Пение как один из важных видов детского исполнительства имеет особенности, ограничивающие привлечение для этой цели репертуара. Песни должны удовлетворять следующим требованиям доступности: иметь небольшой диапазон мелодии, удобный для исполнения ее детьми, несложный ритм, понятный и несложный для произношения текст. Ранее уже отмечались высокие художественные достоинства популярных детских песен, написанных известными композиторами. Органическому сочетанию художественности и доступности песенного репертуара отвечает фольклор – народные песни и попевки, многие из которых отличаются художественной привлекательностью и яркой мелодикой. Использование классической вокальной литературы для занятий с детьми затруднено, поскольку для маленьких исполнителей композиторами-классиками написано не так уж много пес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у нехватку репертуара можно компенсировать использованием двух других жанров, легко доступных дошкольникам – танцевальной и маршевой музыки. Эти жанры можно использовать для слушания детьми, постоянно связывая их с движениями. Идея использования движений для возможности развития музыкального восприятия и чувства ритма была выдвинута и подтверждена на практике швейцарским композитором и педагогом Э. Жак-Далькрозом. Чтобы выразительно передать музыкальный образ в танце, игре, пантомиме, дети должны усвоить музыкально-ритмические навыки и танцевальные движения. Для этой цели можно использовать репертуар народной, классической и современной музыки. Основная цель музыкально-ритмических движений в работе с детьми – развитие музыкального восприятия, чувства ритма и приобщения их к музыкальной культуре. В этом виде деятельности имеются большие возможности использования не только народных танцев, но и высокохудожественных произведений классической музыки всех эпох. В работе с детьми по выработке музыкально-ритмических движений может быть использована самая разнообразная танцевальная музыкальная классика: танцевальные пьесы И.С. Баха и В.А. Моцарта (гавоты, менуэты, бурре, экоссезы, полонезы, и т.д.), вальсы Ф. Шуберта, Ф. Шопена, и И. Штрауса, балетная музыка П.И. Чайковского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вновь подчеркнуть, что давая детям примеры маршевой музыки, педагоги должны стремиться, чтобы они не только почувствовали характер, но и осознали особенности каждого из маршей. Например, предлагая для слушания “Турецкий марш” из увертюры “Афинские развалины” Л. Бетховена, “Военный марш” Ф. Шуберта, “Солдатский марш” Р. Шумана, “Марш” из оперы “Аида” Дж. Верди, “Марш Черномора” из оперы “Руслан и Людмила” М.И. Глинки, “Марш” из балета “Щелкунчик” П.И. Чайковского, “Марш” из оперы “Любовь к трем апельсинам” С. Прокофьева важно, чтобы дети поняли, что все перечисленные марши отличаются по своему настроению и связаны с разными жанрами музыкального искусства (увертюра, опера, балет и т.д.), но все они в одинаковой степени передают четкую ритмическую пульсацию и размеренное движение ш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нровые особенности произведений с легкостью воспринимаются детьми в активной музыкальной деятельности. Предлагая маршевую музыку дошкольникам для углубления ее восприятия необходимо связать музыку с движением. Дошкольники должны уметь шагать под музыку марша, вслушиваясь в рисунок мелодии, ритма и передавая характер марша. На занятиях в детском саду ритм марша можно показать также хлопками рук или прито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ледующий критерий доступности музыки для восприятия детьми, который основывается на использовании программно-изобразительных образов, близких детям (образы природы, сказочные персонажи, образы животных и птиц и т.д.). Программно-изобразительная музыка “рисует” конкретные образы, которые особенно близко связаны с реальной жизнью окружающей детей. В связи с этим такой вид музыки очень привлекателен для детей и доступен для восприятия. Детям понятна музыка, воплощающая образы природы. Само название пьес раскрывает их содержание. Слушая такую музыку дети прекрасно чувствуют, что хотел выразить в ней композитор, рисуют в своем воображении картины природы (концертный цикл А. Вивальди “Времена года”, “Утро” из сюиты “Пер Гюнт” Э. Грига, “Подснежник” (апрель), “Белые ночи” (май), “Баркарола” (июнь), “Осенняя песня” (октябрь) из фортепианного цикла П.И. Чайковского “Времена года”, “Океан – море синее” вступление к опере “Садко” Н.А. Римского-Корсаков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сно воспринимаются детьми музыкальные произведения, рисующие сказочных персонажей (“В пещере горного короля” и “Шествие гномов” из сюиты “Пер Гюнт” Э. Грига, музыкальные характеристики белочки, тридцати трех богатырей и царевны Лебедь из оперы “Сказка о царе Салтане” Н.А. Римского-Корсакова, “Гном” и “Избушка на курьих ножках” (“Баба Яга”) из цикла “Картинки с выставки” М. Мусоргского, “Кикимора” А. Лядов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легко воспринимают музыку, рисующую образы животных и птиц (пьесы из цикла “Карнавал животных” К. Сен-Санса, “Песня и пляска птиц” из оперы “Снегурочка” и “Полет шмеля” из оперы “Сказка о царе Салтане”, “Песня жаворонка” (март) из фортепианного цикла П.И. Чайковского “Времена год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до иметь в виду, что доля изобразительной музыки в музыкальном репертуаре невелика, поэтому детей не следует ориентировать на то, чтобы они при восприятии музыки постоянно искали опору в предметных образах. Нужно чтобы дети слушали непрограммную музыку, учились раскрывать ее выразительные возможности, различали эмоции и настроения, выраженные в произведении. При этом очень важен эмоциональный опыт детей – способность сопереживать чувствам, которые выражены в произведении. Уже с раннего возраста детям доступна для восприятия музыка, выражающая настроение, например, веселое (“Веселый крестьянин” Р. Шумана, Полька” М.И. Глинки), грустное (“Первая утрата” Р. Шумана, “Жалоба” А. Гречанинова), торжественное (“Свадебный марш” Ф. Мендельсона, “Патриотическая песня” М.И. Глинки, “Песня о Родине” И. Дунаев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ость музыкального репертуара непосредственно связана с возрастными особенностями детей и объемом их слухового внимания. В младшем дошкольном возрасте (от 3-х до 5-ти лет, группа “Почемучки”) объем слухового внимания невелик и дети еще не готовы для восприятия продолжительных по звучанию музыкальных произведений, поэтому для этого возраста следует выбирать музыкальный репертуар с продолжительностью звучания до 2-х минут. Для этой возрастной категории целесообразно выбирать небольшие произведения (музыкальный фольклор – народные песни и танцы, произведения классической музыки танцевального характера (менуэт, экоссез, полька, мазурка, вальс и т.д.)), постоянно связывая музыку с дви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взросления детей музыкальный репертуар для слушания постепенно усложняется. В старшем дошкольном возрасте (от 5-ти до 6-7 лет, группа “Фантазеры”) в репертуар для слушания музыки можно включать яркие произведения классической музыки – фрагменты из опер и балетов, известные фортепианные и симфонические произведения. При должной подготовке детей для слушания могут быть рекомендованы и фрагменты из произведений классической музыки крупных форм: популярные симфонические сюиты, отдельные части из концертов для фортепиано с оркестром, части фортепианных сонат и симфо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звучания музыки – от 1 до 3-х минут. При повторном слушании можно увеличить продолжительность звучания музыкальных произведений. При этом надо ориентироваться на желание детей, их заинтересованность, соблюдая чувство меры. Детей этой возрастной категории надо знакомить со звучанием различных музыкальных инструментов – представителями разных видов оркестров (симфонического, духового, оркестра народных инструментов). При этом важно обращать внимание детей на выразительные возможности каждого музыкального инстр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занятий по слушанию музыки для улучшения степени восприятия ее детьми необходимо синтезировать разные виды искусства (музыка и поэзия, музыка и живопись, музыка и танец). С этой целью рекомендуется проводить комплексные занятия по слушанию музыки, в которых одновременно могут участвовать два педагога: воспитатель - музыкальный руководитель, музыкальный руководитель - руководитель кружка изобразительной деятельности, музыкальный руководитель - инструктор по физкультур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Роль воспитателя в приобщении детей к мировой музыкальной культур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оспитатель располагает большими возможностями приобщения детей к му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ктивно участвует в процессе обучения детей. Например, в младших группах воспитатель поет вместе с детьми (не заглушая детского пения). В средней и старшей группах помогает разучиванию песен и вместе с музыкальным руководителем оценивает исполнение уже выученного произведения. Помимо этого (если воспитатель поет чисто и выразительно), может спеть новую песню с фортепианным сопровож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учении детей музыкально-ритмическим движениям в младших группах воспитатель участвует во всех видах движений тем самым активизируя малыш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й, старшей и особенно подготовительной группах роль воспитателя иная: он действует по мере необходимости, показывая какое-либо движение, напоминая то или иное построение или давая детям отдельные указания в пляске, игре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спитатель стимулирует творчество детей: подсказывает тему, распределяет роли, намечает в общих чертах развитие сю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правляет самостоятельную музыкальную деятельность детей, включает музыку в игры, прогулки, трудовой процесс, используя выученный с музыкальным руководителем матер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частвует в отборе музыкального материала, используя его на занятиях гимнастикой, изобразительной деятельностью, по развитию речи и ознакомлению с окружающ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ая работа и взаимопомощь музыкального руководителя и воспитателя приводит к желаемым результатам в решении задач общего музыкального воспитания дошкольников.</w:t>
      </w:r>
    </w:p>
    <w:p>
      <w:pPr>
        <w:pStyle w:val="Normal"/>
        <w:spacing w:lineRule="auto" w:line="360" w:before="0" w:after="0"/>
        <w:ind w:firstLine="709"/>
        <w:jc w:val="both"/>
        <w:rPr/>
      </w:pPr>
      <w:r>
        <w:rPr>
          <w:rFonts w:cs="Times New Roman" w:ascii="Times New Roman" w:hAnsi="Times New Roman"/>
          <w:sz w:val="28"/>
          <w:szCs w:val="28"/>
        </w:rPr>
        <w:t>Основываясь на исследованиях ученых (Н.А. Ветлугиной, А.Д. Войновой, И.В. Груздовой, И.Л. Дзержинской, А.В. Кенеман, А.И. Катинене, Л.Н. Комиссаровой, Н.А. Метлова, О.П. Радыновой, Б.М. Теплова, Н.А. Чичериной, В.Н. Шацкой, СТ. Щацкого и др.) можно утверждать, что воспитание дошкольника посредством музыки имеет крайне важное значение для его общего развития. "Не лучше ли начать с того, чтобы разбудить и укрепить потребность в искусстве... Искусство, как таковое, может чувствоваться детьми... оно им близко и необходим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ные педагоги Н.А. Ветлугина, А.В. Кенеман, Н.А. Метлов, В.Н. Шацкая утверждали значимость музыкальной культуры для детей дошкольного возраста.</w:t>
      </w:r>
    </w:p>
    <w:p>
      <w:pPr>
        <w:pStyle w:val="Normal"/>
        <w:spacing w:lineRule="auto" w:line="360" w:before="0" w:after="0"/>
        <w:ind w:firstLine="709"/>
        <w:jc w:val="both"/>
        <w:rPr/>
      </w:pPr>
      <w:r>
        <w:rPr>
          <w:rFonts w:cs="Times New Roman" w:ascii="Times New Roman" w:hAnsi="Times New Roman"/>
          <w:sz w:val="28"/>
          <w:szCs w:val="28"/>
        </w:rPr>
        <w:t>В исследованиях Н.А. Ветлугиной показана значимость восприятия музыки в музыкально-эстетическом воспитании и личностном развитии ребенка, подчеркивается, что его надо развивать еще в дошкольном возрасте, поскольку восприятие способствует развитию эмоциональной отзывчивости на музыку. Большое внимание Н.А. Ветлугина уделяла воспитанию эстетического отношения у детей к музыке. Она отмечала, что "эстетическое отношение выражает личный опыт ребенка и определяет его действия и переживания, связанные с музыкой". Не применяя термин "музыкально-эстетическое сознание", автор фактически оперирует понятиями, характеризующими компоненты музыкально-эстетического сознания. Эстетическое отношение к музыке формируется на основе эмоционального сопереживания музыке, музыкально-слухового опыта, развитой оценки, вкуса А.В. Кенеман полагала, что посредством музыки, физических упражнений, музыкальной игры в детском саду с самого раннего возраста формируются чувства, мышление ребенка, осознанное отношение к действительности, тем самым - основы музыкальн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ях Н.А. Метлова, В.Н. Шацкой уделялось значительное внимание развитию музыкального вкуса, интереса, любви к музыке у детей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дошкольном возрасте ребенок накапливает опыт музыкальной деятельности, который впоследствии оказывает влияние на общее и музыкальное развитие. В исследованиях подчеркивается, что, чем больше ребенок приобщается к музыке, тем интенсивнее его общее развитие. Дети становятся более внимательными, выносливыми, быстрее сосредоточиваются, свободнее владеют речью, улучшается их координация. Вместе с тем дети в раннем возрасте более чувствительны и готовы к музыкальному разви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формирование основ музыкальной культуры является основной задачей музыкального развития детей. Создана концепция, методически оформленная система, реализованная в программе "Музыкальные шедевры" (О.П. Радынова). Система формирования основ музыкальной культуры дошкольников включает в себя цель, содержание, принципы, методы и формы организации музыкальной деятельности детей.</w:t>
      </w:r>
    </w:p>
    <w:p>
      <w:pPr>
        <w:pStyle w:val="Normal"/>
        <w:spacing w:lineRule="auto" w:line="360" w:before="0" w:after="0"/>
        <w:ind w:firstLine="709"/>
        <w:jc w:val="both"/>
        <w:rPr/>
      </w:pPr>
      <w:r>
        <w:rPr>
          <w:rFonts w:cs="Times New Roman" w:ascii="Times New Roman" w:hAnsi="Times New Roman"/>
          <w:sz w:val="28"/>
          <w:szCs w:val="28"/>
        </w:rPr>
        <w:t>В детском саду дети недостаточно слушают произведения классической музыки. Музыка звучит в основном на занятиях и используется сравнительно простой репертуар. Но ведь классическая музыка - это не элитарное искусство. Известный японский педагог Suzuki полагает, что слушание настоящей музыки с первых дней жизни ребенка, несомненно, благотворно влияет на его дальнейшее развитие. Экспериментально доказано, что ребенок раннего дошкольного возраста одинаково воспринимает и классическую, и развлекательную музыку. Поэтому важно воспитывать ребенка с раннего возраста на высокохудожественном репертуаре. В связи с этим О.П. Радынова в своей концепции подчеркивает значимость "накопления уже в раннем и младшем дошкольном возрасте музыкально-интонационного опыта восприятия высокого искусства в разных видах музыкальной деятельности". Отмечая важность применения гибких методов и форм работы с детьми, создания условий для творческих проявлений ребенка, автор подчеркивает необходимость формирования основ музыкальной культуры у детей с раннего возраста на основе прочувствованного и осмысленного восприятия 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дчеркнуть, что ребенку необходима помощь воспитателя дошкольного образовательного учреждения для постижения музыкального языка и, в конечном итоге, музыкальной культуры.</w:t>
      </w:r>
    </w:p>
    <w:p>
      <w:pPr>
        <w:pStyle w:val="Normal"/>
        <w:spacing w:lineRule="auto" w:line="360" w:before="0" w:after="0"/>
        <w:ind w:firstLine="709"/>
        <w:jc w:val="both"/>
        <w:rPr/>
      </w:pPr>
      <w:r>
        <w:rPr>
          <w:rFonts w:cs="Times New Roman" w:ascii="Times New Roman" w:hAnsi="Times New Roman"/>
          <w:sz w:val="28"/>
          <w:szCs w:val="28"/>
        </w:rPr>
        <w:t>Путь присвоения музыкальной культуры лежит через интонацию. Музыкальная интонация может с особой силой передавать эмоциональные состояния, чувства, смену настроений. С помощью интонации музыка выражает связь с жизненными образами, воздействует на восприятие слушателя. Известный музыковед Б. Асафьев выдвинул идею музыкальности как "целостного мироощущения и мировосприятия", которая воплощает в себе идеал цельности самого человека, его внутренней духовной гармонии. Он указывал на то, что музыка есть искусство интонационное, иначе она "не слыш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живание интонаций музыки являются личностными. Интонационные признаки, характерные для каждой эпохи музыкальной культуры общества, в процессе музыкального восприятия творчески переосмысл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 Кремлев подчеркивал, что глубокое восприятие музыки предполагает "интонационное слушание, постижение отражаемых музыкой эмоций, предметов, процессов" (87, с.38). Интонация объединяет в себе различные музыкально-выразительные средства и трансформируется в музыкальный образ, "именно с интонации начинается его правдивость или ложность, содержательность или модность". Интонация есть проявление мысли и чувства. Мысль человека, "чтобы стать звуково-выраженной, становится интонацией". Через интонацию выявляется сознание человека, его мышление, интеллект в познании музыки, поскольку "слышать так, чтобы ценить искусство - это значит, и умственный труд, умозрение". В.В. Медушевский полагает, что музыка способна перестроить систему ценностных ориентации человека через интонацию. Отметим, что музыкальная интонация есть особая форма эмоционального проявления, выразительно-смысловая единица, детерминирующая само содержание 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накопление опыта восприятия музыки, полученные знания о ней и творческое ее переосмысление у будущих воспитателей детского сада формируется ценностное отношение к музыкальному искусству. Накопление знаний происходит через осмысление музыкальной интонации и выражении ее смысла в ярких, емких характеристиках музыкального образа. Это осмысление дает представление о структуре музыкальной ткани, о средствах выразительности, о стилевом и жанровом своеобразии произведения. Тем самым, будущие педагоги накапливают интонационный познавательно-ценностный опыт музыкального восприятия. Полученные знания и опыт восприятия музыки реализуются в творческой работе с детьми.</w:t>
      </w:r>
    </w:p>
    <w:p>
      <w:pPr>
        <w:pStyle w:val="Normal"/>
        <w:spacing w:lineRule="auto" w:line="360" w:before="0" w:after="0"/>
        <w:ind w:firstLine="709"/>
        <w:jc w:val="both"/>
        <w:rPr/>
      </w:pPr>
      <w:r>
        <w:rPr>
          <w:rFonts w:cs="Times New Roman" w:ascii="Times New Roman" w:hAnsi="Times New Roman"/>
          <w:sz w:val="28"/>
          <w:szCs w:val="28"/>
        </w:rPr>
        <w:t>Музыкальные произведения, систематизированные в программе "Музыкальные шедевры", являются доступными для ребенка дошкольного возраста, благодаря "соответствию эмоционального содержания музыки эмоциональному опыту ребенка". "Творческое слышание музыки" помогает ребенку творчески проявлять себя в разных видах и формах музыкальной деятельности. Поэтому система, основанная на принципах: тематическом, концентрическом, контрастного сопоставления репертуара, адаптивности, синкретизма, способствует формированию эмоционально-оценочного отношения к музыке и нахождению личностного смысла в ней. Тематический принцип является основным в программе, так как раскрывает детям особенности музыки и поддерживает интерес к ней. Программу "Музыкальные шедевры" составляют шесть тем, повторяющихся при изучении новых произведений в каждой возрастной группе. Повторяемость тем позволяет выявить принцип цикличности или концентричности. Дети учатся применять усвоенные музыкальные знания в творческой деятельности, а также получают новые знания. Принцип контрастного сопоставления репертуара способствует развитию музыкального мышления, воображения, проявлениям творчества при познании, осмыслении и оценки музыки. Применяя принцип адаптивности, педагог варьирует подбор репертуара, методы и формы обучения детей. Взаимовлияние различных видов искусств обеспечивает принцип синкретизма. "Творческое слышание" музыки способствует проявлению эмоционально-оценочного отношения к музыке и творческой активност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формирования основ музыкальной культуры в программе "Музыкальные шедевры" рекомендуются как традиционные методы (наглядные, словесные, практические) с усложнением, так и методы контрастных сопоставлений произведений и уподобления характеру звучания музыки (О.П. Радынова). Применение этих методов способствует развитию эмоциональной отзывчивости на музыку, интереса, мышления, воображения, всех компонентов музыкально-эстетического сознания, а также выявлению смысла музыки, средств музыкальной выраз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уя проблему формирования основ музыкальной культуры дошкольников, О.П. Радынова отмечает эффективность применения разных форм организации музыкальной деятельности. Автор уделяет особое внимание вариативной структуре разных занятий и другим формам работы с детьми в повседневной жизни детского сада и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важным в рамках данного исследования является характеристика музыкальной культуры ребенка дошкольного возраста. Подчеркивается определяющая роль развития эмоциональной отзывчивости на музыку у ребенка как социально-психологического качества личности, итогом развития которого является проявление ценностного отношения к музыке. В процессе развития эмоций при восприятии высокохудожественных музыкальных произведений активизируется деятельность музыкально-образного мышления, воображения, накапливается интонационный познавательно-ценностный опыт. По мере развития у ребенка мышления и воображения появляются более осознанные оценки восприятия музыки. Через музыку, являющуюся, по мнению О.П. Радыновой, "эмоционально - оценочным стержнем", ребенок постигает основы музыкальн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формирования музыкальной культуры ребенка дошкольного возраста будет зависеть от взаимодействия и развития всех компонентов музыкально-эстетического сознания: эстетических эмоций, чувств, потребностей, интересов, вкуса, мышления, воображения, представлений об идеале, проявляющихся в твор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армоничное сочетание деятельности и музыкально-эстетического сознания способствует развитию основ музыкальной культуры. Необходимо отметить, что понятие "музыкальная культура" вбирает проблему способностей (Р.А. Тельчарова). Наличие музыкально-слуховых способностей у ребенка и их развитие - предпосылка успешной музыкальной деятельности. Известный психолог Б.М. Теплов в своей концепции отмечал, что "музыкально-эстетические" способности помогают сформировать эмоционально-познавательное отношение к музыке. Тем самым они способствуют развитию музыкальной культуры.</w:t>
      </w:r>
    </w:p>
    <w:p>
      <w:pPr>
        <w:pStyle w:val="Normal"/>
        <w:spacing w:lineRule="auto" w:line="360" w:before="0" w:after="0"/>
        <w:ind w:firstLine="709"/>
        <w:jc w:val="both"/>
        <w:rPr/>
      </w:pPr>
      <w:r>
        <w:rPr>
          <w:rFonts w:cs="Times New Roman" w:ascii="Times New Roman" w:hAnsi="Times New Roman"/>
          <w:sz w:val="28"/>
          <w:szCs w:val="28"/>
        </w:rPr>
        <w:t>В раннем дошкольном возрасте у ребенка преобладает эмоциональное восприятие музыки, а позднее - более осознанные эмоциональные оценки. В этом случае "эмоциональная отзывчивость, как личностное качество, предполагает единство переживания, познания и проявления положительного эмоционально-оценочного отношения к музыке, опосредованного музыкальным опытом ребенка" отмечает И.В.Груздова. С целью развития эмоциональной отзывчивости на музыку детей младшего дошкольного возраста применялась программа "Музыкальные шедевры" О.П.Радыновой, в процессе применения которой выявились положительные результаты. Исходя из этого, И.В.Груздова в своей работе утверждает, что начала музыкальной культуры важно развивать уже в младшем дошкольном возрасте на основе развития эмоциональной отзывчивости на музыку, музыкального мышления и воображения в различных видах музыкальной деятельности, доступных возрасту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 Боякова, характеризуя сущность и педагогические условия развития интереса к музыке у детей старшего дошкольного возраста, выявила его особенности. Автор в своей работе указывает на интерес как предпосылку формирования основ музыкальной культуры дошкольников и называет его формируемым личностным качеством, "содержанием которого является в различной степени осознанное ценностное отношение к музыке" (24). Особенно важным в рамках данного исследования является то, что интерес к музыке у детей развивается в опоре на эмоциональную отзывчивость на музыку и музыкальное мышление. Основополагающим является эмоциональный компонент, который в процессе восприятия музыки у детей вытесняет волевой. Е.В. Боякова делает вывод, что интерес к музыке у детей старшего дошкольного возраста проявляется прежде всего через эмоциональную отзыв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уя процесс формирования оценочного отношения к музыке у детей старшего дошкольного возраста, С.А. Фадеева приходит в своей работе к важному выводу. Она доказывает, что оценочное отношение к музыке является личностным качеством ребенка, способным формироваться в опоре на эмоциональную отзывчивость на музыку. По мнению автора, оценочное отношение выступает как одномоментный эмоционально-интеллектуальный оценочный процесс, в котором эмоция характеризуется основой и условием для формирования музыкальной культуры ребенка.</w:t>
      </w:r>
    </w:p>
    <w:p>
      <w:pPr>
        <w:pStyle w:val="Normal"/>
        <w:spacing w:lineRule="auto" w:line="360" w:before="0" w:after="0"/>
        <w:ind w:firstLine="709"/>
        <w:jc w:val="both"/>
        <w:rPr/>
      </w:pPr>
      <w:r>
        <w:rPr>
          <w:rFonts w:cs="Times New Roman" w:ascii="Times New Roman" w:hAnsi="Times New Roman"/>
          <w:sz w:val="28"/>
          <w:szCs w:val="28"/>
        </w:rPr>
        <w:t>Следует обратить внимание на диссертационное исследование В.В. Домогацих "Развитие цветомузыкального восприятия у детей старшего дошкольного возраста". По справедливому замечанию автора синтез искусств является эффективным средством формирования основ художественной культуры дошкольника. В исследовании рассматривается проблема комплексного применения музыкального и изобразительного искусства в целях эстетического развития дошкольников. В своей работе В.В. Домогацких цветомузыкальное восприятие характеризует как "способность соотнесения эмоционального содержания музыки с эмоциональной выразительностью цвета, проявляющееся в специфической художественной деятельности, в которой на базе всех компонентов эстетического сознания (эстетических эмоций, интереса, вкуса, идеальных представлений о красоте) осуществляется становление эмоционально-ценностного отношения к произведениям искусства, как основы художественной культуры". Автор отмечает, что в основе восприятия музыкальных и цветовых образов у детей старшего дошкольного возраста является эмоциональная отзывчивость на произведения искусства.</w:t>
      </w:r>
    </w:p>
    <w:p>
      <w:pPr>
        <w:pStyle w:val="Normal"/>
        <w:spacing w:lineRule="auto" w:line="360" w:before="0" w:after="0"/>
        <w:ind w:firstLine="709"/>
        <w:jc w:val="both"/>
        <w:rPr/>
      </w:pPr>
      <w:r>
        <w:rPr>
          <w:rFonts w:cs="Times New Roman" w:ascii="Times New Roman" w:hAnsi="Times New Roman"/>
          <w:sz w:val="28"/>
          <w:szCs w:val="28"/>
        </w:rPr>
        <w:t>Анализ современных работ показывает, что проблема развития основ музыкальной культуры дошкольников является актуальной и своевременной. Исследуя различные компоненты музыкально-эстетического сознания, авторы относят их к формируемым личностным качествам ребенка и отмечают значимость эмоциональной отзывчивости на музыку в их структуре.</w:t>
      </w:r>
    </w:p>
    <w:p>
      <w:pPr>
        <w:pStyle w:val="Normal"/>
        <w:spacing w:lineRule="auto" w:line="360" w:before="0" w:after="0"/>
        <w:ind w:firstLine="709"/>
        <w:jc w:val="both"/>
        <w:rPr/>
      </w:pPr>
      <w:r>
        <w:rPr>
          <w:rFonts w:cs="Times New Roman" w:ascii="Times New Roman" w:hAnsi="Times New Roman"/>
          <w:sz w:val="28"/>
          <w:szCs w:val="28"/>
        </w:rPr>
        <w:t>Экспериментально доказано, что система формирования основ музыкальной культуры дошкольников, созданная О.П. Радыновой, имеет огромный развивающий эффект. Чтобы сформировать основы музыкальной культуры у ребенка педагогам, воспитателям необходимо самим иметь достаточный уровень музыкальной культуры, в том числе профессиональной музыкальной компетентности. Большое внимание вопросам подготовки специалиста музыканта для работы в дошкольном учреждении уделено в исследованиях О.П. Радыновой. Изучая знания, умения, качества личности, необходимые музыкальному руководителю и воспитателю для работы с детьми, исследователь анализирует особенности функций их деятельности. Автор отмечает, что основополагающей функцией деятельности педагога-музыканта дошкольного учреждения является ориентационная, поскольку первостепенную значимость имеет развитие личности ребенка, его ценностных ориентации. О.П. Радынова выделяет важнейшие умения, необходимые музыканту-педагогу в работе с детьми. Это умение выбирать варианты интерпретации музыкальных произведений и умение пояснять эмоционально-образное содержание музыки. На наш взгляд, умение пояснять эмоционально-образное содержание музыки необходимо и в деятельности будущего воспитателя. Научившись применять образные сравнения, метафоры при анализе музыкального произведения, будущие педагоги смогут помочь детям чувствовать и понимать музы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омакова, Е.А. Дубровская, Р.А. Егорова, Т.Н. Таранова).</w:t>
      </w:r>
    </w:p>
    <w:p>
      <w:pPr>
        <w:pStyle w:val="Normal"/>
        <w:spacing w:lineRule="auto" w:line="360" w:before="0" w:after="0"/>
        <w:ind w:firstLine="709"/>
        <w:jc w:val="both"/>
        <w:rPr/>
      </w:pPr>
      <w:r>
        <w:rPr>
          <w:rFonts w:cs="Times New Roman" w:ascii="Times New Roman" w:hAnsi="Times New Roman"/>
          <w:sz w:val="28"/>
          <w:szCs w:val="28"/>
        </w:rPr>
        <w:t>Музыкальная культура будущего педагога дошкольного образования выступает как личностное качество, формирующееся в музыкальной деятельности в опоре на развитие эмоциональной отзывчивости на музыку, музыкального мышления и воображения, всех компонентов музыкально - эстетического сознания (чувств, потребностей, интересов, вкусов, идеалов), проявляющихся в ценностном отношении к музыке и профессиональной музыкальной компетентности (накопленный слушательский опыт музыки, музыкальные знания и умения творчески применять их в профессиональной деятельности).</w:t>
      </w:r>
    </w:p>
    <w:p>
      <w:pPr>
        <w:pStyle w:val="Normal"/>
        <w:spacing w:lineRule="auto" w:line="360" w:before="0" w:after="0"/>
        <w:ind w:firstLine="709"/>
        <w:jc w:val="both"/>
        <w:rPr/>
      </w:pPr>
      <w:r>
        <w:rPr>
          <w:rFonts w:cs="Times New Roman" w:ascii="Times New Roman" w:hAnsi="Times New Roman"/>
          <w:sz w:val="28"/>
          <w:szCs w:val="28"/>
        </w:rPr>
        <w:t>Развитие музыкальной культуры педагогов представляется нам необходимым условием для решения важнейших задач всего педагогического процесса дошкольных образовательных учреждений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имаясь музыкальным воспитанием, важно помнить и об общем развити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школьники имеют небольшой опыт представлений о чувствах человека, существующих в реальной жизни. Музыка, передающая всю гамму чувств и их оттенков, может расширить эти представления. Помимо нравственного аспекта музыкальное воспитание имеет большое значение для формирования у детей эстетических чувств. Приобщаясь к культурному музыкальному наследию, ребенок познает эталоны красоты, присваивает ценный культурный опыт поколений. Многократное восприятие произведений искусства постепенно ориентирует человека в выявлении важных для него мыслей, чувств, настроений, выраженных в художественных образах, в значимом для него содерж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 развивает ребенка и умственно. Помимо разнообразных сведений о музыке, имеющих познавательное значение, беседа о ней включает характеристику эмоционально-образного содержания. Словарь детей обогащается образными словами и выражениями, характеризующими настроения, чувства, переданные в му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 развивает эмоциональную сферу. Эмоциональная отзывчивость на музыку — одна из важнейших музыкальных способностей. Она связана с развитием эмоциональной отзывчивости и в жизни, с воспитанием таких качеств личности, как доброта, умение сочувствовать другому челове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ая деятельность включает в себя не только восприятие музыки, но и посильное детям исполнительство, основанное на опыте восприятия,— пение, игра на музыкальных инструментах, музыкально-ритмические движения. С помощью пения, игры на музыкальных инструментах можно развить другую музыкальную способность—умение представить и воспроизвести высоту музыкальных звуков в мелодии. Развитие этой способности предполагает умственные операции: сравнение, анализ, сопоставление, запоминание—и, таким образом, влияет не только на музыкальное, но и на общее развитие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о ритма (третья музыкальная способность) формируется прежде всего в музыкально-ритмических движениях, которые позволяют детям глубже откликнуться на музыку, смену ее характера, как бы «пропустить ее через себя». Эти занятия требуют внимания, сосредоточенности, концентрации памяти, эмоций, что также важно не только для музыкальной деятельности, но и для общего развития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виде исполнительства дети выполняют посильные самостоятельные и творческие задания, которые способствуют развитию их воображения, фантазии, уверенности в себе, в своих си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музыкального воспитания являются следующие:</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ь музыкальные и творческие способности детей с учетом возможностей каждого ребенка с помощью различных видов музыкальной деятельност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начала музыкальной культуры, способствовать формированию общей духовн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успешное решение зависит от содержания музыкального воспитания, прежде всего от качества используемого репертуара, методов и приемов обучения, форм организации музыкальной деятельности, применяемых в работе с детьм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Теплов Б.М. Психология музыкальных способностей.,194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елянва-Экземлярская С.Н. «Музыкальные переживания в дошкольном возрасте», вып. 1., – М.: Просвещение, 196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Теплов Б.М. Проблемы индивидуальных различий. – М.: Просвещение,1961, - с. 231.</w:t>
      </w:r>
    </w:p>
    <w:p>
      <w:pPr>
        <w:pStyle w:val="Normal"/>
        <w:spacing w:lineRule="auto" w:line="360" w:before="0" w:after="0"/>
        <w:jc w:val="both"/>
        <w:rPr/>
      </w:pPr>
      <w:r>
        <w:rPr>
          <w:rFonts w:cs="Times New Roman" w:ascii="Times New Roman" w:hAnsi="Times New Roman"/>
          <w:sz w:val="28"/>
          <w:szCs w:val="28"/>
        </w:rPr>
        <w:t>4. Ветлугина Н.А. Музыкальное развитие ребёнка. – М.: Просвещение, 1968.</w:t>
      </w:r>
    </w:p>
    <w:p>
      <w:pPr>
        <w:pStyle w:val="Normal"/>
        <w:spacing w:lineRule="auto" w:line="360" w:before="0" w:after="0"/>
        <w:jc w:val="both"/>
        <w:rPr/>
      </w:pPr>
      <w:r>
        <w:rPr>
          <w:rFonts w:cs="Times New Roman" w:ascii="Times New Roman" w:hAnsi="Times New Roman"/>
          <w:sz w:val="28"/>
          <w:szCs w:val="28"/>
        </w:rPr>
        <w:t>5. К.Орф Система музыкального воспитания. - М. –Л. 1970. с.2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Форраи К. Влияние музыкального воспитания на развитие личности ребёнка дошкольного возраста // Музыкальное воспитание в современном мире //, 197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Комиссарова Наглядные средства в музыкальном воспитании дошкольников. – М.: Просвещение,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Журнал «Дошкольное воспитание» №5-1992 год. Приобщение дошкольников к русской национальной культуре.</w:t>
      </w:r>
    </w:p>
    <w:p>
      <w:pPr>
        <w:pStyle w:val="Normal"/>
        <w:spacing w:lineRule="auto" w:line="360" w:before="0" w:after="0"/>
        <w:jc w:val="both"/>
        <w:rPr/>
      </w:pPr>
      <w:r>
        <w:rPr>
          <w:rFonts w:cs="Times New Roman" w:ascii="Times New Roman" w:hAnsi="Times New Roman"/>
          <w:sz w:val="28"/>
          <w:szCs w:val="28"/>
        </w:rPr>
        <w:t>9.Мой родной дом. Программа нравственно-патриотического воспитания дошкольников. Издательство «Мозаика» - Синтез, Москва, 2005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footnotePr>
        <w:numFmt w:val="decimal"/>
      </w:footnotePr>
      <w:type w:val="nextPage"/>
      <w:pgSz w:w="11906" w:h="16838"/>
      <w:pgMar w:left="1701" w:right="851"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Н. Шацкая, “Музыкально-эстетическое воспитание детей и юношества” - М., 1975.</w:t>
      </w:r>
    </w:p>
  </w:footnote>
  <w:footnote w:id="3">
    <w:p>
      <w:pPr>
        <w:pStyle w:val="Footnote"/>
        <w:rPr/>
      </w:pPr>
      <w:r>
        <w:rPr>
          <w:rStyle w:val="FootnoteCharacters"/>
        </w:rPr>
        <w:footnoteRef/>
      </w:r>
      <w:r>
        <w:rPr/>
        <w:t xml:space="preserve"> </w:t>
      </w:r>
      <w:r>
        <w:rPr/>
        <w:t xml:space="preserve">Аранжировать - обработать, переложить для определенного состава исполнителей. </w:t>
      </w:r>
    </w:p>
  </w:footnote>
  <w:footnote w:id="4">
    <w:p>
      <w:pPr>
        <w:pStyle w:val="Footnote"/>
        <w:rPr/>
      </w:pPr>
      <w:r>
        <w:rPr>
          <w:rStyle w:val="FootnoteCharacters"/>
        </w:rPr>
        <w:footnoteRef/>
      </w:r>
      <w:r>
        <w:rPr/>
        <w:t xml:space="preserve"> </w:t>
      </w:r>
      <w:r>
        <w:rPr/>
        <w:t>Ветлугина Н.А. Музыкальное развитие ребенка. - с. 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sz w:val="24"/>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3">
    <w:name w:val="Основной шрифт абзаца"/>
    <w:qFormat/>
    <w:rPr/>
  </w:style>
  <w:style w:type="character" w:styleId="4">
    <w:name w:val="Заголовок 4 Знак"/>
    <w:qFormat/>
    <w:rPr>
      <w:rFonts w:ascii="Arial" w:hAnsi="Arial" w:cs="Times New Roman"/>
      <w:b/>
      <w:sz w:val="20"/>
      <w:szCs w:val="20"/>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cs="Times New Roman"/>
      <w:sz w:val="20"/>
      <w:szCs w:val="20"/>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spacing w:lineRule="auto" w:line="240" w:before="0" w:after="0"/>
    </w:pPr>
    <w:rPr/>
  </w:style>
  <w:style w:type="paragraph" w:styleId="Footer">
    <w:name w:val="Footer"/>
    <w:basedOn w:val="Normal"/>
    <w:pPr>
      <w:tabs>
        <w:tab w:val="clear" w:pos="170"/>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overflowPunct w:val="false"/>
      <w:autoSpaceDE w:val="false"/>
      <w:spacing w:lineRule="auto" w:line="240" w:before="0" w:after="0"/>
      <w:ind w:firstLine="720"/>
      <w:jc w:val="both"/>
      <w:textAlignment w:val="baseline"/>
    </w:pPr>
    <w:rPr>
      <w:rFonts w:ascii="Arial" w:hAnsi="Arial" w:cs="Arial"/>
      <w:sz w:val="26"/>
      <w:szCs w:val="20"/>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Text">
    <w:name w:val="tex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4:00Z</dcterms:created>
  <dc:creator>Надежда</dc:creator>
  <dc:description/>
  <cp:keywords/>
  <dc:language>en-US</dc:language>
  <cp:lastModifiedBy>SYSTEM</cp:lastModifiedBy>
  <dcterms:modified xsi:type="dcterms:W3CDTF">2011-09-05T04:34:00Z</dcterms:modified>
  <cp:revision>2</cp:revision>
  <dc:subject/>
  <dc:title/>
</cp:coreProperties>
</file>