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современной техники идёт по пути все большего усложнения конструкции вновь создаваемых изделий. При их создании используются все более сложные технологии и технологические процессы. Процесс проектирования новых изделий требует привлечения и использования новых нестандартных решений. Помимо этого, потоки информации, циркулирующие в мире, который нас окружает, огромны и имеют тенденцию к увеличению. Поэтому, настоящее время характеризуется массированным внедрением информационных технологий во все сферы жизни и деятельности человека, изменением роли и места персональных компьютеров в современном обществе. Из предмета профессиональной деятельности достаточно узкого круга специалистов в области точных наук они превратились в инструмент, используемый во всех отраслях производства, науке, быту и общественной жизни. Человек, умело и эффективно владеющий технологиями и информацией, имеет другой, новый стиль мышления, иначе подходит к оценке возникшей проблемы, к организации своей деятельности. Владение информационными технологиями ставится в современном мире в один ряд с такими качествами, как знание языков и умение рассужд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растающая роль компьютерных технологий предоставляет пользователю новые возможности, которые способны повлиять на его образование, мировоззрение, количество и качество информации, с которой он имеет дело. Для руководителей, информационные технологии влияют на качество принимаемых решений и эффективность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ствием повышения производительности вычислительной техники является и усложнение программного обеспечения, которое ведет, в свою очередь, к повышению удобства и эффективности его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агодаря последним разработкам в области программных продуктов, обрабатывать большие объемы информации становится гораздо проще. Эргономика этих программных продуктов позволяет не тратить много времени на работу с данными, различные визуальные средства их представления дают возможность составить мнение, буквально, окинув данные взгля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таких визуальных средств являются диаграммы – графическое представление данных, позволяющее быстро оценить соотношение нескольких величин, представляющее собой геометрическое символьное изображение информации с применением различных приёмов техники визу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них и их создании с помощью программных средств и пойдет речь в настояще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Выбор среды раз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ы живем в удивительное время, и никогда еще оно не было более благоприятным для программистов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сегда позволял упростить процесс написания программ для систе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dow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но на его превращение в настоящий язык профессиональной разработки программ и создание среды разработки потребовались годы. С помощь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ожно по-прежнему быстро писать программы для систе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dow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но, помимо этого, теперь можно также создавать приложения типа клиент / сервер и надежные приложения управления базами данных. В последней верс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есть некоторые усовершенствования, которые значительно расширяют возможности программистов, разрабатывающих приложения для баз данных. Даже этого было бы достаточно для рекла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но последние версии предоставляют гораздо более широкие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написания программного продукта будет использоваться наиболее популярная версия продукт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6. Данный язык подходи как новичкам в программировании, так и для подготовленных пользователей, которые могут использовать стандартные компонен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dow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элементы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ctiv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D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D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др. В данную версию продукта так же включены различные средства работы с графическим интерфейсом пользователя и графического представления информации (в том числе и, необходимые нам, средства для работы с диаграммами). Исходя из всех этих достоинств, считаю выбор сред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6 оптимальным для поставленной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Выбор аппарат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функционирования разрабатываемого программного продукта необходим компьютер, работающий под управлением операционной системы из семейств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dow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Начиная 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dow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минимальными системными требования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ссор с частотой от 233 МГц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еративная память объемом от 64 М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идеоадаптер с поддержк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p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G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разрешение экрана 800х600, глубина цвета – 16 би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сткий диск объемом от 5 Г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виатура / мыш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комендуемые системные требования для функционир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dow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од которую разрабатывается программный продук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ссор с частотой от 300 МГц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еративная память объемом от 128 М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идеоадаптер с поддержк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p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G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разрешение экрана 800х600, глубина цвета – 16 би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сткий диск объемом от 5 Г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виатура / мыш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Описание интерфейса пользователя и возможносте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рабатываемый в ходе данной курсовой работы программный продукт предназначен для демонстрации возможност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 работе с диаграм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вид главной формы программы приведен на рисунк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запуске программы, компонен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FlexGri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полняется списком товаров и случайными значениями цены на эти това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форме присутствуют четыре кнопки, предназначенные для различных операций с этим списком товаров, а также кнопка закрытия формы и сохранения полученной диа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4840" cy="448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. Общий вид главной формы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нопка «Случайные цены», как следует из названия, заполняет таблицу случайными значениями 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нопка «Упорядочить» приводит к упорядочиванию списка товаров по цене (пример на рисунке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атие на кнопку «Итого» приведет к подсчету суммы стоимостей всех товаров. Данная сумма будет отображаться в строке «Всего»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войной клик мыши на любую ячейку стоимости товара приведет к открытию окна редактирования стоимости (см. рисунок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й диалог также предусматривает проверку правильности ввода. Если будет введено нечисловое значение, оно будет преобразовано в ноль. Если значение не будет введено или будет тем же, то никаких изменений не произойдет.</w:t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6535" cy="390334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2. Список товаров, упорядоченный по це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ле нажатия на кнопку «Диаграмма», данные из таблицы отобразятся в компонен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Char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виде диаграммы с соответствующими да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помощью переключателей можно выбирать тип диа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ская гистограмма (рисунок 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ский график (рисунок 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мная гистограмма (рисунок 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мный график (рисунок 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2345" cy="4987925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 Окно редактирования стоимости тов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77615" cy="267017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60" t="46231" r="3871" b="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670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4. Плоская гистограмм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енную диаграмму мы можем сохранить, нажав кнопку «Сохранить диаграмму». В открывшемся окне (приведено на рисунке 8), мы видим еще один пример диаграммы. Данная круговая диаграмма отображает количество занятого и свободного пространства на выбранном ди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выборе диска из выпадающего списка, обновляется информация в диаграмме, а также информация в подписи к диаграмме, содержащая точный объем свободного пространства на диске, в списке каталогов отображается существующая структура папок на этом ди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4230" cy="23768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85" t="46087" r="4865" b="8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376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5. Плоский граф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9050" cy="2446655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70" t="45896" r="5147" b="9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446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6. Объемная гистограмм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выбора нужного диска, двойным щелчком мыши выбирается нужная пап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жатие на кнопку «Ок» запускает процедуру сохранения изображения, в которой подбирается имя для файла диаграммы. Если на диске достаточно места и подобрано имя для файла, он будет сохранен в выбранную папку, после чего будет выдано сообщение об успешном сохра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, когда из выпадающего списка выбран неверный диск (например, дисковод без диска), будет выдано сообщение о том, что диск недоступен (см. рисунок 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37355" cy="2866390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14" t="45778" r="4351" b="9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866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7. Объемный граф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в данном окне нажать кнопку «Отмена», то оно закроется, и диаграмма сохранена не буд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главной форме также присутствует кнопка «Закрыть», которая закрывает при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Исходный код основных модуле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же представлен код модуля, содержащего все процедуры, используемые в програм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ption Explici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'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мпортирован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Declare Function PathFileExists Lib «shlwapi.dll» Alias «PathFileExistsA» 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ByVal pszPath As String) As Lon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еременные уровня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Public Price(8) As Currency ' Массив цен на продук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Public Name_Tovar(8) As String '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сси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зва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д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 Sub Summa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'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мм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лемен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i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Sum As Currency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Sum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цикл подсчета суммы стоимости всех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 i = 0 To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Row = i +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ce(i) = Val (Form1.MSFlexGrid1. Tex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Format$(Price(i), «#0.00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m = Sum + Price(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x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вывод суммы в строку «Всег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Row =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Format$(Sum, «#0.00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lum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am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роцедура заполняет таблицу информацией о продук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Dim i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Dim a As Variant ' переменная для хранения списка наз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a = Array («Торт Пражский», «Крупа гречневая», «Кофе ЧИБО», «Вафли шоколадные», «Бананы», «Яблоки», «Конфеты Коркунов», «Сосиски молочные», «Всего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настройки табл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Form1.MSFlexGrid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lWidth(0) = 42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Width(1) = 3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Row =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ва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FlexGri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ex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«Стоимость, руб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заполнение данны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 i = 0 To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Row = i +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a(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ame_Tovar(i) = a(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ext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настройка диа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Form1.MSChart1. Title = «Диаграмма стоимости товаров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Plot. Axis(0).AxisTitle. Text =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ва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Plot. Axis(1).AxisTitle. Text =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 Sub Column_Data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роцедура заполняет графу цен случайными значе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i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k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andomiz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 i = 1 To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 = Rnd(1) * 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Row =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Format$(k, «#0.00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 Sub Sort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сортировка списка по-возрастанию ц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Dim i, k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Dim R As String ' временная переменная для хранения названия тов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Dim P As Currency ' временная переменная для хранения цены тов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 i = 0 To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Row = i +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ce(i) = Val (Form1.MSFlexGrid1. Tex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'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ртир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 k = 0 To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 i = 0 To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 Price(i) &gt; Price (i + 1)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 = Name_Tovar(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 = Price(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ce(i) = Price (i +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ame_Tovar(i) = Name_Tovar (i +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ame_Tovar (i + 1) = 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ce (i + 1) = 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I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xt 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ерезаполнение табл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For i = 0 To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Row = i +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Name_Tovar(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Col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Format$(Price(i), «#0.00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 Sub MyChart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роцедура отображения табличной информации на диаграм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i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ColumnCount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RowCount =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 i = 1 To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Row =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Data = Price (i –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RowLabel = Name_Tovar (i –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 Sub EditGridData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окно редактирования стоимости тов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Dim s As Strin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f Form1.MSFlexGrid1. Col = 1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s = InputBox («Введите новую стоимость для товара» + Name_Tovar (Form1.MSFlexGrid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ow – 1),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оим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», Form1.MSFlexGrid1. Tex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 (s &lt;&gt; Form1.MSFlexGrid1. Text) And (Len(s) &lt;&gt; 0)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FlexGrid1. Text = 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I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I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 Sub UpdateChart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роцедура выводит информацию о свободном месте на диске в mschart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создаем объекты файловой системы для получения информации о дис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fso As Objec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dr As Objec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et fso = CreateObject («Scripting. FileSystemObject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et dr = fso. GetDrive (Mid(Dialog. Driv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riv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1, 1)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заполняем массив, который послужит источником данных для диа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arrData (0, 1 To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rrData (0, 1) =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» &amp; Dialog. Drive1. Driv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rrData (0, 2) = dr. FreeSp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rrData (0, 3) = dr. TotalSize – dr. FreeSp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alog.MSChart1. ChartData = arrDat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alog.lFreeSpace. Caption =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ободн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:» + Format$(dr. FreeSpace / 1048576, «#0.00») +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ublic Sub SaveChart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сохраняем диаграмму в папку, выбранную пользовател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i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s As Strin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 = i +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 = Dialog. Dir1. Path + «\» + Format(i) +».bmp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oop While PathFileExists(s)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MSChart1. EditCopy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avePicture (Clipboard. GetData, s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gBo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«Диаграмма сохранена в файл:»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дуры и функции из вышеописанного модуля вызываются по следующим событиям фор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mman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lic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одсчитываем стоимость всех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mm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Command2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упорядочиваем список товаров по сто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or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Command3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отображаем таблицу в диаграм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yChar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mmand5. Enabled = Tru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Command4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генерируем случайные ц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lum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at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Command5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оказываем диалог сохранения диа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alog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how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Command6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завершаем работу 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oa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заполняем таблицу и выравниваем форму по центру экр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w, h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lumn_Nam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lumn_Dat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h = Screen. Heigh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 = Screen. Widt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 Left = (w – Form1. Width) /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 Form1. Left &lt; 0 Then Form1. Left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m1. Top = (h – Form1. Height) /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 Form1. Top &lt; 0 Then Form1. Top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MSFlexGrid1_Dbl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открываем окно редактирования стоимости выбранного проду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ditGridDat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Option1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изменяем тип диаграммы на 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Chart1.chartType = VtChChartType2dB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Option2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изменяем тип диаграммы на 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Chart1.chartType = VtChChartType2d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Option3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изменяем тип диаграммы на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Chart1.chartType = VtChChartType3d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Option4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изменяем тип диаграммы на 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Char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hartTyp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tChChartTyp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B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имо главной формы, в проекте представлена диалоговая форма сохранения диаграммы. Исходны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ул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ме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ющ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ption Explici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CancelButton_Click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закрываем диалоговую форм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e. Hid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Drive1_Change(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при изменении диска, обновляем диаграмму и директорию в Dir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n Error GoTo errms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r1. Path = Drive1. Driv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pdateChar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xit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errmsg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sgBox («В данный момент выбранный диск недоступен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 Sub Form_Load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выравниваем форму по центру экр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m w, h As Integ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h = Screen. Heigh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 = Screen. Widt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alog. Left = (w – Dialog. Width) /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 Dialog. Left &lt; 0 Then Dialog. Left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alog. Top = (h – Dialog. Height) /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 Dialog. Top &lt; 0 Then Dialog. Top 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pdateChar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iva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KButt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lic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' сохраняем изображение в выбранной пап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aveChar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e. Hid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nd Su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диаграмма программный язык интерфей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данной работе была создана программа, демонстрирующая основные возможности диаграмм. Для ее написания был использована среда разработ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6.0. В ходе работы были продемонстрированы основные возможности диаграмм, а также средств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ля их реализации. Была подтверждена простота и удобство создания приложений в сре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об, которым информация представляется в диаграммах, позволяет быстро работать с большими объемами данных. Например, главная форма программы, представляет таблицу товаров и их стоимостей. Если бы человек искал товар с наибольшей стоимостью, ему пришлось бы перебирать весь список и сравнивать цены. В диаграмме же достаточно одного взгляда, чтобы выявить товар с наибольшей ценой и выделить его из списка. Если эту функцию может выполнить упорядочивание товаров по цене, то оценка разброса значений – критерий субъективный и диаграмма позволяет пользователю сделать этот вывод, всего лишь окинув ее взгля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грамма на диалоговой форме сохранения изображения позволяет пользователю визуально оценить наличие свободного пространства на диске и решить куда сохранять фай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дача данного курсового проекта выполнена. Доказана польза и удобство использования диаграмм, представлены способы их реализации средств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Браун 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амого начала – СПб: Питер, 199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Иванов М.Н., Суворов С.В. Информатика Часть 2. Программирование. Учебно-методическое пособие – М.; МГИУ, 2004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Использова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6.: Пер. с англ. – К.; М.; СПб.: Издательский дом «Вильямс», 1999. – 608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Материалы сай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00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Материалы сайта www.compress.ru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si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6. Руководство разработчика: В 2 т.: Пер с англ. – К.: Издательская групп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H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2000. – Т 2 – 560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30:00Z</dcterms:created>
  <dc:creator>Kenal</dc:creator>
  <dc:description/>
  <cp:keywords/>
  <dc:language>en-US</dc:language>
  <cp:lastModifiedBy>SYSTEM</cp:lastModifiedBy>
  <dcterms:modified xsi:type="dcterms:W3CDTF">2011-09-05T04:30:00Z</dcterms:modified>
  <cp:revision>2</cp:revision>
  <dc:subject/>
  <dc:title/>
</cp:coreProperties>
</file>