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: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в экономике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я информатизации и информационной технологии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нформатизации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8505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информатизации в развитии общества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836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ие информационной технологии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информационных технологий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занималось обработкой информации тысячи лет. Первые информационные технологии основывались на использовании счетов и книгопечатания. Около пятидесяти лет назад началось исключительно быстрое развитие этих технологий, что в первую очередь связано с появлением компьютеров. Узкий смысл термина «информационная технология» определился к концу 1970-х годов, когда его стали употреблять в связи с использованием современной электронной техники для обработки информации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ЭВМ положило начало кибернетическому направлению применения технических средств для повышения эффективности труда. Автоматизация явилась закономерным, но не простым продолжением механизации. Если механизация охватывает процессы получения, передачи, преобразования и использования энергии. То автоматизация – процессы получения, передачи, преобразования и использования информации. Говоря образно, если орудия труда выступают продолжением человеческой руки, то ЭВМ – продолжение человеческого мозга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охватывают всю вычислительную технику и технику связи и, отчасти, бытовую электронику, телевидение и радиовещание. Они находят применение в промышленности, торговле, управлении, банковской системе, образовании, здравоохранении, медицине и науке, транспорте и связи, сельском хозяйстве, системе социального обеспечения, военной сфере, служат подспорьем людям различных профессий и домохозяйкам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ом информационном обществе повышается значение информации как товара. Это является следствием общего роста информационных потребностей и выражением развития отрасли информационных услуг. Очередной революционный этап информатизации общества связан с необыкновенным ростом использования глобальных компьютерных сетей. Всемирная компьютерная сеть 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 xml:space="preserve"> развивается столь стремительно, что ежегодно число ее подписчиков и объём информационных ресурсов практически утраивается.</w:t>
      </w:r>
      <w:r>
        <w:br w:type="page"/>
      </w:r>
    </w:p>
    <w:p>
      <w:pPr>
        <w:pStyle w:val="Normal"/>
        <w:tabs>
          <w:tab w:val="clear" w:pos="708"/>
          <w:tab w:val="left" w:pos="99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нятие информатизации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ание объема информации особенно стало заметно в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Лавинообразный поток информации хлынул на человека, не давая ему возможности воспринять эту информацию в полной мере. Образование больших потоков информации обусловливается: чрезвычайно быстрым ростом числа документов, отчетов, диссертаций, докладов и т.п.; постоянно увеличивающимся числом периодических изданий по разным областям человеческой деятельности; и т.д. Как результат – наступает информационный кризис. Одним из проявлений которого является: появление противоречия между ограниченными возможностями человека по восприятию и переработки информации и существующими мощными потоками и массивами хранящейся информации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родило весьма парадоксальную ситуацию – в мире накоплен громадный информационный потенциал, но люди не могут им воспользоваться в полном объеме в силу ограниченности своих возможностей. Внедрение ЭВМ, современных средств переработки и передачи информации в различные сферы деятельности послужило началом нового эволюционного процесса, называемого информатизацией, в развитии человеческого обще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– это процесс создания, развития и всеобщего применения информационных средств и технологий, обеспечивающих кардинальное улучшение качества труда и условий жизни в обществе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тесно связана с внедрением информационно - вычислительных систем, с повышением уровня автоматизации организационно - экономической, технологической, административно - хозяйственной, проектно- конструкторской, научно- исследовательской и других видов деятельности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информатизации: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информационно - телекоммуникационной инфраструктуры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ых телекоммуникационных технологий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е формирование, использование информационных ресурсов и обеспечение широкого и свободного доступа к ним; информационный ресурс получает приоритет по сравнению с прочими материальными ресурсами, он служит основой создания информационного продукта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раждан общественно значимой информацией и развитие независимых СМИ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ой нормативно- правовой базы построение информационного общества;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населению информационной культуры, т.е. умение целенаправленно работать с информацией и использовать её для получения, передачи, обработки и использования компьютерную информационную технологию, современные технические средства и метод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– это сложный социальный процесс, связанный со значительными изменениями в образе жизни населения. Он требует серьёзных усилий на многих направлениях, включая ликвидацию компьютерной неграмотности, формирование культуры использования новых информационных технологий и др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щества –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обработка, хранение, передача, использование, продуцирование информации, осуществляемые на основе современных средств микропроцессорной и вычислительной техники, а также разнообразных средств информационного взаимодействия и обмена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се страны мира в той или иной степени осуществляют процесс информатизации. В любой стране независимо от уровня ее развития понимают в той или иной мере неизбежность и необходимость претворения в жизнь идей информатизации обще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нформатизации – улучшение качества жизни людей за счёт увеличения производительности и облегчения условий их труда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ль информатизации в развитии общества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отдельных людей, групп, коллективов и организаций сейчас всё в большей степени начинает зависеть от их информированности и способности эффективно использовать имеющуюся информацию. Прежде чем предпринять какие- то действия, необходимо провести большую работу по сбору и переработке информации, её осмыслению и анализу. Отыскание рациональных решений в любой сфере требует обработки больших объёмов информации, что подчас невозможно без привлечения специальных технических средств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общества – организованный процесс создания оптимальных условий для удовлетворения информационных потребностей граждан и органов государственной власти на основе формирования и использования информационных ресурсов; современный этап информатизации связан с использованием персональных ЭВМ, систем телекоммуникаций и сетей ЭВМ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ное развитие компьютерной техники и информационных технологий послужило толчком к развитию общества, построенного на использовании различной информации и получившего название информационного общества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ие учёные считают, что в информационном обществе процесс компьютеризации даст людям доступ к надёжным источникам информации, избавит их от рутинной работы, обеспечит высокий уровень автоматизации обработки информации в производственной и социальных сферах. Движущей силой развития общества должно стать производство информационного, а не материального продукта. В информационном обществе изменятся не только производство, но и весь уклад жизни. По сравнению с индустриальным обществом, где все направлено на производство и потребление товаров, в информационном обществе производятся и потребляются интеллект, знания, что приводит к увеличению доли умственного тру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тории развития цивилизации произошло несколько информационных революций – преобразований общественных отношений из-за кардинальных изменений в сфере обработки информации. Следствием подобных преобразований являлось приобретение человеческим обществом нового качества. Этапы информатизации: 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обретение письменности → 2. книгопечатание → 3. электричество (телеграф, телефон, радио и телевидение) → 4. компьютеризация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тап – качественный ″скачок″, направленный на преодоление противоречия между увеличением объёмов информации и ограниченными человеческими способностями по её восприятию и обработке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ределённом этапе развития информационной индустрии формируется информационное общество; в таком обществе большинство работающих занято производством, хранением, переработкой и реализацией информации, т.е. творческим трудом, направленным на развитие интеллекта и получение знани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яя информационная революция выдвигает на первый план новую отрасль – информационную индустрию, связанную с производством технических средств, методов, технологий для производства новых знаний. Важнейшими составляющими информационной индустрии становятся все виды информационных технологий, особенно телекоммуникации. Современная информационная технология опирается на достижения в области компьютерной техники и средств связ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тличительных особенностей жизни в современном обществе является гигантское развитие средств массовой информации (газеты, журналы, кино, телевидение, радио). Поставленные современными научно- техническими разработками на качественно новый уровень и объединенные средствами связи в мировые информационно- коммуникационные сети, они оказывают чрезвычайно сильное влияние на психологию громадной массы людей во всем мире. С помощью средств массовой информации возможно манипулирование общественным мнением, создание необходимых психологических предпосылок для формирования политических решений в различных сферах деятельности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нятие информационной технологии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я при переводе с греческого (</w:t>
      </w:r>
      <w:r>
        <w:rPr>
          <w:rFonts w:cs="Times New Roman" w:ascii="Times New Roman" w:hAnsi="Times New Roman"/>
          <w:sz w:val="28"/>
          <w:szCs w:val="28"/>
          <w:lang w:val="en-US"/>
        </w:rPr>
        <w:t>techne</w:t>
      </w:r>
      <w:r>
        <w:rPr>
          <w:rFonts w:cs="Times New Roman" w:ascii="Times New Roman" w:hAnsi="Times New Roman"/>
          <w:sz w:val="28"/>
          <w:szCs w:val="28"/>
        </w:rPr>
        <w:t>) означает искусство, мастерство, умение, а это не что иное, как процессы. Под процессом следует понимать определенную совокупность действий, направленных на достижения поставленной цели. Процесс должен определяться выбранной человеком стратегией и реализовываться с помощью совокупности различных средств и методов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является одним из ценнейших ресурсов, как нефть, газ, полезные ископаемые и др., а значит, процесс её переработки по аналогии с процессами переработки материальных ресурсов можно воспринимать как технологию. Тогда справедливо следующее определение: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технология – процесс, использующий совокупность средств и методов сбора, обработки и передачи данных (первичной информации) для получения информации нового качества о состоянии объекта, процесса или явления (информационного продукта)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технология (далее ИТ) – это совокупность методов и средств целенаправленного изменения каких-либо свойств информации. Информация как объект воздействия представляет собой данные, записанные на том или ином носител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Т – производство информации для её анализа человеком и принятия на его основе решения по выполнению какого-либо действия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ми средствами производства информации является аппаратное, программное и математическое обеспечение процесса. С их помощью производится переработка первичной информации в информацию нового качества. Отдельно из этих средств выделяются программные продукты и называются инструментарием, т.е. программным инструментарием информационной технологии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рий ИТ – один или несколько взаимосвязанных программных продуктов для определенного типа компьютера, технология работы в котором позволяет достичь поставленную пользователем цель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инструментария можно использовать следующие распространенные виды программных продуктов для персонального компьютера: текстовый процессор (редактор), настольные издательские системы, электронные таблицы, системы управления базами данных, электронные записные книжки, электронные календари, информационные системы функционального назначения (финансовые, бухгалтерские, для маркетинга и пр.), экспертные системы и т.д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средства, обеспечивающие функционирование современных ИТ, в целом подразделяются на: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ые: текстовые и диагностические программы; антивирусные программы; операционные системы; командно-файловые процессоры (оболочки).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ладные: системы подготовки текстовых, табличных и др. документов; системы подготовки презентаций; системы обработки финансово-экономической информации; системы управления базами данных; личные информационные системы; системы управления проектами; экспертные системы и системы поддержки принятия решений; системы интеллектуального проектирования и совершенствования управления; прочие систем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можно рассматривать как элемент и функцию информационного общества, направленную на регулирование, сохранение, поддержание и совершенствование системы управления нового сетевого общества. Если на протяжении веков информация и знания передавались на основе правил и предписаний, традиций и обычаев, культурных образцов и стереотипов, то сегодня главная роль отводится технологиям. ИТ упорядочивают потоки информации на глобальном, региональном и локальном уровнях. Они играют ключевую роль в формировании техноструктуры, в повышении роли образования и активно внедряются во все сферы социально- политической и культурной жизни, включая домашний быт, развлечения и досуг. Использование единых мировых информационных систем обеспечивает внедрение ИТ в образование: формируется единое образовательное пространство, возрастает потребность человека в общении и получении доступа к общим нематериальных ресурсам, осмыслении и переработки большого объема информации.</w:t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информационных технологий</w:t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правильно понять, оценить, грамотно разработать и использовать ИТ в различных сферах жизни общества необходима их предварительная классификация: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</w:p>
    <w:p>
      <w:pPr>
        <w:pStyle w:val="Normal"/>
        <w:widowControl w:val="false"/>
        <w:tabs>
          <w:tab w:val="clear" w:pos="708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лассификация ИТ проводится по следующим признакам: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реализации в АИС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диционные – существовали в условиях традиционной обработки данных и до массового использования ПЭВМ были ориентированы главным образом на снижение трудоёмкости при формировании регулярной отчётности (например, инженерные и научные отчёты, формирование регулярной отчётности на предприятиях и др.)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вые (современные) ИТ связаны в первую очередь с информационным обеспечением процесса управления в режиме реального времен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ИТ – это технология, которая основывается на применении компьютеров, активном участии пользователей (непрофессионалов в области программирования) в информационном процессе, широком использовании пакетов прикладных программ общего и проблемного назначения, доступе пользователя к удаленным базам данных и программам благодаря вычислительным сетям ЭВМ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епени охвата задач управления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лектронная обработка данных – когда с использованием ЭВМ без пересмотра методологии и организации процессов управления ведется обработка данных с решением отдельных экономических задач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ация управленческой деятельности – вычислительные средства используются для комплексного решения функциональных задач, формирования регулярной отчетности и работы в информационно-справочном режиме для подготовки управленческих решений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 поддержки принятия решений – предусматривают широкое использование экономико-математических методов и моделей, пакеты прикладных программ(ППП) для аналитической работы и формирования прогнозов, составления бизнес-планов, обоснованных оценок и выводов по процессам и явлениям производственно- хозяйственной деятельност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лектронный офис – предусматривает наличие интегрированных ППП, которые обеспечивают комплексную реализацию задач предметной области. В настоящее время все большее распространение приобретают электронные офисы, сотрудники и оборудование которых могут находиться в разных помещениях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Т экспертной поддержки составляют основу автоматизации труда специалистов-аналитиков. Эти работники кроме аналитических методов и моделей для исследования складывающихся в рыночных условиях ситуаций по сбыту продукции, услуг, финансового положения предприятия вынуждены использовать накопленный и сохраняемый в системе опыт оценки ситуаций, т.е. сведения, составляющие базу знаний в конкретной предметной област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е два варианта ИТ ориентированы на использование достижений в области новейших подходов к автоматизации работы специалистов и руководителей, создание для них наиболее благоприятных условий выполнения профессиональных функци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лассу реализуемых технологических операций ИТ подразделяются: на работу с текстовыми и табличными процессорами, графическими объектами, системы управления БД, гипертекстовые и мультимедийные системы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формирования видеоизображения получила название компьютерной графики. Компьютерная графика – это создание, хранение и обработка моделей объектов и их изображений с помощью ЭВМ. Эта технология проникает в рекламную деятельность, делает занимательным досуг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лассическом понимании система управления БД представляет собой набор программ, позволяющих создавать и поддерживать БД в актуальном состояни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ертекстовая технология – организация текста в виде иерархической структуры. Материал текста делится на фрагменты. Каждый видимый на экране фрагмент, дополненный многочисленными связями с другими фрагментами, позволяет уточнить информацию об изучаемом объекте и двигаться в одном или нескольких направлениях по выбранной связ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-технология – программно-техническая организация обмена с компьютером текстовой, графической, аудио и видеоинформацией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ипу пользовательского интерфейса можно рассматривать ИТ с точки зрения возможностей доступа пользователя к информационным и вычислительным ресурсам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кетная ИТ исключает возможность пользователя влиять на обработку информации, пока она производится в автоматическом режиме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овая ИТ предоставляет пользователю неограниченную возможность взаимодействовать с хранящимися в системе информационными ресурсами в реальном масштабе времени, получая при этом всю необходимую информацию для решения функциональных задач и принятия решений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фейс сетевой ИТ предоставляет пользователю средства теледоступа к территориально распределенным информационным и вычислительным ресурсам благодаря развитым средствам связи, что делает такие ИТ широко используемыми и многофункциональными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способу построения компьютерной сети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ебований к оперативности информационного обмена и управления, к срочности обработки информации привело к созданию не только локальных, но и многоуровневых и распределительных систем организационного управления объектами, какими являются, например банковские, налоговые, статистические и др. службы. Их информационное обеспечение реализуют сети автоматизированных банков данных.</w:t>
      </w:r>
    </w:p>
    <w:p>
      <w:pPr>
        <w:pStyle w:val="Style18"/>
        <w:widowControl w:val="false"/>
        <w:tabs>
          <w:tab w:val="clear" w:pos="708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ногоуровневых и распределительных компьютерных информационных системах организационного управления одинаково успешно могут быть решены как проблемы оперативной работы с информацией, так и проблемы анализа экономических ситуаций при выработке и принятии управленческих решений. В частности, создаваемые автоматизированные рабочие места специалистов предоставляют возможность пользователям работать в диалоговом режиме, оперативно решать текущие задач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обслуживаемым предметным областям ИТ подразделяются разнообразн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бухгалтерский учёт, управление финансовыми потоками, управлением складом, управление маркетингом, документооборот и др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информационный технология технический инструментарий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технологии вошли во все сферы нашей жизни. Компьютер является средством повышения эффективности процесса обучения, участвует во всех видах человеческой деятельности, незаменим для социальной сферы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является наиболее важной составляющей процесса использования информационных ресурсов общества. К настоящему времени она прошла несколько эволюционных этапов, смена которых определялась главным образом развитием НТП, появлением новых технических средств переработки информации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являются не только объектом исследований и разработки, но и средством создания информационных систем в различных предметных областях. Несмотря на специфику конкретных объектов, удалось разработать методологию, модели, методы и средства прикладных ИТ, что позволяет снизить затраты и сократить сроки информатизации. Спектр прикладных ИТ широк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тизация – одна из наиболее ярких черт системы общественных отношений развитых стран. Человечество вступило в такой этап развития цивилизации, в которой информация и знания играют определяющую роль во всех сферах деятельности людей. При этом информация становится в современном обществе важнейшим фактором экономического роста. Необходимо понимать, что технологический прогресс является сегодня не только главным фактором обеспечения благосостояния нации, но и важнейшим условием процесса ее устойчивого развития. При этом приоритетное внимание должно быть уделено именно ИТ, которые благодаря их особым свойствам катализатора будут активно содействовать технологическому прорыву страны не только в информационной сфере, но и во многих других не менее важных направлениях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средств массовой информации во многом способствует процесс информатизации общества. Появление новых технических средств, ИТ, телекоммуникаций и др. обеспечивает своевременный сбор, накопление, оперативную обработку и передачу информации в любую точку мирового пространства. Как следствие, становится возможным принятие оперативных решений и целенаправленных воздействий на общество. Наряду с позитивным влиянием информатизации общества на средства массовой информации существует и негативное. Так, ряд ученых во многих странах заявляют, что технический прогресс в сфере массовой коммуникации служит в некоторых случаях социальному регрессу общества, т.к. порой разрушает веками создаваемые социальные коммуникационные связи.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</w:t>
      </w:r>
    </w:p>
    <w:p>
      <w:pPr>
        <w:pStyle w:val="Style18"/>
        <w:widowControl w:val="false"/>
        <w:tabs>
          <w:tab w:val="clear" w:pos="708"/>
          <w:tab w:val="left" w:pos="709" w:leader="none"/>
          <w:tab w:val="left" w:pos="994" w:leader="none"/>
          <w:tab w:val="left" w:pos="6789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цов, А.С., Федорков, Е.Д. Информационные технологии: Учебное пособие./А.С. Кольцов, Е.Д. Федорков. – Воронеж: Государственный технический университет, 2005. – 241с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неев, И.К., Машурцев, В.А. Информационные технологии в управлении./ И.К. Корнеев, В.А. Машурцев. – М.: ИНФРА-М, 2001. – 158с. – Серия «Вопрос – ответ»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харева, О.В. Конспект лекций по дисциплине: «Информационные технологии»./ О.В. Чухарева.– Вязьма: Филиал Московского государственного индустриального университета, 2005. – 95 с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лиев, А.А. Необходимость развития информатизации общества /Лекции по информационным системам в экономике. Режим доступа:</w:t>
      </w:r>
    </w:p>
    <w:p>
      <w:pPr>
        <w:pStyle w:val="Footnote"/>
        <w:widowControl w:val="false"/>
        <w:tabs>
          <w:tab w:val="clear" w:pos="708"/>
          <w:tab w:val="left" w:pos="284" w:leader="none"/>
          <w:tab w:val="left" w:pos="99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chalie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is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ections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s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z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hp</w:t>
      </w:r>
      <w:r>
        <w:rPr>
          <w:rFonts w:cs="Times New Roman" w:ascii="Times New Roman" w:hAnsi="Times New Roman"/>
          <w:sz w:val="28"/>
          <w:szCs w:val="28"/>
        </w:rPr>
        <w:t>#1</w:t>
      </w:r>
    </w:p>
    <w:p>
      <w:pPr>
        <w:pStyle w:val="Footnote"/>
        <w:widowControl w:val="false"/>
        <w:tabs>
          <w:tab w:val="clear" w:pos="708"/>
          <w:tab w:val="left" w:pos="99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льцов А.С., Федорков Е.Д. Информационные технологии: Учебное пособие. Воронеж. ГТУ, 2005 - с.18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Чалиев, А.А.Лекции по информационным системам в экономике. Режим доступа: </w:t>
      </w:r>
    </w:p>
    <w:p>
      <w:pPr>
        <w:pStyle w:val="Footnote"/>
        <w:widowControl w:val="false"/>
        <w:jc w:val="both"/>
        <w:rPr/>
      </w:pP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chalie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s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ection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s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z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#1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ьцов, А.С., Федорков, Е.Д. Информационные технологии: Учебное пособие. Воронеж. ГТУ, 2005 – с.20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ьцов, А.С., Федорков, Е.Д. Информационные технологии: Учебное пособие. Воронеж. Государственный технический университет, 2005 - с.14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Чалиев, А.А. Лекции по информационным системам в экономике. Режим доступа:</w:t>
      </w:r>
    </w:p>
    <w:p>
      <w:pPr>
        <w:pStyle w:val="Footnote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http</w:t>
      </w:r>
      <w:r>
        <w:rPr>
          <w:rFonts w:cs="Times New Roman" w:ascii="Times New Roman" w:hAnsi="Times New Roman"/>
        </w:rPr>
        <w:t>://</w:t>
      </w:r>
      <w:r>
        <w:rPr>
          <w:rFonts w:cs="Times New Roman" w:ascii="Times New Roman" w:hAnsi="Times New Roman"/>
          <w:lang w:val="en-US"/>
        </w:rPr>
        <w:t>chaliev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ise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lections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is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zo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>#1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ьцов А.С., Федорков Е.Д. Информационные технологии: Учебное пособие. Воронеж. Государственный технический университет, 2005 - с.13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харева, О.В. Конспект лекций по дисциплине: «Информационные технологии». Вязьма. Филиал МГИУ, 2005- с.20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рнеев, И.К., Машурцев, В.А. Информационные технологии в управлении. – М.: ИНФРА-М, 2001 - с.4 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харева, О.В. Конспект лекций по дисциплине: «Информационные технологии». Вязьма. Филиал МГИУ, 2005-с.21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рнеев, И.К., Машурцев, В.А. Информационные технологии в управлении. – М.: ИНФРА-М, 2001-с.8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харев, О.В. Конспект лекций по дисциплине: «Информационные технологии». Вязьма. Филиал МГИУ, 2005-с.32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ухарев, О.В. Конспект лекций по дисциплине: «Информационные технологии». Вязьма. Филиал МГИУ, 2005-с.3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28:00Z</dcterms:created>
  <dc:creator>LAN_OS</dc:creator>
  <dc:description/>
  <cp:keywords/>
  <dc:language>en-US</dc:language>
  <cp:lastModifiedBy>SYSTEM</cp:lastModifiedBy>
  <dcterms:modified xsi:type="dcterms:W3CDTF">2011-09-05T04:28:00Z</dcterms:modified>
  <cp:revision>2</cp:revision>
  <dc:subject/>
  <dc:title/>
</cp:coreProperties>
</file>