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Subtitle"/>
        <w:spacing w:lineRule="auto" w:line="36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а робота №2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урсу «Системне програмування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438140</wp:posOffset>
                </wp:positionH>
                <wp:positionV relativeFrom="paragraph">
                  <wp:posOffset>160655</wp:posOffset>
                </wp:positionV>
                <wp:extent cx="1080135" cy="962025"/>
                <wp:effectExtent l="635" t="635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428.2pt;margin-top:12.65pt;width:85pt;height:7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Житомир 2011 р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Contents1"/>
        <w:tabs>
          <w:tab w:val="clear" w:pos="9629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Cs/>
          <w:iCs/>
          <w:color w:val="000000"/>
          <w:sz w:val="28"/>
          <w:szCs w:val="28"/>
          <w:u w:val="none"/>
          <w:lang w:val="uk-UA" w:eastAsia="en-US"/>
        </w:rPr>
        <w:t xml:space="preserve">1. Розібрати роботу програми find.с 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Cs/>
          <w:iCs/>
          <w:color w:val="000000"/>
          <w:sz w:val="28"/>
          <w:szCs w:val="28"/>
          <w:u w:val="none"/>
          <w:lang w:val="uk-UA" w:eastAsia="en-US"/>
        </w:rPr>
        <w:t>2. Проекспериментувати з функціями findfirst(), findnext(), змінюючи атрибути шуканих файл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Cs/>
          <w:iCs/>
          <w:color w:val="000000"/>
          <w:sz w:val="28"/>
          <w:szCs w:val="28"/>
          <w:u w:val="none"/>
          <w:lang w:val="uk-UA" w:eastAsia="en-US"/>
        </w:rPr>
        <w:t xml:space="preserve">3.Вияснити призначення поля ff_reserved в структурі ffblk 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Cs/>
          <w:iCs/>
          <w:color w:val="000000"/>
          <w:sz w:val="28"/>
          <w:szCs w:val="28"/>
          <w:u w:val="none"/>
          <w:lang w:val="uk-UA" w:eastAsia="en-US"/>
        </w:rPr>
        <w:t xml:space="preserve">4.Сформувати сьогоднішню дату та час в два байти, відповідно описаним правилам 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bCs/>
          <w:iCs/>
          <w:color w:val="000000"/>
          <w:sz w:val="28"/>
          <w:szCs w:val="28"/>
          <w:u w:val="none"/>
          <w:lang w:val="uk-UA" w:eastAsia="en-US"/>
        </w:rPr>
        <w:t xml:space="preserve">5.Змінити програму так, щоб вона показувала лише </w:t>
      </w:r>
    </w:p>
    <w:p>
      <w:pPr>
        <w:pStyle w:val="Contents1"/>
        <w:tabs>
          <w:tab w:val="clear" w:pos="962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u w:val="none"/>
          <w:lang w:val="uk-UA" w:eastAsia="en-US"/>
        </w:rPr>
        <w:t xml:space="preserve">Контрольні запитання </w:t>
      </w:r>
    </w:p>
    <w:p>
      <w:pPr>
        <w:pStyle w:val="Contents1"/>
        <w:tabs>
          <w:tab w:val="clear" w:pos="962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 w:eastAsia="en-US"/>
        </w:rPr>
        <w:t xml:space="preserve">Висновок </w:t>
      </w:r>
    </w:p>
    <w:p>
      <w:pPr>
        <w:pStyle w:val="Contents1"/>
        <w:tabs>
          <w:tab w:val="clear" w:pos="9629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 w:eastAsia="en-US"/>
        </w:rPr>
        <w:t xml:space="preserve">Список використаної літератури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Style w:val="StrongEmphasis"/>
          <w:b/>
          <w:bCs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Cs/>
          <w:sz w:val="28"/>
          <w:szCs w:val="28"/>
          <w:lang w:val="uk-UA"/>
        </w:rPr>
        <w:t>Розібрати роботу програми find.с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rFonts w:ascii="Times New Roman" w:hAnsi="Times New Roman"/>
          <w:b w:val="false"/>
          <w:b w:val="false"/>
          <w:bCs/>
          <w:iCs/>
          <w:sz w:val="28"/>
          <w:szCs w:val="28"/>
          <w:lang w:val="uk-UA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Підключаємо стандартні бібліотеки: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#include &lt;stdio.h&gt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#include &lt;stdlib.h&gt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#include &lt;dir.h&gt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#include &lt;dos.h&gt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#include &lt;conio.h&gt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Оголошуємо прототипи функцій: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void print_info( struct ffblk *find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*time_conv( unsigned time, char *char_buf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*date_conv( unsigned date, char *char_buf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Головна функція main() отримує у якості аргументів цілочисельний аргумент argc який містить кількість аргументів у командному рядку та покажчик на масив покажчиків на рядки, де кожен вказує на певний аргумент командного рядка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void main( int argc, char *argv[] ) {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Оголошуємо змінну find типу ffblk, що є</w:t>
      </w:r>
      <w:r>
        <w:rPr>
          <w:b/>
          <w:iCs/>
          <w:sz w:val="28"/>
          <w:szCs w:val="28"/>
        </w:rPr>
        <w:t xml:space="preserve"> </w:t>
      </w:r>
      <w:r>
        <w:rPr>
          <w:rStyle w:val="StrongEmphasis"/>
          <w:b w:val="false"/>
          <w:bCs/>
          <w:iCs/>
          <w:sz w:val="28"/>
          <w:szCs w:val="28"/>
        </w:rPr>
        <w:t>структурою визначеною у бібліотеці &lt;dir.h&gt; і включає наступні поля: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ff_reserved[ 21 ]; /* зарезервовано для MS-DOS */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ff_attrib; /* атрибут з елементу директорія */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unsigned ff_ftime;  /* поле часу з елементу директорія */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unsigned ff_fdate;  /* поле дати з елементу директорія */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long ff_fsize;  /* поле розміру файлу з елементу директорія */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ff_name[ 13 ];  /*ASCIIZ- рядок з ім’ям і розширенням файлу */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struct ffblk find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Викличемо функцію findfirst(), задавши їй у якості параметрів другий аргумент із командного рядка, посилання на структуру find та файловий атрибут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Функція findfirst() повертає нуль у випадку успіху, тобто даний оператор if перевіряє чи виконалась функція із заданими параметрам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if( !findfirst( argv[1], &amp;find, FA_ARCH ) ) {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Якщо findfirst() виконалася правильно, то інформація буде занесена до структури find. Викличемо функцію print_info(), яка і надрукує структуру у відповідному форматі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printf( "\n"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"\nFile Name Attr Date Time Size"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"\n------------ ---- ---------- -------- --------"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print_info( &amp;find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}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У разі помилки findfirst() поверне -1 і виконається оператор else, який надрукує відповідну інформацію про правильність заповнення командного рядка і завершить виконання програм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else {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printf( "\nUsage: FIND filename"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"\n Wildcards ""!"" and ""*"" is OK.\n"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getch(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exit( -1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}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Функція findnext() продовжує пошук файлів, який розпочала функція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bCs/>
          <w:iCs/>
          <w:sz w:val="28"/>
          <w:szCs w:val="28"/>
        </w:rPr>
        <w:t>findfirst(). Findnext() також повертає нуль у випадку успішного виконання. Тому за допомогою оператора while продовжуємо пошук до тих пір доки це можливо, тобто доки findnext () не поверне -1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while( !findnext( &amp;find ) )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print_info( &amp;find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Завершимо виконання програм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getch(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exit( 0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}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Функція print_info() призначена для друку структури ffblk у відповідному зрозумілому для користувача форматі. Функція нічого не повертає. У якості парметрів приймає покажчик на структуру ffblk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void print_info( struct ffblk *pfind ) {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Оголосимо два мив мольних масиви, які будуть зберігати відповідно час та дату у форматі рядка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timebuf[10], datebuf[12]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Викличемо date_conv() та time_conv() для конвертації полів дати і часу із цілочисельного формату до рядкового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te_conv( pfind-&gt;ff_fdate, datebuf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time_conv( pfind-&gt;ff_ftime, timebuf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Надрукуємо поля структури ffblk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printf( "\n%-12s ", pfind-&gt;ff_name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printf( "0x%02X %8s %8s %8ld ",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pfind-&gt;ff_attrib, datebuf, timebuf, pfind-&gt;ff_fsize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}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Функція time_conv() конвертує час представлений у вигляді одного беззнакового цілого у рядок. Функція приймає у якості параметрів число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bCs/>
          <w:iCs/>
          <w:sz w:val="28"/>
          <w:szCs w:val="28"/>
        </w:rPr>
        <w:t>t, яке і є часом, та покажчик на рядок *buf, що і буде представленням дати у форматі рядка. Функція повертає покажчик на рядок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*time_conv( unsigned t, char *buf ) {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Перетворення відбувається наступним чином. Оголосимо цілочисельні змінні hour, minute, second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int hour, minute, second;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ff_ftime є 16-бітовою структурою поділеною на бітові області, кожна з яких і відповідає годині, хвилині, та секунді. Числу годин відповідають з 11 по 15 біти, хвилин – з 5 по 10, і секунд поділених на 2 – з 0 по 4 відповідно. Таким чином, для того щоб виокремити кожен із елементів, зсунемо побітово число t (час) на відповідну кількість бітів і скористаємося оператором &amp; (і)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hour = ( t &gt;&gt; 11 ) &amp; 0x1F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minute = ( t &gt;&gt; 5 ) &amp; 0x3F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second = ( t &amp; 0x1F ) * 2;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За допомогою функції sprintf() пер направимо змінні hour, minute, second у відповідному форматі до масиву на який вказує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bCs/>
          <w:iCs/>
          <w:sz w:val="28"/>
          <w:szCs w:val="28"/>
        </w:rPr>
        <w:t>buf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sprintf( buf, "%2.2d:%02.2d:%02.2d", hour, minute, second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return( buf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}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Функція date_conv(), подібно функції time_conv(), переводить формат подачі дати із цілого числа в рядок. Дню відповідають з 0 по 4 біти, місяцю – з 5 по 8, а року, починаючи з 1980, – з 9 по 15 біт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char *date_conv( unsigned d, char *buf ) {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int day, month, year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y = d &amp; 0x1f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month = ( d &gt;&gt; 5 ) &amp; 0x0f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year = ( d &gt;&gt; 9 ) + 1980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sprintf( buf, "%2.2d.%02.2d.%04.2d", day, month, year)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return( buf );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}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Cs/>
          <w:iCs/>
          <w:sz w:val="28"/>
          <w:szCs w:val="28"/>
        </w:rPr>
        <w:t>2. Проекспериментувати з функціями findfirst(), findnext(), змінюючи атрибути шуканих файлів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Функція findfirst() у якості одного із параметрів приймає атрибут відкриття файлу. Функція findnext() використовує ті ж атрибути, що визначені у функції findfirst(). Таким чином ми можемо встановити такі атрибути доступу: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FA_RDONLY (Read-only attribute) – тільки для читання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FA_HIDDEN (Hidden file) – скриті файли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FA_SYSTEM (System file) – ситемні файли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FA_LABEL (Volume label) – м</w:t>
      </w:r>
      <w:r>
        <w:rPr>
          <w:sz w:val="28"/>
          <w:szCs w:val="28"/>
        </w:rPr>
        <w:t>ітка тому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FA_DIREC (Directory) – директорії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FA_ARCH (Archive) - архівні</w:t>
      </w:r>
      <w:r>
        <w:rPr>
          <w:b/>
          <w:iCs/>
          <w:sz w:val="28"/>
          <w:szCs w:val="28"/>
        </w:rPr>
        <w:t xml:space="preserve"> </w:t>
      </w:r>
      <w:r>
        <w:rPr>
          <w:rStyle w:val="StrongEmphasis"/>
          <w:b w:val="false"/>
          <w:bCs/>
          <w:iCs/>
          <w:sz w:val="28"/>
          <w:szCs w:val="28"/>
        </w:rPr>
        <w:t>файл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Cs/>
          <w:iCs/>
          <w:sz w:val="28"/>
          <w:szCs w:val="28"/>
        </w:rPr>
        <w:t>3. Вияснити призначення поля ff_reserved в структурі ffblk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 xml:space="preserve">В структурі ffblk є поле ff_reserved, яке призначене для використання системою </w:t>
      </w:r>
      <w:r>
        <w:rPr>
          <w:rStyle w:val="StrongEmphasis"/>
          <w:bCs/>
          <w:iCs/>
          <w:sz w:val="28"/>
          <w:szCs w:val="28"/>
        </w:rPr>
        <w:t xml:space="preserve">MS-DOS. </w:t>
      </w:r>
      <w:r>
        <w:rPr>
          <w:rStyle w:val="StrongEmphasis"/>
          <w:b w:val="false"/>
          <w:bCs/>
          <w:iCs/>
          <w:sz w:val="28"/>
          <w:szCs w:val="28"/>
        </w:rPr>
        <w:t>Поле має тип масив розмірністю 21 символ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Cs/>
          <w:iCs/>
          <w:sz w:val="28"/>
          <w:szCs w:val="28"/>
        </w:rPr>
        <w:t>4. Сформувати сьогоднішню дату та час в два байти, відповідно описаним правилам</w:t>
      </w:r>
    </w:p>
    <w:p>
      <w:pPr>
        <w:pStyle w:val="Style21"/>
        <w:spacing w:lineRule="auto" w:line="360" w:before="0" w:after="0"/>
        <w:ind w:left="709" w:hanging="0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Нехай маємо дату - 31.12.201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Під дату виділяється 2 байти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|15. . . . . . . . . . .9|8. . . . . .5|4. . . . . . . .0|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|_|_|_|_|_|_|_|_|_|_|_|_|_|_|_|_|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| Years -1980 | Month | Day |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y 31 = 11111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mon 12 = 110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yaer 2010-1980 = 001111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te = 0000 0000 0000 0000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te = year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000000000 0011110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te &lt;&lt; 4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00000 0011110 0000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te | mon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00000 0011110 1100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date &lt;&lt; 5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0011110 1100 0000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5. date | day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0011110 1100 11111 = 15775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Отже, 31.12.2010 = 15775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Нехай маємо час - 16:59:35.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Під дату виділяється 2 байти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|15…….....11|10...............5|4…............0|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|_|_|_|_|_|_|_|_|_|_|_|_|_|_|_|_|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| Hours | Minutes | Seconds/2 |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H 16 = 1000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M 59 = 111011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S 35/2 = 10001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time = 00000 000000 0000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1.time = H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00000 000000 1000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2.time &lt;&lt; 6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00000 10000 00000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3.time | M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00000 10000 111011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4.time &lt;&lt; 5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10000 111011 00000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5.time | S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10000 111011 10001 = 34673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Отже, 16:59:35 = 34673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color w:val="FFFFFF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/>
          <w:iCs/>
          <w:color w:val="FFFFFF"/>
          <w:sz w:val="28"/>
          <w:szCs w:val="28"/>
          <w:lang w:val="uk-UA"/>
        </w:rPr>
        <w:t>програма сканування файл директорія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Cs/>
          <w:iCs/>
          <w:sz w:val="28"/>
          <w:szCs w:val="28"/>
        </w:rPr>
        <w:t>5. Змінити програму так, щоб вона показувала лише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директорії;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if( !findfirst( argv[1], &amp;find, FA_ DIREC ) )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приховані файли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if( !findfirst( argv[1], &amp;find, FA_ HIDDEN ) )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системні файли;</w:t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if( !findfirst( argv[1], &amp;find, FA_ SYSTEM ) )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директорії та системні файли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if( !findfirst( argv[1], &amp;find, FA_ SYSTEM || FA_ DIREC ) )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Cs/>
          <w:iCs/>
          <w:sz w:val="28"/>
          <w:szCs w:val="28"/>
        </w:rPr>
        <w:t>Контрольні запитання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Як функція findnext() "дізнається", які файли потрібно шукати?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Функція findnext() шукає файли, параметри яких задані у функції findfirst()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Чому час зміни файла записується з точністю до двох секунд?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У структурі ffblk виділене поле unsigned ff_ftime для представлення часу. У цьому полі числу секунд поділених на 2 (тому із точністю до двох секунд) виділно 5 бітів – з 0 по 4 відповідно, а це максимум число 31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Звідки береться інформація структури ffblk?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Якщо функція findfirst() знаходить файл, то структура ffblk заповнюється інформацією про каталог і файл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Що таке елемент директорію?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>Директорій – це спеціальний файл на диску, який складається з так званих елементів директорію. Розмір елементу в MS-DOS – 32 байта. Розмір кореневого директорія обмежений і залежить від формату диску. Наприклад, для диску 360К байт в кореневому директорії може розміститься тільки 112 елементів. Файл кореневого директорія розташується в фіксованому місці диску. Нижчі в ієрархії директорії називаються субдиректоріями вони можуть розташуватися в будь-якому місці диску і мати число елементів, обмежене лише фізичним об’ємом диску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drawing>
          <wp:inline distT="0" distB="0" distL="0" distR="0">
            <wp:extent cx="4406900" cy="69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b w:val="false"/>
          <w:bCs/>
          <w:iCs/>
          <w:sz w:val="28"/>
          <w:szCs w:val="28"/>
        </w:rPr>
        <w:t>Формат елементу директорію MS-DOS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/>
      </w:r>
      <w:r>
        <w:br w:type="page"/>
      </w:r>
    </w:p>
    <w:p>
      <w:pPr>
        <w:pStyle w:val="Style21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исновок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rStyle w:val="StrongEmphasis"/>
          <w:b w:val="false"/>
          <w:b w:val="false"/>
          <w:bCs/>
          <w:iCs/>
          <w:sz w:val="28"/>
          <w:szCs w:val="28"/>
        </w:rPr>
      </w:pPr>
      <w:r>
        <w:rPr>
          <w:sz w:val="28"/>
          <w:szCs w:val="28"/>
        </w:rPr>
        <w:t xml:space="preserve">Отже, на даній лабораторній роботі було проаналізовано програму для сканування каталогу на наявність відповідних файлів. У ході виконання було розібрано роботу функцій </w:t>
      </w:r>
      <w:r>
        <w:rPr>
          <w:rStyle w:val="StrongEmphasis"/>
          <w:b w:val="false"/>
          <w:bCs/>
          <w:iCs/>
          <w:sz w:val="28"/>
          <w:szCs w:val="28"/>
        </w:rPr>
        <w:t>findfirst() та findnext(), а також будову та призначення структури ffblk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b w:val="false"/>
          <w:bCs/>
          <w:iCs/>
          <w:sz w:val="28"/>
          <w:szCs w:val="28"/>
        </w:rPr>
        <w:t xml:space="preserve">У ході виконання </w:t>
      </w:r>
      <w:r>
        <w:rPr>
          <w:sz w:val="28"/>
          <w:szCs w:val="28"/>
        </w:rPr>
        <w:t xml:space="preserve">лабораторній </w:t>
      </w:r>
      <w:r>
        <w:rPr>
          <w:rStyle w:val="StrongEmphasis"/>
          <w:b w:val="false"/>
          <w:bCs/>
          <w:iCs/>
          <w:sz w:val="28"/>
          <w:szCs w:val="28"/>
        </w:rPr>
        <w:t>роботи, були здобуті навики роботи зі структурою ffblk, а саме з переведенням дати та часу у формат типу unsigned.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Style21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Касаткін А.І. Управление ресурсами. - Минск: Вышейшая школа, 1992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Касаткін А.І. Системное программирование. - Минск: Вышейшая школа, 1991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>Власенко О.В., Данильченко О.М., Северин О.О. Системне прогрмамування. Курс лекцій. Частина 1. (бібліотека ЖІТІ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ru-RU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lang w:val="ru-RU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cs="Times New Roman"/>
      <w:i/>
      <w:color w:val="4F81BD"/>
      <w:spacing w:val="15"/>
      <w:sz w:val="24"/>
      <w:lang w:val="ru-RU"/>
    </w:rPr>
  </w:style>
  <w:style w:type="character" w:styleId="Style16">
    <w:name w:val="Верхний колонтитул Знак"/>
    <w:qFormat/>
    <w:rPr>
      <w:rFonts w:ascii="Calibri" w:hAnsi="Calibri" w:cs="Times New Roman"/>
      <w:lang w:val="ru-RU"/>
    </w:rPr>
  </w:style>
  <w:style w:type="character" w:styleId="Style17">
    <w:name w:val="Нижний колонтитул Знак"/>
    <w:qFormat/>
    <w:rPr>
      <w:rFonts w:ascii="Calibri" w:hAnsi="Calibri" w:cs="Times New Roman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18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left="-540" w:right="-5" w:firstLine="540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40" w:before="0" w:after="60"/>
      <w:ind w:firstLine="340"/>
      <w:jc w:val="both"/>
    </w:pPr>
    <w:rPr>
      <w:rFonts w:ascii="Times New Roman" w:hAnsi="Times New Roman" w:cs="Times New Roman"/>
      <w:sz w:val="1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40" w:right="-5" w:firstLine="540"/>
      <w:jc w:val="center"/>
    </w:pPr>
    <w:rPr>
      <w:sz w:val="40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</w:pPr>
    <w:rPr>
      <w:rFonts w:ascii="Cambria" w:hAnsi="Cambria" w:cs="Calibri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uk-U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lang w:val="uk-U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lang w:val="uk-U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lang w:val="uk-U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lang w:val="uk-U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lang w:val="uk-U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lang w:val="uk-UA"/>
    </w:rPr>
  </w:style>
  <w:style w:type="paragraph" w:styleId="Style23">
    <w:name w:val="Название объекта"/>
    <w:basedOn w:val="Normal"/>
    <w:next w:val="Normal"/>
    <w:qFormat/>
    <w:pPr>
      <w:keepLines/>
      <w:spacing w:lineRule="auto" w:line="240" w:before="120" w:after="120"/>
      <w:jc w:val="center"/>
    </w:pPr>
    <w:rPr>
      <w:rFonts w:ascii="Times New Roman" w:hAnsi="Times New Roman" w:cs="Times New Roman"/>
      <w:b/>
      <w:i/>
      <w:sz w:val="18"/>
      <w:szCs w:val="20"/>
      <w:lang w:val="uk-UA"/>
    </w:rPr>
  </w:style>
  <w:style w:type="paragraph" w:styleId="Style24">
    <w:name w:val="Рисунок"/>
    <w:basedOn w:val="TextBody"/>
    <w:qFormat/>
    <w:pPr>
      <w:keepNext w:val="true"/>
      <w:keepLines/>
      <w:spacing w:before="0" w:after="0"/>
      <w:ind w:hanging="0"/>
      <w:jc w:val="center"/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8:00Z</dcterms:created>
  <dc:creator>Олексій</dc:creator>
  <dc:description/>
  <cp:keywords/>
  <dc:language>en-US</dc:language>
  <cp:lastModifiedBy>SYSTEM</cp:lastModifiedBy>
  <cp:lastPrinted>2011-02-18T09:35:00Z</cp:lastPrinted>
  <dcterms:modified xsi:type="dcterms:W3CDTF">2011-09-05T04:28:00Z</dcterms:modified>
  <cp:revision>2</cp:revision>
  <dc:subject/>
  <dc:title>Міністерство освіти і науки України</dc:title>
</cp:coreProperties>
</file>