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31.png" ContentType="image/png"/>
  <Override PartName="/word/media/image25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36.png" ContentType="image/png"/>
  <Override PartName="/word/media/image39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5.png" ContentType="image/png"/>
  <Override PartName="/word/media/image46.wmf" ContentType="image/x-wmf"/>
  <Override PartName="/word/media/image40.wmf" ContentType="image/x-wmf"/>
  <Override PartName="/word/media/image37.png" ContentType="image/png"/>
  <Override PartName="/word/media/image49.png" ContentType="image/png"/>
  <Override PartName="/word/media/image50.png" ContentType="image/png"/>
  <Override PartName="/word/media/image38.wmf" ContentType="image/x-wmf"/>
  <Override PartName="/word/media/image8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52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42.wmf" ContentType="image/x-wmf"/>
  <Override PartName="/word/media/image9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7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Министерство образования и науки Российской Федерации</w:t>
      </w:r>
    </w:p>
    <w:p>
      <w:pPr>
        <w:pStyle w:val="Normal"/>
        <w:keepLines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Государственное образовательное учреждение высшего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профессионального образования</w:t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РЯЗАНСКИЙ ГОСУДАРСТВЕННЫЙ РАДИОТЕХНИЧЕСКИЙ УНИВЕРСИТЕТ</w:t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федра ЭВМ</w:t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ЯСНИТЕЛЬНАЯ ЗАПИСКА К КУРСОВОЙ РАБОТЕ</w:t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color w:val="000000"/>
          <w:sz w:val="28"/>
        </w:rPr>
        <w:t>по дисциплине “Операционные системы”</w:t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color w:val="000000"/>
          <w:sz w:val="28"/>
        </w:rPr>
        <w:t xml:space="preserve">по теме </w:t>
      </w:r>
      <w:r>
        <w:rPr>
          <w:color w:val="000000"/>
          <w:sz w:val="28"/>
          <w:szCs w:val="24"/>
        </w:rPr>
        <w:t>“</w:t>
      </w:r>
      <w:r>
        <w:rPr>
          <w:color w:val="000000"/>
          <w:sz w:val="28"/>
          <w:szCs w:val="24"/>
          <w:lang w:val="en-US"/>
        </w:rPr>
        <w:t>Разработка вспомогательной системной программы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в системе программирования Delphi с использованием средств WinApi</w:t>
      </w:r>
      <w:r>
        <w:rPr>
          <w:color w:val="000000"/>
          <w:sz w:val="28"/>
          <w:szCs w:val="24"/>
        </w:rPr>
        <w:t>”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полнил студент группы 742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 xml:space="preserve">Шипилов Д.А. 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уководитель Доц. Каф. ЭВМ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 xml:space="preserve">Засорин С.В. 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Рязань 2010</w:t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Normal"/>
        <w:keepLines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 Техническое задани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1 Основания для разработки программы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2 Назначение разработки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3 Требования к программам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4 Требования к надежности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5 Требования к программной документации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.6 Текст задания по варианту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 Описания разработанных программ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1 Общие сведения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2 Функциональное назначени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3 Описание логической структуры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3.1 Логическая структура программы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3.2 Логическая структура справочной системы</w:t>
      </w:r>
    </w:p>
    <w:p>
      <w:pPr>
        <w:pStyle w:val="Normal"/>
        <w:keepLines w:val="false"/>
        <w:suppressAutoHyphens w:val="true"/>
        <w:spacing w:lineRule="auto" w:line="360"/>
        <w:jc w:val="left"/>
        <w:rPr/>
      </w:pPr>
      <w:r>
        <w:rPr>
          <w:color w:val="000000"/>
          <w:sz w:val="28"/>
        </w:rPr>
        <w:t>2.3.3 Создание программы-инсталлятор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4 Используемые технические средств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5 Вызов и загрузк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6 Входные данны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.7 Выходные данны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 Программа и методика испытаний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1 Объект испытаний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2 Цель испытаний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3 Требования к программ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4 Требования к программной документации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5 Средства и порядок испытаний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6 Методы испытаний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6.1 Тестирование программы методом белого ящик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3.6.2 Тестирование программы методом чёрного ящик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 Эксплуатационные документы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1 Руководство программист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1.1 Общие сведения о программ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1.2 Структура программ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1.3 Проверка программ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1.4 Дополнительные возможности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1.5 Сообщения системному программисту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2. Руководство оператора (пользователя)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2.1 Назначение и условия применения программ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2.2 Обращение к программам для запуска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2.3 Входные и выходные данны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4.2.4 Сообщения оператору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данной курсовой работе было разработано приложение осуществляющее передачу данных между копиями этого приложения с помощью потоков, а также анализ системной области рабочего. Анализ производится путём ассоциирования жёсткого диска с файлом программы и дальнейшей работы с дескриптором этого файл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color w:val="000000"/>
          <w:sz w:val="28"/>
        </w:rPr>
        <w:t>1</w:t>
      </w:r>
      <w:r>
        <w:rPr>
          <w:b/>
          <w:color w:val="000000"/>
          <w:sz w:val="28"/>
        </w:rPr>
        <w:t>. Техническое задание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1 Основания для разработки программы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анием для разработки программы являлось задание для курсового проекта (вариант 21)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держание задания: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работать многопоточное приложение, выполняющее различные операции: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Обмен данными между двумя процессами с помощью файла проецируемого в память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Анализ содержимого служебной области системного диска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2 Назначение разработки</w:t>
      </w:r>
    </w:p>
    <w:p>
      <w:pPr>
        <w:pStyle w:val="Normal"/>
        <w:keepLines w:val="fals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Программа служит для обмена текстовыми сообщениями между копиями этой программы, а также для анализа активных носителей, присутствующих в системе. Конкретно, происходит анализ блока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выбранного логического диска на носителе, и считывание и анализ таблицы разделов этого носителя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3 Требования к программам</w:t>
      </w:r>
    </w:p>
    <w:p>
      <w:pPr>
        <w:pStyle w:val="Normal"/>
        <w:keepLines w:val="fals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ложение должно удовлетворять следующим требованиям:</w:t>
      </w:r>
    </w:p>
    <w:p>
      <w:pPr>
        <w:pStyle w:val="Normal"/>
        <w:keepLines w:val="false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ивать указание данных для обмена в одном из процессов</w:t>
      </w:r>
    </w:p>
    <w:p>
      <w:pPr>
        <w:pStyle w:val="Normal"/>
        <w:keepLines w:val="false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ыполнять чтение и анализ содержимого служебной области, расшифровку её содержимого и представление результатов в виде таблицы на устройство стандартного вывода или в файле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В данном приложении реализован способ представления результатов работы в устройстве стандартного вывода информации - монитор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я удобства модификации приложения оно выполнено в виде нескольких функциональных модулей. Первая группа модулей служит для обмена данными между различными копиями приложения. Вторая группа модулей служит для считывания рабочей области системного, или какого-либо другого носителя информации. Приложение позволяет получить информацию о таблице разделов физического носителя и блоке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этого носител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4 Требования к надежности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амма должна выдавать сообщения об ошибках в следующих случаях: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Если не удалось создать проекцию файла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Не удалось синхронизировать приложение с другими копиями приложения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)Не удалось осуществить обмен данными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) Если не введено имя при регистрации пользователя в системе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5 Требования к программной документации</w:t>
      </w:r>
    </w:p>
    <w:p>
      <w:pPr>
        <w:pStyle w:val="Normal"/>
        <w:keepLines w:val="fals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ложение должно содержать справочную систему , включающую в себя всю необходимую информацию по работе программ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6 Текст задания по варианту</w:t>
      </w:r>
    </w:p>
    <w:p>
      <w:pPr>
        <w:pStyle w:val="Normal"/>
        <w:keepLines w:val="fals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работать многопоточное приложение, выполняющее операци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Обмен данными между двумя процессами с помощью файлов проецируемых в память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Анализ содержимого служебной области системного диска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выполнения первой операции использовать прикладные программы типа простых текстовых редакторов или графических редакторов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мя системного дис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ное имя файла для вывода результатов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ческие требования и условия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ложение должно выполнять следующие операции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еспечивать возможность указывать данные для обмена в одном из процессов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полнять чтение и анализ служебной области , расшифровку её содержимого и представление результатов в виде таблицы на устройстве стандартного вывода или в файл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 Описания разработанных программ</w:t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Общие сведения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выполнения программы необходима ОS Wind</w:t>
      </w:r>
      <w:r>
        <w:rPr>
          <w:color w:val="000000"/>
          <w:sz w:val="28"/>
          <w:szCs w:val="24"/>
          <w:lang w:val="en-US"/>
        </w:rPr>
        <w:t>ows</w:t>
      </w:r>
      <w:r>
        <w:rPr>
          <w:color w:val="000000"/>
          <w:sz w:val="28"/>
          <w:szCs w:val="24"/>
        </w:rPr>
        <w:t xml:space="preserve"> 9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/2000/</w:t>
      </w:r>
      <w:r>
        <w:rPr>
          <w:color w:val="000000"/>
          <w:sz w:val="28"/>
          <w:szCs w:val="24"/>
          <w:lang w:val="en-US"/>
        </w:rPr>
        <w:t>XP</w:t>
      </w:r>
      <w:r>
        <w:rPr>
          <w:color w:val="000000"/>
          <w:sz w:val="28"/>
          <w:szCs w:val="24"/>
        </w:rPr>
        <w:t xml:space="preserve">, а также более поздние модели такие как </w:t>
      </w:r>
      <w:r>
        <w:rPr>
          <w:color w:val="000000"/>
          <w:sz w:val="28"/>
          <w:szCs w:val="24"/>
          <w:lang w:val="en-US"/>
        </w:rPr>
        <w:t>Windov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Vista</w:t>
      </w:r>
      <w:r>
        <w:rPr>
          <w:color w:val="000000"/>
          <w:sz w:val="28"/>
          <w:szCs w:val="24"/>
        </w:rPr>
        <w:t xml:space="preserve"> или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>7/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ограммы написаны на языке программирования </w:t>
      </w:r>
      <w:r>
        <w:rPr>
          <w:color w:val="000000"/>
          <w:sz w:val="28"/>
          <w:szCs w:val="24"/>
          <w:lang w:val="en-US"/>
        </w:rPr>
        <w:t>Objec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ascal</w:t>
      </w:r>
      <w:r>
        <w:rPr>
          <w:color w:val="000000"/>
          <w:sz w:val="28"/>
          <w:szCs w:val="24"/>
        </w:rPr>
        <w:t xml:space="preserve"> в среде разработки Delphi 7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2 Функциональное назначение</w:t>
      </w:r>
    </w:p>
    <w:p>
      <w:pPr>
        <w:pStyle w:val="Normal"/>
        <w:keepLines w:val="fals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ограмма предназначена для обмена данными между пользователями, работающими на одной вычислительной системе под ос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на разных терминалах. Также программа осуществляет анализ служебной области системного диска (</w:t>
      </w:r>
      <w:r>
        <w:rPr>
          <w:color w:val="000000"/>
          <w:sz w:val="28"/>
          <w:lang w:val="en-US"/>
        </w:rPr>
        <w:t>Parti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able</w:t>
      </w:r>
      <w:r>
        <w:rPr>
          <w:color w:val="000000"/>
          <w:sz w:val="28"/>
        </w:rPr>
        <w:t xml:space="preserve"> носителя и блока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логического диска того же носителя 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писание логической структуры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3.1 Логическая структура программы</w:t>
      </w:r>
    </w:p>
    <w:p>
      <w:pPr>
        <w:pStyle w:val="Normal"/>
        <w:keepLines w:val="false"/>
        <w:spacing w:lineRule="auto" w:line="360"/>
        <w:ind w:firstLine="709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Этап1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абота программы начинается с запуска приложения </w:t>
      </w:r>
      <w:r>
        <w:rPr>
          <w:color w:val="000000"/>
          <w:sz w:val="28"/>
          <w:lang w:val="en-US"/>
        </w:rPr>
        <w:t>OffClien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>. Перед переходом на главную форму программы появляется окно регистрации (рисунок 1.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8535" cy="152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1. Окно регистрации в программ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этом этапе возможно наступление следующих событий 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 «Событие1» – Кнопка «Войти»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2) «Событие2» – Кнопка «Закрыть»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лгоритмы обработчиков событий этой форм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лобальные переменны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Form2: TForm2 – переменная класса формы, отвечающая за её состояни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formClose:boolean – булевская переменная отвечающая за проверку разрешения закрытия формы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Также есть возможность обращаться к объекту </w:t>
      </w:r>
      <w:r>
        <w:rPr>
          <w:color w:val="000000"/>
          <w:sz w:val="28"/>
          <w:lang w:val="en-US"/>
        </w:rPr>
        <w:t>TForm</w:t>
      </w:r>
      <w:r>
        <w:rPr>
          <w:color w:val="000000"/>
          <w:sz w:val="28"/>
        </w:rPr>
        <w:t>1 через подключение к модулю этой формы модуля главной формы (в рабочем каталоге приложения главный модуль имеет имя «</w:t>
      </w: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>1»).</w:t>
      </w:r>
    </w:p>
    <w:p>
      <w:pPr>
        <w:pStyle w:val="Normal"/>
        <w:keepLines w:val="false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исание события «Событие1»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полнение обработчика начинается при нажатии кнопки «Войти»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ля успешного выполнения обработчика события «Событие1» необходимо ввести псевдоним в соответствующее поле. После нажатия на кнопку «войти» происходит проверка поля ввода псевдонима, если поле пустое , то выводится сообщение о том, что необходимо ввести псевдоним, если поле псевдонима не пустое, то специальной переменной булевского типа, которая сигнализирует о том, что форма регистрации может быть закрыта присваивается значение </w:t>
      </w:r>
      <w:r>
        <w:rPr>
          <w:color w:val="000000"/>
          <w:sz w:val="28"/>
          <w:lang w:val="en-US"/>
        </w:rPr>
        <w:t>TRUE</w:t>
      </w:r>
      <w:r>
        <w:rPr>
          <w:color w:val="000000"/>
          <w:sz w:val="28"/>
        </w:rPr>
        <w:t xml:space="preserve">. После этого, происходить передача псевдонима в основную форму программы. Очистка поля </w:t>
      </w:r>
      <w:r>
        <w:rPr>
          <w:color w:val="000000"/>
          <w:sz w:val="28"/>
          <w:lang w:val="en-US"/>
        </w:rPr>
        <w:t>Memo</w:t>
      </w:r>
      <w:r>
        <w:rPr>
          <w:color w:val="000000"/>
          <w:sz w:val="28"/>
        </w:rPr>
        <w:t xml:space="preserve">1 на главной форме программы. Далее происходит вызов процедуры из главного модуля программы </w:t>
      </w:r>
      <w:r>
        <w:rPr>
          <w:color w:val="000000"/>
          <w:sz w:val="28"/>
          <w:lang w:val="en-US"/>
        </w:rPr>
        <w:t>WriteDatainMMF</w:t>
      </w:r>
      <w:r>
        <w:rPr>
          <w:color w:val="000000"/>
          <w:sz w:val="28"/>
        </w:rPr>
        <w:t xml:space="preserve"> для оповещения других пользователей о том что подключился новый пользователь. Далее происходит закрытие данной формы и переход к основной форме программ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лгоритм обработки данного события представлен на схеме – (блок схема1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99330" cy="250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1 Алгоритм обработки события «Событие 1»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Данный алгоритм реализует процедуру регистрации пользователя в системе под определённым именем «</w:t>
      </w:r>
      <w:r>
        <w:rPr>
          <w:color w:val="000000"/>
          <w:sz w:val="28"/>
          <w:lang w:val="en-US"/>
        </w:rPr>
        <w:t>NICKNAME</w:t>
      </w:r>
      <w:r>
        <w:rPr>
          <w:color w:val="000000"/>
          <w:sz w:val="28"/>
        </w:rPr>
        <w:t>», которое он вводит в поле псевдонима. При этом программа оповещает других пользователей, которые уже зарегистрированы, о подключении ещё одного пользователя с именем «</w:t>
      </w:r>
      <w:r>
        <w:rPr>
          <w:color w:val="000000"/>
          <w:sz w:val="28"/>
          <w:lang w:val="en-US"/>
        </w:rPr>
        <w:t>NICKNAME</w:t>
      </w:r>
      <w:r>
        <w:rPr>
          <w:color w:val="000000"/>
          <w:sz w:val="28"/>
        </w:rPr>
        <w:t>». После регистрации каждое отправленное сообщение будет маркировано как сообщение от определённого пользователя с именем «</w:t>
      </w:r>
      <w:r>
        <w:rPr>
          <w:color w:val="000000"/>
          <w:sz w:val="28"/>
          <w:lang w:val="en-US"/>
        </w:rPr>
        <w:t>NICKNAME</w:t>
      </w:r>
      <w:r>
        <w:rPr>
          <w:color w:val="000000"/>
          <w:sz w:val="28"/>
        </w:rPr>
        <w:t>».</w:t>
      </w:r>
    </w:p>
    <w:p>
      <w:pPr>
        <w:pStyle w:val="Normal"/>
        <w:keepLines w:val="false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исание события «Событие2»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полнение обработчика события начинается при нажатии кнопки «Закрыть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лгоритм выполнения обработчика представлен на схеме «блок схема 2».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2400" cy="190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Этап 2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На этом этапе происходит переход к главной форме приложения(рисунок2). и происходит обмен сообщениями помощью файла , проецируемого в память. Также на этой форме имеются кнопки для перехода к окну информации о системных носителях. Это сделано исходя из задания на курсовой проект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20945" cy="273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исунок2. Форма основного приложения.(программно </w:t>
      </w:r>
      <w:r>
        <w:rPr>
          <w:color w:val="000000"/>
          <w:sz w:val="28"/>
          <w:lang w:val="en-US"/>
        </w:rPr>
        <w:t>Form</w:t>
      </w:r>
      <w:r>
        <w:rPr>
          <w:color w:val="000000"/>
          <w:sz w:val="28"/>
        </w:rPr>
        <w:t>2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этом этапе возможны следующие события: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1» при на жатии на кнопку «ОТПРАВИТЬ»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2»при нажатии кнопку «Отсоединиться»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3» при нажатии на кнопку «Соединиться»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4» при нажатии на кнопку с изображение каталога.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5» при нажатии на кнопку с изображением дискеты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6» при нажатии на кнопку с изображением восклицательного занка.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Событие7» при нажатии на кнопку «Закрыть»</w:t>
      </w:r>
    </w:p>
    <w:p>
      <w:pPr>
        <w:pStyle w:val="Normal"/>
        <w:keepLines w:val="false"/>
        <w:numPr>
          <w:ilvl w:val="0"/>
          <w:numId w:val="11"/>
        </w:numPr>
        <w:spacing w:lineRule="auto" w:line="360"/>
        <w:ind w:left="0" w:firstLine="709"/>
        <w:rPr/>
      </w:pPr>
      <w:r>
        <w:rPr>
          <w:color w:val="000000"/>
          <w:sz w:val="28"/>
        </w:rPr>
        <w:t>«Событие8» при нажатии на кнопку с изображением жёсткого дис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лгоритмы обработчиков событий для основной формы программы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Глобальные переменны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xtFile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TextFile</w:t>
      </w:r>
      <w:r>
        <w:rPr>
          <w:color w:val="000000"/>
          <w:sz w:val="28"/>
        </w:rPr>
        <w:t>; Файл для сохранения и загрузки истории переписк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t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PansiChar</w:t>
      </w:r>
      <w:r>
        <w:rPr>
          <w:color w:val="000000"/>
          <w:sz w:val="28"/>
        </w:rPr>
        <w:t>; .// строка для хранения текста сообщений об ошибках и программных сообщениях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incInt:Boolean; переменная для проврки правильности соединения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TxtContaningStr:String;// строка , содержащая текст. Используется для хранения текста загружаемой и сохраняемой ситории сообщений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userName:string; Переменная хранящая имя пользователя, работающего с программой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же в программе используются публичные переменные , доступные во всей сборке(всех модулях данного приложения)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HMutex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THandle</w:t>
      </w:r>
      <w:r>
        <w:rPr>
          <w:color w:val="000000"/>
          <w:sz w:val="28"/>
        </w:rPr>
        <w:t>; - дескриптор объекта тип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hreadRec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TThreadReceiver</w:t>
      </w:r>
      <w:r>
        <w:rPr>
          <w:color w:val="000000"/>
          <w:sz w:val="28"/>
        </w:rPr>
        <w:t>;-дескриптор объекта типа поток, для принятия сообщений посланных из первичного потока прилож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HEvent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THandle</w:t>
      </w:r>
      <w:r>
        <w:rPr>
          <w:color w:val="000000"/>
          <w:sz w:val="28"/>
        </w:rPr>
        <w:t>;- дескриптор объекта типа событие. Необходим для сообщения вторичным потокам об отправке данных из первичного поток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HFileSender:Thandle;-Дескриптор файла , проецируемого в память, необходим для обращения к файлу ,проецируемому в память, и обмена через него информацией с другими приложениями.</w:t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</w:rPr>
        <w:t>Описание события «Событие1»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ступление события происходит при нажатии на кнопку «ОТПРАВИТЬ». После нажатия на кнопку «ОТПРАВИТЬ» происходит проверка присутствия данных в поле ввода сообщения , если данные отсутствуют, то происходит выход из процедуры, если данные присутствуют, то происходит вызов процедуры </w:t>
      </w:r>
      <w:r>
        <w:rPr>
          <w:color w:val="000000"/>
          <w:sz w:val="28"/>
          <w:lang w:val="en-US"/>
        </w:rPr>
        <w:t>WriteDataInMMF</w:t>
      </w:r>
      <w:r>
        <w:rPr>
          <w:color w:val="000000"/>
          <w:sz w:val="28"/>
        </w:rPr>
        <w:t xml:space="preserve">. В данной процедуре происходит ожидания объекта типа </w:t>
      </w:r>
      <w:r>
        <w:rPr>
          <w:color w:val="000000"/>
          <w:sz w:val="28"/>
          <w:lang w:val="en-US"/>
        </w:rPr>
        <w:t>Mutex</w:t>
      </w:r>
      <w:r>
        <w:rPr>
          <w:color w:val="000000"/>
          <w:sz w:val="28"/>
        </w:rPr>
        <w:t xml:space="preserve"> в течении бесконечного интервала времени. Это необходимо для реализации обмена сообщениями между несколькими копиями приложения. В данный момент происходит попытка захвата разделяемого ресурса - файа, проецируемого в память. После захвата объекта типа </w:t>
      </w:r>
      <w:r>
        <w:rPr>
          <w:color w:val="000000"/>
          <w:sz w:val="28"/>
          <w:lang w:val="en-US"/>
        </w:rPr>
        <w:t>MUTEX</w:t>
      </w:r>
      <w:r>
        <w:rPr>
          <w:color w:val="000000"/>
          <w:sz w:val="28"/>
        </w:rPr>
        <w:t xml:space="preserve"> происходит проецирование файла на адресное пространство основного процесса. Если файл спроецирован успешно, то происходит запись данных в этот файл, которые становятся доступны для чтения другим процессам, а затем проекция удаляется. Если проекцию создать не удалось, то выводится сообщение: «Не удалось создать проекцию файла». Алгоритм представлен на схемеах(блок схема 2.1, блок схема 2.2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4540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2.1 Алгоритм обработки события «Событие1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81375" cy="4247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2.2 Алгоритм процедуры передачи данных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нный алгоритм реализуется при нажатии на кнопку «ОТПРАВИТЬ» . В теле обработчика события «Событие1» вызывается данная процедура.(передачи данных. Программно «WriteDataInMMF»)</w:t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исание события «Событие2»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анное событие происходит при нажатии на кнопку «Отсоединиться». После нажатия на кнопку «Отсоединится» происходит вызов метода </w:t>
      </w:r>
      <w:r>
        <w:rPr>
          <w:color w:val="000000"/>
          <w:sz w:val="28"/>
          <w:lang w:val="en-US"/>
        </w:rPr>
        <w:t>Terminate</w:t>
      </w:r>
      <w:r>
        <w:rPr>
          <w:color w:val="000000"/>
          <w:sz w:val="28"/>
        </w:rPr>
        <w:t xml:space="preserve"> для потока, который осуществляет приём данный, то есть считывание их из проецируемого файла. Далее , пока поток не остановлен, В проецируемый файл, с помощью рассмотренной выше функции </w:t>
      </w:r>
      <w:r>
        <w:rPr>
          <w:color w:val="000000"/>
          <w:sz w:val="28"/>
          <w:lang w:val="en-US"/>
        </w:rPr>
        <w:t>WriteDataInMMF</w:t>
      </w:r>
      <w:r>
        <w:rPr>
          <w:color w:val="000000"/>
          <w:sz w:val="28"/>
        </w:rPr>
        <w:t xml:space="preserve"> Записываются данные о том, что пользователь отключился. Далее происходит ожидание завершения потока и освобождение ресурсов памяти выделенных этому потоку. После этого происходит уничтожение дескрипторов всех объектов необходимых для обмена информацией таких как: файл проецируемый в память , обьект типа </w:t>
      </w:r>
      <w:r>
        <w:rPr>
          <w:color w:val="000000"/>
          <w:sz w:val="28"/>
          <w:lang w:val="en-US"/>
        </w:rPr>
        <w:t>mutex</w:t>
      </w:r>
      <w:r>
        <w:rPr>
          <w:color w:val="000000"/>
          <w:sz w:val="28"/>
        </w:rPr>
        <w:t xml:space="preserve"> и объект типа, событие, который необходим, для оповещения вторичных потоков приложений о том, что данные записаны в проецируемый файл. Алгоритм работы представлен на схеме (блок схема 2.3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6025" cy="3234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2.3 Алгоритм обработчика события «Событие2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</w:rPr>
        <w:t>Описание события «Событие3». Событие происходит при нажатии на кнопку «Соединится». При нажатии на данную кнопку происходит создание дескрипторов объектов , необходимых для обмена, эти дескрипторы были рассмотрены выше. Далее происходит запуск на выполнение вторичного потока приложения, который осуществляет считывание данных из проецируемого файла после их записи. Далее происходит запись данных в проецируемый файл с помощью функции. Алгоритм работы представлен на схеме(блок схема 2.4).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9205" cy="270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алгоритма события «Событие3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исание события «Событие4»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Загрузка истории сообщений пользователей Событие наступает при нажатии на кнопку: </w:t>
      </w:r>
      <w:r>
        <w:rPr>
          <w:color w:val="000000"/>
          <w:sz w:val="28"/>
        </w:rPr>
        <w:drawing>
          <wp:inline distT="0" distB="0" distL="0" distR="0">
            <wp:extent cx="4286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. После нажатия на данную кнопку происходит запуск объекта </w:t>
      </w:r>
      <w:r>
        <w:rPr>
          <w:color w:val="000000"/>
          <w:sz w:val="28"/>
          <w:lang w:val="en-US"/>
        </w:rPr>
        <w:t>Op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alog</w:t>
      </w:r>
      <w:r>
        <w:rPr>
          <w:color w:val="000000"/>
          <w:sz w:val="28"/>
        </w:rPr>
        <w:t xml:space="preserve">, в котором выбирается файл для загрузки, далее происходит создание файловой переменной и ассоциирование её с выбранным в </w:t>
      </w:r>
      <w:r>
        <w:rPr>
          <w:color w:val="000000"/>
          <w:sz w:val="28"/>
          <w:lang w:val="en-US"/>
        </w:rPr>
        <w:t>Op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alog</w:t>
      </w:r>
      <w:r>
        <w:rPr>
          <w:color w:val="000000"/>
          <w:sz w:val="28"/>
        </w:rPr>
        <w:t xml:space="preserve"> файлом, далее в цикле происходит считывание строк из файла и последовательная запись их в поле истории переписки. После считывания файла целиком цикла завершается и происходит закрытие файла. Алгоритм обработки данного события представлен на схеме (блок схема 2.5).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3620" cy="477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2.5 Обработчик события «Событие4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</w:rPr>
        <w:t>Описание события «Событие 5». Сохранение истории переписки участников чата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Событие наступает при нажатии на кнопку: </w:t>
      </w:r>
      <w:r>
        <w:rPr>
          <w:color w:val="000000"/>
          <w:sz w:val="28"/>
        </w:rPr>
        <w:drawing>
          <wp:inline distT="0" distB="0" distL="0" distR="0">
            <wp:extent cx="4572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и нажатии на эту кнопку появляется диалоговое окно , где предлагается задать имя файлу и каталог, в котором этот файл будет сохранён, далее происходит ассоциирование созданного файла с файловой переменной и открытие этого файла для записи. Построчно текст из поля истории переписки заносится в строковую переменную , а затем в файл. Алгоритм обработчика события данной процедуры представлен на схеме(блок схема 2.6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2360" cy="544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Блок схема 2.6. Алгоритм обработчика события «Событие 5».</w:t>
      </w:r>
    </w:p>
    <w:p>
      <w:pPr>
        <w:pStyle w:val="Normal"/>
        <w:keepLines w:val="false"/>
        <w:spacing w:lineRule="auto" w:line="360"/>
        <w:ind w:left="70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исание события «Событие 6». Это событие происходит по нажатию кнопки</w:t>
      </w:r>
      <w:r>
        <w:rPr>
          <w:color w:val="000000"/>
          <w:sz w:val="28"/>
        </w:rPr>
        <w:drawing>
          <wp:inline distT="0" distB="0" distL="0" distR="0">
            <wp:extent cx="4286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и этом происходит вызов предметного указателя файла справки, который находится в рабочем каталоге приложения.</w:t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исание события «Событие7». Происходит по нажатию на кнопку «Закрыть».Алгоритм обработчика представлен на схеме (блок схема 2.7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5692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2.7 обработчик события «Событие7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писание события «Событие8». Это событие происходит по нажатию на кнопку: </w:t>
      </w:r>
      <w:r>
        <w:rPr>
          <w:color w:val="000000"/>
          <w:sz w:val="28"/>
        </w:rPr>
        <w:drawing>
          <wp:inline distT="0" distB="0" distL="0" distR="0">
            <wp:extent cx="4476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и этом происходит создание третьей формы приложения, переход на которую является третьим этапом построения приложения. Алгоритм обработчика события представлен на схеме (блок схема 2.8).</w:t>
      </w:r>
    </w:p>
    <w:p>
      <w:pPr>
        <w:pStyle w:val="Normal"/>
        <w:keepLines w:val="false"/>
        <w:spacing w:lineRule="auto" w:line="360"/>
        <w:ind w:left="70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56920" cy="148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лок схема 2.7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Этап3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а этом этапе происходит переход к третьему окну приложения. На данном этапе реализуется вторая часть задания на курсовой проект – анализ служебной области системного диска: Форма3 приложения </w:t>
      </w:r>
      <w:r>
        <w:rPr>
          <w:color w:val="000000"/>
          <w:sz w:val="28"/>
          <w:szCs w:val="24"/>
          <w:lang w:val="en-US"/>
        </w:rPr>
        <w:t>OffClient</w:t>
      </w:r>
      <w:r>
        <w:rPr>
          <w:color w:val="000000"/>
          <w:sz w:val="28"/>
          <w:szCs w:val="24"/>
        </w:rPr>
        <w:t xml:space="preserve"> имеет заголовок «Служебная информация о системных носителях» её вид представлен на рисунке 3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165090" cy="2667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. Окно отображения служебной информации о носител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боте с данной формой возникает 4 события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1-начать работу с диском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2-Считать </w:t>
      </w:r>
      <w:r>
        <w:rPr>
          <w:color w:val="000000"/>
          <w:sz w:val="28"/>
          <w:szCs w:val="24"/>
          <w:lang w:val="en-US"/>
        </w:rPr>
        <w:t>BPB</w:t>
      </w:r>
      <w:r>
        <w:rPr>
          <w:color w:val="000000"/>
          <w:sz w:val="28"/>
          <w:szCs w:val="24"/>
        </w:rPr>
        <w:t xml:space="preserve"> (Блок параметров </w:t>
      </w:r>
      <w:r>
        <w:rPr>
          <w:color w:val="000000"/>
          <w:sz w:val="28"/>
          <w:szCs w:val="24"/>
          <w:lang w:val="en-US"/>
        </w:rPr>
        <w:t>BioS</w:t>
      </w:r>
      <w:r>
        <w:rPr>
          <w:color w:val="000000"/>
          <w:sz w:val="28"/>
          <w:szCs w:val="24"/>
        </w:rPr>
        <w:t>)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3-Счтать </w:t>
      </w:r>
      <w:r>
        <w:rPr>
          <w:color w:val="000000"/>
          <w:sz w:val="28"/>
          <w:szCs w:val="24"/>
          <w:lang w:val="en-US"/>
        </w:rPr>
        <w:t>Partitio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able</w:t>
      </w:r>
      <w:r>
        <w:rPr>
          <w:color w:val="000000"/>
          <w:sz w:val="28"/>
          <w:szCs w:val="24"/>
        </w:rPr>
        <w:t>.(Таблицу разделов диска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4-Закрытие формы. Данное событие имеет стандартный обработчик. Его описание опущено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szCs w:val="24"/>
        </w:rPr>
        <w:t>Алгоритм обработки событий для третьей формы прилож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обальные переменны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hDrive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hMBRDrive</w:t>
      </w:r>
      <w:r>
        <w:rPr>
          <w:color w:val="000000"/>
          <w:sz w:val="28"/>
          <w:szCs w:val="24"/>
        </w:rPr>
        <w:t xml:space="preserve">: </w:t>
      </w:r>
      <w:r>
        <w:rPr>
          <w:color w:val="000000"/>
          <w:sz w:val="28"/>
          <w:szCs w:val="24"/>
          <w:lang w:val="en-US"/>
        </w:rPr>
        <w:t>THandle</w:t>
      </w:r>
      <w:r>
        <w:rPr>
          <w:color w:val="000000"/>
          <w:sz w:val="28"/>
          <w:szCs w:val="24"/>
        </w:rPr>
        <w:t xml:space="preserve">; - Дескрипторы дисков для работы с главной загрузочной записью носитель и блоком параметров </w:t>
      </w:r>
      <w:r>
        <w:rPr>
          <w:color w:val="000000"/>
          <w:sz w:val="28"/>
          <w:szCs w:val="24"/>
          <w:lang w:val="en-US"/>
        </w:rPr>
        <w:t>Bios</w:t>
      </w:r>
      <w:r>
        <w:rPr>
          <w:color w:val="000000"/>
          <w:sz w:val="28"/>
          <w:szCs w:val="24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DiscGeometry:TDiscGeometry; - Структрура </w:t>
      </w:r>
      <w:r>
        <w:rPr>
          <w:color w:val="000000"/>
          <w:sz w:val="28"/>
          <w:szCs w:val="24"/>
          <w:lang w:val="en-US"/>
        </w:rPr>
        <w:t>DiscGeometry</w:t>
      </w:r>
      <w:r>
        <w:rPr>
          <w:color w:val="000000"/>
          <w:sz w:val="28"/>
          <w:szCs w:val="24"/>
        </w:rPr>
        <w:t xml:space="preserve"> Имеет в своём составе такие поля как количество секторов на дорожке , количество дорожек на носителе , количество байт в секторе,</w:t>
      </w:r>
    </w:p>
    <w:p>
      <w:pPr>
        <w:pStyle w:val="Normal"/>
        <w:keepLines w:val="false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Описание события С1. Данное событие происходит при нажатии на кнопку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«Начать работу с диском». Если дескрипторы дисков уже существуют, то происходит их уничтожение. Далее происходит создание новых дескрипторов дисков. Если дескрипторы создаются успешно, то происходит заполнение структуры </w:t>
      </w:r>
      <w:r>
        <w:rPr>
          <w:color w:val="000000"/>
          <w:sz w:val="28"/>
          <w:szCs w:val="24"/>
          <w:lang w:val="en-US"/>
        </w:rPr>
        <w:t>Disk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Geometry</w:t>
      </w:r>
      <w:r>
        <w:rPr>
          <w:color w:val="000000"/>
          <w:sz w:val="28"/>
          <w:szCs w:val="24"/>
        </w:rPr>
        <w:t>, в полях которой содержатся данные о диске и вывод их в соответствующее поле. Если дескрипторы создать не удалось, то выводится сообщение об ошибк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горитм обработки данного события представлен на схеме1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947670" cy="467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Схема 1 - Алгоритм работы обработчика события С1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t>Описание события С2: Данное событие происходит по нажатию на кнопку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«Считать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>», после этого происходит обработка этого события. Данные из дескриптора диска читаются в буфер, эти данные располагаются в первом секторе логического диска. Если данные считаны, то происходит заполнение специальных таблиц данными из этого буфера, если нет, то выводится специальное сообщение о том, что данные прочитать не удалось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лгоритм обработчика этого события представлен на схеме2.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7950" cy="5344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Схема2 –Обработчик события С2. «Считывание блока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>»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писание события С3. Данное событие аналогично предыдущему, за исключением сектора который необходимо прочитать. Данное событие реализуется при нажатии на кнопку «считать </w:t>
      </w:r>
      <w:r>
        <w:rPr>
          <w:color w:val="000000"/>
          <w:sz w:val="28"/>
          <w:lang w:val="en-US"/>
        </w:rPr>
        <w:t>Parti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able</w:t>
      </w:r>
      <w:r>
        <w:rPr>
          <w:color w:val="000000"/>
          <w:sz w:val="28"/>
        </w:rPr>
        <w:t>». Конструктивно данный алгоритм идентичен предыдущему – данные из первого сектора носителя данных читаются в буфер, если они успешно прочитаны происходит заполнение соответствующих страниц данными, если нет, то выводится сообщение о том, что данные не удалось считать в буфер. Алгоритм обработчика события представлен на схеме3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834130" cy="4999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Дополнительные структуры и алгорит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анном разделе будут рассмотрены дополнительные логические структуры приложения:</w:t>
      </w:r>
    </w:p>
    <w:p>
      <w:pPr>
        <w:pStyle w:val="Normal"/>
        <w:keepLines w:val="false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Алгоритм работы потока «приёмника» (программно </w:t>
      </w:r>
      <w:r>
        <w:rPr>
          <w:color w:val="000000"/>
          <w:sz w:val="28"/>
          <w:szCs w:val="24"/>
          <w:lang w:val="en-US"/>
        </w:rPr>
        <w:t>ThreadReceiver</w:t>
      </w:r>
      <w:r>
        <w:rPr>
          <w:color w:val="000000"/>
          <w:sz w:val="28"/>
          <w:szCs w:val="24"/>
        </w:rPr>
        <w:t>)</w:t>
      </w:r>
    </w:p>
    <w:p>
      <w:pPr>
        <w:pStyle w:val="Normal"/>
        <w:keepLines w:val="false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 xml:space="preserve">Алгоритм работы модуля, определяющего все активные носители, присутствующие в системе.(программно расположена в модуле </w:t>
      </w:r>
      <w:r>
        <w:rPr>
          <w:color w:val="000000"/>
          <w:sz w:val="28"/>
          <w:szCs w:val="24"/>
          <w:lang w:val="en-US"/>
        </w:rPr>
        <w:t>HDDInfo</w:t>
      </w:r>
      <w:r>
        <w:rPr>
          <w:color w:val="000000"/>
          <w:sz w:val="28"/>
          <w:szCs w:val="24"/>
        </w:rPr>
        <w:t>).</w:t>
      </w:r>
    </w:p>
    <w:p>
      <w:pPr>
        <w:pStyle w:val="Normal"/>
        <w:keepLines w:val="false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горитм работы потока «приёмника» представлен на схеме 4. Описание алгоритма: В потоке организуется бесконечный цикл(пока поток не остановлен) в этом цикле проверяется некоторое событие, сигнализирующее потоку о том, что данные записаны в файл. После того как событие перешло в сигнальное состояние происходит его обратный сброс в несигнальное состояние. Затем происходит проецирование файла, переменная которого уже создана при запуске основной программы, на адресное пространство процесса. Если проекция создана, то данные читаются из файла и передаются в основную форму программы, а точнее в поле истории переписки. Если создать проекцию не удалось то появляется соответствующее сообщени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57445" cy="6303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t>Схема 4 – Алгоритм работы потока «приёмника».</w:t>
      </w:r>
      <w:r>
        <w:br w:type="page"/>
      </w:r>
    </w:p>
    <w:p>
      <w:pPr>
        <w:pStyle w:val="Normal"/>
        <w:keepLines w:val="false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t>Описание алгоритма работы модуля, определяющего все активные носители в системе.</w:t>
      </w:r>
      <w:r>
        <w:rPr>
          <w:color w:val="000000"/>
          <w:sz w:val="28"/>
          <w:szCs w:val="24"/>
        </w:rPr>
        <w:t xml:space="preserve"> Алгоритм работы представлен на схемах 5,6,7 и 8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1. Описание алгоритма (схема5): При выполнении функции, реализующей данный алгоритм, в её теле происходит создание массива имён диско – массив латинских букв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>. После этого в цикле происходит считывание имён дисков присутствующих в системе и сравнивание этих имён с именами из массива. Если носитель с данным именем присутствует, то это имя возвращается в качестве результата работы функци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4126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хема 5 –Алгоритм получения имени носителя, присутствующего в систем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2. Описание алгоритма (схема6 ): Данный алгоритм необходим для верного определения номера системного носителя. Входными параметрами для этой функции является номер логического диска полученный с помощью </w:t>
      </w:r>
      <w:r>
        <w:rPr>
          <w:color w:val="000000"/>
          <w:sz w:val="28"/>
          <w:lang w:val="en-US"/>
        </w:rPr>
        <w:t>API</w:t>
      </w:r>
      <w:r>
        <w:rPr>
          <w:color w:val="000000"/>
          <w:sz w:val="28"/>
        </w:rPr>
        <w:t xml:space="preserve"> функции </w:t>
      </w:r>
      <w:r>
        <w:rPr>
          <w:color w:val="000000"/>
          <w:sz w:val="28"/>
          <w:lang w:val="en-US"/>
        </w:rPr>
        <w:t>GetVolumeInformation</w:t>
      </w:r>
      <w:r>
        <w:rPr>
          <w:color w:val="000000"/>
          <w:sz w:val="28"/>
        </w:rPr>
        <w:t xml:space="preserve">. Данный номер считывается в строку и длина этой строки присваивается специальной переменной. Если значение этой переменной не равно восьми, происходит выход из процедуры, если и значение номера не меняется, если длина равна 8, то в цикле происходит изменение номера, считанного с помощью функции </w:t>
      </w:r>
      <w:r>
        <w:rPr>
          <w:color w:val="000000"/>
          <w:sz w:val="28"/>
          <w:lang w:val="en-US"/>
        </w:rPr>
        <w:t>GetVolumeInformation</w:t>
      </w:r>
      <w:r>
        <w:rPr>
          <w:color w:val="000000"/>
          <w:sz w:val="28"/>
        </w:rPr>
        <w:t xml:space="preserve">, на правильный. В семействе ОС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в поздних версиях таких как «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>», «</w:t>
      </w:r>
      <w:r>
        <w:rPr>
          <w:color w:val="000000"/>
          <w:sz w:val="28"/>
          <w:lang w:val="en-US"/>
        </w:rPr>
        <w:t>Vista</w:t>
      </w:r>
      <w:r>
        <w:rPr>
          <w:color w:val="000000"/>
          <w:sz w:val="28"/>
        </w:rPr>
        <w:t xml:space="preserve">» и «7» номер, полученный с помощью функции </w:t>
      </w:r>
      <w:r>
        <w:rPr>
          <w:color w:val="000000"/>
          <w:sz w:val="28"/>
          <w:lang w:val="en-US"/>
        </w:rPr>
        <w:t>GetVolumeInformation</w:t>
      </w:r>
      <w:r>
        <w:rPr>
          <w:color w:val="000000"/>
          <w:sz w:val="28"/>
        </w:rPr>
        <w:t xml:space="preserve"> является общим для всех носителей присутствующих в системе, хотя на практике это не является таковым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26000" cy="46761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Схема 6 –алгоритм работы функции, определяющей верный номер логического дис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анная функция необходима для правильного определения номера логического диска, если программа запущена под операционной системой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p</w:t>
      </w:r>
      <w:r>
        <w:rPr>
          <w:color w:val="000000"/>
          <w:sz w:val="28"/>
        </w:rPr>
        <w:t xml:space="preserve"> , или более поздних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02860" cy="4700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хема 7-Алгоритм процедуры для получения системной информации о логическом носител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Входным параметром для данной функции является имя логического диска, которое извлекается при вызове функции : </w:t>
      </w:r>
      <w:r>
        <w:rPr>
          <w:color w:val="000000"/>
          <w:sz w:val="28"/>
          <w:lang w:val="en-US"/>
        </w:rPr>
        <w:t>GetDisk</w:t>
      </w:r>
      <w:r>
        <w:rPr>
          <w:color w:val="000000"/>
          <w:sz w:val="28"/>
        </w:rPr>
        <w:t>, алгоритм которой представлен на схеме 5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3. Описание алгоритма (схема 8). Этот алгоритм реализуется при вызове функции, определяющей все присутствующие в системе диски, при запуске третьей формы программы(этап3). В данном алгоритме реализуется, сперва, вызов функции </w:t>
      </w:r>
      <w:r>
        <w:rPr>
          <w:color w:val="000000"/>
          <w:sz w:val="28"/>
          <w:lang w:val="en-US"/>
        </w:rPr>
        <w:t>GetDisks</w:t>
      </w:r>
      <w:r>
        <w:rPr>
          <w:color w:val="000000"/>
          <w:sz w:val="28"/>
        </w:rPr>
        <w:t xml:space="preserve">, для получения имён всех дисков присутствующих в системе и записи этих имён в строку, далее в цикле происходит считывание символа из строки и получение с помощью функции </w:t>
      </w:r>
      <w:r>
        <w:rPr>
          <w:color w:val="000000"/>
          <w:sz w:val="28"/>
          <w:lang w:val="en-US"/>
        </w:rPr>
        <w:t>GetVolumeInformation</w:t>
      </w:r>
      <w:r>
        <w:rPr>
          <w:color w:val="000000"/>
          <w:sz w:val="28"/>
        </w:rPr>
        <w:t xml:space="preserve"> всех данных о диске с именем совпадающем со считанным символом. Если данные считаны , то происходи вывод их в специальную компоненту, если нет , то происходит заполнение полей отображающих данные о носителе нулевыми значениям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93770" cy="4503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t>Схема 8 – Алгоритм работы функции вызова процедуры получающей данные о всех активных носителях системы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>.3.2 Логическая структура справочной системы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Сначала в файле «текст справки.</w:t>
      </w:r>
      <w:r>
        <w:rPr>
          <w:color w:val="000000"/>
          <w:sz w:val="28"/>
          <w:lang w:val="en-US"/>
        </w:rPr>
        <w:t>rtf</w:t>
      </w:r>
      <w:r>
        <w:rPr>
          <w:color w:val="000000"/>
          <w:sz w:val="28"/>
        </w:rPr>
        <w:t xml:space="preserve">» в редакторе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 составляется содержание разделов справки. Затем с помощью программы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el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kshop</w:t>
      </w:r>
      <w:r>
        <w:rPr>
          <w:color w:val="000000"/>
          <w:sz w:val="28"/>
        </w:rPr>
        <w:t xml:space="preserve"> создается оглавление справочной системы и проект. В оглавлении вводятся названия всех разделов и номера. В проекте указывается файл </w:t>
      </w:r>
      <w:r>
        <w:rPr>
          <w:color w:val="000000"/>
          <w:sz w:val="28"/>
          <w:lang w:val="en-US"/>
        </w:rPr>
        <w:t>rtf</w:t>
      </w:r>
      <w:r>
        <w:rPr>
          <w:color w:val="000000"/>
          <w:sz w:val="28"/>
        </w:rPr>
        <w:t xml:space="preserve">, файл содержания, идентификаторам разделов сопоставляются номера и названия, устанавливаются настройки и производится компиляция. После компиляции создается файл справочной системы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ПРАВКА.</w:t>
      </w:r>
      <w:r>
        <w:rPr>
          <w:color w:val="000000"/>
          <w:sz w:val="28"/>
          <w:lang w:val="en-US"/>
        </w:rPr>
        <w:t>HLP</w:t>
      </w:r>
      <w:r>
        <w:rPr>
          <w:color w:val="000000"/>
          <w:sz w:val="28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1 - Пример раздела в файле «текст справки.</w:t>
      </w:r>
      <w:r>
        <w:rPr>
          <w:color w:val="000000"/>
          <w:sz w:val="28"/>
          <w:lang w:val="en-US"/>
        </w:rPr>
        <w:t>rtf</w:t>
      </w:r>
      <w:r>
        <w:rPr>
          <w:color w:val="000000"/>
          <w:sz w:val="28"/>
        </w:rPr>
        <w:t>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/>
        <w:drawing>
          <wp:inline distT="0" distB="0" distL="0" distR="0">
            <wp:extent cx="3876040" cy="3511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/>
        <w:drawing>
          <wp:inline distT="0" distB="0" distL="0" distR="0">
            <wp:extent cx="2990850" cy="4420870"/>
            <wp:effectExtent l="0" t="0" r="22225" b="22225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44309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2 - Пример файла содержания справочной систе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2718435" cy="3359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 - Пример файла проекта справочной системы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/>
        <w:drawing>
          <wp:inline distT="0" distB="0" distL="0" distR="0">
            <wp:extent cx="3491865" cy="3144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4.4 Пример окна справ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3 Создание программы инсталлятора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ля создания инсталлятора использовалась программа </w:t>
      </w:r>
      <w:r>
        <w:rPr>
          <w:color w:val="000000"/>
          <w:sz w:val="28"/>
          <w:lang w:val="en-US"/>
        </w:rPr>
        <w:t>InstallShie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press</w:t>
      </w:r>
      <w:r>
        <w:rPr>
          <w:color w:val="000000"/>
          <w:sz w:val="28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75505" cy="17411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1 – Общая информац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3740" cy="834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2 - Тип установ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9980" cy="15830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4 - Содержание устанавливаемых файлов проект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47260" cy="1421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5 - Создание ярлыков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21280" cy="1668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6 - Выбор диалоговых окон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03600" cy="25819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7 - Программа установ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50515" cy="2180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8 - Ход установ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6125" cy="25317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3.3.9 - Окончание установки.</w:t>
      </w:r>
      <w:r>
        <w:br w:type="page"/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4 Используемые технические средства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 выполнении данной курсовой работы используется персональный компьютер операционной системой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7 с процессором </w:t>
      </w:r>
      <w:r>
        <w:rPr>
          <w:color w:val="000000"/>
          <w:sz w:val="28"/>
          <w:lang w:val="en-US"/>
        </w:rPr>
        <w:t>IntelCore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Duo</w:t>
      </w:r>
      <w:r>
        <w:rPr>
          <w:color w:val="000000"/>
          <w:sz w:val="28"/>
        </w:rPr>
        <w:t>6300. Данный компьютер оснащен всеми устройствами необходимыми для работы в среде разработки Delphi 7 и последующем запуске полученных программ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5 Вызов и загрузка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ызов программы осуществляется выполнением приложения </w:t>
      </w:r>
      <w:r>
        <w:rPr>
          <w:color w:val="000000"/>
          <w:sz w:val="28"/>
          <w:lang w:val="en-US"/>
        </w:rPr>
        <w:t>OffClient</w:t>
      </w:r>
      <w:r>
        <w:rPr>
          <w:color w:val="000000"/>
          <w:sz w:val="28"/>
        </w:rPr>
        <w:t xml:space="preserve">, ярлыки которого находятся на рабочем столе и панели программ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6 Входные данные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ходными данными в данной программе являются сообщения ,которые вы вводите в поле ввода сообщений. Также входными данными являются имена логических дисков, которые выбираются из выпадающего спис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7 Выходные данные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ходными данными в данном приложении являются: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первого задания это сообщения пришедшие от пользователей других копий программы, а также сообщения, которые были посланы из текущей версии приложения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Для второго задания выходными данными являются данные о системном носителе, который выбирается из списка доступных носителей. Эта информация отображается в полях и таблицах второй части программы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 Программа и методика испытаний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1 Объект испытаний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бъектом испытаний является приложение </w:t>
      </w:r>
      <w:r>
        <w:rPr>
          <w:color w:val="000000"/>
          <w:sz w:val="28"/>
          <w:lang w:val="en-US"/>
        </w:rPr>
        <w:t>Redactor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>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 Цель испытаний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Целью испытании приложения является выяснение возможных ошибок во время выполнения программы, которые не были обнаружены на стадии разработки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3 Требования к программе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Требуется проверить работу логической и интерфейсной частей программ. А так же обеспечить контроль входных и выходных данных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4 Требования к программной документации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риложении необходимо запустить справочную систему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5 Средства и порядок испытаний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Испытание приложения будет производиться 2-мя методами: “белым и черным ящиками”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6 Методы испытаний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6.1 Тестирование методом белого ящика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жде чем нумеровать текст программы, необходимо все циклы изменить на структурированные, сложные условия разбить на простые, а линейные части программы(по возможности) записать в одну строку. Затем строки текста функции нумеруются: номер получают только те строки, которые содержат операторы, условия или закрывающие операторные скобки.</w:t>
      </w:r>
    </w:p>
    <w:p>
      <w:pPr>
        <w:pStyle w:val="Header"/>
        <w:keepLines w:val="false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естирование процедуры выполняющей запись данных в проецируемый файл(2 этап выполнения программы). В данном случае это является первым заданием курсового проекта - обмен данными между приложениями с помощью файла проецируемого в память.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keepLines w:val="false"/>
        <w:tabs>
          <w:tab w:val="clear" w:pos="4153"/>
          <w:tab w:val="center" w:pos="1418" w:leader="none"/>
          <w:tab w:val="right" w:pos="8306" w:leader="none"/>
        </w:tabs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инициализация</w:t>
      </w:r>
    </w:p>
    <w:p>
      <w:pPr>
        <w:pStyle w:val="Header"/>
        <w:keepLines w:val="false"/>
        <w:tabs>
          <w:tab w:val="clear" w:pos="4153"/>
          <w:tab w:val="center" w:pos="1701" w:leader="none"/>
          <w:tab w:val="right" w:pos="8306" w:leader="none"/>
        </w:tabs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if Edit1.Text &lt;&gt; '' the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riteDataInMMF(Nicname+' </w:t>
      </w:r>
      <w:r>
        <w:rPr>
          <w:color w:val="000000"/>
          <w:sz w:val="28"/>
        </w:rPr>
        <w:t>Написал</w:t>
      </w:r>
      <w:r>
        <w:rPr>
          <w:color w:val="000000"/>
          <w:sz w:val="28"/>
          <w:lang w:val="en-US"/>
        </w:rPr>
        <w:t>:'+#13#10+string(Edit1.Text)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(тело функции </w:t>
      </w:r>
      <w:r>
        <w:rPr>
          <w:color w:val="000000"/>
          <w:sz w:val="28"/>
          <w:lang w:val="en-US"/>
        </w:rPr>
        <w:t>WriteDataInMMF</w:t>
      </w:r>
      <w:r>
        <w:rPr>
          <w:color w:val="000000"/>
          <w:sz w:val="28"/>
        </w:rPr>
        <w:t xml:space="preserve">(вхдными данными является строк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)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име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ледующ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ид</w:t>
      </w:r>
      <w:r>
        <w:rPr>
          <w:color w:val="000000"/>
          <w:sz w:val="28"/>
          <w:lang w:val="en-US"/>
        </w:rPr>
        <w:t>):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WaitForSingleObject(HMutex, INFINITE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BaseAdress:=MapViewOfFile(HFileSender,FILE_MAP_WRITE,0,0,Length(s)+4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if(PBaseAdress = nil) the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CloseHandle(HFileSender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t</w:t>
      </w:r>
      <w:r>
        <w:rPr>
          <w:color w:val="000000"/>
          <w:sz w:val="28"/>
        </w:rPr>
        <w:t>:='не удалось передать данные'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integer(PBaseAdress^):=length(s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pyMemory(Pointer(Integer(PBaseAdress)+4),PChar(s),length(s)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mapViewOfFile(PBaseAdress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Event(HEvent)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ReleaseMutex(HMutex)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7 end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8 end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9 Edit1.Text:=''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 end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1 exit;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2 end;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24250" cy="62693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Рисунок 4.1 – Потоковый граф обработчика события «Событие1» которое происходит при нажатии на кнопку «ОТПРАВИТЬ» на основной форме программ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икломатическая сложность потокового графа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) V(G) = 3 региона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2) V(G) = 13 дуг - 12 узлов + 2 = 3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3) V(G) = 2 предикатных узла +1 = 3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азовое множество независимых линейных путей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1</w:t>
      </w:r>
      <w:r>
        <w:rPr>
          <w:color w:val="000000"/>
          <w:sz w:val="28"/>
        </w:rPr>
        <w:t>:1-2-11-12 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2</w:t>
      </w:r>
      <w:r>
        <w:rPr>
          <w:color w:val="000000"/>
          <w:sz w:val="28"/>
        </w:rPr>
        <w:t>: 1-2-3-4-5-12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3</w:t>
      </w:r>
      <w:r>
        <w:rPr>
          <w:color w:val="000000"/>
          <w:sz w:val="28"/>
        </w:rPr>
        <w:t>: 1-2-3-4-5-6-7-8-9-10-12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/>
        <w:t>Таблица тестовых вариантов 4.1</w:t>
      </w:r>
    </w:p>
    <w:tbl>
      <w:tblPr>
        <w:tblW w:w="91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955"/>
        <w:gridCol w:w="2755"/>
        <w:gridCol w:w="2751"/>
      </w:tblGrid>
      <w:tr>
        <w:trPr>
          <w:trHeight w:val="47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11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содержащая, которая должна содержать текст сообщения пус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исходит отправки пустого сообщ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программы после перехода на главную форму не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удалось отобразить файл на адресное пространство процесса при обращении к дескриптору файла , проецируемого в память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бщение:</w:t>
            </w:r>
          </w:p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«Не удалось отобразить файл на адресное пространство процесса».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бщение: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е удалось отобразить файл на адресное пространство процесса».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 сообщения: «Привет!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Появление текста «Привет!» в поле истории перепис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чный исход – появление текста «Привет!» в поле истории переписки</w:t>
            </w:r>
          </w:p>
        </w:tc>
      </w:tr>
    </w:tbl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keepLines w:val="false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естирование процедуры выполняющей создание дескрипторов логического диска с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color w:val="000000"/>
          <w:sz w:val="28"/>
        </w:rPr>
        <w:t>которым ведётся работа и дескриптора жёсткого диска которому принадлежит этот логический диск(3 этап выполнения программы ).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1 </w:t>
      </w:r>
      <w:r>
        <w:rPr>
          <w:color w:val="000000"/>
          <w:sz w:val="28"/>
        </w:rPr>
        <w:t>инициализация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if hDrive &lt;&gt; 0 then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3CloseHandle(hDrive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if hMBRDrive &lt;&gt; 0 then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5CloseHandle(hMBRDrive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discNameBPB:='\\.\'+DriveComboBox1.Drive+':'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iscNameMBR:='\\.\PHYSICALDRIVE'+intToStr(0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MBRDrive:= CreateFile(PChar(discNameMBR),GENERIC_READ, FILE_SHARE_READ or FILE_SHARE_WRITE,nil,OPEN_EXISTING,0,0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Drive:= CreateFile(PChar(discNameBPB),GENERIC_READ, FILE_SHARE_READ or FILE_SHARE_WRITE,nil,OPEN_EXISTING,0,0)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7 if (hDrive &lt;&gt; INVALID_HANDLE_VALUE) and (hMBRDrive &lt;&gt; INVALID_HANDLE_VALUE) then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8 Result := DeviceIoControl(hDrive,IOCTL_DISK_GET_DRIVE_GEOMETRY,nil,0,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@DiscGeometry,SizeOf(TDiscGeometry),junk,nil) and (junk = SizeOf(TDiscGeometry)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cGeometryShow(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 end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0 ShowMessage('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далос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зда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ескрипто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ов</w:t>
      </w:r>
      <w:r>
        <w:rPr>
          <w:color w:val="000000"/>
          <w:sz w:val="28"/>
          <w:lang w:val="en-US"/>
        </w:rPr>
        <w:t>');</w:t>
      </w:r>
    </w:p>
    <w:p>
      <w:pPr>
        <w:pStyle w:val="Header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11 </w:t>
      </w:r>
      <w:r>
        <w:rPr>
          <w:color w:val="000000"/>
          <w:sz w:val="28"/>
          <w:lang w:val="en-US"/>
        </w:rPr>
        <w:t>exit</w:t>
      </w:r>
      <w:r>
        <w:rPr>
          <w:color w:val="000000"/>
          <w:sz w:val="28"/>
        </w:rPr>
        <w:t>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Header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12 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7115" cy="59461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4.2 Потоковый граф обработчика события «С1» которое происходит при нажатии на кнопку «Начать работу с диском»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икломатическая сложность потокового графа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) V(G) = 4 регионов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2) V(G) = 14 дуга - 12 узлов + 2 = 4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3) V(G) = 3 предикатных узлов +1 = 4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1</w:t>
      </w:r>
      <w:r>
        <w:rPr>
          <w:color w:val="000000"/>
          <w:sz w:val="28"/>
        </w:rPr>
        <w:t>:1-2-4-6-7-10-11-12;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b/>
          <w:color w:val="000000"/>
          <w:sz w:val="28"/>
        </w:rPr>
        <w:t>Путь 2</w:t>
      </w:r>
      <w:r>
        <w:rPr>
          <w:color w:val="000000"/>
          <w:sz w:val="28"/>
        </w:rPr>
        <w:t>:1-2-3-4-6-7-10-11-12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>Путь 3</w:t>
      </w:r>
      <w:r>
        <w:rPr>
          <w:color w:val="000000"/>
          <w:sz w:val="28"/>
        </w:rPr>
        <w:t>: 1-2-4-5-6-7-10-11-12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>Путь 4</w:t>
      </w:r>
      <w:r>
        <w:rPr>
          <w:color w:val="000000"/>
          <w:sz w:val="28"/>
        </w:rPr>
        <w:t>:1-2-3-4-5-7-8-9-12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226"/>
        <w:gridCol w:w="2755"/>
        <w:gridCol w:w="2502"/>
      </w:tblGrid>
      <w:tr>
        <w:trPr>
          <w:trHeight w:val="47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11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Дескрипторы файлов не созданы 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озможно получить данные о носителе вывод сообщения: «Не удалось создать дескрипторы файлов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е удалось создать дескрипторы файлов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Создан дескриптор файла </w:t>
            </w:r>
            <w:r>
              <w:rPr>
                <w:color w:val="000000"/>
                <w:sz w:val="20"/>
                <w:lang w:val="en-US"/>
              </w:rPr>
              <w:t>BPB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озможно получить данные о носителе вывод сообщения: «Не удалось создать дескрипторы файлов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е удалось создать дескрипторы файлов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здан дескриптор файла </w:t>
            </w:r>
            <w:r>
              <w:rPr>
                <w:color w:val="000000"/>
                <w:sz w:val="20"/>
                <w:lang w:val="en-US"/>
              </w:rPr>
              <w:t xml:space="preserve">MBR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озможно получить данные о носителе вывод сообщения: «Не удалось создать дескрипторы файлов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е удалось создать дескрипторы файлов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скрипторы файлов существуют как </w:t>
            </w:r>
            <w:r>
              <w:rPr>
                <w:color w:val="000000"/>
                <w:sz w:val="20"/>
                <w:lang w:val="en-US"/>
              </w:rPr>
              <w:t>MBR</w:t>
            </w:r>
            <w:r>
              <w:rPr>
                <w:color w:val="000000"/>
                <w:sz w:val="20"/>
              </w:rPr>
              <w:t xml:space="preserve"> так и </w:t>
            </w:r>
            <w:r>
              <w:rPr>
                <w:color w:val="000000"/>
                <w:sz w:val="20"/>
                <w:lang w:val="en-US"/>
              </w:rPr>
              <w:t>BPB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Загрузка данных о носителе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Загрузка данных о носителе.</w:t>
            </w:r>
          </w:p>
        </w:tc>
      </w:tr>
    </w:tbl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keepLines w:val="false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естирование процедуры считывающей блок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- событие «С2» (происходит при нажатии на кнопку «Считать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>»)логического диска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ескриптор которого был создан в процедуре обрабатывающей событие «С1» при нажатии на кнопку «Начать работу с диском»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инициализация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2IfReadSectors(hDrive,0,1,@buffer,DiscGeometry.BytesPerSector) = DiscGeometry.BytesPerSector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3for i:= 1 to 16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Grid1.Cells[i,0]:=intToHex((i-1),1)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5i:=1; j:=1; k:=1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6while k&lt;=DiscGeometry.BytesPerSector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if i=1 the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8 Grid1.Cells[0,j]:=IntToHex(((j-1)*16+(i-1)),3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 Grid1.Cells[i,j]:=IntToHex(Buffer[k],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i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 if i&gt;16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1 i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:=j+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1.RowCount:= Grid1.RowCount+1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2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3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14{линейный блок расшифровки данных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>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5ShowMessage(‘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далос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читать</w:t>
      </w:r>
      <w:r>
        <w:rPr>
          <w:color w:val="000000"/>
          <w:sz w:val="28"/>
          <w:lang w:val="en-US"/>
        </w:rPr>
        <w:t xml:space="preserve"> BPB’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6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7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  <w:t>программа многопоточный приложение служебный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75205" cy="84061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Рисунок 4.3 – Потоковый граф обработчика события С2 (Считывание блока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>).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икломатическая сложность потокового графа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) V(G) = 6 регионов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2) V(G) = 21дуг - 17 узлов + 2 = 6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3) V(G) = 5 предикатных узлов +1 = 6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1</w:t>
      </w:r>
      <w:r>
        <w:rPr>
          <w:color w:val="000000"/>
          <w:sz w:val="28"/>
        </w:rPr>
        <w:t>:1-2-15-16-17;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b/>
          <w:color w:val="000000"/>
          <w:sz w:val="28"/>
        </w:rPr>
        <w:t>Путь 2</w:t>
      </w:r>
      <w:r>
        <w:rPr>
          <w:color w:val="000000"/>
          <w:sz w:val="28"/>
        </w:rPr>
        <w:t>:1-2-3-4-5-6-7-9-10-12-13-14-17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3</w:t>
      </w:r>
      <w:r>
        <w:rPr>
          <w:color w:val="000000"/>
          <w:sz w:val="28"/>
        </w:rPr>
        <w:t>: 1-2-3-4-5-6-7-8-9-10-12-13-14-16-17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>Путь 4</w:t>
      </w:r>
      <w:r>
        <w:rPr>
          <w:color w:val="000000"/>
          <w:sz w:val="28"/>
        </w:rPr>
        <w:t>:1-2-3-4-5-6-7-9-10-11-12-13-14-16-17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5</w:t>
      </w:r>
      <w:r>
        <w:rPr>
          <w:color w:val="000000"/>
          <w:sz w:val="28"/>
        </w:rPr>
        <w:t>:1-2-3-4-5-6-7-8-9-10-11-12-13-14-16-17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b/>
          <w:color w:val="000000"/>
          <w:sz w:val="28"/>
        </w:rPr>
        <w:t>Путь 6</w:t>
      </w:r>
      <w:r>
        <w:rPr>
          <w:color w:val="000000"/>
          <w:sz w:val="28"/>
        </w:rPr>
        <w:t>: 1-2-3-4-3-4-5-6-7-9-10-12-13-6-7-8-9-10-11-12-13-14-16-17.</w:t>
      </w:r>
    </w:p>
    <w:p>
      <w:pPr>
        <w:pStyle w:val="Header"/>
        <w:keepLines w:val="false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30"/>
        <w:gridCol w:w="3260"/>
        <w:gridCol w:w="2948"/>
      </w:tblGrid>
      <w:tr>
        <w:trPr>
          <w:trHeight w:val="4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64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Не удалось считать сектор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сообщения о том, что считать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не удалось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сообщения: « не удалось считать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1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ь данных считана , при этом номер строки остаётся прежним и номер элемента строки не достиг 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,например команду перехода на программу загрузки: «EB0090h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: команда перехода на программу загрузки: «EB0090h» </w:t>
            </w:r>
          </w:p>
        </w:tc>
      </w:tr>
      <w:tr>
        <w:trPr>
          <w:trHeight w:val="1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тение данных началось и строка получила знач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,например команду перехода на программу загрузки: «EB0090h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: команда перехода на программу загрузки: «EB0090h» </w:t>
            </w:r>
          </w:p>
        </w:tc>
      </w:tr>
      <w:tr>
        <w:trPr>
          <w:trHeight w:val="1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считана и номер элемента в строке достиг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,например команду перехода на программу загрузки: «EB0090h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: команда перехода на программу загрузки: «EB0090h» </w:t>
            </w:r>
          </w:p>
        </w:tc>
      </w:tr>
      <w:tr>
        <w:trPr>
          <w:trHeight w:val="1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 получила номер и элемент в строке достиг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,например команду перехода на программу загрузки: «EB0090h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данных в таблицу, содержащую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: команда перехода на программу загрузки: «EB0090h» </w:t>
            </w:r>
          </w:p>
        </w:tc>
      </w:tr>
      <w:tr>
        <w:trPr>
          <w:trHeight w:val="1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Чтение данных из буфера в течении нескольких проходов циклов с изменением номера строк и столбцов таблицы , содержащей значения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шаговый вывод данных в таблицу содержащую 16рмчные значения и вывод данных в таблицу содержащую расшифрованные знач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 таблицы «Шестнадцатиричное представление BPB логического диска» и «Расшифровка блока параметров BIOS» заполняются необходимыми значениями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Тестирование процедуры, считывающей таблицу разделов носителя(событие «С3» - происходит при нажатии на кнопку «Считать </w:t>
      </w:r>
      <w:r>
        <w:rPr>
          <w:color w:val="000000"/>
          <w:sz w:val="28"/>
          <w:lang w:val="en-US"/>
        </w:rPr>
        <w:t>Parti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able</w:t>
      </w:r>
      <w:r>
        <w:rPr>
          <w:color w:val="000000"/>
          <w:sz w:val="28"/>
        </w:rPr>
        <w:t>»), к которому принадлежит ,выбранный из выпадающего списка логический диск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инициализация</w:t>
      </w:r>
      <w:r>
        <w:rPr>
          <w:color w:val="000000"/>
          <w:sz w:val="28"/>
          <w:lang w:val="en-US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Memo2.Clear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3If.ReadSectors(hMBRDrive,0,1,@buffer,DiscGeometry.BytesPerSector)= DiscGeometry.BytesPerSector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for i:= 1 to 16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Grid2.Cells[i,0]:=intToHex((i-1),1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i:=1; j:=1; k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while k&lt;=DiscGeometry.BytesPerSector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if i=1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Grid2.Cells[0,j]:=IntToHex(((j-1)*16+(i-1)),3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Grid2.Cells[i,j]:=IntToHex(Buffer[k],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i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1if i&gt;16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2 i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:=j+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2.RowCount:= Grid2.RowCount+1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13 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4</w:t>
      </w: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15{Линейный блок расшифровки значений полученных в буфере после чтения сектора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6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7ShowMessage('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далос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чита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блок</w:t>
      </w:r>
      <w:r>
        <w:rPr>
          <w:color w:val="000000"/>
          <w:sz w:val="28"/>
          <w:lang w:val="en-US"/>
        </w:rPr>
        <w:t xml:space="preserve"> PartitionTable')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8end;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45285" cy="83750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" r="-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Рисунок 4.4 – Потоковый граф обработчика события «С3» (кнопка «Считать </w:t>
      </w:r>
      <w:r>
        <w:rPr>
          <w:color w:val="000000"/>
          <w:sz w:val="28"/>
          <w:lang w:val="en-US"/>
        </w:rPr>
        <w:t>PartitionTable</w:t>
      </w:r>
      <w:r>
        <w:rPr>
          <w:color w:val="000000"/>
          <w:sz w:val="28"/>
        </w:rPr>
        <w:t xml:space="preserve"> »)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икломатическая сложность потокового графа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 = 6 регионов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 = 22 дуга - 18 узлов + 2 = 6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 = 5 предикатных узлов +1 = 6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1</w:t>
      </w:r>
      <w:r>
        <w:rPr>
          <w:color w:val="000000"/>
          <w:sz w:val="28"/>
        </w:rPr>
        <w:t>:1-2-17-18;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2</w:t>
      </w:r>
      <w:r>
        <w:rPr>
          <w:color w:val="000000"/>
          <w:sz w:val="28"/>
        </w:rPr>
        <w:t>:1-2-3-4-5-6-7-8-10-11-13-14-15-16-18;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3</w:t>
      </w:r>
      <w:r>
        <w:rPr>
          <w:color w:val="000000"/>
          <w:sz w:val="28"/>
        </w:rPr>
        <w:t>:1-2-3-4-5-6-7-8-9-10-11-13-14-15-16-18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>Путь 4</w:t>
      </w:r>
      <w:r>
        <w:rPr>
          <w:color w:val="000000"/>
          <w:sz w:val="28"/>
        </w:rPr>
        <w:t>: 1-2-3-4-5-6-7-8-10-11-12-13-14-15-16-18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>Путь 5</w:t>
      </w:r>
      <w:r>
        <w:rPr>
          <w:color w:val="000000"/>
          <w:sz w:val="28"/>
        </w:rPr>
        <w:t>: 1-2-3-4-5-4-5-6-7-8-9-10-11-13-14-15-16-18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6</w:t>
      </w:r>
      <w:r>
        <w:rPr>
          <w:color w:val="000000"/>
          <w:sz w:val="28"/>
        </w:rPr>
        <w:t>: 1-2-3-4-5-4-5-6-7-8-10-11-12-13-14-7-8-9-10-11-13-14-15-16-18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96"/>
        <w:gridCol w:w="2835"/>
        <w:gridCol w:w="2693"/>
      </w:tblGrid>
      <w:tr>
        <w:trPr>
          <w:trHeight w:val="4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у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9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Если не удалось считать </w:t>
            </w:r>
            <w:r>
              <w:rPr>
                <w:color w:val="000000"/>
                <w:sz w:val="20"/>
                <w:lang w:val="en-US"/>
              </w:rPr>
              <w:t>Parti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able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лжно появиться сообщение о том , что не возможно считать </w:t>
            </w:r>
            <w:r>
              <w:rPr>
                <w:color w:val="000000"/>
                <w:sz w:val="20"/>
                <w:lang w:val="en-US"/>
              </w:rPr>
              <w:t>Parti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:</w:t>
            </w:r>
          </w:p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«Не удалось считать </w:t>
            </w:r>
            <w:r>
              <w:rPr>
                <w:color w:val="000000"/>
                <w:sz w:val="20"/>
                <w:lang w:val="en-US"/>
              </w:rPr>
              <w:t>Parti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able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Происходить считывание элемента массива , который имеет номер отличающийся от 1 и от 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итывание элемента массива , который имеет номер 1 в строке таб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итывание элемента, который имеет последний номер в строке (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Считывание данных из массива. При прохождении этого пути проверяется заполнение верхней строчки таблицы номерами от 0 до 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Считывание данных из массива. Когда элемент имеет номер 16 в строке, а последующий элемент имеет номер 1 в след. ст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данных, например: «Начало раздела диска{Головка: 255 Сектор: 255 Цилиндр: 15 }»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i/>
          <w:i/>
          <w:color w:val="000000"/>
          <w:sz w:val="28"/>
          <w:szCs w:val="28"/>
          <w:u w:val="single"/>
        </w:rPr>
      </w:pPr>
      <w:r>
        <w:br w:type="page"/>
      </w:r>
      <w:r>
        <w:rPr>
          <w:i/>
          <w:color w:val="000000"/>
          <w:sz w:val="28"/>
          <w:szCs w:val="28"/>
          <w:u w:val="single"/>
        </w:rPr>
        <w:t>Дополнительный тест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естирование алгоритма работы потока, который также относится к основному заданию курсового проект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инициализация</w:t>
      </w:r>
      <w:r>
        <w:rPr>
          <w:color w:val="000000"/>
          <w:sz w:val="28"/>
          <w:lang w:val="en-US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while (not terminated)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3 WaitForSingleObject(Form1.HEvent, INFINIT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ResetEvent(Form1.HEven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5 </w:t>
      </w:r>
      <w:r>
        <w:rPr>
          <w:color w:val="000000"/>
          <w:sz w:val="28"/>
          <w:lang w:val="en-US"/>
        </w:rPr>
        <w:t>try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резерв. память в потоке для этотой проекции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6PBaseAdress:=MapViewOfFile(Form1.HFileSender, FILE_MAP_READ,0,0,65536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if (PBaseAdress = nil)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8 CloseHandle(Form1.HFileSend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t</w:t>
      </w:r>
      <w:r>
        <w:rPr>
          <w:color w:val="000000"/>
          <w:sz w:val="28"/>
        </w:rPr>
        <w:t>:='не удалось отобразить файл на адресное пространство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BitBtn2.Visibl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Button1.Visible:=false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9 exit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0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1 nlineSize:=integer(PBaseAdress^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Length(TextString,nlineSiz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pyMemory(PChar(TextString),Pointer(Integer(PBaseAdress)+4),nlineSiz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Memo1.Text:=Form1.Memo1.Text+'---------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Memo1.Text:=Form1.Memo1.Text+TextString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ndmessage(Form1.memo1.handle, em_linescroll, 0, Form1.memo1.lines.count-1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mapViewOfFile(PBaseAdress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nally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2end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13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75865" cy="7816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4.5 – Потоковый граф обработчика потока(данный обработчик выполняется постоянно после запуска программы и если не была нажата кнопка «отсоединится при работе программы»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икломатическая сложность потокового графа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 = 3 регионов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 = 14 дуг - 13 узлов + 2 = 3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 = 2 предикатных узлов +1 = 3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1</w:t>
      </w:r>
      <w:r>
        <w:rPr>
          <w:color w:val="000000"/>
          <w:sz w:val="28"/>
        </w:rPr>
        <w:t>:1-2-3-4-5-6-7-8-9-13;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ть 2</w:t>
      </w:r>
      <w:r>
        <w:rPr>
          <w:color w:val="000000"/>
          <w:sz w:val="28"/>
        </w:rPr>
        <w:t>:1-2-3-4-5-6-7-10-11-12-13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уть 3</w:t>
      </w:r>
      <w:r>
        <w:rPr>
          <w:color w:val="000000"/>
          <w:sz w:val="28"/>
        </w:rPr>
        <w:t>:1-2-3-4-5-6-7-8-9-10-11-12-2-3-4-5-6-7-10-11-12-13;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97"/>
        <w:gridCol w:w="2564"/>
        <w:gridCol w:w="2751"/>
      </w:tblGrid>
      <w:tr>
        <w:trPr>
          <w:trHeight w:val="47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11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далось отобразить файл на адресное пространство в потоке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 появиться сообщение : не удалось отобразить данные на адресное пространство поток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:</w:t>
            </w:r>
          </w:p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«Не отобразить файл на адресное пространство»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 данных в поле сообщения и однократное нажатие на кнопку «отправить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«отправить» в поле истории перепис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бщение введённое в поле сообщений «отправить» появилось в поле истории переписки.</w:t>
            </w:r>
          </w:p>
        </w:tc>
      </w:tr>
      <w:tr>
        <w:trPr>
          <w:trHeight w:val="1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 сообщения в поле сообщений и нажатие на кнопку «отправить» с последующим повторение этих действий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сообщения «отправить» в поле истории переписк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Сообщение введённое в поле сообщений «отправить» появилось в поле истории переписки.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6.2 Тестирование методом черного ящика</w:t>
      </w:r>
    </w:p>
    <w:p>
      <w:pPr>
        <w:pStyle w:val="Normal"/>
        <w:keepLines w:val="false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естирование процедуры, выполняющей запись данных в проецируемый файл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Рисунок 4.6. )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(Этап выполнения программы 2 «Событие 1»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условие : Текст сообщения должен быть обязательно введён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Постусловие: Если проекция файла создана, и объект типа поток сработал нормально, то вывод текста сообщения в поле истории перепис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5395" cy="2406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4.6 – Дерево разбиений для события «Событие1» (первое задание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2977"/>
        <w:gridCol w:w="2693"/>
      </w:tblGrid>
      <w:tr>
        <w:trPr>
          <w:trHeight w:val="51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ли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11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бщение не введ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аких действий не должно происходить, программа не должна отвечать на действия такого 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а никак не реагирует</w:t>
            </w:r>
          </w:p>
        </w:tc>
      </w:tr>
      <w:tr>
        <w:trPr>
          <w:trHeight w:val="6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ция файла не созд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сообщения: «Не удалось передать данны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сообщения: «Не удалось передать данные»</w:t>
            </w:r>
          </w:p>
        </w:tc>
      </w:tr>
      <w:tr>
        <w:trPr>
          <w:trHeight w:val="9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к не срабо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сообщения : «Не удалось создать проекцию фай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Вывод сообщения : «Не удалось создать проекцию файла»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оле ввода сообщения введено : «СЛО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с содержимым «СЛОВО» в поле истории перепи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оле истории появится сообщение с текстом :</w:t>
            </w:r>
          </w:p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«&lt;имя введённое при авторизации&gt; написал :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О»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Тестирование процедуры выполняющей создание дескрипторов носителя с которым ведётся работа (Рисунок 4.7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Этап выполнения программы 3 , событие С1)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Предусловие: Программа должна быть запущена от имени администратора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Постусловие: 1 Должен быть выбран присутствующий носитель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2 Если дескрипторы файлов успешно созданы и данные прочитаны в буфер, то- вывод информации в таблиц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07840" cy="3110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Рисунок 4.7 Дерево разбиений для процедуры, выполняющей создание дескрипторов носителя(Этап выполнения программы 3 события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1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186"/>
        <w:gridCol w:w="3068"/>
        <w:gridCol w:w="2469"/>
      </w:tblGrid>
      <w:tr>
        <w:trPr>
          <w:trHeight w:val="4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11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а запущена не от имени администрато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Заполнение таблиц ,содержащих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и данные о </w:t>
            </w:r>
            <w:r>
              <w:rPr>
                <w:color w:val="000000"/>
                <w:sz w:val="20"/>
                <w:lang w:val="en-US"/>
              </w:rPr>
              <w:t>Parti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able</w:t>
            </w:r>
            <w:r>
              <w:rPr>
                <w:color w:val="000000"/>
                <w:sz w:val="20"/>
              </w:rPr>
              <w:t xml:space="preserve"> нулевыми значениями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Заполнение таблиц нулевыми значениями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ран носитель отсутствующий в списке активных носител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Заполнение таблиц ,содержащих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и данные о </w:t>
            </w:r>
            <w:r>
              <w:rPr>
                <w:color w:val="000000"/>
                <w:sz w:val="20"/>
                <w:lang w:val="en-US"/>
              </w:rPr>
              <w:t>Parti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able</w:t>
            </w:r>
            <w:r>
              <w:rPr>
                <w:color w:val="000000"/>
                <w:sz w:val="20"/>
              </w:rPr>
              <w:t xml:space="preserve"> нулевыми значениями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таблиц нулевыми значениями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ли не удалось создать дескрипторы файлов, отождествляющих жёсткий и логический диск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: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е удалось создать дескрипторы носителя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: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е удалось создать дескрипторы носителя»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ран активный носитель и дескрипторы носителя успешно созданы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вод данных о блоке параметров </w:t>
            </w:r>
            <w:r>
              <w:rPr>
                <w:color w:val="000000"/>
                <w:sz w:val="20"/>
                <w:lang w:val="en-US"/>
              </w:rPr>
              <w:t>Bios</w:t>
            </w:r>
            <w:r>
              <w:rPr>
                <w:color w:val="000000"/>
                <w:sz w:val="20"/>
              </w:rPr>
              <w:t xml:space="preserve"> , </w:t>
            </w:r>
            <w:r>
              <w:rPr>
                <w:color w:val="000000"/>
                <w:sz w:val="20"/>
                <w:lang w:val="en-US"/>
              </w:rPr>
              <w:t>Parti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able</w:t>
            </w:r>
            <w:r>
              <w:rPr>
                <w:color w:val="000000"/>
                <w:sz w:val="20"/>
              </w:rPr>
              <w:t xml:space="preserve"> и расшифрованных значений в специальные таблицы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полнение таблиц всеми необходимыми данными о носителе. 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/>
      </w:pPr>
      <w:r>
        <w:br w:type="page"/>
      </w:r>
      <w:r>
        <w:rPr>
          <w:color w:val="000000"/>
          <w:sz w:val="28"/>
        </w:rPr>
        <w:t xml:space="preserve">3)Тестирование процедуры, выполняющей считывание блока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(Рисунок 4.8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Этап выполнения программы 3 , событие «С2»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условие: Дескрипторы должны быть создан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стусловие: Файловая система должна быть </w:t>
      </w:r>
      <w:r>
        <w:rPr>
          <w:color w:val="000000"/>
          <w:sz w:val="28"/>
          <w:lang w:val="en-US"/>
        </w:rPr>
        <w:t>FAT</w:t>
      </w:r>
      <w:r>
        <w:rPr>
          <w:color w:val="000000"/>
          <w:sz w:val="28"/>
        </w:rPr>
        <w:t>32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165" cy="1975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Рисунок 4.8 –Дерево разбиений для процедуры, выполняющей считывание блока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 xml:space="preserve"> для выбранного носител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285"/>
        <w:gridCol w:w="3118"/>
        <w:gridCol w:w="3119"/>
      </w:tblGrid>
      <w:tr>
        <w:trPr>
          <w:trHeight w:val="4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5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Дескрипторы не созданы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сообщения «Не удалось считать блок параметров </w:t>
            </w:r>
            <w:r>
              <w:rPr>
                <w:color w:val="000000"/>
                <w:sz w:val="20"/>
                <w:lang w:val="en-US"/>
              </w:rPr>
              <w:t>Bios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Вывод сообщения «Не удалось считать блок параметров </w:t>
            </w:r>
            <w:r>
              <w:rPr>
                <w:color w:val="000000"/>
                <w:sz w:val="20"/>
                <w:lang w:val="en-US"/>
              </w:rPr>
              <w:t>Bios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Файловая система отличается от </w:t>
            </w:r>
            <w:r>
              <w:rPr>
                <w:color w:val="000000"/>
                <w:sz w:val="20"/>
                <w:lang w:val="en-US"/>
              </w:rPr>
              <w:t>FAT</w:t>
            </w: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Заполнение таблицы расшифровки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неверными значениям , например : «Количество </w:t>
            </w:r>
            <w:r>
              <w:rPr>
                <w:color w:val="000000"/>
                <w:sz w:val="20"/>
                <w:lang w:val="en-US"/>
              </w:rPr>
              <w:t>FAT</w:t>
            </w:r>
            <w:r>
              <w:rPr>
                <w:color w:val="000000"/>
                <w:sz w:val="20"/>
              </w:rPr>
              <w:t xml:space="preserve"> : 0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Заполнение таблицы содержащей расшифрованные данные о </w:t>
            </w:r>
            <w:r>
              <w:rPr>
                <w:color w:val="000000"/>
                <w:sz w:val="20"/>
                <w:lang w:val="en-US"/>
              </w:rPr>
              <w:t>BPB</w:t>
            </w:r>
            <w:r>
              <w:rPr>
                <w:color w:val="000000"/>
                <w:sz w:val="20"/>
              </w:rPr>
              <w:t xml:space="preserve"> неверными значениям: «Количество </w:t>
            </w:r>
            <w:r>
              <w:rPr>
                <w:color w:val="000000"/>
                <w:sz w:val="20"/>
                <w:lang w:val="en-US"/>
              </w:rPr>
              <w:t>FAT</w:t>
            </w:r>
            <w:r>
              <w:rPr>
                <w:color w:val="000000"/>
                <w:sz w:val="20"/>
              </w:rPr>
              <w:t xml:space="preserve"> : 0»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йловая система </w:t>
            </w:r>
            <w:r>
              <w:rPr>
                <w:color w:val="000000"/>
                <w:sz w:val="20"/>
                <w:lang w:val="en-US"/>
              </w:rPr>
              <w:t>FAT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Заполнение таблицы расшифровки верными значениями, например: «количество </w:t>
            </w:r>
            <w:r>
              <w:rPr>
                <w:color w:val="000000"/>
                <w:sz w:val="20"/>
                <w:lang w:val="en-US"/>
              </w:rPr>
              <w:t>FAT</w:t>
            </w:r>
            <w:r>
              <w:rPr>
                <w:color w:val="000000"/>
                <w:sz w:val="20"/>
              </w:rPr>
              <w:t xml:space="preserve"> : 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Заполнение таблицы расшифровки верными значениями: «количество </w:t>
            </w:r>
            <w:r>
              <w:rPr>
                <w:color w:val="000000"/>
                <w:sz w:val="20"/>
                <w:lang w:val="en-US"/>
              </w:rPr>
              <w:t>FAT</w:t>
            </w:r>
            <w:r>
              <w:rPr>
                <w:color w:val="000000"/>
                <w:sz w:val="20"/>
              </w:rPr>
              <w:t xml:space="preserve"> : 2»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4)Тестирование процедуры, считывающей таблицу разделов жёсткого диска(Рисунок 4.9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Этап выполнения программы 3 , событие «С3»)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условие: Программа должна быть запущена от имени администратор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тусловие: Дескрипторы должны быть создан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40405" cy="1908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4.9 – Дерево разбиений для процедуры считывающей таблицу разделов носител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285"/>
        <w:gridCol w:w="3260"/>
        <w:gridCol w:w="2977"/>
      </w:tblGrid>
      <w:tr>
        <w:trPr>
          <w:trHeight w:val="4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9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а запущена не от имени администрат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полей таблицы расшифровки нулевыми значе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полей таблицы расшифровки нулевыми значениями.</w:t>
            </w:r>
          </w:p>
        </w:tc>
      </w:tr>
      <w:tr>
        <w:trPr>
          <w:trHeight w:val="101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крипторы не созд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:</w:t>
            </w:r>
          </w:p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«Не удалось считать </w:t>
            </w:r>
            <w:r>
              <w:rPr>
                <w:color w:val="000000"/>
                <w:sz w:val="20"/>
                <w:lang w:val="en-US"/>
              </w:rPr>
              <w:t>PartitionTable</w:t>
            </w:r>
            <w:r>
              <w:rPr>
                <w:color w:val="000000"/>
                <w:sz w:val="20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:</w:t>
            </w:r>
          </w:p>
          <w:p>
            <w:pPr>
              <w:pStyle w:val="Normal"/>
              <w:keepLines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«Не удалось считать </w:t>
            </w:r>
            <w:r>
              <w:rPr>
                <w:color w:val="000000"/>
                <w:sz w:val="20"/>
                <w:lang w:val="en-US"/>
              </w:rPr>
              <w:t>PartitionTable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137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скрипторы созд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таблицы расшифровки верными значениями, например: «Размер раздела {: 61432497 }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олнение таблицы расшифровки верными значениями «Размер раздела {: 61432497 }»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5)Тестирование процедуры работы потока.(Рисунок 4.10)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Предусловие: 1.Поток должен быть запущен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Средства синхронизации создан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тусловие: Файл проецируемый в память должен быть успешно создан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13100" cy="21247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4.10 – Дерево разбиений для процедуры работы пото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68"/>
        <w:gridCol w:w="2835"/>
        <w:gridCol w:w="2977"/>
      </w:tblGrid>
      <w:tr>
        <w:trPr>
          <w:trHeight w:val="4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ые результаты</w:t>
            </w:r>
          </w:p>
        </w:tc>
      </w:tr>
      <w:tr>
        <w:trPr>
          <w:trHeight w:val="11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а синхронизации не созд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«не удалось осуществить обмен сообщения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«не удалось осуществить обмен сообщениями»</w:t>
            </w:r>
          </w:p>
        </w:tc>
      </w:tr>
      <w:tr>
        <w:trPr>
          <w:trHeight w:val="10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ция файла не созд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«не удалось отобразить файл на адресное простран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«не удалось отобразить файл на адресное пространство»</w:t>
            </w:r>
          </w:p>
        </w:tc>
      </w:tr>
      <w:tr>
        <w:trPr>
          <w:trHeight w:val="9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ция файла создана.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ло введено сообщение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Отправле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: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Отправле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общения :</w:t>
            </w:r>
          </w:p>
          <w:p>
            <w:pPr>
              <w:pStyle w:val="Normal"/>
              <w:keepLines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Отправлено»</w:t>
            </w:r>
          </w:p>
        </w:tc>
      </w:tr>
    </w:tbl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4. Эксплуатационные документы</w:t>
      </w:r>
    </w:p>
    <w:p>
      <w:pPr>
        <w:pStyle w:val="Normal"/>
        <w:keepLines w:val="false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1 Руководство программиста</w:t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1.1 Общие сведения о программ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ограмма предназначена для обмена сообщениями между копиями этой программы с помощью файла, проецируемого в память. А также для анализа рабочей области системного диска, т.е анализ и расшифровку блока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и анализ и расшифровку таблицы разделов носителя.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4.1.2 Структура программы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После запуска приложения появляется форма «Авторизация» для присвоения пользователя специального псевдонима для обмена информацией. Форма содержит две кнопки: «Войти» и «Закрыть». По нажатию кнопки «закрыть» происходит выход из приложения. По нажатию кнопки «войти» происходит переход на основную форму программы, данная форма содержит поле вывода сообщений – «поле истории переписки», также поле ввода сообщений, кнопку «ОТПРАВИТЬ» для отправки сообщений, а также кнопки отсоединиться, закрыть и соединится, которая будет появится на форме только после нажатия на кнопку «отсоединиться». Также на форме присутствует панель инструментов с кнопками :</w:t>
      </w:r>
    </w:p>
    <w:p>
      <w:pPr>
        <w:pStyle w:val="Normal"/>
        <w:keepLines w:val="false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хранить историю переписки,</w:t>
      </w:r>
    </w:p>
    <w:p>
      <w:pPr>
        <w:pStyle w:val="Normal"/>
        <w:keepLines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>Загрузить историю переписки.</w:t>
      </w:r>
    </w:p>
    <w:p>
      <w:pPr>
        <w:pStyle w:val="Normal"/>
        <w:keepLines w:val="false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лучить данные о носителях.</w:t>
      </w:r>
    </w:p>
    <w:p>
      <w:pPr>
        <w:pStyle w:val="Normal"/>
        <w:keepLines w:val="false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</w:rPr>
        <w:t>Справ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нажатии на первую кнопку появляется диалоговое окно, в котором необходимо выбрать файл, содержащий историю переписки, если такой имеется, и вывод содержимого этого файла в поле истории перепис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нажатии на вторую кнопку происходит открытие диалогового окна, в котором предлагается назначить сохраняемому файлу имя и каталог, в котором данный файл будет сохранён. Содержимым данного файла будет являться история последней переписки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нажатию на четвёртую кнопку происходит запуск файла справочной системы, содержащей всю необходимую информацию о программе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нажатии на третью кнопку происходит открытие дополнительного окна программ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ополнительное окно программы имеет заголовок «Служебная информация о носителях». Это окно содержит поле вывод информации о всех носителях присутствующих в системе . Поле вывода краткой информации о носителе, поле вывода расшифрованной информации о блоке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, поле вывода расшифрованной информации о таблице разделов носителя, а также две таблицы, содержащие 16ричные значения первого сектора логического диска- блок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 xml:space="preserve"> и 16ричные значения первого сектора носителя, к которому относится выбранный логический диск (в этом секторе находится таблица разделов логического диска – </w:t>
      </w:r>
      <w:r>
        <w:rPr>
          <w:color w:val="000000"/>
          <w:sz w:val="28"/>
          <w:lang w:val="en-US"/>
        </w:rPr>
        <w:t>Parti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able</w:t>
      </w:r>
      <w:r>
        <w:rPr>
          <w:color w:val="000000"/>
          <w:sz w:val="28"/>
        </w:rPr>
        <w:t>). Также на форме находятся 4 кнопки:</w:t>
      </w:r>
    </w:p>
    <w:p>
      <w:pPr>
        <w:pStyle w:val="Normal"/>
        <w:keepLines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чать работу с диском</w:t>
      </w:r>
    </w:p>
    <w:p>
      <w:pPr>
        <w:pStyle w:val="Normal"/>
        <w:keepLines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Считать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 xml:space="preserve">(блок параметров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</w:rPr>
        <w:t>)</w:t>
      </w:r>
    </w:p>
    <w:p>
      <w:pPr>
        <w:pStyle w:val="Normal"/>
        <w:keepLines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Считать </w:t>
      </w:r>
      <w:r>
        <w:rPr>
          <w:color w:val="000000"/>
          <w:sz w:val="28"/>
          <w:lang w:val="en-US"/>
        </w:rPr>
        <w:t>Partition Table</w:t>
      </w:r>
      <w:r>
        <w:rPr>
          <w:color w:val="000000"/>
          <w:sz w:val="28"/>
        </w:rPr>
        <w:t>.</w:t>
      </w:r>
    </w:p>
    <w:p>
      <w:pPr>
        <w:pStyle w:val="Normal"/>
        <w:keepLines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крыть.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При нажатии на первую кнопку происходит вывод краткой информации о носителе. При нажатии на кнопку «Считать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 xml:space="preserve">» происходит считывание блока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 xml:space="preserve"> и заполнение значениями таблицы содержащей расшифрованные данные из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 xml:space="preserve"> и таблицы, содержащей 16ричные значения считанные из </w:t>
      </w:r>
      <w:r>
        <w:rPr>
          <w:color w:val="000000"/>
          <w:sz w:val="28"/>
          <w:lang w:val="en-US"/>
        </w:rPr>
        <w:t>BPB</w:t>
      </w:r>
      <w:r>
        <w:rPr>
          <w:color w:val="000000"/>
          <w:sz w:val="28"/>
        </w:rPr>
        <w:t>, выбранного логического диска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 нажатии на кнопку – «Считать </w:t>
      </w:r>
      <w:r>
        <w:rPr>
          <w:color w:val="000000"/>
          <w:sz w:val="28"/>
          <w:lang w:val="en-US"/>
        </w:rPr>
        <w:t>Parti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able</w:t>
      </w:r>
      <w:r>
        <w:rPr>
          <w:color w:val="000000"/>
          <w:sz w:val="28"/>
        </w:rPr>
        <w:t>» происходит считывание первого сектора носителя информации и заполнение данными таблицы, содержащей расшифрованные данные о таблице разделов диска и таблицы содержащей 16ричные значения считанные из первого сектора носител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.3 Проверка программы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Входные данные : </w:t>
      </w:r>
      <w:r>
        <w:rPr>
          <w:color w:val="000000"/>
          <w:sz w:val="28"/>
        </w:rPr>
        <w:t>строка сообщения «сообщение №1»; логический диск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»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Выходные данные</w:t>
      </w:r>
      <w:r>
        <w:rPr>
          <w:color w:val="000000"/>
          <w:sz w:val="28"/>
        </w:rPr>
        <w:t xml:space="preserve"> : «сообщение№1»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аткая информация о носителе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«Вы просматриваете логический диск: h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Количество цилиндров: 247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Тип носителя: съёмный носитель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Дорожек на цилиндре: 255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Секторов на дорожке: 63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Байт в секторе: 512»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нформация о таблице разделов диска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вый элемент таблицы разделов системного диска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знак загрузки: 80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Начало раздела диска{Головка: 1 Сектор: 1 Цилиндр: 0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ип раздела {Ос: 7 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Конец раздела диска{Головка: 254 Сектор: 255 Цилиндр: 255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омер Сектора {: 63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мер раздела {: 61432497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торой элемент таблицы разделов системного диска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знак загрузки: 00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Начало раздела диска{Головка: 255 Сектор: 255 Цилиндр: 15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ип раздела {Ос: 254 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Конец раздела диска{Головка: 255 Сектор: 255 Цилиндр: 240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омер Сектора {: 61432560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мер раздела {: 318782480 }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.4 Дополнительные возможности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Программа имеет справочную систему, для её запуска необходимо нажать кнопку </w:t>
      </w:r>
      <w:r>
        <w:rPr>
          <w:color w:val="000000"/>
          <w:sz w:val="28"/>
        </w:rPr>
        <w:drawing>
          <wp:inline distT="0" distB="0" distL="0" distR="0">
            <wp:extent cx="4286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, и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 на клавиатуре. Также программа определяет носители доступные в системе, это происходит автоматически при переходе на третью форму программы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.5 Сообщения системному программисту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 При подключении, если не удалось создать проекцию файла при запуске программы, появляется сообщени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2305" cy="1107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5.1 –Содержание сообщения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2)Если не удалось создать объект типа </w:t>
      </w:r>
      <w:r>
        <w:rPr>
          <w:color w:val="000000"/>
          <w:sz w:val="28"/>
          <w:lang w:val="en-US"/>
        </w:rPr>
        <w:t>Mutex</w:t>
      </w:r>
      <w:r>
        <w:rPr>
          <w:color w:val="000000"/>
          <w:sz w:val="28"/>
        </w:rPr>
        <w:t xml:space="preserve"> для обмена сообщениями с другими программами, появляется сообщени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9145" cy="10490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5.2 – Содержание сообщ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Если не удалось наладить приём сообщений от других копий программ, появляется сообщение: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78125" cy="1151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5.3 – Текст сообщ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Если не удалось создать объект типа события для оповещения потока о том, что данные записаны в проецируемый файл, появляется сообщение:</w:t>
      </w:r>
    </w:p>
    <w:p>
      <w:pPr>
        <w:pStyle w:val="Normal"/>
        <w:keepLines w:val="false"/>
        <w:spacing w:lineRule="auto" w:line="360"/>
        <w:ind w:left="70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6480" cy="11290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5.4 –Текст сообщ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numPr>
          <w:ilvl w:val="0"/>
          <w:numId w:val="12"/>
        </w:numPr>
        <w:spacing w:lineRule="auto" w:line="360"/>
        <w:ind w:left="0" w:firstLine="709"/>
        <w:rPr/>
      </w:pPr>
      <w:r>
        <w:rPr>
          <w:color w:val="000000"/>
          <w:sz w:val="28"/>
        </w:rPr>
        <w:t>Если не удалось передать данные (записать данные в проецируемый файл) , появляется сообщение:</w:t>
      </w:r>
    </w:p>
    <w:p>
      <w:pPr>
        <w:pStyle w:val="Normal"/>
        <w:keepLines w:val="false"/>
        <w:spacing w:lineRule="auto" w:line="360"/>
        <w:ind w:left="70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4640" cy="10852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5.6 – Текст сообщ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4.2 Руководство пользователя</w:t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.1 Назначение и условия выполнения программы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анная программа предназначена для обмена сообщениями между копиями данной программы, а также для получения системной информации о носителях. Для выполнения программы необходим </w:t>
      </w:r>
      <w:r>
        <w:rPr>
          <w:color w:val="000000"/>
          <w:sz w:val="28"/>
          <w:lang w:val="en-US"/>
        </w:rPr>
        <w:t>IBM</w:t>
      </w:r>
      <w:r>
        <w:rPr>
          <w:color w:val="000000"/>
          <w:sz w:val="28"/>
        </w:rPr>
        <w:t xml:space="preserve">-совместимый персональный компьютер, оснащенный процессором </w:t>
      </w:r>
      <w:r>
        <w:rPr>
          <w:color w:val="000000"/>
          <w:sz w:val="28"/>
          <w:lang w:val="en-US"/>
        </w:rPr>
        <w:t>Intel</w:t>
      </w:r>
      <w:r>
        <w:rPr>
          <w:color w:val="000000"/>
          <w:sz w:val="28"/>
        </w:rPr>
        <w:t xml:space="preserve"> или аналогичным и операционной системой семейства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4.2.2 Обращение к программе для запуска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 xml:space="preserve">Для запуска программы необходимо запустить приложение с </w:t>
      </w:r>
      <w:r>
        <w:rPr>
          <w:color w:val="000000"/>
          <w:sz w:val="28"/>
          <w:lang w:val="en-US"/>
        </w:rPr>
        <w:t>Redactor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xe</w:t>
      </w:r>
      <w:r>
        <w:rPr>
          <w:color w:val="000000"/>
          <w:sz w:val="28"/>
        </w:rPr>
        <w:t xml:space="preserve"> . Это делается с помощью ярлыка , который появляется на рабочем столе после установки, с именем </w:t>
      </w:r>
      <w:r>
        <w:rPr>
          <w:color w:val="000000"/>
          <w:sz w:val="28"/>
          <w:lang w:val="en-US"/>
        </w:rPr>
        <w:t>OffClient</w:t>
      </w:r>
      <w:r>
        <w:rPr>
          <w:color w:val="000000"/>
          <w:sz w:val="28"/>
        </w:rPr>
        <w:t>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4.2.3 Входные и выходные данные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Входными и выходными данными при обмене сообщениями являются сами сообщения. При получении служебных данных о носителях входными данными являются имена этих носителей, а выходными – данные о них, такие как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личество цилиндров, тип носителя, дорожек на цилиндре, секторов на дорожке, байт в секторе и т.д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4.2.4 Сообщения оператору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 Если не введён псевдоним при регистрации то появится сообщение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9055" cy="11880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</w:rPr>
        <w:t>Рисунок 5.7 - Текст сообщения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 Если не удалось передать сообщение: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91640" cy="1173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унок 5.8 – Текст сообщения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) Текст основного модуля програм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gram Redacto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1 in 'Unit1.pas' {Form1}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dRcvr in 'ThrdRcvr.pas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2 in 'Unit2.pas' {Form2}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3 in 'Unit3.pas' {Form3}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DDInfo in 'HDDInfo.pas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res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Initializ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HelpFile:='</w:t>
      </w:r>
      <w:r>
        <w:rPr>
          <w:color w:val="000000"/>
          <w:sz w:val="28"/>
        </w:rPr>
        <w:t>СПРАВКА</w:t>
      </w:r>
      <w:r>
        <w:rPr>
          <w:color w:val="000000"/>
          <w:sz w:val="28"/>
          <w:lang w:val="en-US"/>
        </w:rPr>
        <w:t>.HLP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CreateForm(TForm1, Form1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ShowMainForm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CreateForm(TForm2, Form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Ru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2) Текст модуля </w:t>
      </w:r>
      <w:r>
        <w:rPr>
          <w:b/>
          <w:color w:val="000000"/>
          <w:sz w:val="28"/>
          <w:lang w:val="en-US"/>
        </w:rPr>
        <w:t>Unit</w:t>
      </w:r>
      <w:r>
        <w:rPr>
          <w:b/>
          <w:color w:val="000000"/>
          <w:sz w:val="28"/>
        </w:rPr>
        <w:t>1: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>1; //Основной модуль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 ThrdRcvr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dCtrls, Buttons, Menus,ToolWin, ComCtrls, ActnMan, ActnColorMap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gList, ExtCtrls,Unit3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MFName:PChar = 'MMFProectFile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utxName:PChar = 'UniqMutexName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vntName:Pchar = 'ChatEventName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ARED_MEMORY_SIZE = 65536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1 = class(TForm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1: TMemo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penDialog1: TOpenDialo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aveDialog1: TSaveDialo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inMenu1: TMainMenu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1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3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4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5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6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7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itBtn2: TBitBt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itBtn3: TBitBt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: TEd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: T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ar1: TToolB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penToolButton: TTool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aveAsToolButton: TTool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utton3: TTool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ageList1: TImageLis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usBar1: TStatusB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mer1: TTim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oolButton1: TTool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2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8: TMenuItem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4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itBt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itBtn3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reate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loseHandle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reateHandle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WriteDataInMMF(s:string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loseQuery(Sender: TObject; var CanClose: Boolean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5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imer1Timer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oolButton3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oolButto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8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AppHint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Mutex:THandl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:TThreadReceiv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vent:THandl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FileSender:Thandl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icName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: TForm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TxtFile:TextFile;// </w:t>
      </w:r>
      <w:r>
        <w:rPr>
          <w:color w:val="000000"/>
          <w:sz w:val="28"/>
        </w:rPr>
        <w:t>пременн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айл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PansiCh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cInt:Boolea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xtContaningStr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rName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dfm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процедур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каз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ртки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правок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AppHint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usBar1.SimpleText:=Application.Hint; //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тображ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иформаци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ане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остояния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закрытие всех хендлов в этой копии програм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CloseHandles(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HFileSend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HMutex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HEven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создание всех необходимых объектов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ocedure TForm1.CreateHandle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проекц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айл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FileSender:=CreateFileMapping(INVALID_HANDLE_VALUE, nil, PAGE_READWRITE, 0, SHARED_MEMORY_SIZE,MMFNam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ncInt:=(GetLastError() &lt;&gt; ERROR_ALREADY_EXISTS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HFileSender = 0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'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далос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зда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екцию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айла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мьютекс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Mutex:=CreateMutex(nil,false,MutxNam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HMutex = 0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HFileSend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t:='не удалось синхронизировать приложение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событи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vent:=CreateEvent(nil,true,false,EvntNam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HEvent = 0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HFileSend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loseHandle(HMutex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t:='не удалось осуществить обмен сообщениями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отсоединиться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Butto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.Terminate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WriteDataInMMF('</w:t>
      </w:r>
      <w:r>
        <w:rPr>
          <w:color w:val="000000"/>
          <w:sz w:val="28"/>
        </w:rPr>
        <w:t>Пользователь</w:t>
      </w:r>
      <w:r>
        <w:rPr>
          <w:color w:val="000000"/>
          <w:sz w:val="28"/>
          <w:lang w:val="en-US"/>
        </w:rPr>
        <w:t xml:space="preserve"> '+NicName+' </w:t>
      </w:r>
      <w:r>
        <w:rPr>
          <w:color w:val="000000"/>
          <w:sz w:val="28"/>
        </w:rPr>
        <w:t>отключился</w:t>
      </w:r>
      <w:r>
        <w:rPr>
          <w:color w:val="000000"/>
          <w:sz w:val="28"/>
          <w:lang w:val="en-US"/>
        </w:rPr>
        <w:t>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.WaitFo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ThreadRec.Free;// </w:t>
      </w:r>
      <w:r>
        <w:rPr>
          <w:color w:val="000000"/>
          <w:sz w:val="28"/>
        </w:rPr>
        <w:t>правиль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ничтож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ток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s(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.Visibl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.Visibl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itbtn2.Visibl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загрузить историю переписк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N4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OpenDialog1.Execute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signFile(TxtFile,OpenDialog1.FileNam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et(TxtFil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1.Text:=Memo1.Text +'{-----------Загруженная переписка ниже-------------}' + 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not eof(TxtFile)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ln(TxtFile,TxtContaningSt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1.Text:=Memo1.Text + TxtContaningStr + 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1.Text:=Memo1.Text +'{-----------Загруженная переписка выше -------------}' + 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loseFile(TxtFil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процедура записи данных в MM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WriteDataInMMF(s:string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BaseAdress:Point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aitForSingleObject(HMutex, INFINIT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BaseAdress:=MapViewOfFile(HFileSender,FILE_MAP_WRITE,0,0,Length(s)+4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(PBaseAdress = nil)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HFileSend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t:='не удалось передать данные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ger(PBaseAdress^):=length(s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pyMemory(Pointer(Integer(PBaseAdress)+4),PChar(s),length(s)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mapViewOfFile(PBaseAdress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Event(HEven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leaseMutex(HMutex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процедура записи данных в PBaseAdres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BitBt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Edit1.Text &lt;&gt; ''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WriteDataInMMF(Nicname+' </w:t>
      </w:r>
      <w:r>
        <w:rPr>
          <w:color w:val="000000"/>
          <w:sz w:val="28"/>
        </w:rPr>
        <w:t>написал</w:t>
      </w:r>
      <w:r>
        <w:rPr>
          <w:color w:val="000000"/>
          <w:sz w:val="28"/>
          <w:lang w:val="en-US"/>
        </w:rPr>
        <w:t>:'+#13#10+string(Edit1.Text)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.Text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Закрыт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ор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BitBtn3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создаё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хендл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ток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FormCreate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1.Cle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создание потока принимающего данные из файл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:=TThreadReceiver.Create(fals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.Priority:=tpLowes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CreateHandles();// </w:t>
      </w:r>
      <w:r>
        <w:rPr>
          <w:color w:val="000000"/>
          <w:sz w:val="28"/>
        </w:rPr>
        <w:t>созд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хендл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соединени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Butto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reateHandles(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:=TThreadReceiver.Create(fals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.Visibl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.Visibl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itbtn2.Visible:=true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WriteDataInMMF(NicName+' C</w:t>
      </w:r>
      <w:r>
        <w:rPr>
          <w:color w:val="000000"/>
          <w:sz w:val="28"/>
        </w:rPr>
        <w:t>оединился</w:t>
      </w:r>
      <w:r>
        <w:rPr>
          <w:color w:val="000000"/>
          <w:sz w:val="28"/>
          <w:lang w:val="en-US"/>
        </w:rPr>
        <w:t>!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Запрос подтверждения при закрытии фор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FormCloseQuery(Sender: TObject; var CanClose: Boolean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messageBox(Handle,'</w:t>
      </w:r>
      <w:r>
        <w:rPr>
          <w:color w:val="000000"/>
          <w:sz w:val="28"/>
        </w:rPr>
        <w:t>Действитель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йти</w:t>
      </w:r>
      <w:r>
        <w:rPr>
          <w:color w:val="000000"/>
          <w:sz w:val="28"/>
          <w:lang w:val="en-US"/>
        </w:rPr>
        <w:t>?','</w:t>
      </w:r>
      <w:r>
        <w:rPr>
          <w:color w:val="000000"/>
          <w:sz w:val="28"/>
        </w:rPr>
        <w:t>Внимание</w:t>
      </w:r>
      <w:r>
        <w:rPr>
          <w:color w:val="000000"/>
          <w:sz w:val="28"/>
          <w:lang w:val="en-US"/>
        </w:rPr>
        <w:t>!', MB_YESNO) o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DYES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Button1.Visible = true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.Terminat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DataInMMF('</w:t>
      </w:r>
      <w:r>
        <w:rPr>
          <w:color w:val="000000"/>
          <w:sz w:val="28"/>
        </w:rPr>
        <w:t>Пользователь</w:t>
      </w:r>
      <w:r>
        <w:rPr>
          <w:color w:val="000000"/>
          <w:sz w:val="28"/>
          <w:lang w:val="en-US"/>
        </w:rPr>
        <w:t xml:space="preserve"> '+NicName+' </w:t>
      </w:r>
      <w:r>
        <w:rPr>
          <w:color w:val="000000"/>
          <w:sz w:val="28"/>
        </w:rPr>
        <w:t>отключился</w:t>
      </w:r>
      <w:r>
        <w:rPr>
          <w:color w:val="000000"/>
          <w:sz w:val="28"/>
          <w:lang w:val="en-US"/>
        </w:rPr>
        <w:t>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.WaitFo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readRec.Fre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Clos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Clos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DNO: CanClos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Сохрани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сторию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писк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N5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SaveDialog1.Execute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signFile(TxtFile,SaveDialog1.FileNam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write(TxtFil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xtContaningStr:= Memo1.Tex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(TxtFile,TxtContaningSt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File(TxtFil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'</w:t>
      </w:r>
      <w:r>
        <w:rPr>
          <w:color w:val="000000"/>
          <w:sz w:val="28"/>
        </w:rPr>
        <w:t>Файл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хранён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'</w:t>
      </w:r>
      <w:r>
        <w:rPr>
          <w:color w:val="000000"/>
          <w:sz w:val="28"/>
        </w:rPr>
        <w:t>файл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хранён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Timer1Timer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Form1.Visible = true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OnHint:=AppHin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mer1.Enabled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mer1.Destroy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ToolButton3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CreateForm(TForm3, Form3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ShowMainForm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3.Visibl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ToolButto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вызов справки (основная форма программы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HelpContext(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N8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HelpCommand(HELP_FINDER,0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1.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howMessage('Программу подготовил студент группы 742:'+#13#10+'Шипилов Д.А.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3) Текст модуля </w:t>
      </w:r>
      <w:r>
        <w:rPr>
          <w:b/>
          <w:color w:val="000000"/>
          <w:sz w:val="28"/>
          <w:lang w:val="en-US"/>
        </w:rPr>
        <w:t>Unit</w:t>
      </w:r>
      <w:r>
        <w:rPr>
          <w:b/>
          <w:color w:val="000000"/>
          <w:sz w:val="28"/>
        </w:rPr>
        <w:t>2 (Модуль формы «Авторизация»)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 Unit2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 StdCtrls,Unit1, ComCtrls, Button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2 = class(TForm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: T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: TEd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: TLabe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itBtn1: TBitBt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loseQuery(Sender: TObject; var CanClose: Boolean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itBt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 Private declarations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 Public declarations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2: TForm2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Close:boolean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dfm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закрыт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ор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2.Butto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lo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запрос подтверждения при завершении программы из дочерней формы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2.FormCloseQuery(Sender: TObject; var CanClose: Boolean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formClose = true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nClos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messageBox(Handle,'</w:t>
      </w:r>
      <w:r>
        <w:rPr>
          <w:color w:val="000000"/>
          <w:sz w:val="28"/>
        </w:rPr>
        <w:t>Действитель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йти</w:t>
      </w:r>
      <w:r>
        <w:rPr>
          <w:color w:val="000000"/>
          <w:sz w:val="28"/>
          <w:lang w:val="en-US"/>
        </w:rPr>
        <w:t>?','</w:t>
      </w:r>
      <w:r>
        <w:rPr>
          <w:color w:val="000000"/>
          <w:sz w:val="28"/>
        </w:rPr>
        <w:t>Внимание</w:t>
      </w:r>
      <w:r>
        <w:rPr>
          <w:color w:val="000000"/>
          <w:sz w:val="28"/>
          <w:lang w:val="en-US"/>
        </w:rPr>
        <w:t>!', MB_YESNO) o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DYES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Terminat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DNO: CanClos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2.BitBt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PansiCh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Edit1.Text &lt;&gt; ''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Clos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Memo1.Cle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NicName:=Edit1.Text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orm1.WriteDataInMMF('</w:t>
      </w:r>
      <w:r>
        <w:rPr>
          <w:color w:val="000000"/>
          <w:sz w:val="28"/>
        </w:rPr>
        <w:t>Пользователь</w:t>
      </w:r>
      <w:r>
        <w:rPr>
          <w:color w:val="000000"/>
          <w:sz w:val="28"/>
          <w:lang w:val="en-US"/>
        </w:rPr>
        <w:t xml:space="preserve"> '+Form1.NicName+' </w:t>
      </w:r>
      <w:r>
        <w:rPr>
          <w:color w:val="000000"/>
          <w:sz w:val="28"/>
        </w:rPr>
        <w:t>подключился</w:t>
      </w:r>
      <w:r>
        <w:rPr>
          <w:color w:val="000000"/>
          <w:sz w:val="28"/>
          <w:lang w:val="en-US"/>
        </w:rPr>
        <w:t>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ShowMainForm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Visible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2.Clo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'</w:t>
      </w:r>
      <w:r>
        <w:rPr>
          <w:color w:val="000000"/>
          <w:sz w:val="28"/>
        </w:rPr>
        <w:t>Пожалуйс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ведит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севдони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авторизации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4) Модуль </w:t>
      </w:r>
      <w:r>
        <w:rPr>
          <w:b/>
          <w:color w:val="000000"/>
          <w:sz w:val="28"/>
          <w:lang w:val="en-US"/>
        </w:rPr>
        <w:t>Unit</w:t>
      </w:r>
      <w:r>
        <w:rPr>
          <w:b/>
          <w:color w:val="000000"/>
          <w:sz w:val="28"/>
        </w:rPr>
        <w:t xml:space="preserve"> 3 (Модуль формы, осуществляющей работу с носителями информации в системе)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 Unit3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 StdCtrls, FileCtrl, ExtCtrls, Grids, ValEdit,HDDInfo, Button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mCtrl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OCTL_DISK_GET_DRIVE_GEOMETRY = $7000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верс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WinVersion = (wvUnknown,wv95,wv98,wvME,wvNT3,wvNT4,wvW2K,wvXP,wv2003,wvVista,wv7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геометрия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DiscGeometry = packed recor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Cylinders: Int64; // </w:t>
      </w:r>
      <w:r>
        <w:rPr>
          <w:color w:val="000000"/>
          <w:sz w:val="28"/>
        </w:rPr>
        <w:t>колличеств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илиндров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diaType: DWORD; // </w:t>
      </w:r>
      <w:r>
        <w:rPr>
          <w:color w:val="000000"/>
          <w:sz w:val="28"/>
        </w:rPr>
        <w:t>тип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сителя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TracksPerCylinder: DWORD; // </w:t>
      </w:r>
      <w:r>
        <w:rPr>
          <w:color w:val="000000"/>
          <w:sz w:val="28"/>
        </w:rPr>
        <w:t>дороже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илиндр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ctorsPerTrack: DWORD; // </w:t>
      </w:r>
      <w:r>
        <w:rPr>
          <w:color w:val="000000"/>
          <w:sz w:val="28"/>
        </w:rPr>
        <w:t>секторо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рожк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BytesPerSector: DWORD; // </w:t>
      </w:r>
      <w:r>
        <w:rPr>
          <w:color w:val="000000"/>
          <w:sz w:val="28"/>
        </w:rPr>
        <w:t>бай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екторе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TForm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3 = class(TForm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iveComboBox1: TDriveComboBox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1: TPane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: T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1: TStringGri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3: TButt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oupBox1: TGroupBox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: TValueListEdito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: TLabe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oupBox2: TGroupBox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ks: TLabe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itBtn1: TBitBt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oupBox3: TGroupBox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1: TMemo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2: TStringGri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2: TLabe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: TMemo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3: TLabe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DiscGeometryShow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3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Activate(Sender: TObject); // Result = LoDWOR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 Private declarations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 Public declarations 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3: TForm3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Drive,hMBRDrive: THandl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cGeometry:TDiscGeometry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OfDisc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dfm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определ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рси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DetectWinVersion : TWinVersio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SVersionInfo : TOSVersionInfo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esult := wvUnknown; // </w:t>
      </w:r>
      <w:r>
        <w:rPr>
          <w:color w:val="000000"/>
          <w:sz w:val="28"/>
        </w:rPr>
        <w:t>Неизвестн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рс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SVersionInfo.dwOSVersionInfoSize := sizeof(TOSVersionInfo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GetVersionEx(OSVersionInfo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OSVersionInfo.DwMajorVersion o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: Result := wvNT3; // Windows NT 3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: case OSVersionInfo.DwMinorVersion o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: if OSVersionInfo.dwPlatformId = VER_PLATFORM_WIN32_NT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n Result := wvNT4 // Windows NT 4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Result := wv95; // Windows 95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0: Result := wv98; // Windows 98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0: Result := wvME; // Windows M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: case OSVersionInfo.DwMinorVersion o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: Result := wvW2K; // Windows 2000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Result := wvXP; // Windows XP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: Result := wv2003; // Windows 2003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: case OSVersionInfo.DwMinorVersion of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: Result := wvVista; // Windows Vista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: Result := wv7; // Windows 7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вод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рси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DetectWinVersionStr 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nst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ersStr : array[TWinVersion] of string = (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Unknown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95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98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ME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NT 3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NT 4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2000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XP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2003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Vista'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Windows Seven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 := VersStr[DetectWinVersion]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мещ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у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__Mul(a,b: DWORD; var HiDWORD: DWORD):DWOR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m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ul edx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ov [ecx],edx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Чтение сектора жесткго диска(Вызыв когда работа с диском начата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ReadSectors(hDrive:Thandle; StartingSector, SectorCount: DWOR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ffer: Pointer; BytesPerSector: DWORD): DWOR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,TmpLo,TmpHi: DWOR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 := 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mpLo := __Mul(StartingSector,BytesPerSector,TmpHi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SetFilePointer(hDrive,TmpLo,@TmpHi,FILE_BEGIN) = TmpLo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ctorCount := SectorCount*BytesPerSecto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File(hDrive,Buffer^,SectorCount,br,nil) then Result := b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вывод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геометри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3.DiscGeometryShow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1.Clear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1.Text:='</w:t>
      </w:r>
      <w:r>
        <w:rPr>
          <w:color w:val="000000"/>
          <w:sz w:val="28"/>
        </w:rPr>
        <w:t>В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сматривает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огическ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</w:t>
      </w:r>
      <w:r>
        <w:rPr>
          <w:color w:val="000000"/>
          <w:sz w:val="28"/>
          <w:lang w:val="en-US"/>
        </w:rPr>
        <w:t>: '+DriveComboBox1.Drive+#13#10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1.Text:= memo1.Text + '</w:t>
      </w:r>
      <w:r>
        <w:rPr>
          <w:color w:val="000000"/>
          <w:sz w:val="28"/>
        </w:rPr>
        <w:t>Количеств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илиндров</w:t>
      </w:r>
      <w:r>
        <w:rPr>
          <w:color w:val="000000"/>
          <w:sz w:val="28"/>
          <w:lang w:val="en-US"/>
        </w:rPr>
        <w:t>: '+inttoStr(DiscGeometry.Cylinders)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ase DiscGeometry.MediaType of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12:typeOfDisc:=' </w:t>
      </w:r>
      <w:r>
        <w:rPr>
          <w:color w:val="000000"/>
          <w:sz w:val="28"/>
        </w:rPr>
        <w:t>жёстк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11:typeOfDisc:=' </w:t>
      </w:r>
      <w:r>
        <w:rPr>
          <w:color w:val="000000"/>
          <w:sz w:val="28"/>
        </w:rPr>
        <w:t>съёмны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ситель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1.Text:= memo1.Text + '</w:t>
      </w:r>
      <w:r>
        <w:rPr>
          <w:color w:val="000000"/>
          <w:sz w:val="28"/>
        </w:rPr>
        <w:t>Тип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сителя</w:t>
      </w:r>
      <w:r>
        <w:rPr>
          <w:color w:val="000000"/>
          <w:sz w:val="28"/>
          <w:lang w:val="en-US"/>
        </w:rPr>
        <w:t>: '+typeOfDisc+#13#10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1.Text:= memo1.Text + '</w:t>
      </w:r>
      <w:r>
        <w:rPr>
          <w:color w:val="000000"/>
          <w:sz w:val="28"/>
        </w:rPr>
        <w:t>Дороже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илиндре</w:t>
      </w:r>
      <w:r>
        <w:rPr>
          <w:color w:val="000000"/>
          <w:sz w:val="28"/>
          <w:lang w:val="en-US"/>
        </w:rPr>
        <w:t>: '+intToStr(DiscGeometry.TracksPerCylinder)+#13#10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1.Text:= memo1.Text + '</w:t>
      </w:r>
      <w:r>
        <w:rPr>
          <w:color w:val="000000"/>
          <w:sz w:val="28"/>
        </w:rPr>
        <w:t>Секторо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рожке</w:t>
      </w:r>
      <w:r>
        <w:rPr>
          <w:color w:val="000000"/>
          <w:sz w:val="28"/>
          <w:lang w:val="en-US"/>
        </w:rPr>
        <w:t>: '+intToStr(DiscGeometry.SectorsPerTrack)+#13#10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1.Text:= memo1.Text + '</w:t>
      </w:r>
      <w:r>
        <w:rPr>
          <w:color w:val="000000"/>
          <w:sz w:val="28"/>
        </w:rPr>
        <w:t>Бай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екторе</w:t>
      </w:r>
      <w:r>
        <w:rPr>
          <w:color w:val="000000"/>
          <w:sz w:val="28"/>
          <w:lang w:val="en-US"/>
        </w:rPr>
        <w:t>: '+intToStr(DiscGeometry.BytesPerSector)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создаем файл диска/выводим геомертию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начин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боту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жёстки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ом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3.Button1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cNameBPB,discNameMBR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unk:Cardina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:boolea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hDrive &lt;&gt; 0 then CloseHandle(hDriv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hMBRDrive &lt;&gt; 0 then CloseHandle(hMBRDriv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cNameBPB:='\\.\'+DriveComboBox1.Drive+':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cNameMBR:='\\.\PHYSICALDRIVE'+intToStr(0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MBRDrive:= CreateFile(PChar(discNameMBR),GENERIC_READ, FILE_SHARE_READ or FILE_SHARE_WRITE,nil,OPEN_EXISTING,0,0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Drive:= CreateFile(PChar(discNameBPB),GENERIC_READ, FILE_SHARE_READ or FILE_SHARE_WRITE,nil,OPEN_EXISTING,0,0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hDrive &lt;&gt; INVALID_HANDLE_VALUE) and (hMBRDrive &lt;&gt; INVALID_HANDLE_VALUE)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 := DeviceIoControl(hDrive,IOCTL_DISK_GET_DRIVE_GEOMETRY,nil,0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@DiscGeometry,SizeOf(TDiscGeometry),junk,nil) and (junk = SizeOf(TDiscGeometry)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cGeometryShow(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ShowMessage('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озможн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зда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ескрипто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сителя</w:t>
      </w:r>
      <w:r>
        <w:rPr>
          <w:color w:val="000000"/>
          <w:sz w:val="28"/>
          <w:lang w:val="en-US"/>
        </w:rPr>
        <w:t>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Чтение и рашифровка BPB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3.Button2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,j,k:integ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:Cardina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ffer: array[1..131072] of byt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Sectors(hDrive,0,1,@buffer,DiscGeometry.BytesPerSector) = DiscGeometry.BytesPerSector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1 to 16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1.Cells[i,0]:=intToHex((i-1),1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1; j:=1; k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k&lt;=DiscGeometry.BytesPerSector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i=1 then Grid1.Cells[0,j]:=IntToHex(((j-1)*16+(i-1)),3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1.Cells[i,j]:=IntToHex(Buffer[k],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i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i&gt;16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:=j+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1.RowCount:= Grid1.RowCount+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расшифровк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анных</w:t>
      </w:r>
      <w:r>
        <w:rPr>
          <w:color w:val="000000"/>
          <w:sz w:val="28"/>
          <w:lang w:val="en-US"/>
        </w:rPr>
        <w:t xml:space="preserve"> BPB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1 to 3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 intToHex(buffer[i],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]:= s + 'h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чт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мен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4 to 4 + 7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 chr(buffer[i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2]:= 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--------------------------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3]:=IntToStr(buffer[$C+1] shl 8 + buffer[$C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4]:=IntToStr(buffer[$C + 2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5]:=intToStr(buffer[$C + 4] shl 8 + buffer[$C+3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6]:=intToStr(buffer[$C+5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7]:=IntToStr(buffer[$F + 4] shl 8 + buffer[$F + 3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8]:=intToStr(buffer[$F+6] shl 8 + buffer[$F + 5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9]:=intToHex(buffer [22],2)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f bpbList.Cells[1,9] = 'F8' then bpbList.Cells[1,9]:='</w:t>
      </w:r>
      <w:r>
        <w:rPr>
          <w:color w:val="000000"/>
          <w:sz w:val="28"/>
        </w:rPr>
        <w:t>Системны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сител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нФормации</w:t>
      </w:r>
      <w:r>
        <w:rPr>
          <w:color w:val="000000"/>
          <w:sz w:val="28"/>
          <w:lang w:val="en-US"/>
        </w:rPr>
        <w:t>'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else if bpbList.Cells[1,9] = 'FDh' then bpbList.Cells[1,9]:=' </w:t>
      </w:r>
      <w:r>
        <w:rPr>
          <w:color w:val="000000"/>
          <w:sz w:val="28"/>
        </w:rPr>
        <w:t>накопитель</w:t>
      </w:r>
      <w:r>
        <w:rPr>
          <w:color w:val="000000"/>
          <w:sz w:val="28"/>
          <w:lang w:val="en-US"/>
        </w:rPr>
        <w:t xml:space="preserve"> - 2 </w:t>
      </w:r>
      <w:r>
        <w:rPr>
          <w:color w:val="000000"/>
          <w:sz w:val="28"/>
        </w:rPr>
        <w:t>стороны</w:t>
      </w:r>
      <w:r>
        <w:rPr>
          <w:color w:val="000000"/>
          <w:sz w:val="28"/>
          <w:lang w:val="en-US"/>
        </w:rPr>
        <w:t xml:space="preserve">, 9 </w:t>
      </w:r>
      <w:r>
        <w:rPr>
          <w:color w:val="000000"/>
          <w:sz w:val="28"/>
        </w:rPr>
        <w:t>секторов</w:t>
      </w:r>
      <w:r>
        <w:rPr>
          <w:color w:val="000000"/>
          <w:sz w:val="28"/>
          <w:lang w:val="en-US"/>
        </w:rPr>
        <w:t>'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else if bpbList.Cells[1,9] = 'F9h' then bpbList.Cells[1,9]:=' </w:t>
      </w:r>
      <w:r>
        <w:rPr>
          <w:color w:val="000000"/>
          <w:sz w:val="28"/>
        </w:rPr>
        <w:t>накопитель</w:t>
      </w:r>
      <w:r>
        <w:rPr>
          <w:color w:val="000000"/>
          <w:sz w:val="28"/>
          <w:lang w:val="en-US"/>
        </w:rPr>
        <w:t xml:space="preserve"> - 2 </w:t>
      </w:r>
      <w:r>
        <w:rPr>
          <w:color w:val="000000"/>
          <w:sz w:val="28"/>
        </w:rPr>
        <w:t>стороны</w:t>
      </w:r>
      <w:r>
        <w:rPr>
          <w:color w:val="000000"/>
          <w:sz w:val="28"/>
          <w:lang w:val="en-US"/>
        </w:rPr>
        <w:t xml:space="preserve">, 9 </w:t>
      </w:r>
      <w:r>
        <w:rPr>
          <w:color w:val="000000"/>
          <w:sz w:val="28"/>
        </w:rPr>
        <w:t>секторов</w:t>
      </w:r>
      <w:r>
        <w:rPr>
          <w:color w:val="000000"/>
          <w:sz w:val="28"/>
          <w:lang w:val="en-US"/>
        </w:rPr>
        <w:t>'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else if bpbList.Cells[1,9] = 'F0h' then bpbList.Cells[1,9]:=' </w:t>
      </w:r>
      <w:r>
        <w:rPr>
          <w:color w:val="000000"/>
          <w:sz w:val="28"/>
        </w:rPr>
        <w:t>накопитель</w:t>
      </w:r>
      <w:r>
        <w:rPr>
          <w:color w:val="000000"/>
          <w:sz w:val="28"/>
          <w:lang w:val="en-US"/>
        </w:rPr>
        <w:t xml:space="preserve"> - 2 </w:t>
      </w:r>
      <w:r>
        <w:rPr>
          <w:color w:val="000000"/>
          <w:sz w:val="28"/>
        </w:rPr>
        <w:t>стороны</w:t>
      </w:r>
      <w:r>
        <w:rPr>
          <w:color w:val="000000"/>
          <w:sz w:val="28"/>
          <w:lang w:val="en-US"/>
        </w:rPr>
        <w:t xml:space="preserve">, 15 </w:t>
      </w:r>
      <w:r>
        <w:rPr>
          <w:color w:val="000000"/>
          <w:sz w:val="28"/>
        </w:rPr>
        <w:t>секторов</w:t>
      </w:r>
      <w:r>
        <w:rPr>
          <w:color w:val="000000"/>
          <w:sz w:val="28"/>
          <w:lang w:val="en-US"/>
        </w:rPr>
        <w:t>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0]:=intToStr(buffer[$F+9] shl 8 + buffer[$F+8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1]:=intToStr(buffer[$F+11] shl 8 + buffer[$F+10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2]:=intToStr(buffer[$F+13] shl 8 + buffer[$F+12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3]:=intToStr(buffer[$F+17] shl 32 + buffer[$f+16]+ buffer[$f+15]+buffer[$f+14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4]:=intToStr(buffer[$F + 21] shl 24 + buffer[$F + 20] shl 16 + buffer[$F + 19] shl 8 + buffer[$F + 18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5]:=intToStr(buffer[$C + 25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6]:=intToStr(buffer[$F + 23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7]:=intToStr(buffer[$F + 24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8]:=intToHex((buffer[$F + 28] shl 24 + buffer[$F + 27] shl 16 + buffer[$F + 26] shl 8 + buffer[$F + 25]),8)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//-----------</w:t>
      </w:r>
      <w:r>
        <w:rPr>
          <w:color w:val="000000"/>
          <w:sz w:val="28"/>
        </w:rPr>
        <w:t>вывод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етки</w:t>
      </w:r>
      <w:r>
        <w:rPr>
          <w:color w:val="000000"/>
          <w:sz w:val="28"/>
          <w:lang w:val="en-US"/>
        </w:rPr>
        <w:t xml:space="preserve"> -----------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29 to 40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chr(buffer[$F+i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19]:= 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----------------------------------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//-- </w:t>
      </w:r>
      <w:r>
        <w:rPr>
          <w:color w:val="000000"/>
          <w:sz w:val="28"/>
        </w:rPr>
        <w:t>чтение</w:t>
      </w:r>
      <w:r>
        <w:rPr>
          <w:color w:val="000000"/>
          <w:sz w:val="28"/>
          <w:lang w:val="en-US"/>
        </w:rPr>
        <w:t xml:space="preserve"> ID </w:t>
      </w:r>
      <w:r>
        <w:rPr>
          <w:color w:val="000000"/>
          <w:sz w:val="28"/>
        </w:rPr>
        <w:t>ОС</w:t>
      </w:r>
      <w:r>
        <w:rPr>
          <w:color w:val="000000"/>
          <w:sz w:val="28"/>
          <w:lang w:val="en-US"/>
        </w:rPr>
        <w:t>-------------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55 to 62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 chr(buffer[i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pbList.Cells[1,20]:= 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----------------------------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howMessage('Не удалось считать блок параметров Bios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чтение данных из структуры DriveInf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3.Button3Click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,j,k:integ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:Cardinal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ffer: array[1..131072] of byt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Cle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ReadSectors(hMBRDrive,0,1,@buffer,DiscGeometry.BytesPerSector) = DiscGeometry.BytesPerSector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1 to 16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2.Cells[i,0]:=intToHex((i-1),1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1; j:=1; k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k&lt;=DiscGeometry.BytesPerSector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i=1 then Grid2.Cells[0,j]:=IntToHex(((j-1)*16+(i-1)),3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2.Cells[i,j]:=IntToHex(Buffer[k],2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i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i&gt;16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:=j+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2.RowCount:= Grid2.RowCount+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Расшифровка</w:t>
      </w:r>
      <w:r>
        <w:rPr>
          <w:color w:val="000000"/>
          <w:sz w:val="28"/>
          <w:lang w:val="en-US"/>
        </w:rPr>
        <w:t xml:space="preserve"> PartitionTabl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перв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часть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2.Text:=Memo2.Text+'Первый элемент таблицы разделов системного диска: '+#13#10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Призна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грузки</w:t>
      </w:r>
      <w:r>
        <w:rPr>
          <w:color w:val="000000"/>
          <w:sz w:val="28"/>
          <w:lang w:val="en-US"/>
        </w:rPr>
        <w:t>: '+intToHex(buffer[$1bf],2)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2.Text:=Memo2.Text+'Начало раздела диска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Головка</w:t>
      </w:r>
      <w:r>
        <w:rPr>
          <w:color w:val="000000"/>
          <w:sz w:val="28"/>
          <w:lang w:val="en-US"/>
        </w:rPr>
        <w:t>: '+intToStr(buffer[448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Сектор</w:t>
      </w:r>
      <w:r>
        <w:rPr>
          <w:color w:val="000000"/>
          <w:sz w:val="28"/>
          <w:lang w:val="en-US"/>
        </w:rPr>
        <w:t>: '+intToStr(buffer[449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Цилиндр</w:t>
      </w:r>
      <w:r>
        <w:rPr>
          <w:color w:val="000000"/>
          <w:sz w:val="28"/>
          <w:lang w:val="en-US"/>
        </w:rPr>
        <w:t>: '+intToStr(buffer[450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Тип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дела</w:t>
      </w:r>
      <w:r>
        <w:rPr>
          <w:color w:val="000000"/>
          <w:sz w:val="28"/>
          <w:lang w:val="en-US"/>
        </w:rPr>
        <w:t xml:space="preserve"> 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Ос</w:t>
      </w:r>
      <w:r>
        <w:rPr>
          <w:color w:val="000000"/>
          <w:sz w:val="28"/>
          <w:lang w:val="en-US"/>
        </w:rPr>
        <w:t>: '+intToStr(buffer[451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Конец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дел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а</w:t>
      </w:r>
      <w:r>
        <w:rPr>
          <w:color w:val="000000"/>
          <w:sz w:val="28"/>
          <w:lang w:val="en-US"/>
        </w:rPr>
        <w:t>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Головка</w:t>
      </w:r>
      <w:r>
        <w:rPr>
          <w:color w:val="000000"/>
          <w:sz w:val="28"/>
          <w:lang w:val="en-US"/>
        </w:rPr>
        <w:t>: '+intToStr(buffer[$1c4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Сектор</w:t>
      </w:r>
      <w:r>
        <w:rPr>
          <w:color w:val="000000"/>
          <w:sz w:val="28"/>
          <w:lang w:val="en-US"/>
        </w:rPr>
        <w:t>: '+intToStr(buffer[$1c5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Цилиндр</w:t>
      </w:r>
      <w:r>
        <w:rPr>
          <w:color w:val="000000"/>
          <w:sz w:val="28"/>
          <w:lang w:val="en-US"/>
        </w:rPr>
        <w:t>: '+intToStr(buffer[$1c6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Номе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ектора</w:t>
      </w:r>
      <w:r>
        <w:rPr>
          <w:color w:val="000000"/>
          <w:sz w:val="28"/>
          <w:lang w:val="en-US"/>
        </w:rPr>
        <w:t xml:space="preserve"> 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: '+intToStr(buffer[458]shl 32+buffer[457]+buffer[456]+buffer[455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Разме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дела</w:t>
      </w:r>
      <w:r>
        <w:rPr>
          <w:color w:val="000000"/>
          <w:sz w:val="28"/>
          <w:lang w:val="en-US"/>
        </w:rPr>
        <w:t xml:space="preserve"> 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: '+intToStr(buffer[462]shl 24 +buffer[461] shl 16 +buffer[460]shl 8+buffer[459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+#13#10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вторая часть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2.Text:=Memo2.Text+'Второй элемент таблицы разделов системного диска: '+#13#10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Призна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грузки</w:t>
      </w:r>
      <w:r>
        <w:rPr>
          <w:color w:val="000000"/>
          <w:sz w:val="28"/>
          <w:lang w:val="en-US"/>
        </w:rPr>
        <w:t>: '+intToHex(buffer[$1CF],2)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emo2.Text:=Memo2.Text+'Начало раздела диска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Головка</w:t>
      </w:r>
      <w:r>
        <w:rPr>
          <w:color w:val="000000"/>
          <w:sz w:val="28"/>
          <w:lang w:val="en-US"/>
        </w:rPr>
        <w:t>: '+intToStr(buffer[465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Сектор</w:t>
      </w:r>
      <w:r>
        <w:rPr>
          <w:color w:val="000000"/>
          <w:sz w:val="28"/>
          <w:lang w:val="en-US"/>
        </w:rPr>
        <w:t>: '+intToStr(buffer[466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Цилиндр</w:t>
      </w:r>
      <w:r>
        <w:rPr>
          <w:color w:val="000000"/>
          <w:sz w:val="28"/>
          <w:lang w:val="en-US"/>
        </w:rPr>
        <w:t>: '+intToStr(buffer[467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Тип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дела</w:t>
      </w:r>
      <w:r>
        <w:rPr>
          <w:color w:val="000000"/>
          <w:sz w:val="28"/>
          <w:lang w:val="en-US"/>
        </w:rPr>
        <w:t xml:space="preserve"> 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Ос</w:t>
      </w:r>
      <w:r>
        <w:rPr>
          <w:color w:val="000000"/>
          <w:sz w:val="28"/>
          <w:lang w:val="en-US"/>
        </w:rPr>
        <w:t>: '+intToStr(buffer[468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Конец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дел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а</w:t>
      </w:r>
      <w:r>
        <w:rPr>
          <w:color w:val="000000"/>
          <w:sz w:val="28"/>
          <w:lang w:val="en-US"/>
        </w:rPr>
        <w:t>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Головка</w:t>
      </w:r>
      <w:r>
        <w:rPr>
          <w:color w:val="000000"/>
          <w:sz w:val="28"/>
          <w:lang w:val="en-US"/>
        </w:rPr>
        <w:t>: '+intToStr(buffer[469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Сектор</w:t>
      </w:r>
      <w:r>
        <w:rPr>
          <w:color w:val="000000"/>
          <w:sz w:val="28"/>
          <w:lang w:val="en-US"/>
        </w:rPr>
        <w:t>: '+intToStr(buffer[470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Memo2.Text:=Memo2.Text+' </w:t>
      </w:r>
      <w:r>
        <w:rPr>
          <w:color w:val="000000"/>
          <w:sz w:val="28"/>
        </w:rPr>
        <w:t>Цилиндр</w:t>
      </w:r>
      <w:r>
        <w:rPr>
          <w:color w:val="000000"/>
          <w:sz w:val="28"/>
          <w:lang w:val="en-US"/>
        </w:rPr>
        <w:t>: '+intToStr(buffer[471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Номе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ектора</w:t>
      </w:r>
      <w:r>
        <w:rPr>
          <w:color w:val="000000"/>
          <w:sz w:val="28"/>
          <w:lang w:val="en-US"/>
        </w:rPr>
        <w:t xml:space="preserve"> 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: '+intToStr(buffer[$1D7+3]shl 24+buffer[$1D7+2] shl 16+buffer[$1D7+1]shl 8 +buffer[$1D7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</w:t>
      </w:r>
      <w:r>
        <w:rPr>
          <w:color w:val="000000"/>
          <w:sz w:val="28"/>
        </w:rPr>
        <w:t>Разме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дела</w:t>
      </w:r>
      <w:r>
        <w:rPr>
          <w:color w:val="000000"/>
          <w:sz w:val="28"/>
          <w:lang w:val="en-US"/>
        </w:rPr>
        <w:t xml:space="preserve"> {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: '+intToStr(buffer[$1db+3]shl 24 +buffer[$11db+2] shl 16 +buffer[$1db+1]shl 8+buffer[$1db]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2.Text:=Memo2.Text+' }'+#13#10+#13#10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owMessage('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удалос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читать</w:t>
      </w:r>
      <w:r>
        <w:rPr>
          <w:color w:val="000000"/>
          <w:sz w:val="28"/>
          <w:lang w:val="en-US"/>
        </w:rPr>
        <w:t xml:space="preserve"> PartitionTable'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получение инфо о нужных дисках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Form3.FormActivate(Sender: TObjec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,SOut 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Integ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lumeName,FileSystemName,NewDiscNumber 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xComponentLength,FileSystemFlags:LongWord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о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менной</w:t>
      </w:r>
      <w:r>
        <w:rPr>
          <w:color w:val="000000"/>
          <w:sz w:val="28"/>
          <w:lang w:val="en-US"/>
        </w:rPr>
        <w:t xml:space="preserve"> VolumeSerialNo : DWor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GetDisks(DiskHDD); {</w:t>
      </w:r>
      <w:r>
        <w:rPr>
          <w:color w:val="000000"/>
          <w:sz w:val="28"/>
        </w:rPr>
        <w:t>Получ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Жёстки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ов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>Параметр</w:t>
      </w:r>
      <w:r>
        <w:rPr>
          <w:color w:val="000000"/>
          <w:sz w:val="28"/>
          <w:lang w:val="en-US"/>
        </w:rPr>
        <w:t xml:space="preserve"> DiskHDD)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GetDisks(DiskFDD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GetDisks(DiskNe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GetDisks(DiskCDROM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GetDisks(DiskRAM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Out:=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For i:=1 to Length(S) do {Получаем информацию о всех дисках и пишем в TLabel на форме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Если диск существует/вставлен ...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GetHDDInfo(S[I], VolumeName, FileSystemName,NewDiscNumber,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MaxComponentLength, FileSystemFlags) then {... </w:t>
      </w:r>
      <w:r>
        <w:rPr>
          <w:color w:val="000000"/>
          <w:sz w:val="28"/>
        </w:rPr>
        <w:t>тогд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бир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нформацию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Out:=SOut+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</w:t>
      </w:r>
      <w:r>
        <w:rPr>
          <w:color w:val="000000"/>
          <w:sz w:val="28"/>
        </w:rPr>
        <w:t>Диск</w:t>
      </w:r>
      <w:r>
        <w:rPr>
          <w:color w:val="000000"/>
          <w:sz w:val="28"/>
          <w:lang w:val="en-US"/>
        </w:rPr>
        <w:t>: '+S[I]+#13#10+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</w:t>
      </w:r>
      <w:r>
        <w:rPr>
          <w:color w:val="000000"/>
          <w:sz w:val="28"/>
        </w:rPr>
        <w:t>Метка</w:t>
      </w:r>
      <w:r>
        <w:rPr>
          <w:color w:val="000000"/>
          <w:sz w:val="28"/>
          <w:lang w:val="en-US"/>
        </w:rPr>
        <w:t>: '+VolumeName+#13#10+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'</w:t>
      </w:r>
      <w:r>
        <w:rPr>
          <w:color w:val="000000"/>
          <w:sz w:val="28"/>
        </w:rPr>
        <w:t>Файлов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истема</w:t>
      </w:r>
      <w:r>
        <w:rPr>
          <w:color w:val="000000"/>
          <w:sz w:val="28"/>
          <w:lang w:val="en-US"/>
        </w:rPr>
        <w:t>: '+FileSystemName+#13+#10+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'</w:t>
      </w:r>
      <w:r>
        <w:rPr>
          <w:color w:val="000000"/>
          <w:sz w:val="28"/>
        </w:rPr>
        <w:t>Серийны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мер</w:t>
      </w:r>
      <w:r>
        <w:rPr>
          <w:color w:val="000000"/>
          <w:sz w:val="28"/>
          <w:lang w:val="en-US"/>
        </w:rPr>
        <w:t>: '+NewDiscNumber+#13+#10+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'</w:t>
      </w:r>
      <w:r>
        <w:rPr>
          <w:color w:val="000000"/>
          <w:sz w:val="28"/>
        </w:rPr>
        <w:t>Макс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дли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мен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айла</w:t>
      </w:r>
      <w:r>
        <w:rPr>
          <w:color w:val="000000"/>
          <w:sz w:val="28"/>
          <w:lang w:val="en-US"/>
        </w:rPr>
        <w:t>: '+IntToStr(MaxComponentLength)+#13+#10+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'Flags: '+IntToHex(FileSystemFlags,4)+#13#10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isks.Caption:=SOut; {Выводим в компонент TLabel полученные данные о дисках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5) Модуль </w:t>
      </w:r>
      <w:r>
        <w:rPr>
          <w:b/>
          <w:color w:val="000000"/>
          <w:sz w:val="28"/>
          <w:lang w:val="en-US"/>
        </w:rPr>
        <w:t>ThrdRcvr</w:t>
      </w:r>
      <w:r>
        <w:rPr>
          <w:b/>
          <w:color w:val="000000"/>
          <w:sz w:val="28"/>
        </w:rPr>
        <w:t xml:space="preserve"> (модуль описывающий работу потока – приёмника сообщений)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unit ThrdRcvr; // </w:t>
      </w:r>
      <w:r>
        <w:rPr>
          <w:color w:val="000000"/>
          <w:sz w:val="28"/>
        </w:rPr>
        <w:t>принимающи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ток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StdCtrls, Buttons, Menus, ComCtrls, ActnMan, ActnColorMap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ThreadReceiver = class(TThread)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BaseAdress:PCh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xtString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lineSize:integ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tecte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Execute; overrid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1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Считываем соержимое из проекции файла в Memo1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TThreadReceiver.Execut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hile (not terminated)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aitForSingleObject(Form1.HEvent, INFINIT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ResetEvent(Form1.HEvent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try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резерв. память в потоке для этотой проекци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BaseAdress:=MapViewOfFile(Form1.HFileSender, FILE_MAP_READ,0,0,65536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PBaseAdress = nil)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Handle(Form1.HFileSend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t:='не удалось отобразить файл на адресное пространство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pplication.MessageBox(st,'</w:t>
      </w:r>
      <w:r>
        <w:rPr>
          <w:color w:val="000000"/>
          <w:sz w:val="28"/>
        </w:rPr>
        <w:t>Сообщение</w:t>
      </w:r>
      <w:r>
        <w:rPr>
          <w:color w:val="000000"/>
          <w:sz w:val="28"/>
          <w:lang w:val="en-US"/>
        </w:rPr>
        <w:t>...',MB_OK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BitBtn2.Visibl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Button1.Visible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lineSize:=integer(PBaseAdress^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tLength(TextString,nlineSiz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pyMemory(PChar(TextString),Pointer(Integer(PBaseAdress)+4),nlineSize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Memo1.Text:=Form1.Memo1.Text+'---------'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Memo1.Text:=Form1.Memo1.Text+TextString+#13#10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ndmessage(Form1.memo1.handle, em_linescroll, 0, Form1.memo1.lines.count-1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mapViewOfFile(PBaseAdress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nally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  <w:r>
        <w:br w:type="page"/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b/>
          <w:color w:val="000000"/>
          <w:sz w:val="28"/>
        </w:rPr>
        <w:t xml:space="preserve">6) Модуль </w:t>
      </w:r>
      <w:r>
        <w:rPr>
          <w:b/>
          <w:color w:val="000000"/>
          <w:sz w:val="28"/>
          <w:lang w:val="en-US"/>
        </w:rPr>
        <w:t>HDDInfo</w:t>
      </w:r>
      <w:r>
        <w:rPr>
          <w:b/>
          <w:color w:val="000000"/>
          <w:sz w:val="28"/>
        </w:rPr>
        <w:t xml:space="preserve"> (модуль получающий информацию о жёстких дисках):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 HDDInfo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 Windows, Messages, SysUtils, Variants, Classes, Graphics, Controls, Forms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 StdCtrls, FileCtrl, ExtCtrls, Grids, ValEdit;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const {</w:t>
      </w:r>
      <w:r>
        <w:rPr>
          <w:color w:val="000000"/>
          <w:sz w:val="28"/>
        </w:rPr>
        <w:t>Констант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TypeOfDisk </w:t>
      </w:r>
      <w:r>
        <w:rPr>
          <w:color w:val="000000"/>
          <w:sz w:val="28"/>
        </w:rPr>
        <w:t>функции</w:t>
      </w:r>
      <w:r>
        <w:rPr>
          <w:color w:val="000000"/>
          <w:sz w:val="28"/>
          <w:lang w:val="en-US"/>
        </w:rPr>
        <w:t xml:space="preserve"> GetDisks}DiskUnknown=0; {</w:t>
      </w:r>
      <w:r>
        <w:rPr>
          <w:color w:val="000000"/>
          <w:sz w:val="28"/>
        </w:rPr>
        <w:t>Неизвестны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iskNone=1; {</w:t>
      </w:r>
      <w:r>
        <w:rPr>
          <w:color w:val="000000"/>
          <w:sz w:val="28"/>
        </w:rPr>
        <w:t>Отсутствующ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iskFDD=DRIVE_REMOVABLE; {</w:t>
      </w:r>
      <w:r>
        <w:rPr>
          <w:color w:val="000000"/>
          <w:sz w:val="28"/>
        </w:rPr>
        <w:t>Съёмны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дискеты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iskHDD=DRIVE_FIXED; {</w:t>
      </w:r>
      <w:r>
        <w:rPr>
          <w:color w:val="000000"/>
          <w:sz w:val="28"/>
        </w:rPr>
        <w:t>Н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ъёины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жёстк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iskNet=DRIVE_REMOTE; {</w:t>
      </w:r>
      <w:r>
        <w:rPr>
          <w:color w:val="000000"/>
          <w:sz w:val="28"/>
        </w:rPr>
        <w:t>Сетевы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skCDROM=DRIVE_CDROM; {CD ROM}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iskRAM=DRIVE_RAMDISK; {</w:t>
      </w:r>
      <w:r>
        <w:rPr>
          <w:color w:val="000000"/>
          <w:sz w:val="28"/>
        </w:rPr>
        <w:t>Диск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ЗУ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GetDisks(TypeOfDisk : Word) 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GetHDDInfo(Disk : Char;Var VolumeName, FileSystemName,NewDiscNumber 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xComponentLength, FileSystemFlags:LongWord) : Boolea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/</w:t>
      </w:r>
      <w:r>
        <w:rPr>
          <w:color w:val="000000"/>
          <w:sz w:val="28"/>
        </w:rPr>
        <w:t>получи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ме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ступны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ов</w:t>
      </w:r>
    </w:p>
    <w:p>
      <w:pPr>
        <w:pStyle w:val="Normal"/>
        <w:keepLines w:val="fals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function GetDisks(TypeOfDisk : Word) : String;{</w:t>
      </w:r>
      <w:r>
        <w:rPr>
          <w:color w:val="000000"/>
          <w:sz w:val="28"/>
        </w:rPr>
        <w:t>Получи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ме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ужны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ов</w:t>
      </w:r>
      <w:r>
        <w:rPr>
          <w:color w:val="000000"/>
          <w:sz w:val="28"/>
          <w:lang w:val="en-US"/>
        </w:rPr>
        <w:t>}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riveArray : array[1..26] of Ch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integ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DriveArray:='ABCDEFGHIJKLMNOPQRSTUVWXYZ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1 to 26 do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GetDriveType(PChar(DriveArray[I]+':\')) = TypeOfDisk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 := Result+DriveArray[I]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определ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авильног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ерийног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мер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иска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GetReplaceCDNumber(num: String)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, len: Intege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:= ''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n:= Length(num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len &lt;&gt; 8 then exit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 1 to (len div 2) do 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ec(len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:= Result + num[len]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:= Result + num[len+1]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ec(len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получить инфо о дисках с нужными именами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unction GetHDDInfo(Disk : Char;Var VolumeName, FileSystemName,NewDiscNumber : 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xComponentLength, FileSystemFlags:LongWord) : Boolean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VolumeName,_FileSystemName:array [0..MAX_PATH-1] of Char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VolumeSerialNo,_MaxComponentLength,_FileSystemFlags:LongWor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NewDiscNumber:string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GetVolumeInformation(PChar(Disk+':\'),_VolumeName,MAX_PATH,@_VolumeSerialNo,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_MaxComponentLength,_FileSystemFlags,_FileSystemName,MAX_PATH) the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DiscNumber:=IntToHex(integer(_VolumeSerialNo),8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DiscNumber:=GetReplaceCDNumber(NewDiscNumber)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olumeName:=_VolumeNam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xComponentLength:=_MaxComponentLength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leSystemFlags:=_FileSystemFlags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leSystemName:=_FileSystemNam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:=Tru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sult:=False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Normal"/>
        <w:keepLines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keepLines w:val="false"/>
        <w:suppressAutoHyphens w:val="true"/>
        <w:spacing w:lineRule="auto" w:line="360"/>
        <w:jc w:val="left"/>
        <w:rPr/>
      </w:pPr>
      <w:r>
        <w:rPr>
          <w:color w:val="000000"/>
          <w:sz w:val="28"/>
        </w:rPr>
        <w:t xml:space="preserve">1) М. Фленов «Библия </w:t>
      </w:r>
      <w:r>
        <w:rPr>
          <w:color w:val="000000"/>
          <w:sz w:val="28"/>
          <w:lang w:val="en-US"/>
        </w:rPr>
        <w:t>Delphi</w:t>
      </w:r>
      <w:r>
        <w:rPr>
          <w:color w:val="000000"/>
          <w:sz w:val="28"/>
        </w:rPr>
        <w:t>»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2) А. Танцер «Синхронизация процессов при работе с Windows»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3) </w:t>
      </w:r>
      <w:r>
        <w:rPr>
          <w:color w:val="000000"/>
          <w:sz w:val="28"/>
        </w:rPr>
        <w:t>Сайт</w:t>
      </w:r>
      <w:r>
        <w:rPr>
          <w:color w:val="000000"/>
          <w:sz w:val="28"/>
          <w:lang w:val="en-US"/>
        </w:rPr>
        <w:t xml:space="preserve"> CitForum &gt; http://citforum.ru/programming/delphi/disk_editor/ &lt;/</w:t>
      </w:r>
    </w:p>
    <w:p>
      <w:pPr>
        <w:pStyle w:val="Normal"/>
        <w:keepLines w:val="false"/>
        <w:suppressAutoHyphens w:val="true"/>
        <w:spacing w:lineRule="auto" w:line="360"/>
        <w:jc w:val="left"/>
        <w:rPr/>
      </w:pPr>
      <w:r>
        <w:rPr>
          <w:color w:val="000000"/>
          <w:sz w:val="28"/>
          <w:lang w:val="en-US"/>
        </w:rPr>
        <w:t>4)C</w:t>
      </w:r>
      <w:r>
        <w:rPr>
          <w:color w:val="000000"/>
          <w:sz w:val="28"/>
        </w:rPr>
        <w:t>айт</w:t>
      </w:r>
      <w:r>
        <w:rPr>
          <w:color w:val="000000"/>
          <w:sz w:val="28"/>
          <w:lang w:val="en-US"/>
        </w:rPr>
        <w:t xml:space="preserve"> Delphi-Faq &gt; http://delphi-faq.zoxt.net/a79.htm &lt;.</w:t>
      </w:r>
    </w:p>
    <w:p>
      <w:pPr>
        <w:pStyle w:val="Normal"/>
        <w:keepLines w:val="false"/>
        <w:suppressAutoHyphens w:val="tru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  <w:lang w:val="en-US"/>
        </w:rPr>
        <w:t>5) C</w:t>
      </w:r>
      <w:r>
        <w:rPr>
          <w:color w:val="000000"/>
          <w:sz w:val="28"/>
        </w:rPr>
        <w:t xml:space="preserve">айт </w:t>
      </w:r>
      <w:r>
        <w:rPr>
          <w:color w:val="000000"/>
          <w:sz w:val="28"/>
          <w:lang w:val="en-US"/>
        </w:rPr>
        <w:t>DelphiSource.</w:t>
      </w:r>
    </w:p>
    <w:p>
      <w:pPr>
        <w:pStyle w:val="Normal"/>
        <w:keepLines w:val="false"/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13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2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6:00Z</dcterms:created>
  <dc:creator>NASSER</dc:creator>
  <dc:description/>
  <cp:keywords/>
  <dc:language>en-US</dc:language>
  <cp:lastModifiedBy>SYSTEM</cp:lastModifiedBy>
  <cp:lastPrinted>2010-12-10T13:49:00Z</cp:lastPrinted>
  <dcterms:modified xsi:type="dcterms:W3CDTF">2011-09-05T04:26:00Z</dcterms:modified>
  <cp:revision>2</cp:revision>
  <dc:subject/>
  <dc:title/>
</cp:coreProperties>
</file>