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1.jpeg" ContentType="image/jpeg"/>
  <Override PartName="/word/media/image23.wmf" ContentType="image/x-wmf"/>
  <Override PartName="/word/media/image7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анкт-Петербургский государственный политехнический университет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гибкие автоматические комплексы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ёт по лабораторной работе №4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Настройка зубофрезерного полуавтомата модели 5П23»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гр. 4041/1</w:t>
      </w:r>
      <w:r>
        <w:rPr>
          <w:color w:val="000000"/>
          <w:sz w:val="28"/>
          <w:szCs w:val="28"/>
          <w:lang w:eastAsia="zh-CN"/>
        </w:rPr>
        <w:t>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</w:rPr>
        <w:t>Шэнь Чжицз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подавате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адько Ю.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т-Петербург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0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ребуется нарезать коническое зубчатое колесо с числом зубьев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з=4</w:t>
      </w:r>
      <w:r>
        <w:rPr>
          <w:color w:val="000000"/>
          <w:sz w:val="28"/>
          <w:lang w:eastAsia="zh-CN"/>
        </w:rPr>
        <w:t>9</w:t>
      </w:r>
      <w:r>
        <w:rPr>
          <w:color w:val="000000"/>
          <w:sz w:val="28"/>
        </w:rPr>
        <w:t xml:space="preserve">, которое работает в зацеплении с колесом с числом зубьев 23. Параметры фрезы: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=</w:t>
      </w:r>
      <w:r>
        <w:rPr>
          <w:color w:val="000000"/>
          <w:sz w:val="28"/>
          <w:lang w:eastAsia="zh-CN"/>
        </w:rPr>
        <w:t>3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фр=150 мм. Режимы резания: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=10 м/мин;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=25 с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пь главного дви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ётные перемещ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47520" cy="23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511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равнение кинематического балан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746500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ётная форму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955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лучается, с учётом допустимой погреш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83030" cy="198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словие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=95 выполняется, 29+66=95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пь де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ётные перемещ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638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равнение кинематического балан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876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 xml:space="preserve">0 – число зубьев, на которое заготовка поворачивается за время цикла.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0=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ётная форму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1493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а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4881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ка условия зацепляем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734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зубофрезерный полуавтомат зцепляемость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пь обка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3374390" cy="2447925"/>
            <wp:effectExtent l="0" t="0" r="0" b="0"/>
            <wp:docPr id="1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. 1. Схема зацеп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ение угла зацепления и </w:t>
      </w:r>
      <w:r>
        <w:rPr>
          <w:color w:val="000000"/>
          <w:sz w:val="28"/>
          <w:lang w:val="en-US"/>
        </w:rPr>
        <w:t>zφ</w:t>
      </w:r>
      <w:r>
        <w:rPr>
          <w:color w:val="000000"/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71800" cy="444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943100" cy="2362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ётные перемещ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14600" cy="457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Уравнение кинематического балан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63365" cy="4356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ётная форму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08400" cy="457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а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095500" cy="2095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ка условия зацепляем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111500" cy="4572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пь по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ётные перемещ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97000" cy="2286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Уравнение кинематического балан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01900" cy="38925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ётная форму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90800" cy="38925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ается, с учётом допустимой погреш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905000" cy="19875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словие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140 выполняется, 40+100 = 36+10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ка условия зацепляем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28950" cy="4057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2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uppressAutoHyphens w:val="true"/>
      <w:spacing w:lineRule="auto" w:line="360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sz w:val="18"/>
      <w:szCs w:val="18"/>
      <w:lang w:val="ru-RU"/>
    </w:rPr>
  </w:style>
  <w:style w:type="character" w:styleId="Style17">
    <w:name w:val="Нижний колонтитул Знак"/>
    <w:qFormat/>
    <w:rPr>
      <w:rFonts w:eastAsia="Times New Roman" w:cs="Times New Roman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header" Target="head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22:00Z</dcterms:created>
  <dc:creator>Антиликаторов Андрей</dc:creator>
  <dc:description/>
  <cp:keywords/>
  <dc:language>en-US</dc:language>
  <cp:lastModifiedBy>SYSTEM</cp:lastModifiedBy>
  <cp:lastPrinted>2010-12-17T11:14:00Z</cp:lastPrinted>
  <dcterms:modified xsi:type="dcterms:W3CDTF">2011-09-05T04:22:00Z</dcterms:modified>
  <cp:revision>2</cp:revision>
  <dc:subject/>
  <dc:title/>
</cp:coreProperties>
</file>