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61.wmf" ContentType="image/x-wmf"/>
  <Override PartName="/word/media/image21.wmf" ContentType="image/x-wmf"/>
  <Override PartName="/word/media/image40.wmf" ContentType="image/x-wmf"/>
  <Override PartName="/word/media/image18.png" ContentType="image/png"/>
  <Override PartName="/word/media/image57.wmf" ContentType="image/x-wmf"/>
  <Override PartName="/word/media/image20.wmf" ContentType="image/x-wmf"/>
  <Override PartName="/word/media/image22.wmf" ContentType="image/x-wmf"/>
  <Override PartName="/word/media/image59.wmf" ContentType="image/x-wmf"/>
  <Override PartName="/word/media/image72.png" ContentType="image/png"/>
  <Override PartName="/word/media/image15.wmf" ContentType="image/x-wmf"/>
  <Override PartName="/word/media/image58.png" ContentType="image/png"/>
  <Override PartName="/word/media/image3.wmf" ContentType="image/x-wmf"/>
  <Override PartName="/word/media/image33.wmf" ContentType="image/x-wmf"/>
  <Override PartName="/word/media/image71.png" ContentType="image/png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png" ContentType="image/png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23.wmf" ContentType="image/x-wmf"/>
  <Override PartName="/word/media/image60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30.wmf" ContentType="image/x-wmf"/>
  <Override PartName="/word/media/image73.png" ContentType="image/png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НБАССКАЯ ГОСУДАРСТВЕННАЯ МАШИНОСТРОИТЕЛЬНАЯ АКАДЕМИЯ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актическая работа №1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полнил:</w:t>
        <w:tab/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т.гр. АПП 04-2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змайлов А.О.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ерил: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сенко А.Г.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маторск 2008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rFonts w:cs="Times New Roman" w:ascii="Times New Roman" w:hAnsi="Times New Roman"/>
          <w:i w:val="false"/>
          <w:szCs w:val="28"/>
        </w:rPr>
        <w:t>1. Проанализировать назначение детали и ее отдельных поверхностей, проанализировать точностные параметры, шероховатость и размерные связи между отдельными поверхностями детал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и проектировании, как в учебных целях, так и в производственных условиях, любая деталь должна быть проанализирована на технологичность. Цель анализа технологичности детали – выявление недостатков конструкции по сведениям, содержащимся в чертежах и технических требованиях, а также возможное улучшение технологичности рассматриваемой конструкции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уществует качественная и количественная оценка технологичности. Качественная оценка технологичности заключается в качественном анализе параметров детали в процессе проектирования и используется для поиска лучшего количественного решения. Количественная оценка технологичности характеризует степень удовлетворения вариантом конструкции детали требований к технологичности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ОСТами предусматривается свыше 20 количественных и качественных критериев технологичности. Анализ технологичности детали является обязательным этапом проектирования детали и позволяет на 15-20% улучшить технико-экономические показатели проектируемого техпроцесса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роведем качественный анализ данной детали на технологичность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Масса и габариты данной детали позволяют получать заготовки для изготовления детали штамповкой. Это позволяет сократить время на первоначальных этапах техпроцесса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нструкция детали предполагает использование стандартного металлорежущего инструмента. На токарных операциях возможно применение проходных и контурных резцов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 процессе обработки возможно применение прогрессивных технологий. В частности возможно применение станков с ЧПУ для чистовой обработки поверхностей детали и приборов активного контроля размеров при шлифовании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Исходя из изложенных выше соображений, можно сделать вывод о том, что данная деталь в целом является технологичной для производства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Количественный анализ детали на технологичность проводится с помощью вычисления коэффициента использования материала при изготовлении детали, коэффициента точности обработки и коэффициента шероховатости обработки поверхности. Количественный анализ проводится в том случае, если в процессе качественного анализа детали на технологичность были изменены параметры качества поверхности детали. При этом сравниваются рассчитанные коэффициенты для базового и модифицированного вариантов обработки детали. Так как изменений параметров качества обработки поверхности и размеров детали не было сделано, то количественный анализ нецелесообразен.</w:t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i w:val="false"/>
          <w:i w:val="false"/>
          <w:szCs w:val="28"/>
        </w:rPr>
      </w:pPr>
      <w:r>
        <w:rPr>
          <w:rFonts w:cs="Times New Roman" w:ascii="Times New Roman" w:hAnsi="Times New Roman"/>
          <w:i w:val="false"/>
          <w:szCs w:val="28"/>
        </w:rPr>
        <w:t>2. Определить химический состав и физико-механические свойства материала детал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sz w:val="28"/>
          <w:szCs w:val="28"/>
        </w:rPr>
        <w:t>Рассматриваемая деталь представляет собой втулку изготовленный из стали Сталь 45 ГОСТ 1050-74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Сталь 45 – это улучшаемая конструкционная сталь. Признак улучшаемой стали – среднее содержание углерода 0,4%. Улучшение – вид термообработки, представляющий собой закалку, а затем отпуск на 600 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В результате из мартенсита образуется сорбит. Твердость 335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…360</w:t>
      </w:r>
      <w:r>
        <w:rPr>
          <w:sz w:val="28"/>
          <w:szCs w:val="28"/>
          <w:lang w:val="en-US"/>
        </w:rPr>
        <w:t>HB</w:t>
      </w:r>
      <w:r>
        <w:rPr>
          <w:sz w:val="28"/>
          <w:szCs w:val="28"/>
        </w:rPr>
        <w:t>. Для этой стали характерны однородность, чистота. Она предназначена для изготовления ответственных деталей машин и механизмов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Химический состав стали 45 (ГОСТ 1050-74)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Углерод – 0,4-0,5 %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Кремний – 0,17-0,37 %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Марганец – 0,5-0,8 %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Сера – не более 0,045 %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Фосфор – не более 0,045 %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Никель – 0,3 %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Хром – 0,3 %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еханические свойства стали 45 (ГОСТ 1050-74)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т – 360 МПа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вр – 610 МПа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  <w:lang w:val="en-US"/>
        </w:rPr>
        <w:t>δ</w:t>
      </w:r>
      <w:r>
        <w:rPr>
          <w:sz w:val="28"/>
          <w:szCs w:val="28"/>
        </w:rPr>
        <w:t xml:space="preserve"> – 16 %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  <w:lang w:val="en-US"/>
        </w:rPr>
        <w:t>ψ</w:t>
      </w:r>
      <w:r>
        <w:rPr>
          <w:sz w:val="28"/>
          <w:szCs w:val="28"/>
        </w:rPr>
        <w:t xml:space="preserve"> – 40 %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>н – 50 Дж/см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НВ – 200-240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b/>
          <w:sz w:val="28"/>
          <w:szCs w:val="28"/>
        </w:rPr>
        <w:t>3. Установить способ получения детал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color w:val="000000"/>
          <w:sz w:val="28"/>
        </w:rPr>
      </w:pPr>
      <w:r>
        <w:rPr>
          <w:color w:val="000000"/>
          <w:sz w:val="28"/>
          <w:szCs w:val="28"/>
        </w:rPr>
        <w:t>Принимая во внимание массу, габариты и форму детали 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= 285 мм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2= 200 мм,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 xml:space="preserve">=57 </w:t>
      </w:r>
      <w:r>
        <w:rPr>
          <w:color w:val="000000"/>
          <w:sz w:val="28"/>
          <w:szCs w:val="28"/>
          <w:lang w:val="uk-UA"/>
        </w:rPr>
        <w:t>мм</w:t>
      </w:r>
      <w:r>
        <w:rPr>
          <w:color w:val="000000"/>
          <w:sz w:val="28"/>
          <w:szCs w:val="28"/>
        </w:rPr>
        <w:t xml:space="preserve">), можно сделать вывод о способе ее получения обработкой давлением </w:t>
      </w:r>
      <w:r>
        <w:rPr>
          <w:color w:val="000000"/>
          <w:sz w:val="28"/>
        </w:rPr>
        <w:t>ГОСТ 7505-89</w:t>
      </w:r>
      <w:r>
        <w:rPr>
          <w:color w:val="000000"/>
          <w:sz w:val="28"/>
          <w:szCs w:val="28"/>
        </w:rPr>
        <w:t>. Производство серийное. Это либо штамповка на молоте или КГШП, фрикционом прессе, ГКМ, гидравлическом прессе. Однако целесообразно эти изделия получать на фрикционом прессе, так как ковка на молоте неточна и эффективна в единичном производстве, на ГКМ штамповать нецелесообразно из-за эффективности его только при массовом производстве. Наиболее приемлемым в данном случае оборудованием является КГШП. Штамповка принимается в закрытом штампе</w:t>
      </w:r>
      <w:r>
        <w:rPr>
          <w:color w:val="000000"/>
          <w:sz w:val="28"/>
        </w:rPr>
        <w:t>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4. Спроектировать внутришлифовальную 200Н7 операцию механической обработ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Металлорежущее оборудование и его основные характеристи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Cs/>
          <w:sz w:val="28"/>
          <w:szCs w:val="28"/>
        </w:rPr>
        <w:t>Круглошлифовальный станок ЗБ151.</w:t>
      </w:r>
      <w:r>
        <w:rPr>
          <w:sz w:val="28"/>
          <w:szCs w:val="28"/>
        </w:rPr>
        <w:t xml:space="preserve"> Наибольший диаметр и длина шлифуемой поверхности 180Х630 мм. Диаметр и высота шлифовального круга (нового): Dк=600 мм; Вк=63 мм. Частота вращения шлифуемой детали 63—400 об/мин (регулирование бесступенчатое). Скорость продольного перемещения стола 0,1— 6 м/мин (регулирование бесступенчатое). Периодическая поперечная подача шлифовального круга (мм/ход стола): 0,0025— 0,05 мм (через 0,0025 мм). Непрерывная подача при врезном шлифовании 0,1—2,0 мм/мин (0,0005—0,01 мм/об). Мощность электродвигателя привода шлифовального круга Nд=7 кВт; КПД станка η==0,8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Станочное приспособление для установки и закрепления детал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атрон трехкулачковый ГОСТ 2675-63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наружный - 400 мм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присоединительного пояска - 340 H7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расположения крепежных отверстий – 11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расположения крепежных отверстий – 368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сота корпуса – 105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наружный диаметр, зажимаемого в прямых кулачках – 350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внутренний диаметр, зажимаемого в прямых кулачках – 530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о допустимая частота вращения – 2500 об/мин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инимальная суммарная сила зажима - 65000 DaH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сса патрона - 16/25 кг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отверстия в корпусе -136 мм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ежущий инструмент и его основные характеристи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Шлифовальный круг – ПП 150х20х80 34А 40 СТ3 6 К5 35м\с А 1. ГОСТ 2424-83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(Размеры - ПП 150х20х80, марка абразивного материала – 34А, зернистость – 40, твердость – СТ3, структура – 6, связка – К5, допустимая скорость вращения – 34 м/с., класс точности – А, класс неуравновешенности - 1) 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утромер НМ 600, ГОСТ 10-75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Линейка - 500, ГОСТ 427-75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 Определить по нормативам режимы резания в следующем порядке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1 Глубина резания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Глубину резания при предварительном и окончательном шлифовании выбираем </w:t>
      </w:r>
      <w:r>
        <w:rPr>
          <w:sz w:val="28"/>
          <w:szCs w:val="28"/>
          <w:lang w:val="en-US"/>
        </w:rPr>
        <w:drawing>
          <wp:inline distT="0" distB="0" distL="0" distR="0">
            <wp:extent cx="8382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2 Подачу и скорректировать ее по паспорту станка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Радиальная подача при предварительном шлифовании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окончательном -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ит. 3)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3 Скорость резания. Частоту вращения шпинделя с деталью или инструментом, скорректировать ее по паспорту станка и рассчитать действительную скорость резания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шлифовального круга </w:t>
      </w:r>
      <w:r>
        <w:rPr>
          <w:sz w:val="28"/>
          <w:szCs w:val="28"/>
          <w:lang w:val="en-US"/>
        </w:rPr>
        <w:drawing>
          <wp:inline distT="0" distB="0" distL="0" distR="0">
            <wp:extent cx="18034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стандартную частоту вращения шлифовального круга 1590 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drawing>
          <wp:inline distT="0" distB="0" distL="0" distR="0">
            <wp:extent cx="1739900" cy="4057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9" r="-2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детали при предварительном шлифовании </w:t>
      </w:r>
      <w:r>
        <w:rPr>
          <w:sz w:val="28"/>
          <w:szCs w:val="28"/>
          <w:lang w:val="en-US"/>
        </w:rPr>
        <w:drawing>
          <wp:inline distT="0" distB="0" distL="0" distR="0">
            <wp:extent cx="1879600" cy="4057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нимаем стандартную частоту вращения шпинделя изделия – 100 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drawing>
          <wp:inline distT="0" distB="0" distL="0" distR="0">
            <wp:extent cx="1803400" cy="40576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детали при окончательном шлифовании </w:t>
      </w:r>
      <w:r>
        <w:rPr>
          <w:sz w:val="28"/>
          <w:szCs w:val="28"/>
          <w:lang w:val="en-US"/>
        </w:rPr>
        <w:drawing>
          <wp:inline distT="0" distB="0" distL="0" distR="0">
            <wp:extent cx="1879600" cy="4057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тандартную частоту вращения шпинделя изделия – 70 (мин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и </w:t>
      </w:r>
      <w:r>
        <w:rPr>
          <w:sz w:val="28"/>
          <w:szCs w:val="28"/>
          <w:lang w:val="en-US"/>
        </w:rPr>
        <w:drawing>
          <wp:inline distT="0" distB="0" distL="0" distR="0">
            <wp:extent cx="1866900" cy="4057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89" r="-1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4.4.4 Мощность резания сравнить ее с эффективной мощностью станка и сделать вывод о возможности обработки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 xml:space="preserve">Мощность резания при предварительном шлифовании определим по формуле </w:t>
      </w:r>
      <w:r>
        <w:rPr>
          <w:sz w:val="28"/>
          <w:lang w:val="en-US"/>
        </w:rPr>
        <w:drawing>
          <wp:inline distT="0" distB="0" distL="0" distR="0">
            <wp:extent cx="1536700" cy="254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 xml:space="preserve">Учитывая табличные коэффициенты </w:t>
      </w:r>
      <w:r>
        <w:rPr>
          <w:sz w:val="28"/>
        </w:rPr>
        <w:drawing>
          <wp:inline distT="0" distB="0" distL="0" distR="0">
            <wp:extent cx="246316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 следующее значение мощности резания: </w:t>
      </w:r>
      <w:r>
        <w:rPr>
          <w:sz w:val="28"/>
        </w:rPr>
        <w:drawing>
          <wp:inline distT="0" distB="0" distL="0" distR="0">
            <wp:extent cx="31750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  <w:t xml:space="preserve">При окончательном - </w:t>
      </w:r>
      <w:r>
        <w:rPr>
          <w:sz w:val="28"/>
        </w:rPr>
        <w:drawing>
          <wp:inline distT="0" distB="0" distL="0" distR="0">
            <wp:extent cx="3288665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4.4.5 Рассчитать основное время на операции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ое время перехода: 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обработка – </w:t>
      </w:r>
      <w:r>
        <w:rPr>
          <w:sz w:val="28"/>
          <w:szCs w:val="28"/>
          <w:lang w:val="en-US"/>
        </w:rPr>
        <w:drawing>
          <wp:inline distT="0" distB="0" distL="0" distR="0">
            <wp:extent cx="2514600" cy="469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кончательная обработка – </w:t>
      </w:r>
      <w:r>
        <w:rPr>
          <w:sz w:val="28"/>
          <w:szCs w:val="28"/>
          <w:lang w:val="en-US"/>
        </w:rPr>
        <w:drawing>
          <wp:inline distT="0" distB="0" distL="0" distR="0">
            <wp:extent cx="2616200" cy="4572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спомогательное время, связанное с приемами управления станком и измерением детали, </w:t>
      </w: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ремя на переход </w:t>
      </w: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4.6 Технологическая карта наладки станка на внутришлифовальную операцию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505075" cy="38665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9" r="-1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а) Установить закрепить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б) Патрон трехкулачковый ГОСТ 2675-63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) Шлифовать до размера Ǿ200Н7.</w:t>
      </w:r>
    </w:p>
    <w:p>
      <w:pPr>
        <w:pStyle w:val="Normal"/>
        <w:widowControl w:val="false"/>
        <w:tabs>
          <w:tab w:val="clear" w:pos="708"/>
          <w:tab w:val="left" w:pos="10080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г) Шлифовальный круг – ПП 150х20х80 34А 40 СТ3 6 К5 35м\с А 1. ГОСТ 2424-83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5. Спроектировать вертикально-сверлильную (отверстие + М12) операцию механической обработ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5.1 Металлорежущее оборудование и его основные характеристи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0" w:right="0" w:firstLine="709"/>
        <w:rPr/>
      </w:pPr>
      <w:r>
        <w:rPr>
          <w:bCs/>
          <w:sz w:val="28"/>
          <w:szCs w:val="28"/>
        </w:rPr>
        <w:t>Вертикально-сверлильный станок 2Н125.</w:t>
      </w:r>
      <w:r>
        <w:rPr>
          <w:sz w:val="28"/>
          <w:szCs w:val="28"/>
        </w:rPr>
        <w:t xml:space="preserve"> Наибольший диаметр сверления 25 мм. Частота вращения шпинделя в минуту: 45; 63; </w:t>
      </w:r>
      <w:r>
        <w:rPr>
          <w:sz w:val="28"/>
          <w:szCs w:val="28"/>
          <w:lang w:val="en-US" w:eastAsia="en-US"/>
        </w:rPr>
        <w:t>90; 125; 180; 250; 355; 500; 710; 1000; 1400; 2000.</w:t>
      </w:r>
      <w:r>
        <w:rPr>
          <w:sz w:val="28"/>
          <w:szCs w:val="28"/>
        </w:rPr>
        <w:t xml:space="preserve"> Подачи (мм/об): 0,1; 0,14; 0,2; 0,28; 0,4; 0,56; 0,8; 1,12; 1,60. Мощность электродвигателя Nд=2,2 кВт; КПД станка η=0,8. Наибольшая осевая сила резания, допускаемая механизмом подачи станка, P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vertAlign w:val="subscript"/>
        </w:rPr>
        <w:t>наиб</w:t>
      </w:r>
      <w:r>
        <w:rPr>
          <w:sz w:val="28"/>
          <w:szCs w:val="28"/>
        </w:rPr>
        <w:t>=8900Н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5.2 Станочное приспособление для установки и закрепления детал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атрон трехкулачковый ГОСТ 2675-63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наружный - 400 мм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присоединительного пояска - 340 H7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расположения крепежных отверстий – 11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расположения крепежных отверстий – 368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сота корпуса – 105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наружный диаметр, зажимаемого в прямых кулачках – 350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внутренний диаметр, зажимаемого в прямых кулачках – 530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о допустимая частота вращения – 2500 об/мин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инимальная суммарная сила зажима - 65000 DaH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сса патрона - 16/25 кг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отверстия в корпусе -136 мм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деталь проектирование токарный обработка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5.3 Режущий инструмент и его основные характеристи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widowControl w:val="false"/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Инструмент: сверло спиральное с цилиндрическим хвостовиком по ГОСТ 10903-77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1 мм, Т5К6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Штангенциркуль ШЦ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50, 0.1, ГОСТ 166-80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5.4 Определить по нормативам режимы резания в следующем порядке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b/>
          <w:sz w:val="28"/>
          <w:szCs w:val="28"/>
        </w:rPr>
        <w:t>5.4.1 Глубина резания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лубина резания: </w:t>
      </w:r>
      <w:r>
        <w:rPr>
          <w:sz w:val="28"/>
          <w:szCs w:val="28"/>
        </w:rPr>
        <w:drawing>
          <wp:inline distT="0" distB="0" distL="0" distR="0">
            <wp:extent cx="405765" cy="17716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, </w:t>
      </w:r>
      <w:r>
        <w:rPr>
          <w:sz w:val="28"/>
          <w:szCs w:val="28"/>
        </w:rPr>
        <w:drawing>
          <wp:inline distT="0" distB="0" distL="0" distR="0">
            <wp:extent cx="4445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</w:t>
      </w:r>
      <w:r>
        <w:rPr>
          <w:b/>
          <w:sz w:val="28"/>
          <w:szCs w:val="28"/>
        </w:rPr>
        <w:t xml:space="preserve"> (Лит 3 )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b/>
          <w:sz w:val="28"/>
          <w:szCs w:val="28"/>
        </w:rPr>
        <w:t>5.4.2 Подачу и скорректировать ее по паспорту станка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1494"/>
          <w:tab w:val="left" w:pos="720" w:leader="none"/>
          <w:tab w:val="left" w:pos="1080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t xml:space="preserve">Подача: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м/об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b/>
          <w:sz w:val="28"/>
          <w:szCs w:val="28"/>
        </w:rPr>
        <w:t>5.4.3 Скорость резания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1080"/>
          <w:tab w:val="clear" w:pos="1494"/>
          <w:tab w:val="left" w:pos="720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Скорость резания определяется по формуле:</w:t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041400" cy="419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По [4] выбираем необходимые коэффициенты:</w:t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545465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69900" cy="2032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95300" cy="2032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3" t="-177" r="-7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44500" cy="1771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мин.</w:t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1524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36" r="-189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Вычисляем скорость резания:</w:t>
      </w:r>
      <w:r>
        <w:br w:type="page"/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/мин</w:t>
      </w:r>
      <w:r>
        <w:rPr>
          <w:sz w:val="28"/>
        </w:rPr>
        <w:t>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5.4.4 Частоту вращения шпинделя с деталью или инструментом, скорректировать ее по паспорту станка и рассчитать действительную скорость резания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Частота вращения </w:t>
      </w:r>
      <w:r>
        <w:rPr>
          <w:sz w:val="28"/>
        </w:rPr>
        <w:drawing>
          <wp:inline distT="0" distB="0" distL="0" distR="0">
            <wp:extent cx="3147695" cy="42735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76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</w:t>
      </w:r>
      <w:r>
        <w:rPr>
          <w:sz w:val="28"/>
          <w:vertAlign w:val="superscript"/>
        </w:rPr>
        <w:t>-1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5.4.5 Мощность резания сравнить ее с эффективной мощностью станка и сделать вывод о возможности обработки</w:t>
      </w:r>
    </w:p>
    <w:p>
      <w:pPr>
        <w:pStyle w:val="Style18"/>
        <w:widowControl w:val="false"/>
        <w:numPr>
          <w:ilvl w:val="0"/>
          <w:numId w:val="0"/>
        </w:numPr>
        <w:tabs>
          <w:tab w:val="clear" w:pos="1080"/>
          <w:tab w:val="clear" w:pos="1494"/>
          <w:tab w:val="left" w:pos="720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  <w:t>Мощность резания:</w:t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812800" cy="419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4" t="-86" r="-4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19"/>
        <w:widowControl w:val="false"/>
        <w:spacing w:lineRule="auto" w:line="360"/>
        <w:ind w:left="0" w:right="0" w:firstLine="709"/>
        <w:rPr/>
      </w:pPr>
      <w:r>
        <w:rPr>
          <w:sz w:val="28"/>
        </w:rPr>
        <w:t>где</w:t>
      </w:r>
      <w:r>
        <w:rPr>
          <w:sz w:val="28"/>
        </w:rPr>
        <w:drawing>
          <wp:inline distT="0" distB="0" distL="0" distR="0">
            <wp:extent cx="1600200" cy="2540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825500" cy="215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469900" cy="203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965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Style17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Подставляя, получим:</w:t>
      </w:r>
    </w:p>
    <w:p>
      <w:pPr>
        <w:pStyle w:val="Style19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2565400" cy="2540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Н·м.</w:t>
      </w:r>
    </w:p>
    <w:p>
      <w:pPr>
        <w:pStyle w:val="Style20"/>
        <w:widowControl w:val="false"/>
        <w:tabs>
          <w:tab w:val="clear" w:pos="708"/>
          <w:tab w:val="left" w:pos="0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  <w:t>Подставляем:</w:t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346200" cy="393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кВт.</w:t>
      </w:r>
      <w:r>
        <w:br w:type="page"/>
      </w:r>
    </w:p>
    <w:p>
      <w:pPr>
        <w:pStyle w:val="Style18"/>
        <w:widowControl w:val="false"/>
        <w:numPr>
          <w:ilvl w:val="0"/>
          <w:numId w:val="4"/>
        </w:numPr>
        <w:tabs>
          <w:tab w:val="clear" w:pos="1080"/>
          <w:tab w:val="clear" w:pos="1494"/>
          <w:tab w:val="left" w:pos="0" w:leader="none"/>
          <w:tab w:val="left" w:pos="720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  <w:t>Необходимая мощность электродвигателя:</w:t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270000" cy="419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 xml:space="preserve">кВт. 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  <w:t>Для осуществления процесса резания, должно выполняться условие:</w:t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tabs>
          <w:tab w:val="left" w:pos="0" w:leader="none"/>
          <w:tab w:val="center" w:pos="4820" w:leader="none"/>
          <w:tab w:val="right" w:pos="9639" w:leader="none"/>
        </w:tabs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609600" cy="2286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  <w:drawing>
          <wp:inline distT="0" distB="0" distL="0" distR="0">
            <wp:extent cx="279400" cy="2286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— мощность электродвигателя главного привода станк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5.4.6 Рассчитать основное время на операции</w:t>
      </w:r>
    </w:p>
    <w:p>
      <w:pPr>
        <w:pStyle w:val="Style19"/>
        <w:widowControl w:val="false"/>
        <w:spacing w:lineRule="auto" w:line="36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422400" cy="4318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545465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;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562100" cy="419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;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295400" cy="2540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" t="-142" r="-2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t>где</w:t>
        <w:tab/>
      </w:r>
      <w:r>
        <w:rPr>
          <w:sz w:val="28"/>
        </w:rPr>
        <w:drawing>
          <wp:inline distT="0" distB="0" distL="0" distR="0">
            <wp:extent cx="1485900" cy="2540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мин;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600200" cy="2413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;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;</w:t>
      </w:r>
    </w:p>
    <w:p>
      <w:pPr>
        <w:pStyle w:val="Style20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5748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Style19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9050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Style17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7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  <w:t>Подставляем:</w:t>
      </w:r>
    </w:p>
    <w:p>
      <w:pPr>
        <w:pStyle w:val="Style19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Style19"/>
        <w:widowControl w:val="false"/>
        <w:spacing w:lineRule="auto" w:line="360"/>
        <w:ind w:left="0" w:right="0" w:firstLine="709"/>
        <w:rPr/>
      </w:pPr>
      <w:r>
        <w:rPr>
          <w:sz w:val="28"/>
        </w:rPr>
        <w:drawing>
          <wp:inline distT="0" distB="0" distL="0" distR="0">
            <wp:extent cx="19685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Style19"/>
        <w:widowControl w:val="false"/>
        <w:spacing w:lineRule="auto" w:line="360"/>
        <w:ind w:left="0" w:right="0" w:firstLine="709"/>
        <w:jc w:val="left"/>
        <w:rPr/>
      </w:pPr>
      <w:r>
        <w:rPr>
          <w:sz w:val="28"/>
        </w:rPr>
        <w:drawing>
          <wp:inline distT="0" distB="0" distL="0" distR="0">
            <wp:extent cx="2005965" cy="3937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мин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4.7 Технологическая карта наладки станка на вертикально-сверлильную операцию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342765" cy="197167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76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Вертикальносверлильная.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а) Установить и закрепить деталь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б) Патрон трехкулачковый ГОСТ 2675-63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в) Сверлить Ǿ11 глубина 30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г) Нарезать резьбу М12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>д) Инструменты</w:t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 xml:space="preserve">Сверло спиральное с цилиндрическим хвостовиком по ГОСТ 10903-77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>11 мм, Т5К6.</w:t>
      </w:r>
    </w:p>
    <w:p>
      <w:pPr>
        <w:pStyle w:val="Style17"/>
        <w:widowControl w:val="false"/>
        <w:spacing w:lineRule="auto" w:line="360"/>
        <w:ind w:left="0" w:right="0" w:firstLine="709"/>
        <w:rPr>
          <w:sz w:val="28"/>
        </w:rPr>
      </w:pPr>
      <w:r>
        <w:rPr>
          <w:sz w:val="28"/>
          <w:szCs w:val="28"/>
        </w:rPr>
        <w:t xml:space="preserve">Метчик ГОСТ 3266-81 М12х1,75 Р6М5 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900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6. Спроектировать токарную операцию механической обработ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6.1 Металлорежущее оборудование и его основные характеристи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-1701" w:leader="none"/>
        </w:tabs>
        <w:spacing w:lineRule="auto" w:line="360"/>
        <w:ind w:left="0" w:right="0" w:firstLine="709"/>
        <w:jc w:val="both"/>
        <w:rPr>
          <w:szCs w:val="28"/>
        </w:rPr>
      </w:pPr>
      <w:r>
        <w:rPr>
          <w:szCs w:val="28"/>
        </w:rPr>
        <w:t>Токарно-винторезный станок модели 16К20 высота центров 215 мм. Расстояние между центрами до 2000 мм. Мощность двигателя N</w:t>
      </w:r>
      <w:r>
        <w:rPr>
          <w:szCs w:val="28"/>
          <w:vertAlign w:val="subscript"/>
        </w:rPr>
        <w:t>M</w:t>
      </w:r>
      <w:r>
        <w:rPr>
          <w:szCs w:val="28"/>
        </w:rPr>
        <w:t xml:space="preserve">=10кВт; КПД станка </w:t>
      </w:r>
      <w:r>
        <w:rPr>
          <w:rFonts w:eastAsia="Symbol" w:cs="Symbol" w:ascii="Symbol" w:hAnsi="Symbol"/>
          <w:szCs w:val="28"/>
        </w:rPr>
        <w:t></w:t>
      </w:r>
      <w:r>
        <w:rPr>
          <w:szCs w:val="28"/>
        </w:rPr>
        <w:t>=0.75. Частота вращения шпинделя мин</w:t>
      </w:r>
      <w:r>
        <w:rPr>
          <w:szCs w:val="28"/>
          <w:vertAlign w:val="superscript"/>
        </w:rPr>
        <w:t>-1</w:t>
      </w:r>
      <w:r>
        <w:rPr>
          <w:szCs w:val="28"/>
        </w:rPr>
        <w:t>: 12.5; 16; 20; 20; 25; 31,5; 40; 50; 63; 80; 100; 125; 160; 200; 250; 315; 400; 500; 630; 800; 1000; 1250; 1600. Продольные подачи мм/об: 0.05; 0.06; 0.075; 0.09; 0.1; 0.125; 0.15; 0.175; 0.2; 0.25; 0.25; 0.3; 0.35; 0.4; 0.5; 0.6; 0.7; 0.8; 1; 1.2; 1.4; 1.6; 2; 2.4; 2.8. Поперечные подачи мм/об: 0.025; 0.03; 0.0375; 0.045; 0.05; 0.0625; 0.075; 0.0875; 0.1; 0.125; 0.15; 0.175; 0.2; 0.25; 0.3; 0.35; 0.4; 0.5; 0.6; 0.7; 0.8; 1; 1.2; 1.4. Максимальная осевая сила резания, допускаемая механизмом подачи, P</w:t>
      </w:r>
      <w:r>
        <w:rPr>
          <w:szCs w:val="28"/>
          <w:vertAlign w:val="subscript"/>
        </w:rPr>
        <w:t>X</w:t>
      </w:r>
      <w:r>
        <w:rPr>
          <w:szCs w:val="28"/>
        </w:rPr>
        <w:t>=6000 Н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6.2 Станочное приспособление для установки и закрепления детал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атрон трехкулачковый ГОСТ 2675-63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наружный - 400 мм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присоединительного пояска - 340 H7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расположения крепежных отверстий – 11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расположения крепежных отверстий – 368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Высота корпуса – 105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наружный диаметр, зажимаемого в прямых кулачках – 350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ый внутренний диаметр, зажимаемого в прямых кулачках – 530 мм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ксимально допустимая частота вращения – 2500 об/мин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инимальная суммарная сила зажима - 65000 DaH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Масса патрона - 16/25 кг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Диаметр отверстия в корпусе -136 мм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6.3 Режущий инструмент и его основные характеристики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Резец проходной упорный, Т5К10-16х16, СТП39.06-74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Линейка - 500, ГОСТ 427-75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 xml:space="preserve">Штангенциркуль ШЦ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-400, 0.1, ГОСТ 166-80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6.4 Определить по нормативам режимы резания в следующем порядке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b/>
          <w:sz w:val="28"/>
          <w:szCs w:val="28"/>
        </w:rPr>
        <w:t>6.4.1 Глубина резания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 учетом того, что обработка данной поверхности чистовая, выбираем глубину резания </w:t>
      </w:r>
      <w:r>
        <w:rPr>
          <w:sz w:val="28"/>
          <w:szCs w:val="28"/>
        </w:rPr>
        <w:drawing>
          <wp:inline distT="0" distB="0" distL="0" distR="0">
            <wp:extent cx="749300" cy="203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Лит 3)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6.4.2 Подачу и скорректировать ее по паспорту станка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адиальная подача при токарном точении </w:t>
      </w:r>
      <w:r>
        <w:rPr>
          <w:sz w:val="28"/>
          <w:szCs w:val="28"/>
        </w:rPr>
        <w:drawing>
          <wp:inline distT="0" distB="0" distL="0" distR="0">
            <wp:extent cx="1231265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b/>
          <w:sz w:val="28"/>
          <w:szCs w:val="28"/>
        </w:rPr>
        <w:t>6.4.3 Скорость резания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  <w:t xml:space="preserve">определим скорость резания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36322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  <w:t xml:space="preserve">С учетом табличных коэффициентов </w:t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 w:before="0" w:after="0"/>
        <w:ind w:left="0" w:right="0" w:firstLine="709"/>
        <w:jc w:val="left"/>
        <w:rPr>
          <w:sz w:val="28"/>
        </w:rPr>
      </w:pPr>
      <w:r>
        <w:rPr>
          <w:sz w:val="28"/>
        </w:rPr>
        <w:drawing>
          <wp:inline distT="0" distB="0" distL="0" distR="0">
            <wp:extent cx="1835785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78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drawing>
          <wp:inline distT="0" distB="0" distL="0" distR="0">
            <wp:extent cx="3263900" cy="23368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/>
      </w:pPr>
      <w:r>
        <w:rPr>
          <w:b/>
          <w:sz w:val="28"/>
          <w:szCs w:val="28"/>
        </w:rPr>
        <w:t>6.4.4 Частоту вращения шпинделя с деталью или инструментом, скорректировать ее по паспорту станка и рассчитать действительную скорость резания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 xml:space="preserve">Частота вращения шпинделя </w:t>
      </w:r>
      <w:r>
        <w:rPr>
          <w:sz w:val="28"/>
        </w:rPr>
        <w:drawing>
          <wp:inline distT="0" distB="0" distL="0" distR="0">
            <wp:extent cx="1841500" cy="3937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ринимаем стандартную частоту вращения 200 (мин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) и </w:t>
      </w:r>
      <w:r>
        <w:rPr>
          <w:sz w:val="28"/>
          <w:lang w:val="en-US"/>
        </w:rPr>
        <w:drawing>
          <wp:inline distT="0" distB="0" distL="0" distR="0">
            <wp:extent cx="16637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6.4.5 Мощность резания сравнить ее с эффективной мощностью станка и сделать вывод о возможности обработки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  <w:t xml:space="preserve">Мощность резания </w:t>
      </w:r>
      <w:r>
        <w:rPr>
          <w:sz w:val="28"/>
        </w:rPr>
        <w:drawing>
          <wp:inline distT="0" distB="0" distL="0" distR="0">
            <wp:extent cx="1777365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0" t="-89" r="-2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/>
      </w:pPr>
      <w:r>
        <w:rPr>
          <w:b/>
          <w:sz w:val="28"/>
          <w:szCs w:val="28"/>
        </w:rPr>
        <w:t>6.4.6 Рассчитать основное время на операции</w:t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Основное время перехода </w:t>
      </w:r>
      <w:r>
        <w:rPr>
          <w:sz w:val="28"/>
          <w:szCs w:val="28"/>
        </w:rPr>
        <w:drawing>
          <wp:inline distT="0" distB="0" distL="0" distR="0">
            <wp:extent cx="2298700" cy="4318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спомогательное время, связанное с приемами управления станком и измерением детали, </w:t>
      </w:r>
      <w:r>
        <w:rPr>
          <w:sz w:val="28"/>
          <w:szCs w:val="28"/>
        </w:rPr>
        <w:drawing>
          <wp:inline distT="0" distB="0" distL="0" distR="0">
            <wp:extent cx="22733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Время на переход – точение под меру и под шлифовку с образованием радиуса R2: </w:t>
      </w:r>
      <w:r>
        <w:rPr>
          <w:sz w:val="28"/>
          <w:szCs w:val="28"/>
        </w:rPr>
        <w:drawing>
          <wp:inline distT="0" distB="0" distL="0" distR="0">
            <wp:extent cx="2501900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7 Технологическая карта наладки станка на токарную операцию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а) установить и закрепить деталь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б) Патрон трехкулачковый ГОСТ 2675-63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в) Точи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9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17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6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3,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4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8. Снять фаски 5х45 и 2х45</w:t>
      </w:r>
    </w:p>
    <w:p>
      <w:pPr>
        <w:pStyle w:val="Normal"/>
        <w:widowControl w:val="false"/>
        <w:tabs>
          <w:tab w:val="clear" w:pos="708"/>
          <w:tab w:val="left" w:pos="921" w:leader="none"/>
        </w:tabs>
        <w:spacing w:lineRule="auto" w:line="360" w:before="0" w:after="0"/>
        <w:ind w:left="0" w:right="0" w:firstLine="709"/>
        <w:jc w:val="left"/>
        <w:rPr/>
      </w:pPr>
      <w:r>
        <w:rPr>
          <w:sz w:val="28"/>
          <w:szCs w:val="28"/>
        </w:rPr>
        <w:t xml:space="preserve">Точи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02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=60 снять фаски 2х45.</w:t>
      </w:r>
    </w:p>
    <w:p>
      <w:pPr>
        <w:pStyle w:val="Normal"/>
        <w:widowControl w:val="false"/>
        <w:tabs>
          <w:tab w:val="clear" w:pos="708"/>
          <w:tab w:val="left" w:pos="921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>Переустановить деталь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чить снять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6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43 фаски 2х45. 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Точить паз </w:t>
      </w:r>
      <w:r>
        <w:rPr>
          <w:rFonts w:eastAsia="Symbol" w:cs="Symbol" w:ascii="Symbol" w:hAnsi="Symbol"/>
          <w:sz w:val="28"/>
          <w:szCs w:val="28"/>
        </w:rPr>
        <w:t></w:t>
      </w:r>
      <w:r>
        <w:rPr>
          <w:sz w:val="28"/>
          <w:szCs w:val="28"/>
        </w:rPr>
        <w:t xml:space="preserve">260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=5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=0.5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sz w:val="28"/>
          <w:szCs w:val="28"/>
        </w:rPr>
        <w:t>г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зец проходной упорный, Т5К10-16х16, СТП39.06-74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Разработка маршрута обработки детали, эскизы обработки на каждую операцию с условным изображением базирования и закрепления детали, обработанные поверхности с размерами и допусками, а также шероховатость поверхностей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206"/>
        <w:gridCol w:w="644"/>
        <w:gridCol w:w="108"/>
        <w:gridCol w:w="885"/>
        <w:gridCol w:w="107"/>
        <w:gridCol w:w="1134"/>
        <w:gridCol w:w="34"/>
        <w:gridCol w:w="3573"/>
        <w:gridCol w:w="220"/>
      </w:tblGrid>
      <w:tr>
        <w:trPr>
          <w:trHeight w:val="55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Наименование и содержание операции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Оборуд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Приспосо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Режущий и мерительный инструмент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Схема базирования</w:t>
            </w:r>
          </w:p>
        </w:tc>
      </w:tr>
      <w:tr>
        <w:trPr>
          <w:trHeight w:val="240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окарная 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Точить чисто поверху Ø26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Точить чисто поверху Ø28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Снять фаски 2</w:t>
            </w:r>
            <w:r>
              <w:rPr>
                <w:sz w:val="20"/>
                <w:lang w:val="en-US"/>
              </w:rPr>
              <w:t>x</w:t>
            </w:r>
            <w:r>
              <w:rPr>
                <w:sz w:val="20"/>
              </w:rPr>
              <w:t>45 Ø26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чить паз Ø259.75 </w:t>
            </w:r>
            <w:r>
              <w:rPr>
                <w:sz w:val="20"/>
                <w:lang w:val="en-US"/>
              </w:rPr>
              <w:t>L=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очить чисто Ø24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Точить чисто Ø20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Точить паз </w:t>
            </w:r>
            <w:r>
              <w:rPr>
                <w:sz w:val="20"/>
                <w:lang w:val="en-US"/>
              </w:rPr>
              <w:t>L=5 H=0.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ь фаски 5</w:t>
            </w:r>
            <w:r>
              <w:rPr>
                <w:sz w:val="20"/>
                <w:lang w:val="en-US"/>
              </w:rPr>
              <w:t>x45</w:t>
            </w:r>
            <w:r>
              <w:rPr>
                <w:sz w:val="20"/>
              </w:rPr>
              <w:t xml:space="preserve"> Ø2</w:t>
            </w:r>
            <w:r>
              <w:rPr>
                <w:sz w:val="20"/>
                <w:lang w:val="en-US"/>
              </w:rPr>
              <w:t>85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ь фаски 2</w:t>
            </w:r>
            <w:r>
              <w:rPr>
                <w:sz w:val="20"/>
                <w:lang w:val="en-US"/>
              </w:rPr>
              <w:t>x45</w:t>
            </w:r>
            <w:r>
              <w:rPr>
                <w:sz w:val="20"/>
              </w:rPr>
              <w:t xml:space="preserve"> Ø2</w:t>
            </w:r>
            <w:r>
              <w:rPr>
                <w:sz w:val="20"/>
                <w:lang w:val="en-US"/>
              </w:rPr>
              <w:t>42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Снять фаски 2</w:t>
            </w:r>
            <w:r>
              <w:rPr>
                <w:sz w:val="20"/>
                <w:lang w:val="en-US"/>
              </w:rPr>
              <w:t>x45</w:t>
            </w:r>
            <w:r>
              <w:rPr>
                <w:sz w:val="20"/>
              </w:rPr>
              <w:t xml:space="preserve"> Ø2</w:t>
            </w:r>
            <w:r>
              <w:rPr>
                <w:sz w:val="20"/>
                <w:lang w:val="en-US"/>
              </w:rPr>
              <w:t>00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16К2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атрон трехкулачковый ГОСТ 2675-63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Резец проходной упорный, Т5К10-16х16.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Штангенциркуль ШЦ </w:t>
            </w:r>
            <w:r>
              <w:rPr>
                <w:sz w:val="20"/>
                <w:lang w:val="en-US"/>
              </w:rPr>
              <w:t xml:space="preserve">III, </w:t>
            </w:r>
            <w:r>
              <w:rPr>
                <w:sz w:val="20"/>
              </w:rPr>
              <w:t>0-</w:t>
            </w:r>
            <w:r>
              <w:rPr>
                <w:sz w:val="20"/>
                <w:lang w:val="en-US"/>
              </w:rPr>
              <w:t>500</w:t>
            </w:r>
            <w:r>
              <w:rPr>
                <w:sz w:val="20"/>
              </w:rPr>
              <w:t>, 0.1</w:t>
            </w:r>
            <w:r>
              <w:rPr>
                <w:sz w:val="20"/>
                <w:lang w:val="en-US"/>
              </w:rPr>
              <w:t xml:space="preserve">, </w:t>
            </w:r>
            <w:r>
              <w:rPr>
                <w:sz w:val="20"/>
              </w:rPr>
              <w:t>ГОСТ166-80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1543050" cy="319976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3" t="-11" r="-2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43050" cy="319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</w:rPr>
              <w:drawing>
                <wp:inline distT="0" distB="0" distL="0" distR="0">
                  <wp:extent cx="1905000" cy="353314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19" t="-10" r="-1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353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19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ертикально-сверлильная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рлить 2 отверстия Ø 11 </w:t>
            </w:r>
            <w:r>
              <w:rPr>
                <w:sz w:val="20"/>
                <w:lang w:val="en-US"/>
              </w:rPr>
              <w:t>L=30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резать резьбу М12 </w:t>
            </w:r>
            <w:r>
              <w:rPr>
                <w:sz w:val="20"/>
                <w:lang w:val="en-US"/>
              </w:rPr>
              <w:t>L=25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H12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атрон трехкулачковый ГОСТ 2675-63, центр вращающийся ГОСТ 8742-62, центр упорный ГОСТ 13214-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верло спиральное с цилиндрическим хвостовиком по ГОСТ 10903-77,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sz w:val="20"/>
              </w:rPr>
              <w:t>11 мм, Т5К6.</w:t>
            </w:r>
          </w:p>
          <w:p>
            <w:pPr>
              <w:pStyle w:val="Style17"/>
              <w:spacing w:lineRule="auto" w:line="36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Метчик М12 </w:t>
            </w:r>
            <w:r>
              <w:rPr>
                <w:sz w:val="20"/>
                <w:lang w:val="en-US"/>
              </w:rPr>
              <w:t>S</w:t>
            </w:r>
            <w:r>
              <w:rPr>
                <w:sz w:val="20"/>
              </w:rPr>
              <w:t>=1.75 ГОСТ 3266-81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Штангенциркуль ШЦ </w:t>
            </w:r>
            <w:r>
              <w:rPr>
                <w:sz w:val="20"/>
                <w:lang w:val="en-US"/>
              </w:rPr>
              <w:t>I</w:t>
            </w:r>
            <w:r>
              <w:rPr>
                <w:sz w:val="20"/>
              </w:rPr>
              <w:t>, 0-125, 0.1.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2212340" cy="112204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2340" cy="1122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1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Внутришлифовальная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>Шлифовать Ø 200Н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3Б151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Патрон трехкулачковый ГОСТ 2675-63, центр вращающийся ГОСТ 8742-62, центр упорный ГОСТ 13214-75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Шлифовальный круг – ПП 150х20х80 34А 40 СТ3 6 К5 35м\с А 1. ГОСТ 2424-83</w:t>
            </w:r>
          </w:p>
          <w:p>
            <w:pPr>
              <w:pStyle w:val="Normal"/>
              <w:spacing w:lineRule="auto" w:line="360" w:before="0" w:after="0"/>
              <w:ind w:left="0" w:right="0" w:hanging="0"/>
              <w:jc w:val="center"/>
              <w:rPr/>
            </w:pPr>
            <w:r>
              <w:rPr>
                <w:sz w:val="20"/>
              </w:rPr>
              <w:t xml:space="preserve">Штангенциркуль ШЦ </w:t>
            </w:r>
            <w:r>
              <w:rPr>
                <w:sz w:val="20"/>
                <w:lang w:val="en-US"/>
              </w:rPr>
              <w:t>III</w:t>
            </w:r>
            <w:r>
              <w:rPr>
                <w:sz w:val="20"/>
              </w:rPr>
              <w:t>, 0-500, 0.1.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1471930" cy="26987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11" t="-6" r="-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1930" cy="269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sectPr>
          <w:headerReference w:type="default" r:id="rId75"/>
          <w:footerReference w:type="default" r:id="rId76"/>
          <w:type w:val="nextPage"/>
          <w:pgSz w:w="11906" w:h="16838"/>
          <w:pgMar w:left="1701" w:right="851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ССЫЛОК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66" w:leader="none"/>
        </w:tabs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А.А. Гусев Е.Р. Ковальчук Технология машиностроения – М.: Машиностроение 1986 -490 с.</w:t>
      </w:r>
    </w:p>
    <w:p>
      <w:pPr>
        <w:pStyle w:val="Style21"/>
        <w:widowControl w:val="false"/>
        <w:numPr>
          <w:ilvl w:val="0"/>
          <w:numId w:val="6"/>
        </w:numPr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Справочник технолога-машиностроителя (под редакцией Малова А.Н.) – М.: Машиностроение, 1972 – 633 стр.</w:t>
      </w:r>
    </w:p>
    <w:p>
      <w:pPr>
        <w:pStyle w:val="Style21"/>
        <w:widowControl w:val="false"/>
        <w:numPr>
          <w:ilvl w:val="0"/>
          <w:numId w:val="6"/>
        </w:numPr>
        <w:spacing w:lineRule="auto" w:line="360" w:before="0" w:after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Калашников Б.В., Максименко Э.В. Анализ эффективности механизации и автоматизации производства – Киев: Высшая школа, 1981 – 304 ст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66" w:leader="none"/>
        </w:tabs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ГОСТ 7505-89. Поковки стальные штампованные. Допуски, припуски и кузнечные напуски. – М.: Издательство стандартов, 1970 – 12 стр</w:t>
      </w:r>
    </w:p>
    <w:p>
      <w:pPr>
        <w:pStyle w:val="Style21"/>
        <w:widowControl w:val="false"/>
        <w:numPr>
          <w:ilvl w:val="0"/>
          <w:numId w:val="6"/>
        </w:numPr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Горбацевич А.Ф., Шкред В.А. Курсовое проектирование по технологии машиностроения. – Минск: Высшая школа, 1983 – 256 стр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9666" w:leader="none"/>
        </w:tabs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Справочник технолога-машиностроителя в 2-х томах (под редакцией Косиловой А.Г., Мещерякова Р.К.). – М.: Машиностроение, 1985 г – Т.1 – 656 стр.</w:t>
      </w:r>
    </w:p>
    <w:p>
      <w:pPr>
        <w:pStyle w:val="Style21"/>
        <w:widowControl w:val="false"/>
        <w:numPr>
          <w:ilvl w:val="0"/>
          <w:numId w:val="6"/>
        </w:numPr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Справочник технолога-машиностроителя в 2-х томах (под редакцией Косиловой А.Г., Мещерякова Р.К.). – М.: Машиностроение, 1985 г – Т.2 – 496 стр.</w:t>
      </w:r>
    </w:p>
    <w:p>
      <w:pPr>
        <w:pStyle w:val="Style21"/>
        <w:widowControl w:val="false"/>
        <w:numPr>
          <w:ilvl w:val="0"/>
          <w:numId w:val="6"/>
        </w:numPr>
        <w:spacing w:lineRule="auto" w:line="360" w:before="0" w:after="0"/>
        <w:ind w:left="0" w:right="0" w:hanging="0"/>
        <w:rPr/>
      </w:pPr>
      <w:r>
        <w:rPr>
          <w:sz w:val="28"/>
          <w:szCs w:val="28"/>
        </w:rPr>
        <w:t>Общемашиностроительные нормативы вспомогательного времени на обслуживание рабочего места и подготовительно-заключительного нормирования станочных работ. Серийное производство. – М.: Машиностроение, 1974 г – 421 стр.</w:t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666" w:leader="none"/>
        </w:tabs>
        <w:spacing w:lineRule="auto" w:line="360" w:before="0" w:after="0"/>
        <w:ind w:left="0" w:right="0"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77"/>
      <w:footerReference w:type="default" r:id="rId78"/>
      <w:type w:val="nextPage"/>
      <w:pgSz w:w="11906" w:h="16838"/>
      <w:pgMar w:left="1701" w:right="851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284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>
        <w:color w:val="7F7F7F"/>
        <w:sz w:val="28"/>
        <w:szCs w:val="28"/>
      </w:rPr>
    </w:pPr>
    <w:r>
      <w:rPr>
        <w:color w:val="7F7F7F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ind w:left="284" w:right="284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i/>
      <w:kern w:val="2"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с отступом Знак"/>
    <w:qFormat/>
    <w:rPr>
      <w:rFonts w:cs="Times New Roman"/>
      <w:sz w:val="24"/>
    </w:rPr>
  </w:style>
  <w:style w:type="character" w:styleId="Style16">
    <w:name w:val="Верхний колонтитул Знак"/>
    <w:qFormat/>
    <w:rPr>
      <w:rFonts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текст"/>
    <w:basedOn w:val="Normal"/>
    <w:qFormat/>
    <w:pPr>
      <w:spacing w:before="0" w:after="0"/>
      <w:ind w:left="0" w:right="0" w:firstLine="567"/>
    </w:pPr>
    <w:rPr/>
  </w:style>
  <w:style w:type="paragraph" w:styleId="Style18">
    <w:name w:val="Тире-Список"/>
    <w:basedOn w:val="Style17"/>
    <w:qFormat/>
    <w:pPr>
      <w:numPr>
        <w:ilvl w:val="0"/>
        <w:numId w:val="3"/>
      </w:numPr>
      <w:tabs>
        <w:tab w:val="clear" w:pos="708"/>
        <w:tab w:val="left" w:pos="720" w:leader="none"/>
        <w:tab w:val="left" w:pos="1080" w:leader="none"/>
        <w:tab w:val="left" w:pos="1494" w:leader="none"/>
      </w:tabs>
      <w:ind w:left="1080" w:right="0" w:hanging="360"/>
    </w:pPr>
    <w:rPr/>
  </w:style>
  <w:style w:type="paragraph" w:styleId="Style19">
    <w:name w:val="Формула"/>
    <w:basedOn w:val="Normal"/>
    <w:next w:val="Normal"/>
    <w:qFormat/>
    <w:pPr>
      <w:tabs>
        <w:tab w:val="clear" w:pos="708"/>
        <w:tab w:val="center" w:pos="4820" w:leader="none"/>
        <w:tab w:val="right" w:pos="9639" w:leader="none"/>
      </w:tabs>
      <w:spacing w:before="0" w:after="0"/>
      <w:ind w:left="0" w:right="0" w:hanging="0"/>
    </w:pPr>
    <w:rPr/>
  </w:style>
  <w:style w:type="paragraph" w:styleId="Style20">
    <w:name w:val="где"/>
    <w:basedOn w:val="Style17"/>
    <w:qFormat/>
    <w:pPr>
      <w:ind w:left="425" w:right="0" w:hanging="425"/>
    </w:pPr>
    <w:rPr/>
  </w:style>
  <w:style w:type="paragraph" w:styleId="TextBodyIndent">
    <w:name w:val="Body Text Indent"/>
    <w:basedOn w:val="Normal"/>
    <w:pPr>
      <w:widowControl w:val="false"/>
      <w:spacing w:lineRule="auto" w:line="300" w:before="0" w:after="0"/>
      <w:ind w:left="0" w:right="0" w:firstLine="460"/>
      <w:jc w:val="center"/>
    </w:pPr>
    <w:rPr>
      <w:sz w:val="28"/>
    </w:rPr>
  </w:style>
  <w:style w:type="paragraph" w:styleId="Style21">
    <w:name w:val="Нумерованный список"/>
    <w:basedOn w:val="Normal"/>
    <w:qFormat/>
    <w:pPr>
      <w:numPr>
        <w:ilvl w:val="0"/>
        <w:numId w:val="5"/>
      </w:numPr>
      <w:tabs>
        <w:tab w:val="clear" w:pos="708"/>
        <w:tab w:val="left" w:pos="720" w:leader="none"/>
      </w:tabs>
      <w:ind w:left="360" w:right="284" w:hanging="36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png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header" Target="header1.xml"/><Relationship Id="rId76" Type="http://schemas.openxmlformats.org/officeDocument/2006/relationships/footer" Target="footer1.xml"/><Relationship Id="rId77" Type="http://schemas.openxmlformats.org/officeDocument/2006/relationships/header" Target="header2.xml"/><Relationship Id="rId78" Type="http://schemas.openxmlformats.org/officeDocument/2006/relationships/footer" Target="footer2.xml"/><Relationship Id="rId79" Type="http://schemas.openxmlformats.org/officeDocument/2006/relationships/numbering" Target="numbering.xml"/><Relationship Id="rId80" Type="http://schemas.openxmlformats.org/officeDocument/2006/relationships/fontTable" Target="fontTable.xml"/><Relationship Id="rId8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4:19:00Z</dcterms:created>
  <dc:creator>САНЁК</dc:creator>
  <dc:description/>
  <cp:keywords/>
  <dc:language>en-US</dc:language>
  <cp:lastModifiedBy>SYSTEM</cp:lastModifiedBy>
  <dcterms:modified xsi:type="dcterms:W3CDTF">2011-09-05T04:19:00Z</dcterms:modified>
  <cp:revision>2</cp:revision>
  <dc:subject/>
  <dc:title>1 Проанализировать назначение детали и ее отдельных поверхностей, проанализировать точностные параметры, шероховатость и размерные связи между отдельными поверхностями детали</dc:title>
</cp:coreProperties>
</file>