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2.wmf" ContentType="image/x-wmf"/>
  <Override PartName="/word/media/image32.wmf" ContentType="image/x-wmf"/>
  <Override PartName="/word/media/image129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5.wmf" ContentType="image/x-wmf"/>
  <Override PartName="/word/media/image14.wmf" ContentType="image/x-wmf"/>
  <Override PartName="/word/media/image82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56.wmf" ContentType="image/x-wmf"/>
  <Override PartName="/word/media/image54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40.wmf" ContentType="image/x-wmf"/>
  <Override PartName="/word/media/image137.wmf" ContentType="image/x-wmf"/>
  <Override PartName="/word/media/image38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132.wmf" ContentType="image/x-wmf"/>
  <Override PartName="/word/media/image46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93.wmf" ContentType="image/x-wmf"/>
  <Override PartName="/word/media/image25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50.wmf" ContentType="image/x-wmf"/>
  <Override PartName="/word/media/image1.jpeg" ContentType="image/jpeg"/>
  <Override PartName="/word/media/image89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92.wmf" ContentType="image/x-wmf"/>
  <Override PartName="/word/media/image2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амарский государственный аэрокосмический 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мени академика С.П. Королева</w:t>
      </w:r>
    </w:p>
    <w:p>
      <w:pPr>
        <w:pStyle w:val="Endnote"/>
        <w:widowControl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Кафедра механической обработки материалов</w:t>
      </w:r>
    </w:p>
    <w:p>
      <w:pPr>
        <w:pStyle w:val="Endnote"/>
        <w:widowControl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Endnote"/>
        <w:widowControl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Endnote"/>
        <w:widowControl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Endnote"/>
        <w:widowControl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Endnote"/>
        <w:widowControl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Endnote"/>
        <w:widowControl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Endnote"/>
        <w:widowControl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Endnote"/>
        <w:widowControl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яснительная записка к курсовой работе</w:t>
      </w:r>
    </w:p>
    <w:p>
      <w:pPr>
        <w:pStyle w:val="Endnote"/>
        <w:widowControl w:val="false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widowControl w:val="false"/>
        <w:ind w:firstLine="709"/>
        <w:rPr/>
      </w:pPr>
      <w:r>
        <w:rPr>
          <w:b w:val="false"/>
          <w:sz w:val="28"/>
          <w:szCs w:val="28"/>
        </w:rPr>
        <w:t>Расчет наивыгоднейшего режима резания</w:t>
      </w:r>
    </w:p>
    <w:p>
      <w:pPr>
        <w:pStyle w:val="21"/>
        <w:widowControl w:val="false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инематический анализ металлорежущего станка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Endnot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удент: Семенов А.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уппа 2306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: Рязанов А. И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keepNext w:val="fals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keepNext w:val="fals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keepNext w:val="false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АМАРА 2010г.</w:t>
      </w:r>
      <w:r>
        <w:br w:type="page"/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скиз 1.17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97855" cy="3391535"/>
            <wp:effectExtent l="0" t="0" r="0" b="0"/>
            <wp:docPr id="1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855" cy="339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5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атериал изделия: 38</w:t>
      </w:r>
      <w:r>
        <w:rPr>
          <w:sz w:val="28"/>
          <w:szCs w:val="28"/>
          <w:lang w:val="en-US"/>
        </w:rPr>
        <w:t>XH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ФА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стояние материала: ОП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обрабатываемой поверхности: без корки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змер поверхности до обработки: Ø24 мм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змер поверхности после обработки: Ø20 мм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опуск на изготовление размера: h11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Шероховатость после обработки </w:t>
      </w:r>
      <w:r>
        <w:rPr>
          <w:sz w:val="28"/>
          <w:szCs w:val="28"/>
        </w:rPr>
        <w:drawing>
          <wp:inline distT="0" distB="0" distL="0" distR="0">
            <wp:extent cx="539750" cy="2159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км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одель станка: 1А616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крепление заготовки: центры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резца: твердый сплав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тойкость резца: 45;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лаждение: без охлаждения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урсовая работа: 22 страницы, 4 рисунка, геометрическая документация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АНИЕ, РЕЗЕЦ, ЗАГОТОВКА, ДЕРЖАВКА, СПЛАВ, СТАНОК, ГЛУБИНА РЕЗАНИЯ, ПОДАЧА, ПРОИЗВОДИТЕЛЬНАЯ СКОРОСТЬ РЕЗАНИЯ, СИСТЕМА СПИД, СКОРОСТЬ РЕЗАНИЯ, КРУТЯЩИЙ МОМЕНТ, ШПИНДЕЛЬ, МАШИННОЕ ВРЕМЯ ОБРАБОТКИ, КОЭФФИЦИЕНТ ЗАГРУЗКИ ПО МОЩНОСТИ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аивыгоднейшего режима резания с использованием всех зависимостей принято называть аналитическим, при котором решение задачи связано с выбором оптимальных величин различных параметров режущего инструмента, нормативных характеристик обрабатываемости материала с последовательным вычислением ряда уравнений, содержащих, как правило, дробные показатели степени, и анализом результатов этих вычислений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ор типа резца, его основных размеров и геометри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ор глубины резани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ор подач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бор скорости резания (скоростной ступени станка)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ка выбранного режима резания по крутящему моменту на шпинделе станк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машинного времени обработк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оэффициента использования режущих свойств инструмента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оэффициента загрузки станка по мощност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оптимизации операции любого производственного процесса, в том числе и обработки резанием, обеспечивающей изделию необходимое качество (геометрическую точность, точность размеров, шероховатость и т.д.), является достижение максимальной производительности при минимальной себестоимости выполнения операции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счет режимов резания обычно является одним из этапов разработки технологического процесса изготовления детали и выполняется после выбора металлорежущего станка, если технологический процесс разрабатывается для существующего производства (участка, цеха), или предшествует выбору станка, если технологический процесс разрабатывается с целью проектирования нового производства. В последнем случае металлорежущие станки заказываются из числа серийно выпускаемых, а иногда и проектируются специально для выполнения конкретной операции.</w:t>
      </w:r>
    </w:p>
    <w:p>
      <w:pPr>
        <w:pStyle w:val="TextBody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задании требуется произвести выбор конструкции и геометрии точения, выбрать типоразмер резца, его геометрию и материал, изготовить рабочий чертёж резца, выбрать оптимальные параметры обработки заготовки, как то: выбрать глубину резания, подачу и проверить выбранный режим резания по крутящему моменту на шпинделе станка.</w:t>
      </w:r>
    </w:p>
    <w:p>
      <w:pPr>
        <w:pStyle w:val="TextBody"/>
        <w:widowControl w:val="false"/>
        <w:spacing w:lineRule="auto" w:line="360" w:before="0" w:after="0"/>
        <w:ind w:firstLine="709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шпиндель станок резание резец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Выбор типа резца, его основных размеров и геометр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 обработки диаметр обрабатываемой поверхности был Ø24. После обработки диаметр стал Ø2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типа и конструкции резца, его основных размеров, марки инструментального материала пластинки для его оснащения и геометрии заточки производится с использованием приложений. По приложению 3 найдем, что обрабатываемый материал относится к конструкционной легированной стали. В отожженном состоянии сплав 38</w:t>
      </w:r>
      <w:r>
        <w:rPr>
          <w:sz w:val="28"/>
          <w:szCs w:val="28"/>
          <w:lang w:val="en-US"/>
        </w:rPr>
        <w:t>XH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ФА имеет</w:t>
      </w:r>
      <w:r>
        <w:rPr>
          <w:sz w:val="28"/>
          <w:szCs w:val="28"/>
        </w:rPr>
        <w:drawing>
          <wp:inline distT="0" distB="0" distL="0" distR="0">
            <wp:extent cx="653415" cy="2286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Па. По приложению 2 находим, что при грубой обработке рекомендуется применять сплав Т17К12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анок 1А616 обладает следующими паспортными данными</w:t>
      </w:r>
      <w:r>
        <w:rPr/>
        <w:t>:</w:t>
      </w:r>
    </w:p>
    <w:tbl>
      <w:tblPr>
        <w:tblW w:w="804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3261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центров, м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центрами, м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</w:tr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ий диаметр обточки, м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утк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д суппорто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д станино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204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ая длина обточки, м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большие размеры державки резца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×</w:t>
            </w: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×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двигателя, кВ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7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ьшее усилие, допускаемое механизмом подач, 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ок допускает применение резцов с максимальным размером сечения державки </w:t>
      </w:r>
      <w:r>
        <w:rPr>
          <w:sz w:val="28"/>
          <w:szCs w:val="28"/>
        </w:rPr>
        <w:drawing>
          <wp:inline distT="0" distB="0" distL="0" distR="0">
            <wp:extent cx="967740" cy="1809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этому выбирается проходной прямой резец с параметрами: </w:t>
      </w:r>
      <w:r>
        <w:rPr>
          <w:sz w:val="28"/>
          <w:szCs w:val="28"/>
        </w:rPr>
        <w:drawing>
          <wp:inline distT="0" distB="0" distL="0" distR="0">
            <wp:extent cx="955040" cy="1809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02920" cy="1809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. Твердосплавные резцы оснащаются пластинками формы 01 или 10. Из этого же приложения видно, что, что для оснащения резца следует использовать пластину № 0107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еометрию заточки резца выбираем по приложению 2. Форма передней поверхности плоская с положительным передним углом; главный угол в плане</w:t>
      </w:r>
      <w:r>
        <w:rPr>
          <w:sz w:val="28"/>
          <w:szCs w:val="28"/>
        </w:rPr>
        <w:drawing>
          <wp:inline distT="0" distB="0" distL="0" distR="0">
            <wp:extent cx="465455" cy="2286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спомогательный угол в плане </w:t>
      </w:r>
      <w:r>
        <w:rPr>
          <w:sz w:val="28"/>
          <w:szCs w:val="28"/>
        </w:rPr>
        <w:drawing>
          <wp:inline distT="0" distB="0" distL="0" distR="0">
            <wp:extent cx="482600" cy="23368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радиус при вершине резца </w:t>
      </w:r>
      <w:r>
        <w:rPr>
          <w:sz w:val="28"/>
          <w:szCs w:val="28"/>
        </w:rPr>
        <w:drawing>
          <wp:inline distT="0" distB="0" distL="0" distR="0">
            <wp:extent cx="2705100" cy="25654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ередний угол </w:t>
      </w:r>
      <w:r>
        <w:rPr>
          <w:sz w:val="28"/>
          <w:szCs w:val="28"/>
        </w:rPr>
        <w:drawing>
          <wp:inline distT="0" distB="0" distL="0" distR="0">
            <wp:extent cx="419100" cy="19875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задний угол </w:t>
      </w:r>
      <w:r>
        <w:rPr>
          <w:sz w:val="28"/>
          <w:szCs w:val="28"/>
        </w:rPr>
        <w:drawing>
          <wp:inline distT="0" distB="0" distL="0" distR="0">
            <wp:extent cx="405765" cy="19875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задний вспомогательный угол </w:t>
      </w:r>
      <w:r>
        <w:rPr>
          <w:sz w:val="28"/>
          <w:szCs w:val="28"/>
        </w:rPr>
        <w:drawing>
          <wp:inline distT="0" distB="0" distL="0" distR="0">
            <wp:extent cx="691515" cy="23368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угол наклона главной режущей кромки </w:t>
      </w:r>
      <w:r>
        <w:rPr>
          <w:sz w:val="28"/>
          <w:szCs w:val="28"/>
        </w:rPr>
        <w:drawing>
          <wp:inline distT="0" distB="0" distL="0" distR="0">
            <wp:extent cx="465455" cy="19875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допустимая величина износа 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Выбор глубины рез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гласно заданию, </w:t>
      </w:r>
      <w:r>
        <w:rPr>
          <w:sz w:val="28"/>
          <w:szCs w:val="28"/>
        </w:rPr>
        <w:drawing>
          <wp:inline distT="0" distB="0" distL="0" distR="0">
            <wp:extent cx="1181735" cy="25654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, 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км. При шероховатости обработанной поверхности </w:t>
      </w:r>
      <w:r>
        <w:rPr>
          <w:sz w:val="28"/>
          <w:szCs w:val="28"/>
        </w:rPr>
        <w:drawing>
          <wp:inline distT="0" distB="0" distL="0" distR="0">
            <wp:extent cx="765810" cy="2159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км и припуске </w:t>
      </w:r>
      <w:r>
        <w:rPr>
          <w:sz w:val="28"/>
          <w:szCs w:val="28"/>
        </w:rPr>
        <w:drawing>
          <wp:inline distT="0" distB="0" distL="0" distR="0">
            <wp:extent cx="313690" cy="18097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бработку рекомендуется производить в один переход. Принимаем </w:t>
      </w:r>
      <w:r>
        <w:rPr>
          <w:sz w:val="28"/>
          <w:szCs w:val="28"/>
        </w:rPr>
        <w:drawing>
          <wp:inline distT="0" distB="0" distL="0" distR="0">
            <wp:extent cx="313690" cy="17018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 Выбор подач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дачи по прочности механизма подачи стан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5207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275" cy="2286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ибольшее усилие, допускаемое механизмом подач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паспортным данным станка 1А616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я коэффициентов и показател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1515" cy="23368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419100" cy="23368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53415" cy="23368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15950" cy="23368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749300" cy="23368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723900" cy="23368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20700" cy="23368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, отражающий характер нагруз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родольной обработке </w:t>
      </w: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0,42, предварительная скорость резания </w:t>
      </w:r>
      <w:r>
        <w:rPr>
          <w:sz w:val="28"/>
          <w:szCs w:val="28"/>
        </w:rPr>
        <w:drawing>
          <wp:inline distT="0" distB="0" distL="0" distR="0">
            <wp:extent cx="419100" cy="180975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/мин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55315" cy="23368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31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0" cy="465455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/о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подачи по прочности державки резц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5260" cy="5334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990600" cy="25654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допускаемое напряжение на изгиб материала державки резца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2920" cy="2286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коэффициент, учитывающий характер нагрузки резца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расстояние от точки приложения силы до сложного сечения. В нашем случае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198755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90495" cy="4826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/о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по жёсткости системы СПИД в связи с заданной точностью обработ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72898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3375" cy="2286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оэффициент, показывающий, в какую часть допуска должна укладываться погрешность, вызванная деформацией детал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ала Ø20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11 по стандарту 25346-82 </w:t>
      </w:r>
      <w:r>
        <w:rPr>
          <w:sz w:val="28"/>
          <w:szCs w:val="28"/>
        </w:rPr>
        <w:drawing>
          <wp:inline distT="0" distB="0" distL="0" distR="0">
            <wp:extent cx="558800" cy="198755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 Принима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2667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иложению 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4365" cy="2667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685800" cy="25654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15950" cy="25654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47700" cy="25654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7850" cy="25654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96900" cy="25654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749300" cy="25654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25654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9905" cy="22860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влияние способа закрепления дета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тливость станка может быть определена ка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49530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6500" cy="22860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и закреплении детали в центрах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23368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та цент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2700" cy="465455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момент инерции наиболее опасного сечения детали, выбранного с учётом способа закрепления. В нашем случае </w:t>
      </w:r>
      <w:r>
        <w:rPr>
          <w:sz w:val="28"/>
          <w:szCs w:val="28"/>
        </w:rPr>
        <w:drawing>
          <wp:inline distT="0" distB="0" distL="0" distR="0">
            <wp:extent cx="1282700" cy="22860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свободная длина детали, мм. В нашем случае </w:t>
      </w:r>
      <w:r>
        <w:rPr>
          <w:sz w:val="28"/>
          <w:szCs w:val="28"/>
        </w:rPr>
        <w:drawing>
          <wp:inline distT="0" distB="0" distL="0" distR="0">
            <wp:extent cx="520700" cy="180975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92880" cy="711835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 /о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подачи по заданной шероховатости обработанной поверх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465455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ходим, что при обработке сталей </w:t>
      </w: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482600" cy="198755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465455" cy="198755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465455" cy="198755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39750" cy="198755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ранный резец имеет </w:t>
      </w:r>
      <w:r>
        <w:rPr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482600" cy="233680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313690" cy="161925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, </w:t>
      </w: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405765" cy="188595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54300" cy="495300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/о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наибольшей технологически допустимой подач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ётом получаем </w:t>
      </w:r>
      <w:r>
        <w:rPr>
          <w:sz w:val="28"/>
          <w:szCs w:val="28"/>
        </w:rPr>
        <w:drawing>
          <wp:inline distT="0" distB="0" distL="0" distR="0">
            <wp:extent cx="577850" cy="228600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/об; </w:t>
      </w: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/об; </w:t>
      </w: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/об;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/об. Из этих подач меньшей является </w:t>
      </w:r>
      <w:r>
        <w:rPr>
          <w:sz w:val="28"/>
          <w:szCs w:val="28"/>
        </w:rPr>
        <w:drawing>
          <wp:inline distT="0" distB="0" distL="0" distR="0">
            <wp:extent cx="577850" cy="228600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/об. Из имеющихся у станка надо выбрать равную ей или ближайшую меньшую. Для станка 1А616 </w:t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/об. Эта подача и будет наименьшей технологически допустимой, т.е. </w:t>
      </w:r>
      <w:r>
        <w:rPr>
          <w:sz w:val="28"/>
          <w:szCs w:val="28"/>
        </w:rPr>
        <w:drawing>
          <wp:inline distT="0" distB="0" distL="0" distR="0">
            <wp:extent cx="584835" cy="228600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/о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 Выбор скорости резания (скоростной ступени станка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вращения шпинделя станка, об/мин, определяется по формул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427355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данию </w:t>
      </w:r>
      <w:r>
        <w:rPr>
          <w:sz w:val="28"/>
          <w:szCs w:val="28"/>
        </w:rPr>
        <w:drawing>
          <wp:inline distT="0" distB="0" distL="0" distR="0">
            <wp:extent cx="444500" cy="180975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ин; </w:t>
      </w:r>
      <w:r>
        <w:rPr>
          <w:sz w:val="28"/>
          <w:szCs w:val="28"/>
        </w:rPr>
        <w:drawing>
          <wp:inline distT="0" distB="0" distL="0" distR="0">
            <wp:extent cx="465455" cy="161925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307340</wp:posOffset>
            </wp:positionH>
            <wp:positionV relativeFrom="paragraph">
              <wp:posOffset>103505</wp:posOffset>
            </wp:positionV>
            <wp:extent cx="1765300" cy="241300"/>
            <wp:effectExtent l="0" t="0" r="0" b="0"/>
            <wp:wrapTight wrapText="bothSides">
              <wp:wrapPolygon edited="0">
                <wp:start x="4983" y="3449"/>
                <wp:lineTo x="206" y="3449"/>
                <wp:lineTo x="206" y="17278"/>
                <wp:lineTo x="6540" y="18140"/>
                <wp:lineTo x="19625" y="18140"/>
                <wp:lineTo x="19729" y="17278"/>
                <wp:lineTo x="21390" y="10366"/>
                <wp:lineTo x="20560" y="3449"/>
                <wp:lineTo x="5398" y="3449"/>
                <wp:lineTo x="4983" y="3449"/>
              </wp:wrapPolygon>
            </wp:wrapTight>
            <wp:docPr id="8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ходи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292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1595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02920" cy="19875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2; </w:t>
      </w:r>
      <w:r>
        <w:rPr>
          <w:sz w:val="28"/>
          <w:szCs w:val="28"/>
        </w:rPr>
        <w:drawing>
          <wp:inline distT="0" distB="0" distL="0" distR="0">
            <wp:extent cx="615950" cy="23368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09600" cy="23368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77850" cy="23368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71500" cy="23368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15950" cy="23368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1595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307340</wp:posOffset>
            </wp:positionH>
            <wp:positionV relativeFrom="paragraph">
              <wp:posOffset>81280</wp:posOffset>
            </wp:positionV>
            <wp:extent cx="1562100" cy="229870"/>
            <wp:effectExtent l="0" t="0" r="0" b="0"/>
            <wp:wrapTight wrapText="bothSides">
              <wp:wrapPolygon edited="0">
                <wp:start x="159" y="3084"/>
                <wp:lineTo x="78" y="13365"/>
                <wp:lineTo x="640" y="15422"/>
                <wp:lineTo x="2969" y="15422"/>
                <wp:lineTo x="19269" y="15422"/>
                <wp:lineTo x="21116" y="15422"/>
                <wp:lineTo x="21518" y="13365"/>
                <wp:lineTo x="21277" y="3084"/>
                <wp:lineTo x="159" y="3084"/>
              </wp:wrapPolygon>
            </wp:wrapTight>
            <wp:docPr id="9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7740" cy="4191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/мин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танка 1А616 </w:t>
      </w: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б/мин; </w:t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/мин. Сравним минутные подачи для этих ступен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5950" cy="22860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7905" cy="48260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/о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ижайшая меньшая, имеющаяся на станке </w:t>
      </w:r>
      <w:r>
        <w:rPr>
          <w:sz w:val="28"/>
          <w:szCs w:val="28"/>
        </w:rPr>
        <w:drawing>
          <wp:inline distT="0" distB="0" distL="0" distR="0">
            <wp:extent cx="584835" cy="22860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/об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20165" cy="2286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/мин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9700" cy="2286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/мин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наивыгоднейший режим резания будет: </w:t>
      </w:r>
      <w:r>
        <w:rPr>
          <w:sz w:val="28"/>
          <w:szCs w:val="28"/>
        </w:rPr>
        <w:drawing>
          <wp:inline distT="0" distB="0" distL="0" distR="0">
            <wp:extent cx="313690" cy="17018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; </w:t>
      </w:r>
      <w:r>
        <w:rPr>
          <w:sz w:val="28"/>
          <w:szCs w:val="28"/>
        </w:rPr>
        <w:drawing>
          <wp:inline distT="0" distB="0" distL="0" distR="0">
            <wp:extent cx="539750" cy="198755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/об; </w:t>
      </w:r>
      <w:r>
        <w:rPr>
          <w:sz w:val="28"/>
          <w:szCs w:val="28"/>
        </w:rPr>
        <w:drawing>
          <wp:inline distT="0" distB="0" distL="0" distR="0">
            <wp:extent cx="502920" cy="180975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/м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ая скорость рез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17065" cy="389255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/м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</w:t>
        <w:tab/>
        <w:t>Проверка выбранного режима резания по крутящему моменту на шпинделе стан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ловия проверки </w:t>
      </w:r>
      <w:r>
        <w:rPr>
          <w:sz w:val="28"/>
          <w:szCs w:val="28"/>
        </w:rPr>
        <w:drawing>
          <wp:inline distT="0" distB="0" distL="0" distR="0">
            <wp:extent cx="762000" cy="23368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273685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01900" cy="22860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·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502920" cy="180975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б/мин </w:t>
      </w:r>
      <w:r>
        <w:rPr>
          <w:sz w:val="28"/>
          <w:szCs w:val="28"/>
        </w:rPr>
        <w:drawing>
          <wp:inline distT="0" distB="0" distL="0" distR="0">
            <wp:extent cx="615950" cy="228600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·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5810" cy="233680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·м </w:t>
      </w:r>
      <w:r>
        <w:rPr>
          <w:sz w:val="28"/>
          <w:szCs w:val="28"/>
        </w:rPr>
        <w:drawing>
          <wp:inline distT="0" distB="0" distL="0" distR="0">
            <wp:extent cx="728980" cy="228600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·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станок может выполнить выбранный режим рез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6 Определение машинного времени обработ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389255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размер обрабатываемой поверхности в направлении подач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335" cy="161925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величина врезания резца, </w:t>
      </w:r>
      <w:r>
        <w:rPr>
          <w:sz w:val="28"/>
          <w:szCs w:val="28"/>
        </w:rPr>
        <w:drawing>
          <wp:inline distT="0" distB="0" distL="0" distR="0">
            <wp:extent cx="2349500" cy="228600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925" cy="228600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величина перебега резца, зависящая от ряда факторов. Принимаем 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. </w:t>
      </w:r>
      <w:r>
        <w:rPr>
          <w:sz w:val="28"/>
          <w:szCs w:val="28"/>
        </w:rPr>
        <w:drawing>
          <wp:inline distT="0" distB="0" distL="0" distR="0">
            <wp:extent cx="457200" cy="180975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; </w:t>
      </w:r>
      <w:r>
        <w:rPr>
          <w:sz w:val="28"/>
          <w:szCs w:val="28"/>
        </w:rPr>
        <w:drawing>
          <wp:inline distT="0" distB="0" distL="0" distR="0">
            <wp:extent cx="539750" cy="198755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/об; </w:t>
      </w:r>
      <w:r>
        <w:rPr>
          <w:sz w:val="28"/>
          <w:szCs w:val="28"/>
        </w:rPr>
        <w:drawing>
          <wp:inline distT="0" distB="0" distL="0" distR="0">
            <wp:extent cx="502920" cy="180975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/м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84985" cy="41910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7 Определение коэффициента использования режущих свойств инструмент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44450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39750" cy="198755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/об; </w:t>
      </w:r>
      <w:r>
        <w:rPr>
          <w:sz w:val="28"/>
          <w:szCs w:val="28"/>
        </w:rPr>
        <w:drawing>
          <wp:inline distT="0" distB="0" distL="0" distR="0">
            <wp:extent cx="502920" cy="180975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б/мин; </w:t>
      </w:r>
      <w:r>
        <w:rPr>
          <w:sz w:val="28"/>
          <w:szCs w:val="28"/>
        </w:rPr>
        <w:drawing>
          <wp:inline distT="0" distB="0" distL="0" distR="0">
            <wp:extent cx="609600" cy="233680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/об; </w:t>
      </w:r>
      <w:r>
        <w:rPr>
          <w:sz w:val="28"/>
          <w:szCs w:val="28"/>
        </w:rPr>
        <w:drawing>
          <wp:inline distT="0" distB="0" distL="0" distR="0">
            <wp:extent cx="571500" cy="233680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/ми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5900" cy="419100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</w:t>
        <w:tab/>
        <w:t>Определение коэффициента загрузки станка по мощ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735" cy="457200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5810" cy="233680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·м; </w:t>
      </w:r>
      <w:r>
        <w:rPr>
          <w:sz w:val="28"/>
          <w:szCs w:val="28"/>
        </w:rPr>
        <w:drawing>
          <wp:inline distT="0" distB="0" distL="0" distR="0">
            <wp:extent cx="615950" cy="228600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·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68705" cy="389255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были рассмотрены этапы выбора наивыгоднейшего режима резания. Сначала был выбран тип резца его основные размеры и геометрия заточки, подача и скорость рез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была выполнена проверка, согласно выбранным параметрам режима работ. Построен рабочий чертеж режущего инструмен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tabs>
          <w:tab w:val="clear" w:pos="708"/>
          <w:tab w:val="left" w:pos="41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пилин В.И., Зайцев В.М. Режимы резания авиационных материалов при точении (Способы и примеры расчета). Куйбышев : КуАИ, 1982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пилин В.И., Зайцев В.М. Режимы резания авиационных материалов при точении (Методика расчета). Куйбышев: КуАИ, 1988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пилин В.И., Зайцев В.М. Режимы резания авиационных материалов при точении (Исходные данные и нормативные материалы). Куйбышев: КуАИ, 1988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140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 xml:space="preserve">Размещено на </w:t>
    </w:r>
    <w:hyperlink r:id="rId1">
      <w:r>
        <w:rPr>
          <w:rStyle w:val="InternetLink"/>
          <w:sz w:val="28"/>
          <w:szCs w:val="28"/>
        </w:rPr>
        <w:t>http://www./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cs="Times New Roman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21">
    <w:name w:val="Основной текст 2"/>
    <w:basedOn w:val="Normal"/>
    <w:qFormat/>
    <w:pPr>
      <w:autoSpaceDE w:val="false"/>
      <w:spacing w:lineRule="auto" w:line="360"/>
      <w:ind w:firstLine="40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125.wmf"/><Relationship Id="rId128" Type="http://schemas.openxmlformats.org/officeDocument/2006/relationships/image" Target="media/image126.wmf"/><Relationship Id="rId129" Type="http://schemas.openxmlformats.org/officeDocument/2006/relationships/image" Target="media/image127.wmf"/><Relationship Id="rId130" Type="http://schemas.openxmlformats.org/officeDocument/2006/relationships/image" Target="media/image128.wmf"/><Relationship Id="rId131" Type="http://schemas.openxmlformats.org/officeDocument/2006/relationships/image" Target="media/image129.wmf"/><Relationship Id="rId132" Type="http://schemas.openxmlformats.org/officeDocument/2006/relationships/image" Target="media/image130.wmf"/><Relationship Id="rId133" Type="http://schemas.openxmlformats.org/officeDocument/2006/relationships/image" Target="media/image131.wmf"/><Relationship Id="rId134" Type="http://schemas.openxmlformats.org/officeDocument/2006/relationships/image" Target="media/image132.wmf"/><Relationship Id="rId135" Type="http://schemas.openxmlformats.org/officeDocument/2006/relationships/image" Target="media/image133.wmf"/><Relationship Id="rId136" Type="http://schemas.openxmlformats.org/officeDocument/2006/relationships/image" Target="media/image134.wmf"/><Relationship Id="rId137" Type="http://schemas.openxmlformats.org/officeDocument/2006/relationships/image" Target="media/image135.wmf"/><Relationship Id="rId138" Type="http://schemas.openxmlformats.org/officeDocument/2006/relationships/image" Target="media/image136.wmf"/><Relationship Id="rId139" Type="http://schemas.openxmlformats.org/officeDocument/2006/relationships/image" Target="media/image137.wmf"/><Relationship Id="rId140" Type="http://schemas.openxmlformats.org/officeDocument/2006/relationships/header" Target="header1.xml"/><Relationship Id="rId141" Type="http://schemas.openxmlformats.org/officeDocument/2006/relationships/numbering" Target="numbering.xml"/><Relationship Id="rId142" Type="http://schemas.openxmlformats.org/officeDocument/2006/relationships/fontTable" Target="fontTable.xml"/><Relationship Id="rId14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llbes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8:02:00Z</dcterms:created>
  <dc:creator>Dan</dc:creator>
  <dc:description/>
  <cp:keywords/>
  <dc:language>en-US</dc:language>
  <cp:lastModifiedBy>SYSTEM</cp:lastModifiedBy>
  <dcterms:modified xsi:type="dcterms:W3CDTF">2011-09-19T08:02:00Z</dcterms:modified>
  <cp:revision>2</cp:revision>
  <dc:subject/>
  <dc:title>Министерство образован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