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sz w:val="28"/>
          <w:szCs w:val="28"/>
        </w:rPr>
        <w:t>на тему:</w:t>
      </w:r>
      <w:r>
        <w:rPr>
          <w:rFonts w:cs="Times New Roman" w:ascii="Times New Roman" w:hAnsi="Times New Roman"/>
          <w:sz w:val="28"/>
          <w:szCs w:val="28"/>
        </w:rPr>
        <w:t xml:space="preserve"> </w:t>
      </w:r>
      <w:r>
        <w:rPr>
          <w:rFonts w:cs="Times New Roman" w:ascii="Times New Roman" w:hAnsi="Times New Roman"/>
          <w:b/>
          <w:bCs/>
          <w:sz w:val="28"/>
          <w:szCs w:val="28"/>
        </w:rPr>
        <w:t>Освоение деятельности</w:t>
      </w:r>
      <w:r>
        <w:br w:type="page"/>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Содержание</w:t>
      </w:r>
    </w:p>
    <w:p>
      <w:pPr>
        <w:pStyle w:val="Contents1"/>
        <w:tabs>
          <w:tab w:val="clear" w:pos="708"/>
          <w:tab w:val="right" w:pos="9344" w:leader="dot"/>
        </w:tabs>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Деятельность и ее структур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Умения и навык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виды деятельност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b/>
          <w:b/>
          <w:bCs/>
          <w:sz w:val="28"/>
          <w:szCs w:val="28"/>
        </w:rPr>
      </w:pPr>
      <w:r>
        <w:rPr>
          <w:rStyle w:val="InternetLink"/>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человек совершает множество различный действий. Некоторые из них он выполняет осознанно и не редко бывает так, что между осознанием необходимости действия и его выполнением проходит какое-то время, другие заложены на подсознательном уровне и выполняются без предварительных размышлений, автоматически. В любом случае деятельность человека составляет основу ег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реферата – найти ответ на вопрос: что такое деятельность и как она осваивается человеком в процессе жизни? Для ее достижения следует выполнить следующие задач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деятельност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брать структуру деятельност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виды деятельности;</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навыки и умения;</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сти итог работе.</w:t>
      </w:r>
    </w:p>
    <w:p>
      <w:pPr>
        <w:pStyle w:val="Normal"/>
        <w:spacing w:lineRule="auto" w:line="360" w:before="0" w:after="0"/>
        <w:ind w:firstLine="709"/>
        <w:jc w:val="both"/>
        <w:rPr/>
      </w:pPr>
      <w:r>
        <w:rPr>
          <w:rFonts w:cs="Times New Roman" w:ascii="Times New Roman" w:hAnsi="Times New Roman"/>
          <w:sz w:val="28"/>
          <w:szCs w:val="28"/>
        </w:rPr>
        <w:t>Актуальность темы реферата обусловлена тем, что, как уже говорилось выше, человек никогда не находится в бездействии, и автор данного реферата считает важным узнать, что лежит в основе деятельности человека.</w:t>
      </w:r>
      <w:r>
        <w:br w:type="page"/>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Деятельность и ее структура</w:t>
      </w:r>
    </w:p>
    <w:p>
      <w:pPr>
        <w:pStyle w:val="Normal"/>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ожно определить как специфическую регулируемую сознанием человеческую активность, порождаемую потребностями и направленную на познание и преобразование внешнего мира и самого себя. Кроме того, деятельность – это процесс активного отношения человека к действительности, в ходе которого происходит достижение субъектом поставленных ранее целей, удовлетворение разнообразных потребностей и освоение общественного опыта. Деятельность обладает отличительными чертами: целенаправленность, общественный характер, систематичность и планов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еятельности состоит из мотивов, способов и приемов, цели и результата.</w:t>
      </w:r>
    </w:p>
    <w:p>
      <w:pPr>
        <w:pStyle w:val="Style18"/>
        <w:spacing w:lineRule="auto" w:line="360" w:before="0" w:after="0"/>
        <w:ind w:firstLine="709"/>
        <w:jc w:val="both"/>
        <w:rPr/>
      </w:pPr>
      <w:r>
        <w:rPr>
          <w:rFonts w:cs="Times New Roman" w:ascii="Times New Roman" w:hAnsi="Times New Roman"/>
          <w:i/>
          <w:iCs/>
          <w:sz w:val="28"/>
          <w:szCs w:val="28"/>
        </w:rPr>
        <w:t>Мотив</w:t>
      </w:r>
      <w:r>
        <w:rPr>
          <w:rFonts w:cs="Times New Roman" w:ascii="Times New Roman" w:hAnsi="Times New Roman"/>
          <w:sz w:val="28"/>
          <w:szCs w:val="28"/>
        </w:rPr>
        <w:t xml:space="preserve"> – это внутренняя цель, она связана непосредственно с потребностями личности и побуждает личность к некоторой деятельности. Таким образом, мотив – это то, ради чего осуществляется деятельность и то, что ее побужда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в свою очередь, могут иметь различную природу, они могут быть органическими (направлены на удовлетворение естественных потребностей организма), функциональными (удов</w:t>
        <w:softHyphen/>
        <w:t>летворяются с помощью разного рода культурных форм активности), материальными (направлены на создание предметов, обслуживающих естественные потребности), социальными (порождают различные виды деятельности, направленные на то, чтобы занять определенное место в обществе), духовными (лежат в основе тех видов деятельности, которые связаны с самосовер</w:t>
        <w:softHyphen/>
        <w:t>шенствованием челове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и цель, взаимодействуя, определяют направление деятельности, величину усилий, которые придется приложить субъекту для ее выполнения. Таким образом, происходит организация системы всех психических процессов и состояний, которые будут развернуты в ходе выполнения деятельности.</w:t>
      </w:r>
    </w:p>
    <w:p>
      <w:pPr>
        <w:pStyle w:val="Style18"/>
        <w:spacing w:lineRule="auto" w:line="360" w:before="0" w:after="0"/>
        <w:ind w:firstLine="709"/>
        <w:jc w:val="both"/>
        <w:rPr/>
      </w:pPr>
      <w:r>
        <w:rPr>
          <w:rFonts w:cs="Times New Roman" w:ascii="Times New Roman" w:hAnsi="Times New Roman"/>
          <w:sz w:val="28"/>
          <w:szCs w:val="28"/>
        </w:rPr>
        <w:t xml:space="preserve">Предметы, явления, задачи и объекты, наиболее важные и значимые для человека, которыми он стремиться обладать, которые стремится достичь, в структуре деятельности являются целью. </w:t>
      </w:r>
      <w:r>
        <w:rPr>
          <w:rFonts w:cs="Times New Roman" w:ascii="Times New Roman" w:hAnsi="Times New Roman"/>
          <w:i/>
          <w:iCs/>
          <w:sz w:val="28"/>
          <w:szCs w:val="28"/>
        </w:rPr>
        <w:t>Цель</w:t>
      </w:r>
      <w:r>
        <w:rPr>
          <w:rFonts w:cs="Times New Roman" w:ascii="Times New Roman" w:hAnsi="Times New Roman"/>
          <w:sz w:val="28"/>
          <w:szCs w:val="28"/>
        </w:rPr>
        <w:t xml:space="preserve"> – это будущий результат в идеальном представлении. Цель может быть конечной, достижение такой цели равносильно удовлетворению потребности. Так же, цель может быть промежуточной, это та цель, которая выполняется человеком для достижения конечной це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начимости цели для человека и роли его деятельности в общественной жизни, цели можно разделить на близкие и далекие, личные и общественные.</w:t>
      </w:r>
    </w:p>
    <w:p>
      <w:pPr>
        <w:pStyle w:val="Style18"/>
        <w:spacing w:lineRule="auto" w:line="360" w:before="0" w:after="0"/>
        <w:ind w:firstLine="709"/>
        <w:jc w:val="both"/>
        <w:rPr/>
      </w:pPr>
      <w:r>
        <w:rPr>
          <w:rFonts w:cs="Times New Roman" w:ascii="Times New Roman" w:hAnsi="Times New Roman"/>
          <w:i/>
          <w:iCs/>
          <w:sz w:val="28"/>
          <w:szCs w:val="28"/>
        </w:rPr>
        <w:t>Способами и приемами</w:t>
      </w:r>
      <w:r>
        <w:rPr>
          <w:rFonts w:cs="Times New Roman" w:ascii="Times New Roman" w:hAnsi="Times New Roman"/>
          <w:sz w:val="28"/>
          <w:szCs w:val="28"/>
        </w:rPr>
        <w:t xml:space="preserve"> (действиями) принято считать относительно законченные элементы деятельности, которые направлены на достижение промежуточных целей, которые, в свою очередь, подчиняются общему мотиву.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учитывать, что если действие сложное, оно может потребовать составления цепи актов, особым образом связанных друг с другом. Эти самые звенья цепи являются операци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деятельность состоит из двух компонентов: внутреннего и внешнег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нутренняя</w:t>
      </w:r>
      <w:r>
        <w:rPr>
          <w:rFonts w:cs="Times New Roman" w:ascii="Times New Roman" w:hAnsi="Times New Roman"/>
          <w:sz w:val="28"/>
          <w:szCs w:val="28"/>
        </w:rPr>
        <w:t xml:space="preserve"> (психическая, умственная) деятельность производна от </w:t>
      </w:r>
      <w:r>
        <w:rPr>
          <w:rFonts w:cs="Times New Roman" w:ascii="Times New Roman" w:hAnsi="Times New Roman"/>
          <w:i/>
          <w:iCs/>
          <w:sz w:val="28"/>
          <w:szCs w:val="28"/>
        </w:rPr>
        <w:t xml:space="preserve">внешней </w:t>
      </w:r>
      <w:r>
        <w:rPr>
          <w:rFonts w:cs="Times New Roman" w:ascii="Times New Roman" w:hAnsi="Times New Roman"/>
          <w:sz w:val="28"/>
          <w:szCs w:val="28"/>
        </w:rPr>
        <w:t>(предметная). Изначально совершаются предметные действия, и только потом, по мере того, как накапливается опыт, человек получает возможность оперировать теми же действиями в уме. Такой переход из внешнего на внутренний план называется интериоризацией. Благодаря такому переходу, человек может говорить про себя или, например, думать, не мешая други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 внутренней деятельностью, человек получает возможность проделать все действия в уме, прежде чем приступить к выполнению внешних действий. В этом случае, внешняя деятельность получает умственную основу и как бы подготавливается к выполнению. Этот процесс называется экстериоризация, он заключается в реализации умственной деятельности во внешн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деятельность состоит из системы действий. </w:t>
      </w:r>
      <w:r>
        <w:rPr>
          <w:rFonts w:cs="Times New Roman" w:ascii="Times New Roman" w:hAnsi="Times New Roman"/>
          <w:i/>
          <w:iCs/>
          <w:sz w:val="28"/>
          <w:szCs w:val="28"/>
        </w:rPr>
        <w:t>Действие</w:t>
      </w:r>
      <w:r>
        <w:rPr>
          <w:rFonts w:cs="Times New Roman" w:ascii="Times New Roman" w:hAnsi="Times New Roman"/>
          <w:sz w:val="28"/>
          <w:szCs w:val="28"/>
        </w:rPr>
        <w:t xml:space="preserve"> – основная структурная единица деятельности, это процесс, направленный на достижение цели. Действия так же бывают предметные, или практические (связаны с целью деятельности, имеют определенное предметное содержание) и умственные (система операций интеллектуальных, направленных на выявление признаков предметов, не данных в перцептивном плане).</w:t>
      </w:r>
    </w:p>
    <w:p>
      <w:pPr>
        <w:pStyle w:val="Heading"/>
        <w:pBdr>
          <w:bottom w:val="nil"/>
        </w:pBdr>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Умения и навыки</w:t>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Style18"/>
        <w:spacing w:lineRule="auto" w:line="360" w:before="0" w:after="0"/>
        <w:ind w:firstLine="709"/>
        <w:jc w:val="both"/>
        <w:rPr/>
      </w:pPr>
      <w:r>
        <w:rPr>
          <w:rFonts w:cs="Times New Roman" w:ascii="Times New Roman" w:hAnsi="Times New Roman"/>
          <w:sz w:val="28"/>
          <w:szCs w:val="28"/>
        </w:rPr>
        <w:t>Осуществляя деятельность, человек взаимодействует с предметным миром: предметные ситуации создаются, преобразовываются, достигаются промежуточные результаты. Каждая операция в структуре действия определяется условиями изменяющейся ситуации, а также умениями и навыками субъекта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человек многократно выполняет одно и то же действие, формируется </w:t>
      </w:r>
      <w:r>
        <w:rPr>
          <w:rFonts w:cs="Times New Roman" w:ascii="Times New Roman" w:hAnsi="Times New Roman"/>
          <w:i/>
          <w:iCs/>
          <w:sz w:val="28"/>
          <w:szCs w:val="28"/>
        </w:rPr>
        <w:t>навык</w:t>
      </w:r>
      <w:r>
        <w:rPr>
          <w:rFonts w:cs="Times New Roman" w:ascii="Times New Roman" w:hAnsi="Times New Roman"/>
          <w:sz w:val="28"/>
          <w:szCs w:val="28"/>
        </w:rPr>
        <w:t xml:space="preserve"> – стереотипный способ совершения операций. Он отличается сокращением его сознательного контроля. Это цепь закрепленных в повторении операций, которые связаны общей функцией. </w:t>
      </w:r>
    </w:p>
    <w:p>
      <w:pPr>
        <w:pStyle w:val="Style18"/>
        <w:spacing w:lineRule="auto" w:line="360" w:before="0" w:after="0"/>
        <w:ind w:firstLine="709"/>
        <w:jc w:val="both"/>
        <w:rPr/>
      </w:pPr>
      <w:r>
        <w:rPr>
          <w:rFonts w:cs="Times New Roman" w:ascii="Times New Roman" w:hAnsi="Times New Roman"/>
          <w:sz w:val="28"/>
          <w:szCs w:val="28"/>
        </w:rPr>
        <w:t>Навыки делятся на простые и сложные. Рассмотрим каждый тип подробне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стые</w:t>
      </w:r>
      <w:r>
        <w:rPr>
          <w:rFonts w:cs="Times New Roman" w:ascii="Times New Roman" w:hAnsi="Times New Roman"/>
          <w:sz w:val="28"/>
          <w:szCs w:val="28"/>
        </w:rPr>
        <w:t xml:space="preserve"> – несложные приемы и действия, совершаются автоматически, не требуют большой сосредоточенности вним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двигательные, перцептивные и интеллектуальные действия автоматизированы, выполняются точно, быстро и легк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ложные.</w:t>
      </w:r>
      <w:r>
        <w:rPr>
          <w:rFonts w:cs="Times New Roman" w:ascii="Times New Roman" w:hAnsi="Times New Roman"/>
          <w:sz w:val="28"/>
          <w:szCs w:val="28"/>
        </w:rPr>
        <w:t xml:space="preserve"> Усвоенные автоматизированные и сложные действия, выполняемые точно, легко и быстро при незначительном напряжении сознания и обеспечивающие эффективность деятельности челове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вида сложных навыков:</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двигательные (воздействие, неоднократно повторявшееся ранее, на внешний объект при помощи движений с целью его преобразования);</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цептивные (автоматизированное чувственное отражение свойств и характеристик хорошо знакомого, неоднократно воспринимавшегося ранее предмета);</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автоматически применяемый способ решения встречавшейся ранее проблем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приобретаются человеком в процессе выполнения упражнений, то есть систематических и целенаправленных повторений действий. Показатели проделанной работы изменяются по мере выполнения упражнений. Навыки появляются и функционируют как автоматизированные приемы выполнения действий. его основная роль в том, чтобы освободить сознание от постоянного контроля над выполнением действий и приемов, и направить освободившееся сознание на цели и условия действ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формируется в несколько этапов:</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й этап, на котором выделяются элементы действия, и происходит овладение ими;</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й этап. На данном этапе происходит объединение элементов в целостное действие;</w:t>
      </w:r>
    </w:p>
    <w:p>
      <w:pPr>
        <w:pStyle w:val="Style18"/>
        <w:numPr>
          <w:ilvl w:val="0"/>
          <w:numId w:val="7"/>
        </w:numPr>
        <w:spacing w:lineRule="auto" w:line="360" w:before="0" w:after="0"/>
        <w:ind w:left="0" w:firstLine="709"/>
        <w:jc w:val="both"/>
        <w:rPr/>
      </w:pPr>
      <w:r>
        <w:rPr>
          <w:rFonts w:cs="Times New Roman" w:ascii="Times New Roman" w:hAnsi="Times New Roman"/>
          <w:sz w:val="28"/>
          <w:szCs w:val="28"/>
        </w:rPr>
        <w:t xml:space="preserve">Этап автоматизации. Придание действию плавности и нужно скор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ые повторения не всегда гарантируют успешность овладения навыком, существуют и другие причины объективного и субъективного характе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составляют структуру действий и разных видов деятельности, поэтому они, как правило, взаимодействуют друг с другом, образуя при этом сложные системы. Взаимодействие может происходить с различным характером, они могут действовать согласованно или в противодействии, отрицательно влиять друг на друга или, напротив, полностью сливаться в одно целое.</w:t>
      </w:r>
    </w:p>
    <w:p>
      <w:pPr>
        <w:pStyle w:val="Style18"/>
        <w:spacing w:lineRule="auto" w:line="360" w:before="0" w:after="0"/>
        <w:ind w:firstLine="709"/>
        <w:jc w:val="both"/>
        <w:rPr/>
      </w:pPr>
      <w:r>
        <w:rPr>
          <w:rFonts w:cs="Times New Roman" w:ascii="Times New Roman" w:hAnsi="Times New Roman"/>
          <w:sz w:val="28"/>
          <w:szCs w:val="28"/>
        </w:rPr>
        <w:t>Для того, чтобы навык сохранялся, необходимо пользоваться им систематически, иначе же возникает деавтоматизация, это такой процесс, когда происходит ослабевание или даже полное разрушение выработанных навыков. Движения при этом становятся заметно медленнее, менее точными, выполняются не так уверенно и происходит нарушение координации. При деавтоматизация действия требуют особого внимания и сосредоточенности, усиления контроля сознанием над действием.</w:t>
      </w:r>
    </w:p>
    <w:p>
      <w:pPr>
        <w:pStyle w:val="Style18"/>
        <w:spacing w:lineRule="auto" w:line="360" w:before="0" w:after="0"/>
        <w:ind w:firstLine="709"/>
        <w:jc w:val="both"/>
        <w:rPr/>
      </w:pPr>
      <w:r>
        <w:rPr>
          <w:rFonts w:cs="Times New Roman" w:ascii="Times New Roman" w:hAnsi="Times New Roman"/>
          <w:i/>
          <w:iCs/>
          <w:sz w:val="28"/>
          <w:szCs w:val="28"/>
        </w:rPr>
        <w:t>Умение</w:t>
      </w:r>
      <w:r>
        <w:rPr>
          <w:rFonts w:cs="Times New Roman" w:ascii="Times New Roman" w:hAnsi="Times New Roman"/>
          <w:sz w:val="28"/>
          <w:szCs w:val="28"/>
        </w:rPr>
        <w:t xml:space="preserve"> – это освоенный субъектом способ выполнения действий, обеспечиваемый совокупностью приобретенных знаний и навы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образуются при координации навыков, в результате их объединения в системы при помощи действий, находящихся над сознательным контролем. Через регулирование таких действий происходит управление умениями, которые будут обеспечивать гибкость и безошибочность тех или иных дейст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имеют особенность, которая заключается в том, что человек способен изменять их структуру (навыки, операции и действия, входящие в состав умений, последовательность их выполнения), однако, при любых изменениях структуры, конечный результат остается неизменны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основе умений лежит активная интеллектуальная деятельность, в их состав непременно входят процессы мышления. И основным отличием навыков и умений является сознательный интеллектуальный контроль при использовании умений. Интеллектуальная деятельность активизируется в тот момент, когда возникает нестандартная ситуация, меняются условия деятельности и требуется быстрое принятие различных решений.</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пражнения играют большую роль в формировании всех типов навыков и умений. Именно благодаря им навыки становятся автоматизированными, умения совершенствуются, как и вся деятельность человека в целом. Они необходимы на всех этапах деятельности, начиная с момента выработки умений и навыков, заканчивая процессом их сохранения. Если постоянно не подкреплять умения и навыки упражнения, то они потеряют свои качества, утрачиваются.</w:t>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Основные виды деятельности</w:t>
      </w:r>
    </w:p>
    <w:p>
      <w:pPr>
        <w:pStyle w:val="Style18"/>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ятельность мотив навык формирование</w:t>
      </w:r>
    </w:p>
    <w:p>
      <w:pPr>
        <w:pStyle w:val="Style18"/>
        <w:spacing w:lineRule="auto" w:line="360" w:before="0" w:after="0"/>
        <w:ind w:firstLine="709"/>
        <w:jc w:val="both"/>
        <w:rPr/>
      </w:pPr>
      <w:r>
        <w:rPr>
          <w:rFonts w:cs="Times New Roman" w:ascii="Times New Roman" w:hAnsi="Times New Roman"/>
          <w:sz w:val="28"/>
          <w:szCs w:val="28"/>
        </w:rPr>
        <w:t>Рассмотрим основные виды деятельности, осуществляемой человеком. Их возникновение и развитие является сложным и длительным процессом. Выделяют три генетически сменяющих друг друга и сосуществующих на протяжении всего жизненного пути человека вида деятельности: игру, учение, труд. Их различие заключается в конечном результате, то есть продукте деятельности, по организации и по особенностям мотива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гра</w:t>
      </w:r>
      <w:r>
        <w:rPr>
          <w:rFonts w:cs="Times New Roman" w:ascii="Times New Roman" w:hAnsi="Times New Roman"/>
          <w:sz w:val="28"/>
          <w:szCs w:val="28"/>
        </w:rPr>
        <w:t xml:space="preserve"> – это такая форма деятельности человека в условных ситуациях, которая направлена на воссоздание и усвоение общественного опыта, закрепленного в социальных способах выполнения предметных дейст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делятся на несколько типов:</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когда в игре участвует один человек;</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ые, когда играет несколько индивидов;</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ые игры связаны с привлечением каких-либо предметов в игру человека;</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южетные игры подразумевают создание сценария и воспроизведение его в деталях;</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левых играх каждому игроку присвоена определенная роль и он придерживается ее на протяжении всей иг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стречаются смешанные типы игр, например, сюжетно-ролевые или предметно-ролевые.</w:t>
      </w:r>
    </w:p>
    <w:p>
      <w:pPr>
        <w:pStyle w:val="Style18"/>
        <w:spacing w:lineRule="auto" w:line="360" w:before="0" w:after="0"/>
        <w:ind w:firstLine="709"/>
        <w:jc w:val="both"/>
        <w:rPr/>
      </w:pPr>
      <w:r>
        <w:rPr>
          <w:rFonts w:cs="Times New Roman" w:ascii="Times New Roman" w:hAnsi="Times New Roman"/>
          <w:i/>
          <w:iCs/>
          <w:sz w:val="28"/>
          <w:szCs w:val="28"/>
        </w:rPr>
        <w:t>Учение</w:t>
      </w:r>
      <w:r>
        <w:rPr>
          <w:rFonts w:cs="Times New Roman" w:ascii="Times New Roman" w:hAnsi="Times New Roman"/>
          <w:sz w:val="28"/>
          <w:szCs w:val="28"/>
        </w:rPr>
        <w:t xml:space="preserve"> – это такая деятельность, одной из целей которой является получение знаний, навыков и умений человек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же целью является к самостоятельной деятельности в будущем. Для достижения этой цели используются обобщенные результаты предыдущих достижен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состоит из следующих элементов:</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я (усвоение информации о свойствах предметов окружения и происходящих явлений);</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и (овладение приемами, образующих основные виды деятельности;</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использование информации для выбора приемов соответствующих целям и условиям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может осуществляться двумя способами: организованно в специальных учреждениях (школах, вузах) или неорганизованно, попутно с другими видами деятельности, являясь побочным результат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 видом деятельности человека считается труд. Это не столько психологическая категория, сколько социальна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же психологического изучения является не сам труд в целом, а лишь психологические составляющие труд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руд </w:t>
      </w:r>
      <w:r>
        <w:rPr>
          <w:rFonts w:cs="Times New Roman" w:ascii="Times New Roman" w:hAnsi="Times New Roman"/>
          <w:sz w:val="28"/>
          <w:szCs w:val="28"/>
        </w:rPr>
        <w:t>– это деятельность человека, направленная на создание продукта полезного для людей, который будет удовлетворять материальные или духовные потребности общества.</w:t>
      </w:r>
    </w:p>
    <w:p>
      <w:pPr>
        <w:pStyle w:val="Style18"/>
        <w:spacing w:lineRule="auto" w:line="360" w:before="0" w:after="0"/>
        <w:ind w:firstLine="709"/>
        <w:jc w:val="both"/>
        <w:rPr/>
      </w:pPr>
      <w:r>
        <w:rPr>
          <w:rFonts w:cs="Times New Roman" w:ascii="Times New Roman" w:hAnsi="Times New Roman"/>
          <w:sz w:val="28"/>
          <w:szCs w:val="28"/>
        </w:rPr>
        <w:t>Кроме того, что труд помогает достичь некоторого результата, он, одновременно, является основным способом формирования личности. В процессе труда не только рождается тот или иной продукт трудовой деятельности субъекта, но и формируется сам субъек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 труде считается не только техника, но и отношение самого человека к труду. Именно в отношении к труду заключены главные мотивы трудовой деятельности человека. Трудиться – значит проявлять себя в деятельности. В труде легко найти отражение всех сторон проявления личности. У каждого вида труда существует своя более или менее сложная техника, которой необходимо овладеть для того, чтобы добиться успехов. Таким образом, знания и навыки играют не последнюю роль в труде, без них труд был бы невозможен.</w:t>
      </w:r>
      <w:r>
        <w:br w:type="page"/>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Заключение</w:t>
      </w:r>
    </w:p>
    <w:p>
      <w:pPr>
        <w:pStyle w:val="Style18"/>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является важнейшей составляющей жизни человека. Он осваивает различные виды деятельности прямо с рождения и до самой смер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воении деятельности большую роль играют навыки и умения. Они помогают ускорить деятельность, довести ее до автоматизма и сделать ее более эффективной. Получению навыков способствует процесс учения, а труд помогает сформироваться лич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даже не проводя специальных исследований и наблюдений можно сказать, что любая деятельность, осваиваемая человеком, приносит ему новые знания, новые возможности и именно поэтому человек должен стремиться к освоению новых, интересных ему видов деятельности, и с помощью этого самосовершенствоваться.</w:t>
      </w:r>
      <w:r>
        <w:br w:type="page"/>
      </w:r>
    </w:p>
    <w:p>
      <w:pPr>
        <w:pStyle w:val="Heading"/>
        <w:pBdr>
          <w:bottom w:val="nil"/>
        </w:pBdr>
        <w:spacing w:lineRule="auto" w:line="360" w:before="0" w:after="0"/>
        <w:ind w:firstLine="709"/>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Список литературы</w:t>
      </w:r>
    </w:p>
    <w:p>
      <w:pPr>
        <w:pStyle w:val="Style18"/>
        <w:spacing w:lineRule="auto" w:line="360" w:before="0" w:after="0"/>
        <w:jc w:val="both"/>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Гамезо М.В., Домашенко И.А. Атлас по психологии. М.: Пед. общ-во России, 1999.</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ханюк Н.С., Семенова С.Л. Общая психология. М.: Академический проект, 2005.</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ее понятие о деятельности и ее структура. Освоение деятельности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4</w:t>
      </w:r>
      <w:r>
        <w:rPr>
          <w:rFonts w:cs="Times New Roman" w:ascii="Times New Roman" w:hAnsi="Times New Roman"/>
          <w:sz w:val="28"/>
          <w:szCs w:val="28"/>
          <w:lang w:val="en-US"/>
        </w:rPr>
        <w:t>med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508.</w:t>
      </w:r>
      <w:r>
        <w:rPr>
          <w:rFonts w:cs="Times New Roman" w:ascii="Times New Roman" w:hAnsi="Times New Roman"/>
          <w:sz w:val="28"/>
          <w:szCs w:val="28"/>
          <w:lang w:val="en-US"/>
        </w:rPr>
        <w:t>html</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ятельность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Деятельность</w:t>
      </w:r>
    </w:p>
    <w:p>
      <w:pPr>
        <w:pStyle w:val="Style18"/>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4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0" w:hanging="360"/>
      </w:pPr>
      <w:rPr>
        <w:rFonts w:ascii="Symbol" w:hAnsi="Symbol" w:cs="Symbol" w:hint="default"/>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decimal"/>
      <w:lvlText w:val="%1."/>
      <w:lvlJc w:val="left"/>
      <w:pPr>
        <w:tabs>
          <w:tab w:val="num" w:pos="0"/>
        </w:tabs>
        <w:ind w:left="141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4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color w:val="000000"/>
      <w:spacing w:val="-3"/>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Cambria"/>
      <w:b/>
      <w:bCs/>
      <w:color w:val="4F81BD"/>
    </w:rPr>
  </w:style>
  <w:style w:type="character" w:styleId="5">
    <w:name w:val="Заголовок 5 Знак"/>
    <w:qFormat/>
    <w:rPr>
      <w:rFonts w:ascii="Times New Roman" w:hAnsi="Times New Roman" w:eastAsia="Times New Roman" w:cs="Times New Roman"/>
      <w:color w:val="000000"/>
      <w:spacing w:val="-3"/>
      <w:sz w:val="28"/>
      <w:szCs w:val="28"/>
      <w:shd w:fill="FFFFFF" w:val="clear"/>
    </w:rPr>
  </w:style>
  <w:style w:type="character" w:styleId="Applestylespan">
    <w:name w:val="apple-style-span"/>
    <w:qFormat/>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Название Знак"/>
    <w:qFormat/>
    <w:rPr>
      <w:rFonts w:ascii="Cambria" w:hAnsi="Cambria" w:eastAsia="Times New Roman" w:cs="Cambria"/>
      <w:color w:val="17365D"/>
      <w:spacing w:val="5"/>
      <w:kern w:val="2"/>
      <w:sz w:val="52"/>
      <w:szCs w:val="52"/>
    </w:rPr>
  </w:style>
  <w:style w:type="character" w:styleId="Style14">
    <w:name w:val="Верхний колонтитул Знак"/>
    <w:qFormat/>
    <w:rPr/>
  </w:style>
  <w:style w:type="character" w:styleId="PageNumber">
    <w:name w:val="Page Number"/>
    <w:rPr/>
  </w:style>
  <w:style w:type="character" w:styleId="Style15">
    <w:name w:val="Нижний колонтитул Знак"/>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0:00Z</dcterms:created>
  <dc:creator>Роман</dc:creator>
  <dc:description/>
  <cp:keywords/>
  <dc:language>en-US</dc:language>
  <cp:lastModifiedBy>SYSTEM</cp:lastModifiedBy>
  <dcterms:modified xsi:type="dcterms:W3CDTF">2011-09-05T04:10:00Z</dcterms:modified>
  <cp:revision>2</cp:revision>
  <dc:subject/>
  <dc:title>РЕФЕРАТ</dc:title>
</cp:coreProperties>
</file>