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caps/>
          <w:sz w:val="28"/>
          <w:szCs w:val="28"/>
        </w:rPr>
      </w:pPr>
      <w:r>
        <w:rPr>
          <w:b/>
          <w:bCs/>
          <w:sz w:val="28"/>
          <w:szCs w:val="28"/>
        </w:rPr>
        <w:t>на тему: Особенности взаимодействия людей с разными соционическими типами</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еловек, как психосоциальное существо, является самым активным из всех живых существ на Земле в области взаимодействия, поэтому человечество старается как можно глубже изучить и понять природу и сущность взаимодействия, его результаты и цели.</w:t>
      </w:r>
    </w:p>
    <w:p>
      <w:pPr>
        <w:pStyle w:val="Normal"/>
        <w:spacing w:lineRule="auto" w:line="360"/>
        <w:ind w:firstLine="709"/>
        <w:jc w:val="both"/>
        <w:rPr>
          <w:sz w:val="28"/>
          <w:szCs w:val="28"/>
        </w:rPr>
      </w:pPr>
      <w:r>
        <w:rPr>
          <w:sz w:val="28"/>
          <w:szCs w:val="28"/>
        </w:rPr>
        <w:t>Взаимодействие это определяющий фактор человека как существа социального, существование человека без взаимодействия с обществом и другими людьми невозможно. Взаимодействие необходимо человеку, в первую очередь, для самореализации и саморазвития, а так же оно важно в сфере социализации человека.</w:t>
      </w:r>
    </w:p>
    <w:p>
      <w:pPr>
        <w:pStyle w:val="Normal"/>
        <w:spacing w:lineRule="auto" w:line="360"/>
        <w:ind w:firstLine="709"/>
        <w:jc w:val="both"/>
        <w:rPr/>
      </w:pPr>
      <w:r>
        <w:rPr>
          <w:sz w:val="28"/>
          <w:szCs w:val="28"/>
        </w:rPr>
        <w:t>Взаимодействие человека с другими людьми, заключающееся в многоплановом развитии контактов с людьми, порождаемое потребностями совместной деятельности, может выражаться в трех формах: сотрудничество, конформизм, конфликт.</w:t>
      </w:r>
    </w:p>
    <w:p>
      <w:pPr>
        <w:pStyle w:val="Normal"/>
        <w:spacing w:lineRule="auto" w:line="360"/>
        <w:ind w:firstLine="709"/>
        <w:jc w:val="both"/>
        <w:rPr>
          <w:sz w:val="28"/>
          <w:szCs w:val="28"/>
        </w:rPr>
      </w:pPr>
      <w:r>
        <w:rPr>
          <w:sz w:val="28"/>
          <w:szCs w:val="28"/>
        </w:rPr>
        <w:t>В настоящее время, изучение взаимодействия людей является одной из основных направлений психологии, в особенности, социальной психологии. А соционика - учение, становящееся все более популярным, - изучает различные способы взаимодействия людей, особенно информационного. Думаю, именно этим можно обосновать актуальность выбранной темы.</w:t>
      </w:r>
    </w:p>
    <w:p>
      <w:pPr>
        <w:pStyle w:val="Normal"/>
        <w:spacing w:lineRule="auto" w:line="360"/>
        <w:ind w:firstLine="709"/>
        <w:jc w:val="both"/>
        <w:rPr>
          <w:sz w:val="28"/>
          <w:szCs w:val="28"/>
        </w:rPr>
      </w:pPr>
      <w:r>
        <w:rPr>
          <w:sz w:val="28"/>
          <w:szCs w:val="28"/>
        </w:rPr>
        <w:t>Целью данной работы является теоретическое рассмотрение взаимодействия людей с точки зрения соционики.</w:t>
      </w:r>
    </w:p>
    <w:p>
      <w:pPr>
        <w:pStyle w:val="Normal"/>
        <w:spacing w:lineRule="auto" w:line="360"/>
        <w:ind w:firstLine="709"/>
        <w:jc w:val="both"/>
        <w:rPr>
          <w:sz w:val="28"/>
          <w:szCs w:val="28"/>
        </w:rPr>
      </w:pPr>
      <w:r>
        <w:rPr>
          <w:sz w:val="28"/>
          <w:szCs w:val="28"/>
        </w:rPr>
        <w:t>Предметом является рассмотрение проблемы взаимодействия людей с разными соционическими типами.</w:t>
      </w:r>
    </w:p>
    <w:p>
      <w:pPr>
        <w:pStyle w:val="Normal"/>
        <w:spacing w:lineRule="auto" w:line="360"/>
        <w:ind w:firstLine="709"/>
        <w:jc w:val="both"/>
        <w:rPr>
          <w:sz w:val="28"/>
          <w:szCs w:val="28"/>
        </w:rPr>
      </w:pPr>
      <w:r>
        <w:rPr>
          <w:sz w:val="28"/>
          <w:szCs w:val="28"/>
        </w:rPr>
        <w:t>Задачи перед собой я ставлю следующие:</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что представляет собой соционика.</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акие социотипы и исходя из каких критериев выделяют в соционике.</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пособы взаимодействия людей, исходя из их социотипов, предположить, какие особенности типов личности нужно учитывать при личном общении, как избежать вероятных конфликтов.</w:t>
      </w:r>
      <w:r>
        <w:br w:type="page"/>
      </w:r>
    </w:p>
    <w:p>
      <w:pPr>
        <w:pStyle w:val="Normal"/>
        <w:spacing w:lineRule="auto" w:line="360"/>
        <w:ind w:firstLine="709"/>
        <w:jc w:val="both"/>
        <w:rPr/>
      </w:pPr>
      <w:r>
        <w:rPr>
          <w:b/>
          <w:bCs/>
          <w:sz w:val="28"/>
          <w:szCs w:val="28"/>
        </w:rPr>
        <w:t>1. Соционика – наука или социопрак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ступая к рассмотрению взаимодействия людей, необходимо, в первую очередь, понять, что же такое соционика. </w:t>
      </w:r>
    </w:p>
    <w:p>
      <w:pPr>
        <w:pStyle w:val="Normal"/>
        <w:spacing w:lineRule="auto" w:line="360"/>
        <w:ind w:firstLine="709"/>
        <w:jc w:val="both"/>
        <w:rPr/>
      </w:pPr>
      <w:r>
        <w:rPr>
          <w:sz w:val="28"/>
          <w:szCs w:val="28"/>
        </w:rPr>
        <w:t xml:space="preserve">Одно из самых распространенных определений соционики говорит, что соционика – это учение об информационном взаимодействии психики человека с окружающим миром, в том числе и с другими людьми. </w:t>
      </w:r>
    </w:p>
    <w:p>
      <w:pPr>
        <w:pStyle w:val="Normal"/>
        <w:spacing w:lineRule="auto" w:line="360"/>
        <w:ind w:firstLine="709"/>
        <w:jc w:val="both"/>
        <w:rPr/>
      </w:pPr>
      <w:r>
        <w:rPr>
          <w:sz w:val="28"/>
          <w:szCs w:val="28"/>
        </w:rPr>
        <w:t xml:space="preserve">Соционика во многом построена на исследованиях австрийского психолога Карла Густава Юнга и теории Антония Кемпинского об информационном метаболизме, а позднее, в 70-х годах, ее принципы были во многом сформированы литовской исследовательницей Аушрей Аугустинавичюте (Aušra Augustinavičiūtė), которая и предложила термин «соционика», происходящего от одного из терминов теории, социон (от лат. </w:t>
      </w:r>
      <w:r>
        <w:rPr>
          <w:i/>
          <w:iCs/>
          <w:sz w:val="28"/>
          <w:szCs w:val="28"/>
        </w:rPr>
        <w:t>societas</w:t>
      </w:r>
      <w:r>
        <w:rPr>
          <w:sz w:val="28"/>
          <w:szCs w:val="28"/>
        </w:rPr>
        <w:t xml:space="preserve"> - общество). Под информационным метаболизмом в соционике понимают процесс восприятия, выборки и обработки психикой информации об окружающей среде и происходящих в нёй процессах. Подход соционики к анализу человеческой психики заключается в построении модели информационного метаболизма, анализе свойств 16 возможных типов информационного метаболизма, которые обуславливаются моделью (называемых социотипами, психотипами или ТИМ), и сопоставления этих свойств с проявлениями психики человека. Одним из основных направлений соционики является исследование влияния психотипа на взаимодействия людей. </w:t>
      </w:r>
    </w:p>
    <w:p>
      <w:pPr>
        <w:pStyle w:val="Normal"/>
        <w:spacing w:lineRule="auto" w:line="360"/>
        <w:ind w:firstLine="709"/>
        <w:jc w:val="both"/>
        <w:rPr/>
      </w:pPr>
      <w:r>
        <w:rPr>
          <w:sz w:val="28"/>
          <w:szCs w:val="28"/>
        </w:rPr>
        <w:t xml:space="preserve">С момента изобретения соционики, ученые ведут споры, относить ли ее к наукам или все-таки к социопрактикам. Как наука соционика ставит целью изучение и анализ человеческой психики, как социопрактика – предназначена для регулирования взаимоотношений людей. Аушра Аугустинавичюте, например, считала, что оба эти аспекта одинаково важны, многие ученные сейчас склоняются к такому же мнению, однако есть и те, которые выбирают какую-то одну точку зрения, и те, кто вообще не признают соционику ни наукой, ни социопрактикой. По моему мнению, соционику можно считать как наукой, так и социопрактикой, так как эти аспекты независимы. Для научности не важна широта ее практического применения, а для практического применения практически не важна степень научности. </w:t>
      </w:r>
    </w:p>
    <w:p>
      <w:pPr>
        <w:pStyle w:val="Normal"/>
        <w:spacing w:lineRule="auto" w:line="360"/>
        <w:ind w:firstLine="709"/>
        <w:jc w:val="both"/>
        <w:rPr>
          <w:sz w:val="28"/>
          <w:szCs w:val="28"/>
        </w:rPr>
      </w:pPr>
      <w:r>
        <w:rPr>
          <w:sz w:val="28"/>
          <w:szCs w:val="28"/>
        </w:rPr>
        <w:t>Если рассматривать соционику как науку, важно отметить, что, по сути, на данный момент она является скорее набором гипотез, чем самостоятельной наукой. Наука, прежде всего, строится на фактах, а многие из гипотез соционики либо совсем не имеют фактического подтверждения, основанного на экспериментах, либо имеют слабое обоснование. Скорее всего, в первую очередь это вызвано тем, что соционика начала развиваться относительно недавно, и, вероятнее всего, со временем она получит большее распространение, и многие гипотезы будут доказаны и обоснованы.</w:t>
      </w:r>
    </w:p>
    <w:p>
      <w:pPr>
        <w:pStyle w:val="Normal"/>
        <w:spacing w:lineRule="auto" w:line="360"/>
        <w:ind w:firstLine="709"/>
        <w:jc w:val="both"/>
        <w:rPr>
          <w:sz w:val="28"/>
          <w:szCs w:val="28"/>
        </w:rPr>
      </w:pPr>
      <w:r>
        <w:rPr>
          <w:sz w:val="28"/>
          <w:szCs w:val="28"/>
        </w:rPr>
        <w:t xml:space="preserve">Рассматривая соционику в качестве социопрактики, необходимо учитывать, что данное учение, в отличие от многих психологических наук, предполагает обширное практическое применение, по возможности как можно более широкое, для обеспечения комфортного взаимодействия людей для обеспечения наиболее высоких результатов в совместной деятельности. Сейчас соционика, именно как практика, широко распространена в России, Уркаине и Прибалтике. К началу 2011 года в русскоязычном секторе Интернета насчитывалось около одного миллиона страниц, так или иначе связанных с соционикой. К тому же, сейчас появляются не только курсы по изучению соционике, но и школы, как, например, в школе прикладной соционики специалиста Е. Удаловой. </w:t>
      </w:r>
    </w:p>
    <w:p>
      <w:pPr>
        <w:pStyle w:val="Normal"/>
        <w:spacing w:lineRule="auto" w:line="360"/>
        <w:ind w:firstLine="709"/>
        <w:jc w:val="both"/>
        <w:rPr>
          <w:sz w:val="28"/>
          <w:szCs w:val="28"/>
        </w:rPr>
      </w:pPr>
      <w:r>
        <w:rPr>
          <w:sz w:val="28"/>
          <w:szCs w:val="28"/>
        </w:rPr>
        <w:t xml:space="preserve">Сложно точно сказать, чем на данный момент является соционика, наукой, социопрактикой или учением, но несомненно, что она будет только развиваться, как одна из перспективных ветвей психологии. </w:t>
      </w:r>
      <w:r>
        <w:br w:type="page"/>
      </w:r>
    </w:p>
    <w:p>
      <w:pPr>
        <w:pStyle w:val="Normal"/>
        <w:spacing w:lineRule="auto" w:line="360"/>
        <w:ind w:firstLine="709"/>
        <w:jc w:val="both"/>
        <w:rPr>
          <w:b/>
          <w:b/>
          <w:bCs/>
          <w:sz w:val="28"/>
          <w:szCs w:val="28"/>
        </w:rPr>
      </w:pPr>
      <w:r>
        <w:rPr>
          <w:b/>
          <w:bCs/>
          <w:sz w:val="28"/>
          <w:szCs w:val="28"/>
        </w:rPr>
        <w:t>2. Социотипы и способы их выд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говорилось ранее, основной подход соционики выражается в формировании моделей информационного метаболизма и выделение 16 различных психотипов. </w:t>
      </w:r>
    </w:p>
    <w:p>
      <w:pPr>
        <w:pStyle w:val="Normal"/>
        <w:spacing w:lineRule="auto" w:line="360"/>
        <w:ind w:firstLine="709"/>
        <w:jc w:val="both"/>
        <w:rPr>
          <w:sz w:val="28"/>
          <w:szCs w:val="28"/>
        </w:rPr>
      </w:pPr>
      <w:r>
        <w:rPr>
          <w:sz w:val="28"/>
          <w:szCs w:val="28"/>
        </w:rPr>
        <w:t xml:space="preserve">Прежде всего, рассмотрим, что же понимается под психотипом в соционике. </w:t>
      </w:r>
    </w:p>
    <w:p>
      <w:pPr>
        <w:pStyle w:val="Normal"/>
        <w:spacing w:lineRule="auto" w:line="360"/>
        <w:ind w:firstLine="709"/>
        <w:jc w:val="both"/>
        <w:rPr/>
      </w:pPr>
      <w:r>
        <w:rPr>
          <w:sz w:val="28"/>
          <w:szCs w:val="28"/>
        </w:rPr>
        <w:t xml:space="preserve">Соционический тип (социотип, тип информационного метаболизма, ТИМ, психотип) человека - это тип психики, который определяется степенью осознанности информации, получаемой человеком о разных аспектах мира. ТИМом человека определяются способы обработки, получения и усваивания информации, сильные и слабые стороны при взаимодействии с окружающим миром. Всего выделяют 16 типов информационного метаболизма, путем разделения по четырем дихотомиям, выделенным Юнгом: интроверсия - экстраверсия, интуиция - сенсорика, логика-этика, иррациональность – рациональность. Люди с разными соционическими типами обладают своими сильными и слабыми сторонами, особенностями мышления и поведения, различными взглядами на жизнь и ценностями. Понятно, что характер человека во многом складывается под влиянием воспитания, окружающей среды и многих других факторов, однако влияние социотипа явно очень сильно, так как у людей одного типа легко можно выделить схожие черты в характере и поведение. В соционической теории утверждается, что социотип человека неизменен в течение всей жизни, одна информационное наполнение разных функций со временем может и изменяться. </w:t>
      </w:r>
    </w:p>
    <w:p>
      <w:pPr>
        <w:pStyle w:val="Normal"/>
        <w:spacing w:lineRule="auto" w:line="360"/>
        <w:ind w:firstLine="709"/>
        <w:jc w:val="both"/>
        <w:rPr/>
      </w:pPr>
      <w:r>
        <w:rPr>
          <w:sz w:val="28"/>
          <w:szCs w:val="28"/>
        </w:rPr>
        <w:t>Прежде чем приступить к непосредственному рассмотрению социотипов, необходимо рассмотреть аспекты, образующие их. Как было отмечено ранее, информационный метаболизм – это процесс использования получаемой информации, использование информации определенным образом – функции психики, а части информации, используемые этими функциями – информационные аспекты. Аушра Аугустинавичюте в своих исследованиях немного изменила терминологию. В частности, она использовала вместо признаков «мышление» и «чувство» термины «логика» и «этика», а для обозначения признака «ощущение» - «сенсорика».</w:t>
      </w:r>
    </w:p>
    <w:p>
      <w:pPr>
        <w:pStyle w:val="Normal"/>
        <w:spacing w:lineRule="auto" w:line="360"/>
        <w:ind w:firstLine="709"/>
        <w:jc w:val="both"/>
        <w:rPr>
          <w:sz w:val="28"/>
          <w:szCs w:val="28"/>
        </w:rPr>
      </w:pPr>
      <w:r>
        <w:rPr>
          <w:sz w:val="28"/>
          <w:szCs w:val="28"/>
        </w:rPr>
        <w:t xml:space="preserve">В первую очередь, она разделяет все признаки на «рациональные» – «иррациональные». «Рациональные» аспекты делятся на «этические» и «логические», «иррациональные» соответственно на «сенсорные» и «интуитивные». Аспекты «интроверсия» и «экстраверсия» обозначаются как дополнительные, показывающие акцентированность функций психики на внутренних («интроверсия») и внешних («экстраверсия») составляющих аспектах базовых дихотомий. </w:t>
      </w:r>
    </w:p>
    <w:p>
      <w:pPr>
        <w:pStyle w:val="Normal"/>
        <w:spacing w:lineRule="auto" w:line="360"/>
        <w:ind w:firstLine="709"/>
        <w:jc w:val="both"/>
        <w:rPr/>
      </w:pPr>
      <w:r>
        <w:rPr>
          <w:sz w:val="28"/>
          <w:szCs w:val="28"/>
        </w:rPr>
        <w:t>Для графического обозначения Аугустина Вичюте ввела следующие символы:</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ика – квадрат</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этика - квадрат с отсутствующим верхне-левым углом</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 xml:space="preserve">сенсорика - круг </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интуиция - треугольник.</w:t>
      </w:r>
    </w:p>
    <w:p>
      <w:pPr>
        <w:pStyle w:val="Normal"/>
        <w:spacing w:lineRule="auto" w:line="360"/>
        <w:ind w:firstLine="709"/>
        <w:jc w:val="both"/>
        <w:rPr>
          <w:sz w:val="28"/>
          <w:szCs w:val="28"/>
        </w:rPr>
      </w:pPr>
      <w:r>
        <w:rPr>
          <w:sz w:val="28"/>
          <w:szCs w:val="28"/>
        </w:rPr>
        <w:t>Кроме того, экстравертные аспекты обозначаются чёрным цветом, а интровертные аспекты обозначаются белым.</w:t>
      </w:r>
    </w:p>
    <w:p>
      <w:pPr>
        <w:pStyle w:val="Normal"/>
        <w:spacing w:lineRule="auto" w:line="360"/>
        <w:ind w:firstLine="709"/>
        <w:jc w:val="both"/>
        <w:rPr>
          <w:sz w:val="28"/>
          <w:szCs w:val="28"/>
        </w:rPr>
      </w:pPr>
      <w:r>
        <w:rPr>
          <w:sz w:val="28"/>
          <w:szCs w:val="28"/>
        </w:rPr>
        <w:t>Кратко опишем основные аспекты:</w:t>
      </w:r>
    </w:p>
    <w:p>
      <w:pPr>
        <w:pStyle w:val="Style18"/>
        <w:numPr>
          <w:ilvl w:val="0"/>
          <w:numId w:val="8"/>
        </w:numPr>
        <w:spacing w:lineRule="auto" w:line="360" w:before="0" w:after="0"/>
        <w:ind w:left="0" w:firstLine="709"/>
        <w:jc w:val="both"/>
        <w:rPr/>
      </w:pPr>
      <w:r>
        <w:rPr>
          <w:rFonts w:cs="Times New Roman" w:ascii="Times New Roman" w:hAnsi="Times New Roman"/>
          <w:sz w:val="28"/>
          <w:szCs w:val="28"/>
        </w:rPr>
        <w:t>Чёрная логика или деловая логика - принципы работы различных механизмов и технологий, высокий уровень эффективности и целосообразности. Следствие наличия данного аспекта – хорошие огранизаторские способности.</w:t>
      </w:r>
    </w:p>
    <w:p>
      <w:pPr>
        <w:pStyle w:val="Style18"/>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лая или структурная логика – причинно-следственные связи между объектами, хорошее понимание различных схем. Как следствие, отличное понимание формальных правил, а также стремление к систематизации деятельности.</w:t>
      </w:r>
    </w:p>
    <w:p>
      <w:pPr>
        <w:pStyle w:val="Style18"/>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ная этика или этика эмоций – отличное понимание эмоционального состояния человека, оценка событий в эмоционально-объективном ключе. Следствием является возможность управлять эмоциональным фоном, влиять на эмоции других людей.</w:t>
      </w:r>
    </w:p>
    <w:p>
      <w:pPr>
        <w:pStyle w:val="Style18"/>
        <w:numPr>
          <w:ilvl w:val="0"/>
          <w:numId w:val="8"/>
        </w:numPr>
        <w:spacing w:lineRule="auto" w:line="360" w:before="0" w:after="0"/>
        <w:ind w:left="0" w:firstLine="709"/>
        <w:jc w:val="both"/>
        <w:rPr/>
      </w:pPr>
      <w:r>
        <w:rPr>
          <w:rFonts w:cs="Times New Roman" w:ascii="Times New Roman" w:hAnsi="Times New Roman"/>
          <w:sz w:val="28"/>
          <w:szCs w:val="28"/>
        </w:rPr>
        <w:t xml:space="preserve">Белая этика или этика отношений – огромное внимание уделяется межличностным отношениям, субъективно-моральная оценка явлений и людей. Следовательно, возможность манипуляции отношениями, свойственно сочувствие, понимание тонкостей поведения в зависимости от среды. </w:t>
      </w:r>
    </w:p>
    <w:p>
      <w:pPr>
        <w:pStyle w:val="Style18"/>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рная или силовая сенсорика – физическая сила, воля, объективные качества оценки внешнего вида предметов и людей. Следствием внимания к данному аспекту являются «пробивные» качества, настойчивость, властность, стремление к занятию лидирующих позиций в обществе. </w:t>
      </w:r>
    </w:p>
    <w:p>
      <w:pPr>
        <w:pStyle w:val="Style18"/>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лая сенсорика или сенсорика ощущений – физическое состояние человека, гармония положения и форм одних объектов над другими. Следствие внимания к данному аспекту – стремление к комфорту, уюту, физическим удовольствиями, умение и возможность это обеспечить.</w:t>
      </w:r>
    </w:p>
    <w:p>
      <w:pPr>
        <w:pStyle w:val="Style18"/>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ная интуиция или интуиция возможностей – варианты, способности, потенциально возможные качества и характеристики объектов. Следствие – стремление к новаторству, многоплановое восприятие реальности.</w:t>
      </w:r>
    </w:p>
    <w:p>
      <w:pPr>
        <w:pStyle w:val="Style18"/>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лая интуиция или интуиция времени – возможности и пути перехода от одной ситуации к другой, связь времен, предсказывание тенденций. Следствие внимания в данному аспекту – способности к оценки временных затрат, прогнозированию, возможности по планированию и правильному распределению своего и чужого времени. </w:t>
      </w:r>
    </w:p>
    <w:p>
      <w:pPr>
        <w:pStyle w:val="Normal"/>
        <w:spacing w:lineRule="auto" w:line="360"/>
        <w:ind w:firstLine="709"/>
        <w:jc w:val="both"/>
        <w:rPr>
          <w:sz w:val="28"/>
          <w:szCs w:val="28"/>
        </w:rPr>
      </w:pPr>
      <w:r>
        <w:rPr>
          <w:sz w:val="28"/>
          <w:szCs w:val="28"/>
        </w:rPr>
        <w:t>Психических функций в соционике также восемь и каждая из них соотносится с одним из аспектов.</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ая функция является базовой. Она так же называется программной, так как определяет программу поведения человека и основные направления приложения сил.</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торая функция называется творческой. С помощью нее определяется механизм и стиль реализации первой функции носителя социотипа. </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тья – ролевая или, иначе, нормативная. Она называется ролевой потому, что человек часто пытается показать себя в ней компетентной, однако ему сложно долго в ней работать.</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вертая функция – болевая, мобилизационная. Болевой ее называют из-за того, что по ней человек наиболее болезненно воспринимает информацию. По ней так же носитель социотипа нуждается в сочувствии и помощи.</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ая психическая функция – внушаемая (суггестивная). По ней информация воспринимается легко, некритично, и по ней же человек нуждается в помощи и советах. Так же, человек плохо осознает свои потребности в этой функции.</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естая – активационная, по ней носитель социотипа ориентируется на окружение, положительно отзывается на воздействие со стороны.</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дьмая - наблюдательная (а также контрольная, ограничительная, рамочная), по ней у человек не возникает проблем с усваиванием и обработкой информации, однако он предпочитает критиковать и корректировать поведение других, чем проявлять в ней инициативу. С её помощью носитель социотипа ограничивает нежелательное воздействие на себя, может также выражать с помощью этой функции протест или же отказ.</w:t>
      </w:r>
    </w:p>
    <w:p>
      <w:pPr>
        <w:pStyle w:val="Style18"/>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ьмая функция называется демонстративной или фоновой. Она обычно проявляется легко и на деле, очень естественно, без лишних объяснений.</w:t>
      </w:r>
    </w:p>
    <w:p>
      <w:pPr>
        <w:pStyle w:val="Style18"/>
        <w:spacing w:lineRule="auto" w:line="360" w:before="0" w:after="0"/>
        <w:ind w:left="0" w:firstLine="709"/>
        <w:jc w:val="both"/>
        <w:rPr/>
      </w:pPr>
      <w:r>
        <w:rPr>
          <w:rFonts w:cs="Times New Roman" w:ascii="Times New Roman" w:hAnsi="Times New Roman"/>
          <w:sz w:val="28"/>
          <w:szCs w:val="28"/>
        </w:rPr>
        <w:t>Первая и вторая функции образуют блок «Эго», третья и четвертая функции - блок «Суперэго», пятая и шестая функции образуют блок «Суперид», седьмая и восьмая функции - блок «Ид».</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оки «Эго» и «Ид» являются сильными функциями, а блоки «Суперэго» и «Суперид» слабым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вышеперечисленных функций и аспектов выделяют шестнадцать социотипов. Их также разбивают на четыре квадры. (Указаны только базовая и фоновая функция, подробные функции в приложение 1.)</w:t>
      </w:r>
    </w:p>
    <w:p>
      <w:pPr>
        <w:pStyle w:val="Style18"/>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квадра (альфа):</w:t>
      </w:r>
    </w:p>
    <w:p>
      <w:pPr>
        <w:pStyle w:val="Style18"/>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уитивно-логический экстраверт (ИЛЭ) – «Дон Кихот», «Искатель». </w:t>
      </w:r>
    </w:p>
    <w:p>
      <w:pPr>
        <w:pStyle w:val="Style18"/>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сорно-этический интроверт (СЭИ) - «Дюма», «Посредник»</w:t>
      </w:r>
    </w:p>
    <w:p>
      <w:pPr>
        <w:pStyle w:val="Style18"/>
        <w:numPr>
          <w:ilvl w:val="0"/>
          <w:numId w:val="7"/>
        </w:numPr>
        <w:spacing w:lineRule="auto" w:line="360" w:before="0" w:after="0"/>
        <w:ind w:left="0" w:firstLine="709"/>
        <w:jc w:val="both"/>
        <w:rPr/>
      </w:pPr>
      <w:r>
        <w:rPr>
          <w:rFonts w:cs="Times New Roman" w:ascii="Times New Roman" w:hAnsi="Times New Roman"/>
          <w:sz w:val="28"/>
          <w:szCs w:val="28"/>
        </w:rPr>
        <w:t xml:space="preserve">Этико-сенсорный экстраверт (ЭСЭ) - «Гюго»,«Энтузиаст» </w:t>
      </w:r>
    </w:p>
    <w:p>
      <w:pPr>
        <w:pStyle w:val="Style18"/>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огико-интуитивный интроверт (ЛИИ) - «Робеспьер», «Аналитик» </w:t>
      </w:r>
    </w:p>
    <w:p>
      <w:pPr>
        <w:pStyle w:val="Normal"/>
        <w:spacing w:lineRule="auto" w:line="360"/>
        <w:ind w:firstLine="709"/>
        <w:jc w:val="both"/>
        <w:rPr/>
      </w:pPr>
      <w:r>
        <w:rPr>
          <w:sz w:val="28"/>
          <w:szCs w:val="28"/>
          <w:lang w:val="en-US"/>
        </w:rPr>
        <w:t>II квадра(бета)</w:t>
      </w:r>
      <w:r>
        <w:rPr>
          <w:sz w:val="28"/>
          <w:szCs w:val="28"/>
        </w:rPr>
        <w:t>:</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ко-интуитивный экстраверт (ЭИЭ) - «Гамлет»,«Наставник»</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ико-сенсорный интроверт (ЛСИ) - «Максим Горький», «Инспектор»</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сорно-логический экстраверт (СЛЭ) - «Жуков», «Маршал»</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уитивно-этический интроверт (ИЭИ)- «Есенин», «Лирик»</w:t>
      </w:r>
    </w:p>
    <w:p>
      <w:pPr>
        <w:pStyle w:val="Normal"/>
        <w:spacing w:lineRule="auto" w:line="360"/>
        <w:ind w:firstLine="709"/>
        <w:jc w:val="both"/>
        <w:rPr/>
      </w:pPr>
      <w:r>
        <w:rPr>
          <w:sz w:val="28"/>
          <w:szCs w:val="28"/>
          <w:lang w:val="en-US"/>
        </w:rPr>
        <w:t>III</w:t>
      </w:r>
      <w:r>
        <w:rPr>
          <w:sz w:val="28"/>
          <w:szCs w:val="28"/>
        </w:rPr>
        <w:t xml:space="preserve"> квадра (гамма):</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сорно-этический экстраверт (СЭЭ) - «Наполеон», «Политик»</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уитивно-логический интроверт (ИЛИ) - «Бальзак», «Критик»</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ико-интуитивный экстраверт (ЛИЭ) - «Джек Лондон», «Предприниматель»</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ко-сенсорный интроверт (ЭСИ) - «Драйзер», «Хранитель»</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IV квадра (дельта):</w:t>
      </w:r>
    </w:p>
    <w:p>
      <w:pPr>
        <w:pStyle w:val="Style18"/>
        <w:numPr>
          <w:ilvl w:val="0"/>
          <w:numId w:val="11"/>
        </w:numPr>
        <w:spacing w:lineRule="auto" w:line="360" w:before="0" w:after="0"/>
        <w:ind w:left="0" w:firstLine="709"/>
        <w:jc w:val="both"/>
        <w:rPr/>
      </w:pPr>
      <w:r>
        <w:rPr>
          <w:rFonts w:cs="Times New Roman" w:ascii="Times New Roman" w:hAnsi="Times New Roman"/>
          <w:sz w:val="28"/>
          <w:szCs w:val="28"/>
        </w:rPr>
        <w:t>Логико-сенсорный экстраверт (ЛСЭ) - «Штирлиц», «Администратор»</w:t>
      </w:r>
    </w:p>
    <w:p>
      <w:pPr>
        <w:pStyle w:val="Style18"/>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ко-интуитивный интроверт (ЭИИ) - «Достоевский», «Гуманист»</w:t>
      </w:r>
    </w:p>
    <w:p>
      <w:pPr>
        <w:pStyle w:val="Style18"/>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уитивно-этический экстраверт (ИЭЭ) - «Гексли», «Советчик»</w:t>
      </w:r>
    </w:p>
    <w:p>
      <w:pPr>
        <w:pStyle w:val="Style18"/>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сорно-логический интроверт (СЛИ) - «Габен», «Масте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left="0" w:firstLine="720"/>
        <w:jc w:val="both"/>
        <w:rPr/>
      </w:pPr>
      <w:r>
        <w:rPr>
          <w:rFonts w:cs="Times New Roman" w:ascii="Times New Roman" w:hAnsi="Times New Roman"/>
          <w:b/>
          <w:bCs/>
          <w:sz w:val="28"/>
          <w:szCs w:val="28"/>
        </w:rPr>
        <w:t>3. Интертипные отнош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Анализ и рассмотрение интертипных отношений является одним из самых важных направлений в соционике. Между людьми с разными социотипами будут разные интертипные отношения, из-за различий в информационном метаболизме. Так же, типы отношений не зависят от желаний и предпочтений носителей социотипа, а обусловлены ТИМом людей. Наиболее известная теория интертипных отношений основана на теории психических функций (модель А). Характер взаимоотношений в модели А определяется исходя из того, на какие функции одного партнера попадут функции другого для тех же аспектов. Так, например, по ролевой функции человеку требуется критика и рекомендации, а по активационной критика не будет восприниматься, а лишь гасить активность. По внушаемой функции – осознаваемая, реальная поддержка, а по болевой, наоборот, незаметная помощь, часто неосознанная. По сильным функциям можно отметить влияние человека на партнера (как осознанное, так и непреднамеренное). От распределения функций между носителями социотипа будет зависеть возможность конфликта, комфортность отношений, степень взаимопонимания и наличие или отсутствие различных точек соприкосновения (интересы, вкусы, взгляд на жизнь, ценности).</w:t>
      </w:r>
    </w:p>
    <w:p>
      <w:pPr>
        <w:pStyle w:val="Normal"/>
        <w:spacing w:lineRule="auto" w:line="360"/>
        <w:ind w:firstLine="709"/>
        <w:jc w:val="both"/>
        <w:rPr>
          <w:sz w:val="28"/>
          <w:szCs w:val="28"/>
        </w:rPr>
      </w:pPr>
      <w:r>
        <w:rPr>
          <w:sz w:val="28"/>
          <w:szCs w:val="28"/>
        </w:rPr>
        <w:t>На данный момент выделяют четырнадцать типов взаимоотношений (их 14, так как показываются взаимоотношения между социотипом и пятнадцатью другими типами, а все отношения, кроме заказа и ревизии, симметричны).</w:t>
      </w:r>
    </w:p>
    <w:p>
      <w:pPr>
        <w:pStyle w:val="Normal"/>
        <w:spacing w:lineRule="auto" w:line="360"/>
        <w:ind w:firstLine="709"/>
        <w:jc w:val="both"/>
        <w:rPr>
          <w:sz w:val="28"/>
          <w:szCs w:val="28"/>
        </w:rPr>
      </w:pPr>
      <w:r>
        <w:rPr>
          <w:sz w:val="28"/>
          <w:szCs w:val="28"/>
        </w:rPr>
        <w:t>Типы взаимоотношений:</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ждественные </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данных отношениях все стадии информационного метаболизма аналогичны, партнеры отлично понимают друг друга(это получается из-за совпадения сильных функций), однако они не могут помочь друг другу, так как их слабые функции также совпадают. Совпадение сильных функций делает обмен информацией быстрым и легким, поэтому такие отношения отлично подходят для совместного обучения, некоторых видов работы. Такой тип отношений встречается у людей с одинаковыми социотипами.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уальны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дуальных отношениях партнеры отлично дополняют друг друга, общение между ними легкое и непринужденное, однако возможна тяжелая «притирка». Все сферы деятельности оказывают в сильных функциях кого-либо из партнеров, а ценностные функции и ритмы жизни (оба рационалы или иррационалы) совпадают. Такие отношения обычно считаются наиболее удачными для длительных, серьезных отношений, так как сильные функции одного дуала удачно влияют на слабые функции второго.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ркальны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ркальные отношения интересны для рахличной совместной деятельности и общения, наблюдается во многом схожесть интересов, так как частично совпадают слабые и сильные функции. По модели А, программная функция пересекается с творческой, что вызывает разногласия (ведь для одного человека то, что является для другого высшей ценностью, может оказать лишь средством для достижения целей). Однако, разногласия решаются мирно, так как оба партнера хорошо разбираются в аспектах, с пониманием относятся к аргументам другого. В таких отношениях партнеры не прислушиваются к критике другого, однако получают неплохую поддержку для своих слабых функций от сильных функций партнера. Отношения называют зеркальными, так как из-за того, что наблюдательная функция приходится на демонстративную, слова одного часто имеют отражение в поступках другого.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аци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легкие и приятные, завязываются быстро, любая сфера деятельности оказывается в сильных функциях какого-либо из партнеров, однако они имеют разный ритм жизни (рационал и иррационал), а так же отличаются по аспекту интроверсии и экстраверсии, что приводит при длительном общении к усталость от партнера. Хорошо подходят для недлительных встреч, совместного отдыха.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дственны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тношения осложняет сходство жизненных целей и различие в способах их достижения. С точки зрения модели А программные, ролевые, суггестивные и наблюдательные функции партнеров совпадают, творческая функция одного партнера попадает на болевую (часто приводит к конфликтам), демонстративная функция приходится на активационную. Отношения неблагоприятны для семейной жизни, могут возникать сложности и при дружеском общении.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дуальны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еще называются отношениями неполного совпадения. Люди при таких отношениях бывают крайне интересны друг другу (это вызвано тем, что программная функция приходится на суггестивную), однако при сближении возможно серьезные конфликты (творческая пересекается с демонстративной, ролевая пересекается с наблюдательной, а болевая с активационной). Партенры не получают нужной поддержки, что вызывает чувство неудовлетворения.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ы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равноправия с элементами соперничества за лидерство в отношениях (программная функция приходится на ролевую), несмотря на разные цели. Сотрудничество обусловлено совпадением творческих функций.</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ажны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фортные и приятные отношения, оставляющие, однако, легкую неудовлетворенность партнером. Творческая функция в таких отношениях покрывает активационную, что дает ощущение понимания и теплоты, однако то, что ролевая функция попадает на внушаемую, порождает неудовлетворенность. Такие отношения хорошо подойдут для семейной жизни, одна малопригодны для совместной деятельности и обучения.</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ашен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е отношения называют отношениями полной противоположности. В таких отношениях партнеры имеют сходные слабые и сильны стороны, однако при совокупной деятельности происходит «погашение». Получается, что партнеры препятствуют деятельности другого. Программная функция попадает на наблюдательную, а творческая на демонстративную, что и приводит к погашению.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перэго</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и отношения, когда держится психологическая дистанция, можно назвать отношениями уважения и взаимной симпатии. Эффект восхищения вызван тем, что программная функция приходится на функцию ролевую. Однако, творческая функция приходится на болевую, из-за чего могут возникать конфликты. Этот тип отношения плохо подходит для семейной жизни, лучше подходят приятельские отношения.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вазитождественны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мирные, вызванные совпадением сильных и слабых сторон, однако сильно отличаются интересы и цели.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ны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вялотякущего, однако все более нарастающего конфликта. При начале отношений, партнеров может притягивать друг другу, так как не совпадают ни сильные, ни слабые функции, однако вскоре такие отношению будут вызывать дискомфорт, будут постоянно предприниматься безрезультатные попытки достичь компромисса. Программная функция приходится в этих отношениях на болевую, что вызывает постоянные ненамеренные указания на слабые места партнера, творческая на ролевую – партнер постоянно утомляет второго своей активности в тех сферах, что болезненнее всего воспринимаются им. Активность партнеров гасит то, что наблюдательная функция приходится на активационную. Так же партнеры страдают от излишней критики, чувствуют себя непонятыми.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ссиметричные отношения. Заказчик в таких отношениях имеет больше влияния на подзаказного, чем подзаказный на него. Заказчик часто недооценивает подзаказного, а тот либо старается из-за всех сил угодить партнеру, либо пытается не попасть под его влияние. Из-за того, что программная функция заказчика приходится на демонстративную функцию подзаказного, тот видит в подзаказном человека, способного реализовать его цели. Однако подзаказный не всегда может понять цели заказчика, так как демонстративная функция у него неосознанная. Однако он хорошо улавливает ту информацию, которая исходит из творческой функции заказчика, так как она приходится на его внушаемую функцию. Стараясь угодить партнеру, подзаказный активирует свою творческую функцию, но от того, что она приходится на наблюдательную функцию заказчика, лишь вызывает критичное отношение к своим попыткам. Это часто вызывает обиду у подзаказного и недоумение у заказчика. Однако обидевшийся подзаказный может задеть в ответ болевую функцию заказчика, так как она приходится на его наблюдательную. </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в совокупности часто дает эффект неудовлетворенности партерном, отчего эти отношения малопригодны для совместной жизни. </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визи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ссиметричные отношения. Ревизор постоянно ненамеренно указывает на слабые места ревизируемого, так как его программная функция приходится на болевую функцию ревизируемого. Более того, наблюдательная функция ревизора приходится на активизируемую, из-за чего ревизор гасит инициативу партнера. А так как творческая функция ревизора приходится на программную ревезируемого, тот не может ничего возразить на критику и чувствует себя слабым перед партнером, ведь ревизор так же ориентируется в его базовом аспекте. Критика ревизиуемого остается без внимания, так как приходится на демонстративную функцию ревизора со стороны наблюдательной, а в демонстративной функции ревизор действует неосознанно. В итоге, ревизируемый постоянно чувствует себя подавленным, а ревизор не чувствует давление со стороны ревизируемого, однако и удовлетворения и удовольствия от отношений не получает. Эти отношения, пожалуй, наиболее неблагоприятны для совместной жизни, так как, в отличие от конфликтных, не обоюдно опасны. Однако, если партнеры не будут намеренно задевать болевые точки друг друга, совместная жизнь возможна. </w:t>
      </w:r>
      <w:r>
        <w:br w:type="page"/>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8"/>
        <w:spacing w:lineRule="auto" w:line="360" w:before="0" w:after="0"/>
        <w:ind w:left="0"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ционика логика сенсорика интуиц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одя итоги, нужно отметить, что соционика является довольно молодым учением, поэтому вряд ли возможно рассмотрение отношений людей исключительно исходя из их социотипов. При проверки соционических типов и интертипных отношений часто возникают эффекты Барнума (оценка размытого понятия как подходящего) и Розенталя (ожидание человека исполнения обещанного заставляет его самого действовать согласно предсказанию), вследствие чего невозможно точно рассмотреть отношения людей по модели А, даже зная их ТИМы.</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 с другой стороны, даже те гипотезы, которые есть сейчас, могли во многом помочь людям в отношениях, в организации учебного и рабочего процесса, при условии широкого распространения теории. Возможно, соционика сможет занять место и в менеджменте, в управленческом консультировании фирм, в кадровых службах. Поэтому при возможности не стоит пренебрегать возможностью анализа взаимодействия людей и со стороны соционики. </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Style18"/>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t>
      </w:r>
    </w:p>
    <w:p>
      <w:pPr>
        <w:pStyle w:val="Style18"/>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socionika.info/</w:t>
      </w:r>
    </w:p>
    <w:p>
      <w:pPr>
        <w:pStyle w:val="Style18"/>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угустинавичюте А. Дуальная природа человека – Литовская ССР: Отдел рукописей Библиотеки Литовской АН, 1983, - С. 51.</w:t>
      </w:r>
    </w:p>
    <w:p>
      <w:pPr>
        <w:pStyle w:val="Style18"/>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скова.Л, Удалова.Е Уроки соционики, или Самое главное, чему нас не научили в школе - «Астрель», 2003. – С. 197.</w:t>
      </w:r>
    </w:p>
    <w:p>
      <w:pPr>
        <w:pStyle w:val="Style18"/>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уленко.В Описание соционических типов и интертипных отношений. </w:t>
      </w:r>
    </w:p>
    <w:p>
      <w:pPr>
        <w:pStyle w:val="Style18"/>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ленко.В Концепция Соционики – Киев, 1992. – С. 2.</w:t>
      </w:r>
    </w:p>
    <w:p>
      <w:pPr>
        <w:pStyle w:val="Style18"/>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латова.Е. «Дельта», 1999 – С. 368.</w:t>
      </w:r>
      <w:r>
        <w:br w:type="page"/>
      </w:r>
    </w:p>
    <w:p>
      <w:pPr>
        <w:pStyle w:val="Normal"/>
        <w:spacing w:lineRule="auto" w:line="360"/>
        <w:ind w:firstLine="709"/>
        <w:jc w:val="both"/>
        <w:rPr>
          <w:b/>
          <w:b/>
          <w:bCs/>
          <w:sz w:val="28"/>
          <w:szCs w:val="28"/>
        </w:rPr>
      </w:pPr>
      <w:r>
        <w:rPr>
          <w:b/>
          <w:bCs/>
          <w:sz w:val="28"/>
          <w:szCs w:val="28"/>
        </w:rPr>
        <w:t>Приложение 1</w:t>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одробные схемы социотипов</w:t>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lang w:val="en-US" w:eastAsia="en-US"/>
        </w:rPr>
        <w:drawing>
          <wp:inline distT="0" distB="0" distL="0" distR="0">
            <wp:extent cx="4217670" cy="322389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 t="-7" r="-5" b="-7"/>
                    <a:stretch>
                      <a:fillRect/>
                    </a:stretch>
                  </pic:blipFill>
                  <pic:spPr bwMode="auto">
                    <a:xfrm>
                      <a:off x="0" y="0"/>
                      <a:ext cx="4217670" cy="3223895"/>
                    </a:xfrm>
                    <a:prstGeom prst="rect">
                      <a:avLst/>
                    </a:prstGeom>
                  </pic:spPr>
                </pic:pic>
              </a:graphicData>
            </a:graphic>
          </wp:inline>
        </w:drawing>
      </w:r>
      <w:r>
        <w:rPr>
          <w:rFonts w:cs="Times New Roman" w:ascii="Times New Roman" w:hAnsi="Times New Roman"/>
          <w:b/>
          <w:bCs/>
          <w:sz w:val="28"/>
          <w:szCs w:val="28"/>
          <w:lang w:val="en-US" w:eastAsia="en-US"/>
        </w:rPr>
        <w:drawing>
          <wp:inline distT="0" distB="0" distL="0" distR="0">
            <wp:extent cx="4768850" cy="346265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 t="-7" r="-6" b="-7"/>
                    <a:stretch>
                      <a:fillRect/>
                    </a:stretch>
                  </pic:blipFill>
                  <pic:spPr bwMode="auto">
                    <a:xfrm>
                      <a:off x="0" y="0"/>
                      <a:ext cx="4768850" cy="3462655"/>
                    </a:xfrm>
                    <a:prstGeom prst="rect">
                      <a:avLst/>
                    </a:prstGeom>
                  </pic:spPr>
                </pic:pic>
              </a:graphicData>
            </a:graphic>
          </wp:inline>
        </w:drawing>
      </w:r>
      <w:r>
        <w:br w:type="page"/>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хема интертипных отношений</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36845" cy="274510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grayscl/>
                    </a:blip>
                    <a:srcRect l="-4" t="-8" r="-4" b="-8"/>
                    <a:stretch>
                      <a:fillRect/>
                    </a:stretch>
                  </pic:blipFill>
                  <pic:spPr bwMode="auto">
                    <a:xfrm>
                      <a:off x="0" y="0"/>
                      <a:ext cx="5236845" cy="274510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lang w:val="en-US" w:eastAsia="en-US"/>
        </w:rPr>
        <w:drawing>
          <wp:inline distT="0" distB="0" distL="0" distR="0">
            <wp:extent cx="4938395" cy="265176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grayscl/>
                    </a:blip>
                    <a:srcRect l="-4" t="-8" r="-4" b="-8"/>
                    <a:stretch>
                      <a:fillRect/>
                    </a:stretch>
                  </pic:blipFill>
                  <pic:spPr bwMode="auto">
                    <a:xfrm>
                      <a:off x="0" y="0"/>
                      <a:ext cx="4938395" cy="265176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 - Дуальные отношения или полное дополнение</w:t>
      </w:r>
    </w:p>
    <w:p>
      <w:pPr>
        <w:pStyle w:val="Normal"/>
        <w:spacing w:lineRule="auto" w:line="360"/>
        <w:ind w:firstLine="709"/>
        <w:jc w:val="both"/>
        <w:rPr>
          <w:sz w:val="28"/>
          <w:szCs w:val="28"/>
        </w:rPr>
      </w:pPr>
      <w:r>
        <w:rPr>
          <w:sz w:val="28"/>
          <w:szCs w:val="28"/>
        </w:rPr>
        <w:t>пД - Отношения полудополнения</w:t>
      </w:r>
    </w:p>
    <w:p>
      <w:pPr>
        <w:pStyle w:val="Normal"/>
        <w:spacing w:lineRule="auto" w:line="360"/>
        <w:ind w:firstLine="709"/>
        <w:jc w:val="both"/>
        <w:rPr>
          <w:sz w:val="28"/>
          <w:szCs w:val="28"/>
        </w:rPr>
      </w:pPr>
      <w:r>
        <w:rPr>
          <w:sz w:val="28"/>
          <w:szCs w:val="28"/>
        </w:rPr>
        <w:t>А - Отношения активации</w:t>
      </w:r>
    </w:p>
    <w:p>
      <w:pPr>
        <w:pStyle w:val="Normal"/>
        <w:spacing w:lineRule="auto" w:line="360"/>
        <w:ind w:firstLine="709"/>
        <w:jc w:val="both"/>
        <w:rPr>
          <w:sz w:val="28"/>
          <w:szCs w:val="28"/>
        </w:rPr>
      </w:pPr>
      <w:r>
        <w:rPr>
          <w:sz w:val="28"/>
          <w:szCs w:val="28"/>
        </w:rPr>
        <w:t>М - Миражные отношения</w:t>
      </w:r>
    </w:p>
    <w:p>
      <w:pPr>
        <w:pStyle w:val="Normal"/>
        <w:spacing w:lineRule="auto" w:line="360"/>
        <w:ind w:firstLine="709"/>
        <w:jc w:val="both"/>
        <w:rPr>
          <w:sz w:val="28"/>
          <w:szCs w:val="28"/>
        </w:rPr>
      </w:pPr>
      <w:r>
        <w:rPr>
          <w:sz w:val="28"/>
          <w:szCs w:val="28"/>
        </w:rPr>
        <w:t>пп - отношения полной противоположности</w:t>
      </w:r>
    </w:p>
    <w:p>
      <w:pPr>
        <w:pStyle w:val="Normal"/>
        <w:spacing w:lineRule="auto" w:line="360"/>
        <w:ind w:firstLine="709"/>
        <w:jc w:val="both"/>
        <w:rPr>
          <w:sz w:val="28"/>
          <w:szCs w:val="28"/>
        </w:rPr>
      </w:pPr>
      <w:r>
        <w:rPr>
          <w:sz w:val="28"/>
          <w:szCs w:val="28"/>
        </w:rPr>
        <w:t>З - Зеркальные отношения</w:t>
      </w:r>
    </w:p>
    <w:p>
      <w:pPr>
        <w:pStyle w:val="Normal"/>
        <w:spacing w:lineRule="auto" w:line="360"/>
        <w:ind w:firstLine="709"/>
        <w:jc w:val="both"/>
        <w:rPr>
          <w:sz w:val="28"/>
          <w:szCs w:val="28"/>
        </w:rPr>
      </w:pPr>
      <w:r>
        <w:rPr>
          <w:sz w:val="28"/>
          <w:szCs w:val="28"/>
        </w:rPr>
        <w:t>К - Конфликтные отношения</w:t>
      </w:r>
    </w:p>
    <w:p>
      <w:pPr>
        <w:pStyle w:val="Normal"/>
        <w:spacing w:lineRule="auto" w:line="360"/>
        <w:ind w:firstLine="709"/>
        <w:jc w:val="both"/>
        <w:rPr>
          <w:sz w:val="28"/>
          <w:szCs w:val="28"/>
        </w:rPr>
      </w:pPr>
      <w:r>
        <w:rPr>
          <w:sz w:val="28"/>
          <w:szCs w:val="28"/>
        </w:rPr>
        <w:t>Т - Тождественные отношения</w:t>
      </w:r>
    </w:p>
    <w:p>
      <w:pPr>
        <w:pStyle w:val="Normal"/>
        <w:spacing w:lineRule="auto" w:line="360"/>
        <w:ind w:firstLine="709"/>
        <w:jc w:val="both"/>
        <w:rPr>
          <w:sz w:val="28"/>
          <w:szCs w:val="28"/>
        </w:rPr>
      </w:pPr>
      <w:r>
        <w:rPr>
          <w:sz w:val="28"/>
          <w:szCs w:val="28"/>
        </w:rPr>
        <w:t>ро - родственные отношения</w:t>
      </w:r>
    </w:p>
    <w:p>
      <w:pPr>
        <w:pStyle w:val="Normal"/>
        <w:spacing w:lineRule="auto" w:line="360"/>
        <w:ind w:firstLine="709"/>
        <w:jc w:val="both"/>
        <w:rPr>
          <w:sz w:val="28"/>
          <w:szCs w:val="28"/>
        </w:rPr>
      </w:pPr>
      <w:r>
        <w:rPr>
          <w:sz w:val="28"/>
          <w:szCs w:val="28"/>
        </w:rPr>
        <w:t>сэ - Отношения суперэго</w:t>
      </w:r>
    </w:p>
    <w:p>
      <w:pPr>
        <w:pStyle w:val="Normal"/>
        <w:spacing w:lineRule="auto" w:line="360"/>
        <w:ind w:firstLine="709"/>
        <w:jc w:val="both"/>
        <w:rPr>
          <w:sz w:val="28"/>
          <w:szCs w:val="28"/>
        </w:rPr>
      </w:pPr>
      <w:r>
        <w:rPr>
          <w:sz w:val="28"/>
          <w:szCs w:val="28"/>
        </w:rPr>
        <w:t>д - Деловые отношения</w:t>
      </w:r>
    </w:p>
    <w:p>
      <w:pPr>
        <w:pStyle w:val="Normal"/>
        <w:spacing w:lineRule="auto" w:line="360"/>
        <w:ind w:firstLine="709"/>
        <w:jc w:val="both"/>
        <w:rPr>
          <w:sz w:val="28"/>
          <w:szCs w:val="28"/>
        </w:rPr>
      </w:pPr>
      <w:r>
        <w:rPr>
          <w:sz w:val="28"/>
          <w:szCs w:val="28"/>
        </w:rPr>
        <w:t>кт - Отношения квазитождества</w:t>
      </w:r>
    </w:p>
    <w:p>
      <w:pPr>
        <w:pStyle w:val="Normal"/>
        <w:spacing w:lineRule="auto" w:line="360"/>
        <w:ind w:firstLine="709"/>
        <w:jc w:val="both"/>
        <w:rPr>
          <w:sz w:val="28"/>
          <w:szCs w:val="28"/>
        </w:rPr>
      </w:pPr>
      <w:r>
        <w:rPr>
          <w:sz w:val="28"/>
          <w:szCs w:val="28"/>
        </w:rPr>
        <w:t>Отношения ревизии (Р - вы - ревизор, р - вы ревизуемый).</w:t>
      </w:r>
    </w:p>
    <w:p>
      <w:pPr>
        <w:pStyle w:val="Normal"/>
        <w:spacing w:lineRule="auto" w:line="360"/>
        <w:ind w:firstLine="709"/>
        <w:jc w:val="both"/>
        <w:rPr>
          <w:sz w:val="28"/>
          <w:szCs w:val="28"/>
        </w:rPr>
      </w:pPr>
      <w:r>
        <w:rPr>
          <w:sz w:val="28"/>
          <w:szCs w:val="28"/>
        </w:rPr>
        <w:t>Отношения социального заказа (П - вы - Передатчик или Заказчик, п - вы - Приемник или Подзаказ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1669" w:hanging="9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21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color w:val="000000"/>
      <w:spacing w:val="-3"/>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Style14">
    <w:name w:val="Текст сноски Знак"/>
    <w:qFormat/>
    <w:rPr>
      <w:rFonts w:ascii="Calibri" w:hAnsi="Calibri" w:eastAsia="Times New Roman" w:cs="Calibri"/>
      <w:lang w:val="en-US"/>
    </w:rPr>
  </w:style>
  <w:style w:type="character" w:styleId="InternetLink">
    <w:name w:val="Hyperlink"/>
    <w:rPr>
      <w:color w:val="0000FF"/>
      <w:u w:val="single"/>
    </w:rPr>
  </w:style>
  <w:style w:type="character" w:styleId="Style15">
    <w:name w:val="Текст Знак"/>
    <w:qFormat/>
    <w:rPr>
      <w:rFonts w:ascii="Consolas" w:hAnsi="Consolas" w:eastAsia="Times New Roman" w:cs="Consolas"/>
      <w:sz w:val="21"/>
      <w:szCs w:val="21"/>
      <w:lang w:val="en-US"/>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Style19">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8:00Z</dcterms:created>
  <dc:creator>metusse</dc:creator>
  <dc:description/>
  <cp:keywords/>
  <dc:language>en-US</dc:language>
  <cp:lastModifiedBy>SYSTEM</cp:lastModifiedBy>
  <dcterms:modified xsi:type="dcterms:W3CDTF">2011-09-05T04:08:00Z</dcterms:modified>
  <cp:revision>2</cp:revision>
  <dc:subject/>
  <dc:title>Правительство Российской Федерации</dc:title>
</cp:coreProperties>
</file>