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Воронежский государственный технический университет"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женерной экономики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Технико-экономический анализ и обоснование рыночного уровня новизны нового радиовещательного приемника »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 студент гр. РТ-041 А.Ю.Иванов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доцент кафедры</w:t>
        <w:tab/>
        <w:t xml:space="preserve"> _______________ В.И.Попов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контроллер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В.И.Попов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щищена ___________________ Оценка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527050</wp:posOffset>
                </wp:positionV>
                <wp:extent cx="60960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41.5pt;width:47.95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оронеж 2008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 w:val="false"/>
          <w:sz w:val="28"/>
        </w:rPr>
        <w:t>ГОУВПО "Воронежский государственный технический университет"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  <w:t>Кафедра инженерной экономики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на курсовую работу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Тема работы: </w:t>
      </w:r>
      <w:r>
        <w:rPr>
          <w:bCs/>
          <w:sz w:val="28"/>
          <w:szCs w:val="26"/>
        </w:rPr>
        <w:t>Технико-экономический анализ и обоснование рыночного уровня новизны нового радиовещательного приемни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удент группы РТ-041 ФИО Иванов Антон Юрьеви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Общая формулировка задания. Дать ответ о возможности превращения замысла, результата НИОКР, в реальную конструкцию товара, воплощающие основные технические параметры, надежность и безопасность у потребителя, запланированные издержки производства и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араметры радиовещательного приемн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) Диапазон частот приема 0.1 – 1299.995 МГ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) </w:t>
      </w:r>
      <w:r>
        <w:rPr>
          <w:bCs/>
          <w:iCs/>
          <w:sz w:val="28"/>
          <w:szCs w:val="26"/>
        </w:rPr>
        <w:t xml:space="preserve">Модуляция АМ, </w:t>
      </w:r>
      <w:r>
        <w:rPr>
          <w:bCs/>
          <w:iCs/>
          <w:sz w:val="28"/>
          <w:szCs w:val="26"/>
          <w:lang w:val="en-US"/>
        </w:rPr>
        <w:t>FM</w:t>
      </w:r>
      <w:r>
        <w:rPr>
          <w:bCs/>
          <w:iCs/>
          <w:sz w:val="28"/>
          <w:szCs w:val="26"/>
        </w:rPr>
        <w:t xml:space="preserve">, </w:t>
      </w:r>
      <w:r>
        <w:rPr>
          <w:bCs/>
          <w:iCs/>
          <w:sz w:val="28"/>
          <w:szCs w:val="26"/>
          <w:lang w:val="en-US"/>
        </w:rPr>
        <w:t>WFM</w:t>
      </w:r>
      <w:r>
        <w:rPr>
          <w:bCs/>
          <w:iCs/>
          <w:sz w:val="28"/>
          <w:szCs w:val="26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3) </w:t>
      </w:r>
      <w:r>
        <w:rPr>
          <w:bCs/>
          <w:iCs/>
          <w:sz w:val="28"/>
          <w:szCs w:val="26"/>
        </w:rPr>
        <w:t xml:space="preserve">Номинальное напряжение </w:t>
      </w:r>
      <w:r>
        <w:rPr>
          <w:sz w:val="28"/>
          <w:szCs w:val="26"/>
        </w:rPr>
        <w:t>Постоянное 3.6 – 6 Воль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) При приеме: приблизительно 75 мA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) Размеры</w:t>
        <w:tab/>
        <w:t>56х102х23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7) Вес</w:t>
        <w:tab/>
        <w:t>145 грамм, включая антенну и батаре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8) Количество каналов памяти 7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ъём работы и вопросы, подлежащие проработке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1) Характеристики разрабатываемого тов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2) Выбор и обоснование товара конкур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3) Анализ технической прогрессивности новой конструкции тов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4) Анализ изменения функциональных возможностей новой РЭ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5) Анализ соответствия новой конструкции РЭА норматив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6) Выводы о технической, функциональной, нормативной конкурентоспособности нового тов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7) Образование цены товара-конкур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8) Расчет годовых издержек потребителя РЭА в условиях эксплуат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9) Расчет полезного эффекта новой РЭА в эксплуат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10) Образование цены новой конструкции тов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11) Образование цены потреби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12) Обоснование уровня качества нового тов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>13) Выводы по результатам технико-экономического анализа. Условия выхода на рынок разрабатываемого това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6"/>
        </w:rPr>
        <w:t xml:space="preserve">14) </w:t>
      </w:r>
      <w:r>
        <w:rPr>
          <w:sz w:val="28"/>
          <w:szCs w:val="26"/>
        </w:rPr>
        <w:t>Технико</w:t>
      </w:r>
      <w:r>
        <w:rPr>
          <w:rFonts w:cs="Courier New"/>
          <w:sz w:val="28"/>
          <w:szCs w:val="26"/>
        </w:rPr>
        <w:t>-</w:t>
      </w:r>
      <w:r>
        <w:rPr>
          <w:sz w:val="28"/>
          <w:szCs w:val="26"/>
        </w:rPr>
        <w:t>экономической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оценки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результатов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проектирования</w:t>
      </w:r>
      <w:r>
        <w:rPr>
          <w:rFonts w:cs="Courier New"/>
          <w:sz w:val="28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6"/>
        </w:rPr>
        <w:t xml:space="preserve">15) </w:t>
      </w:r>
      <w:r>
        <w:rPr>
          <w:sz w:val="28"/>
          <w:szCs w:val="26"/>
        </w:rPr>
        <w:t>Оформление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расчетно</w:t>
      </w:r>
      <w:r>
        <w:rPr>
          <w:rFonts w:cs="Courier New"/>
          <w:sz w:val="28"/>
          <w:szCs w:val="26"/>
        </w:rPr>
        <w:t>-</w:t>
      </w:r>
      <w:r>
        <w:rPr>
          <w:sz w:val="28"/>
          <w:szCs w:val="26"/>
        </w:rPr>
        <w:t>пояснительной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записи</w:t>
      </w:r>
      <w:r>
        <w:rPr>
          <w:rFonts w:cs="Courier New"/>
          <w:sz w:val="28"/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ок защиты курсовой работы – 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Руководитель канд. техн. наук, доцент кафедры ИЭ _______ В.И.Поп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Задание принял студент</w:t>
      </w:r>
      <w:r>
        <w:rPr>
          <w:sz w:val="28"/>
          <w:szCs w:val="26"/>
        </w:rPr>
        <w:t xml:space="preserve"> ____________ ___________ 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дата подпись И.О.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руководителя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widowControl w:val="false"/>
        <w:ind w:right="0" w:firstLine="709"/>
        <w:rPr>
          <w:color w:val="FFFFFF"/>
          <w:sz w:val="28"/>
        </w:rPr>
      </w:pPr>
      <w:r>
        <w:rPr>
          <w:color w:val="FFFFFF"/>
          <w:sz w:val="28"/>
        </w:rPr>
        <w:t>товар конкурент профессиональный приемник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1 Характеристика разрабатываемого товара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2 Выбор и обоснование товара-конкурента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3 Анализ технической прогрессивности новой конструкции профессионального приемника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4 Анализ изменений функциональных возможностей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5 Анализ соответствия новой конструкции нормативам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6 Образование цены товара конкурента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7 Расчет годовых издержек на электроэнергию потребителя профессионального радиоприемника в условиях эксплуатации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8 Расчет полезного эффекта профессионального приемника в эксплуатации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9 Образование цены нового товара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10 Образование цены потребления и установление коммерческой конкурентоспособности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11 Обоснование уровня качества нового товара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12 Выводы по результатам технико-экономического анализа. Условия выхода на рынок разработанного профессионального приемника</w:t>
      </w:r>
    </w:p>
    <w:p>
      <w:pPr>
        <w:pStyle w:val="Contents1"/>
        <w:widowControl w:val="false"/>
        <w:jc w:val="left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истика разрабатываемого тов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портативные профессиональные приемники широко используются для решения задач радиоразведки и радиоконтроля, а также поиска несанкционированных средств перехвата информации, использующих для передачи информации радиоканал.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приемники можно разделить на две группы: переносимые сканирующие приемники и перевозимые портативные сканирующие приемники. К переносимым относятся малогабаритные сканирующие приемники весом 150...350 г. Они имеют автономные аккумуляторы и свободно умещаются во внутреннем кармане пиджака.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малые размеры и вес, подобные приемники позволяют вести разведку и контроль в диапазоне частот от 100...500 кГц до 3000 МГц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обеспечивают прием с амплитудной (АМ), узкополосной (NFM) и широкополосной (WFM) частотной модуляцией, а также </w:t>
      </w:r>
      <w:r>
        <w:rPr>
          <w:sz w:val="28"/>
          <w:szCs w:val="28"/>
          <w:lang w:val="en-US"/>
        </w:rPr>
        <w:t>SB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W</w:t>
      </w:r>
      <w:r>
        <w:rPr>
          <w:sz w:val="28"/>
          <w:szCs w:val="28"/>
        </w:rPr>
        <w:t xml:space="preserve">. При этом чувствительность приемников при отношении сигнал/шум равном 10 дБ (относительно 1 мкВ) составляет: при приеме сигналов с NFM модуляцией — 0,35...1 мкВ, с WFM модуляцией — 1...6 мкВ. Избирательность на уровне минус 6 дБ составляет 12...15 и 150...180 кГц соответственно.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тивные профессиональные приемники имеют от 100 до 1000 каналов памяти и обеспечивают скорость сканирования от 20 до 30 каналов за секунду при шаге перестройки от 50...500 Гц до 50...1000 кГц.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ховой контроль обнаруженных сигналов может осуществляться оператором через головные телефоны или встроенный громкоговоритель. Выбором нужного вида детектора (NFM, WFM и т.д.) обеспечивается оптимальная демодуляция принимаемых сигналов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мое товар – профессиональный радиоприемник, должен удовлетворять всем вышеперечисленные требования. Данный продукт должен заинтересовать широкий круг потребителей, в том числе радиолюбителей, поскольку возможно его универсальное использование.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Выбор и обоснование товара-конкур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товара – конкурента выберем приемник «</w:t>
      </w:r>
      <w:r>
        <w:rPr>
          <w:sz w:val="28"/>
          <w:szCs w:val="28"/>
          <w:lang w:val="en-US"/>
        </w:rPr>
        <w:t>IC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», выпускаемый японской фирмой </w:t>
      </w:r>
      <w:r>
        <w:rPr>
          <w:sz w:val="28"/>
          <w:szCs w:val="28"/>
          <w:lang w:val="en-US"/>
        </w:rPr>
        <w:t>ICOM</w:t>
      </w:r>
      <w:r>
        <w:rPr>
          <w:sz w:val="28"/>
          <w:szCs w:val="28"/>
        </w:rPr>
        <w:t>, являющимся одним из самых распространенным приемником этого класса. Характеристики приемника-конкурента: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апазон частот приема 0,150-1309,995 МГц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Модуляция АМ,</w:t>
      </w:r>
      <w:r>
        <w:rPr>
          <w:bCs/>
          <w:iCs/>
          <w:sz w:val="28"/>
          <w:szCs w:val="28"/>
          <w:lang w:val="en-US"/>
        </w:rPr>
        <w:t>FM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WFM</w:t>
      </w:r>
      <w:r>
        <w:rPr>
          <w:bCs/>
          <w:iCs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 xml:space="preserve">Номинальное напряжение </w:t>
      </w:r>
      <w:r>
        <w:rPr>
          <w:sz w:val="28"/>
          <w:szCs w:val="28"/>
        </w:rPr>
        <w:t>6 В (от источника питания CP-18A/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х АА (R6) NiCd аккумуляторы либо алколиновые батаре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риеме: приблизительно 170 мА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бочая температура</w:t>
        <w:tab/>
        <w:t>-10 C …+ 60C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меры 58 х 86 х 27 мм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ес 185 грамм, включая антенну и батаре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личество каналов памяти 12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сопоставление характеристик товара-конкурента и разрабатываемого профессионально приемника позволяет сделать следующие выводы: товар-конкурент имеет большее потребление электроэнергии, больший объём банков памяти, а больший вес. Следовательно, новая модель будет обладать наиболее высокими эксплуатационными данными.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Анализ технической прогрессивности новой конструкции профессионального приемник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прогрессивность электронной аппаратуры в значительной мере определяет её конкурентоспособность. Она является предпосылкой размера издержек производства и потребления и может быть установлена только при сравнении товаров между собой по группам технических параметров. Техническая прогрессивность измеряемых параметров характеризуется коэффициентом эквивалентности (Кэк) /1, с. 5/.Результаты расчёта представлены в таблице 1. 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1 – Расчет коэффициента эквивалентности новой конструкции профессионального прием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35890</wp:posOffset>
                </wp:positionV>
                <wp:extent cx="6111240" cy="249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249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993"/>
                              <w:gridCol w:w="795"/>
                              <w:gridCol w:w="1014"/>
                              <w:gridCol w:w="1026"/>
                              <w:gridCol w:w="850"/>
                              <w:gridCol w:w="854"/>
                              <w:gridCol w:w="858"/>
                              <w:gridCol w:w="858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араметр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с” параметр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0"/>
                                      <w:szCs w:val="20"/>
                                    </w:rPr>
                                    <w:t>Значение парамет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э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э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б В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э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н В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б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каналов памят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увствительност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яемая мощность, В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8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8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8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9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96.6pt;mso-wrap-distance-left:9pt;mso-wrap-distance-right:9pt;mso-wrap-distance-top:0pt;mso-wrap-distance-bottom:0pt;margin-top:10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993"/>
                        <w:gridCol w:w="795"/>
                        <w:gridCol w:w="1014"/>
                        <w:gridCol w:w="1026"/>
                        <w:gridCol w:w="850"/>
                        <w:gridCol w:w="854"/>
                        <w:gridCol w:w="858"/>
                        <w:gridCol w:w="858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араметра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с” параметр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0"/>
                                <w:szCs w:val="20"/>
                              </w:rPr>
                              <w:t>Значение параметр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э</w:t>
                            </w:r>
                          </w:p>
                        </w:tc>
                        <w:tc>
                          <w:tcPr>
                            <w:tcW w:w="85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э</w:t>
                            </w:r>
                          </w:p>
                        </w:tc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б В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э</w:t>
                            </w:r>
                          </w:p>
                        </w:tc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н В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э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б</w:t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э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  <w:cantSplit w:val="true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каналов памят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увствительност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яемая мощность, В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8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78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8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5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8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9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44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тн и Ктб коэффициенты технического уровня базового и нового издел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итоге получили Кэк = 1,623, что говорит о достаточно высоком техническом уровне разрабатываемого изде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 Анализ изменений функциональных возможностей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равним параметры нового изделия и товара-конкурента, которые не могут быть измерены и устанавливаются экспертами. Оценка каждого параметра ведется в баллах. Общая сумма баллов товара-конкурента принимается равной 10. Изменение функциональных возможностей нового изделия характеризуется коэффициентом изменения функциональных возможностей КФВ /1, с. 6/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чего отражены в таблице 2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2 - Расчет изменения функциональных возможностей профессионального приемника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490"/>
        <w:gridCol w:w="1586"/>
        <w:gridCol w:w="1152"/>
      </w:tblGrid>
      <w:tr>
        <w:trPr>
          <w:trHeight w:val="328" w:hRule="atLeast"/>
          <w:cantSplit w:val="true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еречень неизмеримых параметров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араметра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ьная оценка</w:t>
            </w:r>
          </w:p>
        </w:tc>
      </w:tr>
      <w:tr>
        <w:trPr>
          <w:trHeight w:val="735" w:hRule="atLeast"/>
          <w:cantSplit w:val="true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-конкурен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-нови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-конкурен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овар- новинка</w:t>
            </w:r>
          </w:p>
        </w:tc>
      </w:tr>
      <w:tr>
        <w:trPr>
          <w:trHeight w:val="33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иск «Жучк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екодер CTCSS и DTC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Автоматическое шумоподавл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Функция входного аттенюат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ункция прослушивания приоритетного кан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основе результатов таблицы 2 рассчитаем коэффициент изменения функциональных возможностей новой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фв – общая сумма баллов неизмеримых параметров новой РЭА.</w:t>
      </w:r>
    </w:p>
    <w:p>
      <w:pPr>
        <w:pStyle w:val="23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фв=1.6. Из расчетов, новый товар превосходит по функциональным возможностям товар-конкуре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 Анализ соответствия новой конструкции норматива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ценки соответствия нормам новой конструкции используется единичный показатель. Учитывая, что в составе профессионального приемника используются стандартные технические компоненты и типовые технологические процессы применены при его производстве, то можно сделать вывод, что разрабатываемое устройство соответствует стандартам и нормам, поэтому все единичные показатели равны единице, а значит, групповой параметр Кн равен единице /1, с. 6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новый товар с тоски зрения соответствия нормативам может поступать на рынок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 Образование цены товара конкурента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расчета цены товара-конкурента необходимо определить его полную себестоимость. Для определения полной себестоимости (Сп) воспользуемся методом удельных весов, то есть установим ее исходя из расчета стоимости покупных изделий и полуфабрикатов и доли этих расходов в общих затратах /1,с.8/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ёт себестоимости покупных изделий и полуфабрикатов конструкции-конкурента представлены в таблице 3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Расчёт себестоимости покупных изделий и полуфабрикатов</w:t>
      </w:r>
    </w:p>
    <w:tbl>
      <w:tblPr>
        <w:tblW w:w="8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028"/>
        <w:gridCol w:w="1784"/>
        <w:gridCol w:w="1639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упных изделий и полуфабрикатов, материал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</w:tr>
      <w:tr>
        <w:trPr>
          <w:trHeight w:val="311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7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69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17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трон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сто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е микросхем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онтролл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И экра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-заготовительные рас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я Сп, можно определить полную себестоимость и оптовую цену товара-конкурента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ёт приведён в таблице 4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 xml:space="preserve">Определение полной себестоимости и оптовой цены товара-конкурента.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886"/>
        <w:gridCol w:w="2379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изделия и полуфабрикат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производственных рабочих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 Расходы по содержанию и эксплуата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Цеховые расход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8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 Расчет годовых издержек на электроэнергию потребителя профессионального радиоприемника в условиях эксплуатаци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того чтобы обосновать конкурентоспособность новой конструкции профессионального радиоприемника необходимо дать сравнительную характеристику экономических условий эксплуатации товара-конкурента и нового товар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данном случае расходы на эксплуатацию профессионального приемника у потребителя равны расходам на электроэнергию и расходами на материалы(аккумуляторы) /1,с.8/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потребляемая мощность, кВт 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 – число часов работы РЭА за год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э – стоимость 1-го кВт*ч, р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э.н.=0.0004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.9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000=1,76 р.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э.к.=0.00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.9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000=3,92 р.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исло часов работы принимаем для каждого профессионального приемника Физ=2000 ч., цена 1 кВт-ч Сэ=1.96 р. Мощность потребляемая от сети товаром-конкурентом Р=1 Вт и новым товаром Р=0.45 Вт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ходными материалами служат никель-кадмиевые аккумуляторы. Срок службы такого аккумулятор – 1 год. В товаре-конкуренте используется 4 аналогичных аккумулятора. В новом товаре 3. Стоимость одного аккумулятора – 150 рубле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зультаты расчёта представлены в таблице 5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 - Расчёт годовых эксплуатационных издержек потребителя профессионального приемника в рубл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28270</wp:posOffset>
                </wp:positionV>
                <wp:extent cx="5649595" cy="16179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2977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вар-конкурен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вый това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отребляемую электроэнергию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материалы, используемые при эксплуатаци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27.4pt;mso-wrap-distance-left:9pt;mso-wrap-distance-right:9pt;mso-wrap-distance-top:0pt;mso-wrap-distance-bottom:0pt;margin-top:1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2977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вар-конкурен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вый това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потребляемую электроэнергию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материалы, используемые при эксплуатаци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асчётов расходы на электроэнергию нового товара меньше, следовательно, он более конкурентоспособен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дённый расчёт годовых издержек показывает, что новая модель профессионального приемника экономичнее товара-конкурента, каждый год покупатель будет экономить 152 р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 Расчет полезного эффекта профессионального приемника в эксплуатаци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лезный эффект (Эп) новой конструкции профессионального приемника в эксплуатации представляет собой стоимостную оценку изменения потребительских свойств, оказывающих влияние на показатели технической прогрессивности и долговечности применяемого изделия /2,с.11/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б – цена базового изделия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к – коэффициент эквивалентно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 – коэффициент учета изменения срока службы нового изделия по сравнению с базовым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685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1 и Т2 – сроки службы базовой и новой РЭА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 – поправочный коэффициент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д =1, ΔИ – изменение текущих издержек потребител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533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екущих издержек потребителя равно ΔИ =6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лезный эффект Эп=11680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 Образование цены нового товара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тоимости покупных радиодеталей и материалов для нового профессионального приемника представлен в таблице 6.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Расчет стоимости радиодеталей нового профессионального приемника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028"/>
        <w:gridCol w:w="2067"/>
        <w:gridCol w:w="1639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упных изделий и полуфабрикатов, материал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</w:tr>
      <w:tr>
        <w:trPr>
          <w:trHeight w:val="311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69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17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трон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сто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е микросхем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онтролл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И экра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-заготовительные рас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стоимость покупных радиодеталей можно рассчитать полную себестоимость. Расчеты приведены в таблице 9.2.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/>
      </w:pPr>
      <w:r>
        <w:rPr/>
        <w:t>Таблица 7 – Расчет себестоимости нового профессионального приемника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886"/>
        <w:gridCol w:w="2237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изделия и полуфабрикат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производственных рабочих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 Расходы по содержанию и эксплуата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Цеховые расход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выбора стратегии ценообразования необходимо рассчитать нижний и верхний пределы цены нового профессионально приемника. Верхний предел цены устанавливается на основе стоимостной оценки улучшения потребительских свойств товара /1,с.14/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Эп – полезный эффект от применения нового товара, р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 – поправочный коэффициент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ерхний предел цены равен 24426. Нижний предел цены на новый товар берется исходя из полной себестоимости изделия и уровня рентабельности, который устанавливается предприятием изготовителем /1,с.14/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п – полная себестоимость изделия, р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 – уровень рентабельност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ижний предел равен 16250. Таким образом между нижней и верхней границей существует “поле игры”. В нашем случае верхний предел сильно отличается от нижнего. “Поле игры” довольно широко, и в этом случае выход на рынок не должен вызвать особого риск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установления продажной цены необходимо учитывать факторы, приведенные в таблице 8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– Основные соображения при назначении цены на новый товар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1833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я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ная себестоимость нового товара, 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ижний предел цены нового товара, 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ерхний предел цены нового товара, 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6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Цена товара конкурента, р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рогнозный запрос покупателя в новом товаре на конкретном рынке, шт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родажная цена на новый товар, 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есообразно выбрать политику “защиты позиций на рынке” для ценообразования на новый профессиональный приемник, так как возможно улучшить данную модель за счет выпуска новой элементной базы и конструктивной проработки. Цена на новый профессиональный приемник устанавливается в зависимости от технического уровня и других качественных характеристик, объёма и качества сервиса, рекламы, цен на товары-конкуренты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Образование цены потребления и установление коммерческой конкурентоспособност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характеристик нового товара является цена потребления. Наиболее конкурентоспособен на рынке тот товар, у которого ниже цена потребления, а не продажная цена /2,с.15/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 – продажная цена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годовые эксплуатационные издержки потребителя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 – нормативный срок эксплуатации в годах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птк = 18750+ 65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 = 25280 р.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пн = 20000 + 40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 = 24010 р.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 цены потребления для товара-конкурента и нового товара приведен в таблице 9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9 – Расчет цены потребления</w:t>
      </w:r>
    </w:p>
    <w:tbl>
      <w:tblPr>
        <w:tblW w:w="9561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693"/>
        <w:gridCol w:w="2693"/>
      </w:tblGrid>
      <w:tr>
        <w:trPr>
          <w:trHeight w:val="305" w:hRule="atLeast"/>
          <w:cantSplit w:val="true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69" w:hRule="atLeast"/>
          <w:cantSplit w:val="true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-конкур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товар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дажная цена,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2 Годовые эксплуатационные издержки потребит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ормативный срок эксплуатации новой РЭА в го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м параметром конкурентоспособности является коэффициент цены потребления /2,с.18/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81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ц =0,95, а значит новый товар имеет более низкую цену потребления, значит он более конкурентоспособен, чем товар-конкурент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 Обоснование уровня качества нового товара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ачества нового товара определяет его конкурентоспособность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оценки конкурентоспособности профессионального приемника по отношению к старому воспользуемся интегральным коэффициентом (Кин). Интегральный коэффициент конкурентоспособности товара представляет собой численную характеристику и является отношением группового показателя по техническим, функциональным, нормативным параметрам к групповому коммерческому показателю /1, с.16/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69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ин равен 2,73 и он больше единицы, следовательно, новый профессиональный приемник обладает более высокой конкурентоспособностью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Выводы по результатам технико-экономического анализа. Условия выхода на рынок разработанного профессионального приемника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заключении, сделаем окончательные выводы об уровне новизны разрабатываемой конструкции профессионального приемник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тоги проделанных расчетов представлены в таблице 10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10 - Показатели рыночного уровня новизны разрабатываемой конструкции профессионального приемника</w:t>
      </w:r>
      <w:r>
        <w:rPr/>
        <w:t xml:space="preserve"> 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48"/>
        <w:gridCol w:w="1372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ехническ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 Срок службы от аккумулятора, ч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 Скорость сканирование каналов, каналов/сек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 Количество банков памя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 Заполняемый объём, см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 Масса, к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ономическ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 Оптовая цена, 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 Годовые издержки потребителя, 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3 Полезный эффект, 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4 Цена потребления, 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 Интегральный коэффициент конкурентоспособ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результатам технико-экономического анализа можно сделать вывод, что новый профессиональный приемник превосходит старую модель по техническим параметрам, следствием чего является его коммерческая конкурентоспособ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овывать товар необходимо сразу же после производства первой партии, иначе можно проиграть время, и тем самым быть вытесненным с рынка. В дальнейшем, анализируя темпы продаж необходимо сделать заключение о перспективности увеличения объема производства и в случае положительного результата не дожидаясь полного сбыта приступить к выпуску новой партии. Если товар будет иметь успех у покупателя, то наращивать производство по мере поступления зак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ть новый товар следует везде параллельно с товаром конкурентом. Скорее всего, на нашу разработку отреагируют покупатели со средним достат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быта продукции нужно создать специальные дилерские сети, с соответствующими скидками на различные объемы покупок (от 1% до 3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й анализ является неотъемлемой частью любой разработки, представляемой непосредственному заказчику, поэтому корректность результатов имеет особое значение и говорит об успехе своего коллектива разработчиков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Методические указания по выполнению курсовой работы конструкторского и прикладного исследовательского характера по курсу “Организация производства и менеджмент” для студентов специальности 210302 “Радиотехника” очной, очно-заочной и заочной форм обучения / ВГТУ; сост. В.И.Попов, Б.Г. Преображенский, Воронеж, 2004 – 29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ТП ВГТУ 62-2007. Курсовое проектирование. Организация, порядок, оформление расчетно-пояснительной записки и графической час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Раздел"/>
    <w:basedOn w:val="TextBody"/>
    <w:qFormat/>
    <w:pPr>
      <w:spacing w:lineRule="auto" w:line="360" w:before="0" w:after="0"/>
      <w:ind w:firstLine="709"/>
      <w:jc w:val="both"/>
      <w:outlineLvl w:val="0"/>
    </w:pPr>
    <w:rPr>
      <w:color w:val="000000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ой текст №1"/>
    <w:basedOn w:val="34"/>
    <w:qFormat/>
    <w:pPr>
      <w:spacing w:lineRule="auto" w:line="264" w:before="0" w:after="0"/>
      <w:ind w:left="0" w:firstLine="851"/>
      <w:jc w:val="both"/>
    </w:pPr>
    <w:rPr>
      <w:sz w:val="28"/>
      <w:szCs w:val="24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right="1274" w:hanging="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03:00Z</dcterms:created>
  <dc:creator>Пользователь</dc:creator>
  <dc:description/>
  <cp:keywords/>
  <dc:language>en-US</dc:language>
  <cp:lastModifiedBy>SYSTEM</cp:lastModifiedBy>
  <cp:lastPrinted>2008-12-17T07:53:00Z</cp:lastPrinted>
  <dcterms:modified xsi:type="dcterms:W3CDTF">2011-09-05T04:03:00Z</dcterms:modified>
  <cp:revision>2</cp:revision>
  <dc:subject/>
  <dc:title>ФЕДЕРАЛЬНОЕ АГЕНТСТВО ПО ОБРАЗОВАНИЮ </dc:title>
</cp:coreProperties>
</file>