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9.wmf" ContentType="image/x-wmf"/>
  <Override PartName="/word/media/image14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дитерська фабрика для виробництва трьох видів карамелі 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овує три види сировини: цукор-пісок, патоку і фруктове пюре. Норми використання сировини кожного виду на виробництво однієї тони карамелі подано в таблиці, відома також загальна кількість сировини кожного виду і прибуток від реалізації 1 тонни карамелі певного ви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385"/>
        <w:gridCol w:w="1248"/>
        <w:gridCol w:w="1464"/>
        <w:gridCol w:w="1828"/>
      </w:tblGrid>
      <w:tr>
        <w:trPr/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д сировини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орми витрат сировини (т) на 1 т карамелі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Об’єм сировини, т</w:t>
            </w:r>
          </w:p>
        </w:tc>
      </w:tr>
      <w:tr>
        <w:trPr/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Цукор-пісо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аток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0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Фруктове пюр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,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ибуток від реалізації 1 т продукції (грн. од.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кладаємо математичну модель задачі. Позначимо через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кількість карамелі 1-го виду, що виготовляє підприємство за деяким планом, а через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ькість карамелі 2-го виду та через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ількість карамелі 3-го виду. Тоді прибуток, отриманий підприємством від реалізації цих виробів, складає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∫ </w:t>
      </w:r>
      <w:r>
        <w:rPr>
          <w:rFonts w:cs="Times New Roman" w:ascii="Times New Roman" w:hAnsi="Times New Roman"/>
          <w:sz w:val="28"/>
          <w:szCs w:val="28"/>
          <w:lang w:val="uk-UA"/>
        </w:rPr>
        <w:t>= 2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+23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+25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трати сировини на виготовлення такої кількості виробів складають відповідно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0,8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+0,5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+0,6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0,4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+0,4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+0,3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І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+0,1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+0,1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запаси сировини обмежені, то повинні виконуватись нерівності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,8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+0,5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+0,6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≤100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,4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+0,4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+0,3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≤80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+0,1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+0,1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≤150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кільки, кількість виробів є величина невід'ємна, то додатково повинні виконуватись ще нерівності: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&gt; 0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&gt; 0, 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&gt;0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им чином, приходимо до математичної моделі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йт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, 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, 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кі, що функція ∫ = 2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+23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+25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uk-UA"/>
        </w:rPr>
        <w:t>досягає максимуму при системі обмежень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drawing>
          <wp:inline distT="0" distB="0" distL="0" distR="0">
            <wp:extent cx="1943100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'язуємо задачу лінійного програмування симплексним методом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першого опорного плану систему нерівностей приведемо до системи рівнянь шляхом введення додаткових змінних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,8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,5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,6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000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,4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,4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,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800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,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,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50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,...,х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&gt;0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триця коефіцієнтів A = a(ij) цієї системи рівнянь має вигляд: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азисні змінні це змінні, які входять лише в одне рівняння системи обмежень і притому з одиничним коефіцієнтом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мо систему рівнянь відносно базисних змінних: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uk-UA"/>
        </w:rPr>
        <w:t>, 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uk-UA"/>
        </w:rPr>
        <w:t>, 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ючи, що вільні змінні рівні 0, отримаємо перший опорний план: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 = (0,0,0,1000,800,150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завдання вирішується на максимум, то ведучий стовпець вибираємо по максимальному негативному кількістю та індексного рядку. Всі перетворення проводимо до тих пір, поки не вийдуть в індексному рядку позитивні елемен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аємо симплекс-таблицю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037"/>
        <w:gridCol w:w="899"/>
        <w:gridCol w:w="691"/>
        <w:gridCol w:w="691"/>
        <w:gridCol w:w="690"/>
        <w:gridCol w:w="535"/>
        <w:gridCol w:w="534"/>
        <w:gridCol w:w="535"/>
        <w:gridCol w:w="1282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66.67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66.67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0.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0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1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2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негативні коефіцієнти, поточний опорний план неоптимальний, тому будуємо новий план. У якості ведучого виберемо елемент у стовбці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, оскільки значення коефіцієнта за модулем найбільш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036"/>
        <w:gridCol w:w="898"/>
        <w:gridCol w:w="688"/>
        <w:gridCol w:w="688"/>
        <w:gridCol w:w="688"/>
        <w:gridCol w:w="535"/>
        <w:gridCol w:w="535"/>
        <w:gridCol w:w="546"/>
        <w:gridCol w:w="1280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0.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25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75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2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993"/>
        <w:gridCol w:w="1007"/>
        <w:gridCol w:w="512"/>
        <w:gridCol w:w="884"/>
        <w:gridCol w:w="512"/>
        <w:gridCol w:w="933"/>
        <w:gridCol w:w="512"/>
        <w:gridCol w:w="784"/>
        <w:gridCol w:w="858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7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1500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3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1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-0.6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.2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2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негативні коефіцієнти, поточний опорний план неоптимальний, тому будуємо новий план. У якості ведучого виберемо елемент у стовбці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оскільки значення коефіцієнта за модулем найбільш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52"/>
        <w:gridCol w:w="1183"/>
        <w:gridCol w:w="493"/>
        <w:gridCol w:w="494"/>
        <w:gridCol w:w="849"/>
        <w:gridCol w:w="899"/>
        <w:gridCol w:w="493"/>
        <w:gridCol w:w="899"/>
        <w:gridCol w:w="8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12.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6.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1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4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1062.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6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6.2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8.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всі оцінки &gt;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0, </w:t>
      </w:r>
      <w:r>
        <w:rPr>
          <w:rFonts w:cs="Times New Roman" w:ascii="Times New Roman" w:hAnsi="Times New Roman"/>
          <w:sz w:val="28"/>
          <w:szCs w:val="28"/>
          <w:lang w:val="uk-UA"/>
        </w:rPr>
        <w:t>то знайдено оптимальний план, що забезпечує максимальний прибуток: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312.5,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1500. Прибуток, при випуску продукції за цим планом, становить 41062,5 гр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сати двоїсту задачу до поставленої задачі лінійного програмування. Розв’язати одну із задач симплексним методом і визначити оптимальний план іншої задачі. Оптимальні результати перевірити графіч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390650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571625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жемо задачу лінійного програмування симплексним метод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мо мінімальне значення цільової функції F(X)=5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наступних умовах-обмежень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-14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≥14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≥27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≤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будови першого опорного плану систему нерівностей приведемо до системи рівнянь шляхом введення додаткових змінних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-14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4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7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1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едемо штучні змінні x.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-14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4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-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7</w:t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постановки задачі на мінімум цільову функцію запишемо так:</w:t>
      </w:r>
    </w:p>
    <w:p>
      <w:pPr>
        <w:pStyle w:val="Style2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5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3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M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+M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&gt; m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ючи, що вільні змінні рівні 0, отримаємо перший опорний план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 = (0,0,0,0,11,14,27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217"/>
        <w:gridCol w:w="593"/>
        <w:gridCol w:w="649"/>
        <w:gridCol w:w="649"/>
        <w:gridCol w:w="649"/>
        <w:gridCol w:w="645"/>
        <w:gridCol w:w="645"/>
        <w:gridCol w:w="640"/>
        <w:gridCol w:w="635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6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7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0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ходимо до основного алгоритму симплекс-методу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121"/>
        <w:gridCol w:w="501"/>
        <w:gridCol w:w="554"/>
        <w:gridCol w:w="558"/>
        <w:gridCol w:w="554"/>
        <w:gridCol w:w="554"/>
        <w:gridCol w:w="557"/>
        <w:gridCol w:w="554"/>
        <w:gridCol w:w="842"/>
        <w:gridCol w:w="840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1.75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1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, в індексному рядку знаходяться позитивні коефіцієнти, поточний опорний план неоптимальний, тому будуємо новий план. У якості ведучого виберемо елемент у стовбці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, оскільки значення коефіцієнта за модулем найбільш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927"/>
        <w:gridCol w:w="873"/>
        <w:gridCol w:w="479"/>
        <w:gridCol w:w="825"/>
        <w:gridCol w:w="964"/>
        <w:gridCol w:w="479"/>
        <w:gridCol w:w="479"/>
        <w:gridCol w:w="963"/>
        <w:gridCol w:w="479"/>
        <w:gridCol w:w="682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min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.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.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1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1.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7.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3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37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</w:t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2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лан, також не оптимальний, тому будуємо знову нову симплексну таблицю. У якості ведучого виберемо елемент у стовбці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61"/>
        <w:gridCol w:w="404"/>
        <w:gridCol w:w="446"/>
        <w:gridCol w:w="446"/>
        <w:gridCol w:w="1021"/>
        <w:gridCol w:w="1021"/>
        <w:gridCol w:w="1071"/>
        <w:gridCol w:w="970"/>
        <w:gridCol w:w="1075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ла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зис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03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24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03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241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05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13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05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37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05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137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.05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-0.137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Індексний рядо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(X3)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имальний план можна записати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7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8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5*7 + 3*3 = 4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емо двоїсту задачу до поставленої задачі лінійного програмува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8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3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≤5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14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2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≤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27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+11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&gt; max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≥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≥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≤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двоїстої задачі дає оптимальну систему оцінок ресурсів. Використовуючи останню інтеграцію прямої задачі знайдемо, оптимальний план двоїстої задачі. Із теореми двоїстості слідує, що Y = C*A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формуємо матрицю A із компонентів векторів, які входять в оптимальний бази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362075" cy="600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значивши обернену матрицю А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ерез алгебраїчне доповнення, отримаємо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428875" cy="61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видно із останнього плану симплексної таблиці, обернена матриця A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міщена у стовбцях додаткових змінн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Y = C*A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fldChar w:fldCharType="begin"/>
      </w:r>
      <w:r>
        <w:rPr>
          <w:position w:val="-42"/>
        </w:rPr>
        <w:instrText xml:space="preserve"> QUOTE _x0001_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4171315" cy="619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2"/>
        </w:rPr>
        <w:fldChar w:fldCharType="end"/>
      </w:r>
      <w:r>
        <w:rPr>
          <w:position w:val="-4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оптимальний план двоїстої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0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.6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Z(Y) = 14*0.02+27*1.62+11*0 = 4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ти транспортну задач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3"/>
        <w:gridCol w:w="1593"/>
        <w:gridCol w:w="1593"/>
        <w:gridCol w:w="1593"/>
        <w:gridCol w:w="1593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будова математичної моделі</w:t>
      </w:r>
      <w:r>
        <w:rPr>
          <w:rFonts w:cs="Times New Roman" w:ascii="Times New Roman" w:hAnsi="Times New Roman"/>
          <w:sz w:val="28"/>
          <w:szCs w:val="28"/>
          <w:lang w:val="uk-UA"/>
        </w:rPr>
        <w:t>. Нехай 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кількість продукції, що перевозиться з і-го пункту виробництва до j-го споживач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32205" cy="226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скіль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57860" cy="3517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то задачу треба закрити, тобто збалансувати (зрівняти) поставки й потреби:</w:t>
      </w:r>
    </w:p>
    <w:p>
      <w:pPr>
        <w:pStyle w:val="Normal"/>
        <w:widowControl w:val="false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419350" cy="400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3447415" cy="400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" cy="226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нашому випадку робиться це введенням фіктивного постачальника, оскільк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04215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 уведенням фіктивного </w:t>
      </w:r>
      <w:r>
        <w:rPr>
          <w:rFonts w:cs="Times New Roman" w:ascii="Times New Roman" w:hAnsi="Times New Roman"/>
          <w:sz w:val="28"/>
          <w:szCs w:val="28"/>
          <w:lang w:val="uk-UA"/>
        </w:rPr>
        <w:t>постачальника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в транспортній таблиці додатково заявляється n робочих клітин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ни додатковим клітинкам, щоб фіктивний рядок був нейтральним щодо оптимального вибору планових перевезень, призначаються усі рівні нул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несемо вихідні дані у таблицю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65"/>
        <w:gridCol w:w="1365"/>
        <w:gridCol w:w="1366"/>
        <w:gridCol w:w="1365"/>
        <w:gridCol w:w="1365"/>
        <w:gridCol w:w="1366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паси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5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треб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7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вши закритість розв'язуваної задачі, розпочинаємо будувати математичну модель даної задачі:</w:t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275209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кономічний зміст записаних обмежень полягає в тому, що весь вантаж потрібно перевезти по пунктах повністю.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Аналогічні обмеження можна записати відносно замовників: вантаж, що може надходити до споживача від чотирьох баз, має повністю задовольняти його попит. Математично це записується так:</w:t>
      </w:r>
    </w:p>
    <w:p>
      <w:pPr>
        <w:pStyle w:val="TextBodyIndent"/>
        <w:widowControl w:val="false"/>
        <w:spacing w:lineRule="auto" w:line="360"/>
        <w:ind w:left="709" w:firstLine="709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30505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36" r="-1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витрати, пов’язані з транспортуванням продукції, визначаються як сума добутків обсягів перевезеної продукції на вартості транспортування од. продукції до відповідного замовника і за умовою задачі мають бути мінімальними. Тому формально це можна записати та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inZ=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>+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3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4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  <w:lang w:val="uk-UA"/>
        </w:rPr>
        <w:t>+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2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4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uk-UA"/>
        </w:rPr>
        <w:t>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5</w:t>
      </w:r>
      <w:r>
        <w:rPr>
          <w:rFonts w:cs="Times New Roman" w:ascii="Times New Roman" w:hAnsi="Times New Roman"/>
          <w:sz w:val="28"/>
          <w:szCs w:val="28"/>
          <w:lang w:val="uk-UA"/>
        </w:rPr>
        <w:t>+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1</w:t>
      </w:r>
      <w:r>
        <w:rPr>
          <w:rFonts w:cs="Times New Roman" w:ascii="Times New Roman" w:hAnsi="Times New Roman"/>
          <w:sz w:val="28"/>
          <w:szCs w:val="28"/>
          <w:lang w:val="uk-UA"/>
        </w:rPr>
        <w:t>+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2</w:t>
      </w:r>
      <w:r>
        <w:rPr>
          <w:rFonts w:cs="Times New Roman" w:ascii="Times New Roman" w:hAnsi="Times New Roman"/>
          <w:sz w:val="28"/>
          <w:szCs w:val="28"/>
          <w:lang w:val="uk-UA"/>
        </w:rPr>
        <w:t>+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3</w:t>
      </w:r>
      <w:r>
        <w:rPr>
          <w:rFonts w:cs="Times New Roman" w:ascii="Times New Roman" w:hAnsi="Times New Roman"/>
          <w:sz w:val="28"/>
          <w:szCs w:val="28"/>
          <w:lang w:val="uk-UA"/>
        </w:rPr>
        <w:t>+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4</w:t>
      </w:r>
      <w:r>
        <w:rPr>
          <w:rFonts w:cs="Times New Roman" w:ascii="Times New Roman" w:hAnsi="Times New Roman"/>
          <w:sz w:val="28"/>
          <w:szCs w:val="28"/>
          <w:lang w:val="uk-UA"/>
        </w:rPr>
        <w:t>+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галом математична модель сформульованої задачі має вигляд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inZ=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1</w:t>
      </w:r>
      <w:r>
        <w:rPr>
          <w:rFonts w:cs="Times New Roman" w:ascii="Times New Roman" w:hAnsi="Times New Roman"/>
          <w:sz w:val="28"/>
          <w:szCs w:val="28"/>
          <w:lang w:val="uk-UA"/>
        </w:rPr>
        <w:t>+2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2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3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4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5</w:t>
      </w:r>
      <w:r>
        <w:rPr>
          <w:rFonts w:cs="Times New Roman" w:ascii="Times New Roman" w:hAnsi="Times New Roman"/>
          <w:sz w:val="28"/>
          <w:szCs w:val="28"/>
          <w:lang w:val="uk-UA"/>
        </w:rPr>
        <w:t>+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1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2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3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1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2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4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uk-UA"/>
        </w:rPr>
        <w:t>1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5</w:t>
      </w:r>
      <w:r>
        <w:rPr>
          <w:rFonts w:cs="Times New Roman" w:ascii="Times New Roman" w:hAnsi="Times New Roman"/>
          <w:sz w:val="28"/>
          <w:szCs w:val="28"/>
          <w:lang w:val="uk-UA"/>
        </w:rPr>
        <w:t>+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1</w:t>
      </w:r>
      <w:r>
        <w:rPr>
          <w:rFonts w:cs="Times New Roman" w:ascii="Times New Roman" w:hAnsi="Times New Roman"/>
          <w:sz w:val="28"/>
          <w:szCs w:val="28"/>
          <w:lang w:val="uk-UA"/>
        </w:rPr>
        <w:t>+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2</w:t>
      </w:r>
      <w:r>
        <w:rPr>
          <w:rFonts w:cs="Times New Roman" w:ascii="Times New Roman" w:hAnsi="Times New Roman"/>
          <w:sz w:val="28"/>
          <w:szCs w:val="28"/>
          <w:lang w:val="uk-UA"/>
        </w:rPr>
        <w:t>+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3</w:t>
      </w:r>
      <w:r>
        <w:rPr>
          <w:rFonts w:cs="Times New Roman" w:ascii="Times New Roman" w:hAnsi="Times New Roman"/>
          <w:sz w:val="28"/>
          <w:szCs w:val="28"/>
          <w:lang w:val="uk-UA"/>
        </w:rPr>
        <w:t>+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4</w:t>
      </w:r>
      <w:r>
        <w:rPr>
          <w:rFonts w:cs="Times New Roman" w:ascii="Times New Roman" w:hAnsi="Times New Roman"/>
          <w:sz w:val="28"/>
          <w:szCs w:val="28"/>
          <w:lang w:val="uk-UA"/>
        </w:rPr>
        <w:t>+0x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5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умо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46"/>
        </w:rPr>
        <w:instrText xml:space="preserve"> QUOTE _x0001_ </w:instrText>
      </w:r>
      <w:r>
        <w:rPr>
          <w:position w:val="-146"/>
        </w:rPr>
      </w:r>
      <w:r>
        <w:rPr>
          <w:position w:val="-146"/>
        </w:rPr>
        <w:fldChar w:fldCharType="separate"/>
      </w:r>
      <w:r>
        <w:rPr>
          <w:position w:val="-146"/>
        </w:rPr>
      </w:r>
      <w:r>
        <w:rPr>
          <w:position w:val="-146"/>
        </w:rPr>
        <w:drawing>
          <wp:inline distT="0" distB="0" distL="0" distR="0">
            <wp:extent cx="2761615" cy="1933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6"/>
        </w:rPr>
      </w:r>
      <w:r>
        <w:rPr>
          <w:position w:val="-146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60909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емо умови задачі у вигляді транспортної таблиці та складемо її перший опорний план у цій таблиці методом «північно-західного кута»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72"/>
        <w:gridCol w:w="1275"/>
        <w:gridCol w:w="1274"/>
        <w:gridCol w:w="1278"/>
        <w:gridCol w:w="1351"/>
        <w:gridCol w:w="1349"/>
      </w:tblGrid>
      <w:tr>
        <w:trPr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i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j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i</w:t>
            </w:r>
          </w:p>
        </w:tc>
      </w:tr>
      <w:tr>
        <w:trPr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0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-1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-4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-5</w:t>
            </w:r>
          </w:p>
        </w:tc>
      </w:tr>
      <w:tr>
        <w:trPr>
          <w:trHeight w:val="9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j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но перший опорний план, який є допустимим, оскільки всі вантажі з баз вивезені, потреба магазинів задоволена, а план відповідає системі обмежень транспортної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рахуємо число зайнятих клітин таблиці, їх 8, а має бути m+n-1=8. Отже, опорний план є не вироджен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мо оптимальність опорного плану. Знайдемо потенціали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о зайнятих клітинам таблиці, в яких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важаючи, що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0,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-1,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-4,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=-5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=5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2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=5 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=6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5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значення потенціалів першого опорного плану записуємо у транспортну таблиц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тім згідно з алгоритмом методу потенціалів перевіряємо виконання другої умови оптимальності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≤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ij </w:t>
      </w:r>
      <w:r>
        <w:rPr>
          <w:rFonts w:cs="Times New Roman" w:ascii="Times New Roman" w:hAnsi="Times New Roman"/>
          <w:sz w:val="28"/>
          <w:szCs w:val="28"/>
          <w:lang w:val="uk-UA"/>
        </w:rPr>
        <w:t>(для порожніх клітинок таблиці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&gt;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;3): 0 + 5 &gt;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;5): 0 + 5 &gt;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;1): -1 + 5 &gt;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;4): -1 + 6 &gt;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;5): -1 + 5 &gt;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;4): -5 + 6 &gt;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ому від нього необхідно перейти до другого плану, змінивши співвідношення заповнених і порожніх клітинок таблиці. Вибираємо максимальну оцінку вільної клітини (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): 1. Для цього в перспективну клітку (1;5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пер необхідно перемістити продукцію в межах побудованого циклу. З вантажів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стоять в мінусових клітинах, вибираємо найменше, тобто у = min (3;5) = 40. Додаємо 40 до обсягів вантажів, що стоять в плюсових клітинах і віднімаємо 40 з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що стоять в мінусових клітинах. 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у порожню клітинку 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носимо менше з чисел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які розміщені в клітинках зі знаком «–». Одночасно це саме число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ємо до відповідних чисел, що розміщені в клітинках зі знаком «+», та віднімаємо від чисел, що розміщені в клітинках, позначених знаком «–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сі інші заповнені клітинки першої таблиці, які не входили до циклу, переписуємо у другу таблицю без змін. Кількість заповнених клітинок у новій таблиці також має відповідати умові невиродженості плану, тобто дорівнювати (n + m – 1)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Отже, другий опорний план транспортної задачі матиме такий вигляд:</w:t>
      </w:r>
    </w:p>
    <w:p>
      <w:pPr>
        <w:pStyle w:val="TextBodyIndent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72"/>
        <w:gridCol w:w="1275"/>
        <w:gridCol w:w="1274"/>
        <w:gridCol w:w="1278"/>
        <w:gridCol w:w="1351"/>
        <w:gridCol w:w="1349"/>
      </w:tblGrid>
      <w:tr>
        <w:trPr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i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j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i</w:t>
            </w:r>
          </w:p>
        </w:tc>
      </w:tr>
      <w:tr>
        <w:trPr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0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-1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-4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-1</w:t>
            </w:r>
          </w:p>
        </w:tc>
      </w:tr>
      <w:tr>
        <w:trPr>
          <w:trHeight w:val="9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j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&gt;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1;3): 0 + 5 &gt;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;1): -1 + 5 &gt;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;4): -1 + 6 &gt;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4;1): -1 + 5 &gt;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4;2): -1 + 2 &gt;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4;3): -1 + 5 &gt;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4;4): -1 + 6 &gt;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):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стоять в мінусових клітинах, вибираємо найменше, тобто у = min (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 = 30. Додаємо 30 до обсягів вантажів, що стоять в плюсових клітинах і віднімаємо 30 з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що стоять в мінусових клітинах. 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72"/>
        <w:gridCol w:w="1275"/>
        <w:gridCol w:w="1274"/>
        <w:gridCol w:w="1278"/>
        <w:gridCol w:w="1351"/>
        <w:gridCol w:w="1349"/>
      </w:tblGrid>
      <w:tr>
        <w:trPr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i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j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i</w:t>
            </w:r>
          </w:p>
        </w:tc>
      </w:tr>
      <w:tr>
        <w:trPr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7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0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-1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1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-1</w:t>
            </w:r>
          </w:p>
        </w:tc>
      </w:tr>
      <w:tr>
        <w:trPr>
          <w:trHeight w:val="9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j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&gt;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;1): -1 + 5 &gt;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3;1): 1 + 5 &gt;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3;5): 1 + 1 &gt;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4;1): -1 + 5 &gt;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4;2): -1 + 2 &gt;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):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стоять в мінусових клітинах, вибираємо найменше, тобто у = min (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  <w:lang w:val="uk-UA"/>
        </w:rPr>
        <w:t>) =40. Додаємо 40 до обсягів вантажів, що стоять в плюсових клітинах і віднімаємо 40 з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що стоять в мінусових клітин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72"/>
        <w:gridCol w:w="1275"/>
        <w:gridCol w:w="1274"/>
        <w:gridCol w:w="1278"/>
        <w:gridCol w:w="1351"/>
        <w:gridCol w:w="1349"/>
      </w:tblGrid>
      <w:tr>
        <w:trPr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i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j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i</w:t>
            </w:r>
          </w:p>
        </w:tc>
      </w:tr>
      <w:tr>
        <w:trPr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0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+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[-]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-1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-3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-5</w:t>
            </w:r>
          </w:p>
        </w:tc>
      </w:tr>
      <w:tr>
        <w:trPr>
          <w:trHeight w:val="9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j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. Знайдемо потенціали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орний план не є оптимальним, тому що існують оцінки вільних клітин для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&gt;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1;3): 0 + 4 &gt; 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;1): -1 + 5 &gt;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бираємо максимальну оцінку вільної клітини (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):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цього в перспективну клітку (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) поставимо знак «+», а в інших вершинах багатокутника чергуються знаки «-», «+», «-». Цикл наведено в табли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вантажів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стоять в мінусових клітинах, вибираємо найменше, тобто у = min (А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) =70. Додаємо 70 до обсягів вантажів, що стоять в плюсових клітинах і віднімаємо 70 з Х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що стоять в мінусових клітин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результаті отримаємо новий опорний пла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272"/>
        <w:gridCol w:w="1275"/>
        <w:gridCol w:w="1274"/>
        <w:gridCol w:w="1278"/>
        <w:gridCol w:w="1351"/>
        <w:gridCol w:w="1349"/>
      </w:tblGrid>
      <w:tr>
        <w:trPr>
          <w:cantSplit w:val="true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i</w:t>
            </w:r>
          </w:p>
        </w:tc>
        <w:tc>
          <w:tcPr>
            <w:tcW w:w="6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j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i</w:t>
            </w:r>
          </w:p>
        </w:tc>
      </w:tr>
      <w:tr>
        <w:trPr>
          <w:cantSplit w:val="true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9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0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 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-1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0</w:t>
            </w:r>
          </w:p>
        </w:tc>
      </w:tr>
      <w:tr>
        <w:trPr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=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= -2</w:t>
            </w:r>
          </w:p>
        </w:tc>
      </w:tr>
      <w:tr>
        <w:trPr>
          <w:trHeight w:val="96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>j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4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uk-UA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мо оптимальність опорного плану, тобто повторюємо описані раніше д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йдемо потенціали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,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. по зайнятих клітинам таблиці, в яких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v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ij</w:t>
      </w:r>
      <w:r>
        <w:rPr>
          <w:rFonts w:cs="Times New Roman" w:ascii="Times New Roman" w:hAnsi="Times New Roman"/>
          <w:sz w:val="28"/>
          <w:szCs w:val="28"/>
          <w:lang w:val="uk-UA"/>
        </w:rPr>
        <w:t>, вважаючи, що u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0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останнього плану на оптимальність за допомогою методу потенціалів показує, що він оптимальний.</w:t>
      </w:r>
    </w:p>
    <w:p>
      <w:pPr>
        <w:pStyle w:val="Normal"/>
        <w:widowControl w:val="false"/>
        <w:tabs>
          <w:tab w:val="clear" w:pos="708"/>
          <w:tab w:val="center" w:pos="48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ахуємо значення цільової функції відповідно до другого опорного плану задач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= 2*90 + 1*110 + 1*70 + 1*80 + 1*200 + 2*150 + 0*40 + 0*30 = 94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оптимальним планом перевезень загальна вартість перевезень всієї продукції є найменшою і становить 940 гр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симплексний прибуток транспортування витра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йти графічним методом екстремуми функцій в області, визначеній нерівностя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235267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02870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02870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12395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763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в’язо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область допустимих рішень, тобто вирішимо графічно систему нерівностей. Для цього побудуємо кожну пряму і визначимо півплощини, задані нерівностями (півплощини позначені штрихо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7375" cy="1857375"/>
            <wp:effectExtent l="0" t="0" r="0" b="0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жі області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7375" cy="1857375"/>
            <wp:effectExtent l="0" t="0" r="0" b="0"/>
            <wp:docPr id="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льова функція F(x) =&gt; m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 цільову функцію завдання F = 3X1+6X2 =&gt; min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будуємо пряму, що відповідає значенню функції F = 0: F = 3X1+6X2 = 0. Будемо рухати цю пряму паралельним чином. Оскільки нас цікавить мінімальне рішення, тому рухався прямо до першого торкання позначеної області. На графіку ця пряма позначена пунктирною лініє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0" cy="1809750"/>
            <wp:effectExtent l="0" t="0" r="0" b="0"/>
            <wp:docPr id="2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вний масштаб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9750" cy="1809750"/>
            <wp:effectExtent l="0" t="0" r="0" b="0"/>
            <wp:docPr id="2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етином півплощини буде область, яка представляє собою багатокутник, координати точок якого задовольняють умові нерівностей системи обмежень задач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яма F(x) = const перетинає область у точці C. Оскільки точка C отримана в результаті перетину прямих 4 i 2, то її координати задовольняють рівнянням цих прямих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2=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+2x2≥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ши систему рівнянь, одержимо: x1 = 2, x2 = 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дки знайдемо мінімальне значення цільової функції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3*2 + 6*0 =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кільки функція мети F(x) паралельна прямій 2, то на відрізку CA функція F (x) буде приймає одне і теж мінімальне значе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визначення координат точки A вирішимо систему двох лінійних рівнян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+2x2≥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x1=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ши систему рівнянь, одержимо: x1 = 0, x2 =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відки знайдемо мінімальне значення цільової функції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(X) = 3*0 + 6*1 =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28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12">
    <w:name w:val="Основной текст с отступом Знак1"/>
    <w:qFormat/>
    <w:rPr>
      <w:rFonts w:cs="Times New Roman"/>
    </w:rPr>
  </w:style>
  <w:style w:type="character" w:styleId="Style17">
    <w:name w:val="Основной текст с отступом Знак"/>
    <w:qFormat/>
    <w:rPr>
      <w:rFonts w:cs="Times New Roman"/>
    </w:rPr>
  </w:style>
  <w:style w:type="character" w:styleId="Style18">
    <w:name w:val="Верхний колонтитул Знак"/>
    <w:qFormat/>
    <w:rPr>
      <w:rFonts w:cs="Times New Roman"/>
    </w:rPr>
  </w:style>
  <w:style w:type="character" w:styleId="Style19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exact" w:line="233" w:before="0" w:after="0"/>
      <w:ind w:firstLine="301"/>
      <w:jc w:val="both"/>
    </w:pPr>
    <w:rPr>
      <w:rFonts w:ascii="Times New Roman" w:hAnsi="Times New Roman" w:cs="Times New Roman"/>
      <w:sz w:val="23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2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4.png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01:00Z</dcterms:created>
  <dc:creator>LAN_OS</dc:creator>
  <dc:description/>
  <cp:keywords/>
  <dc:language>en-US</dc:language>
  <cp:lastModifiedBy>SYSTEM</cp:lastModifiedBy>
  <dcterms:modified xsi:type="dcterms:W3CDTF">2011-09-05T04:01:00Z</dcterms:modified>
  <cp:revision>2</cp:revision>
  <dc:subject/>
  <dc:title/>
</cp:coreProperties>
</file>