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/>
      </w:pPr>
      <w:r>
        <w:rPr/>
        <w:t>Курсовая работа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/>
      </w:pPr>
      <w:r>
        <w:rPr/>
        <w:t>Электромагнитное загрязнение окружающей среды от передающих радиотехнических объектов на территории г. Красноярска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1. Характеристика и биологическое действие ЭМП РЧ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.1 Источники ЭМИ РЧ и их примен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1.2 Биологическое действие ЭМИ РЧ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2. Расчетные методы оценки ЭМИ РЧ, ГИС и тематическое картографирование экологической информац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2.1 Представление знаний об окружающей среде в виде электронной карты, этапы создания тематического сло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2.2 Методы расчетного прогнозирования уровней ЭМИ РЧ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3. Формирование электромагнитного загрязнения в условиях городской сред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3.1 Анализ ПРТО г. Красноярс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3.2 Определение удельной мощности ПРТО г. Красноярс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Список используемых сокращений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Литератур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Приложения</w:t>
      </w:r>
    </w:p>
    <w:p>
      <w:pPr>
        <w:pStyle w:val="Contents1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</w:r>
      <w:r>
        <w:br w:type="page"/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Введение</w:t>
      </w:r>
    </w:p>
    <w:p>
      <w:pPr>
        <w:pStyle w:val="25"/>
        <w:suppressAutoHyphens w:val="tru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firstLine="709"/>
        <w:rPr/>
      </w:pPr>
      <w:r>
        <w:rPr/>
        <w:t>Отличительной особенностью современного этапа развития человечества является переход комплекса опасностей, имевших место в техносфере, в гео- и биосферу. Работы последних лет убедительно показали важную роль естественных электромагнитных полей (ЭМП) для жизнедеятельности человека и всей биосферы в целом [1, 2, 3]. Между тем, за последние годы сформировался новый значительный фактор окружающей среды – электромагнитные поля техногенного происхождения [2, 4]. Источниками таких полей являются линии электропередач (ЛЭП), электротранспорт, передающие радиотехнические объекты (ПРТО). Особенность ситуации заключается в том, что природные электромагнитные поля – это фактор поддержания жизни на Земле, а вызванное деятельностью человека искусственное электромагнитное загрязнение, интенсивность которого во много раз превышает естественный фон, отрицательно влияет на все живое и является причиной многих заболеваний. В настоящее время в связи с хозяйственной деятельностью человека уровень электромагнитных излучений (ЭМИ) антропогенного происхождения в десятки тысяч раз превысил естественный электромагнитный фон. Масштабы электромагнитного загрязнения стали столь существенными, что Всемирная организация здравоохранения (ВОЗ) в 1992г. включила эту проблему в число актуальных проблем человечества [5].</w:t>
      </w:r>
    </w:p>
    <w:p>
      <w:pPr>
        <w:pStyle w:val="Style18"/>
        <w:suppressAutoHyphens w:val="true"/>
        <w:ind w:firstLine="709"/>
        <w:rPr/>
      </w:pPr>
      <w:r>
        <w:rPr/>
        <w:t>Актуальность и важность проблемы для России была определена Постановлением Президиума РАМН еще в 1994г. В решении Межведомственной Комиссии Совета Безопасности Российской Федерации по экологической безопасности №2-2 от 20.02.96г. указано, что "неблагоприятное воздействие на человека и окружающую среду электромагнитных излучений принимает опасные размеры" [6].</w:t>
      </w:r>
    </w:p>
    <w:p>
      <w:pPr>
        <w:pStyle w:val="Style18"/>
        <w:suppressAutoHyphens w:val="true"/>
        <w:ind w:firstLine="709"/>
        <w:rPr/>
      </w:pPr>
      <w:r>
        <w:rPr/>
        <w:t>Современный крупный промышленный город, к которому относится и Красноярск, является сложной многокомпонентной урбанизированной системой, которая изменяет почти все компоненты природной среды, образуя техногенную среду, к которой человек как вид эволюционно не адаптирован. Говоря об электромагнитном загрязнении, следует отметить, что, если буквально 20 - 25 лет назад воздействию значимых уровней ЭМИ подвергался ограниченный круг людей-профессионалов, то в настоящее время можно говорить об угрозе воздействия ЭМИ на все население. Характерной чертой электромагнитного загрязнения городов является его многочастотность и многофакторность [7], когда на определенный участок городской территории оказывают воздействие несколько источников излучения с различными частотами, интенсивностью и местами расположения. Проведение достоверных измерений в случае многочастотного воздействия весьма проблематично и возможно лишь при отключении всех ПРТО, за исключением контролируемого. Близкое соседство источников ЭМП с жилыми районами, тенденция к сплошной застройке, вытеснение зеленых зон – все это указывает на существование значимого неблагоприятного воздействия на здоровье человека.</w:t>
      </w:r>
    </w:p>
    <w:p>
      <w:pPr>
        <w:pStyle w:val="Style18"/>
        <w:suppressAutoHyphens w:val="true"/>
        <w:ind w:firstLine="709"/>
        <w:rPr/>
      </w:pPr>
      <w:r>
        <w:rPr/>
        <w:t>Актуальность экологических проблем для жителей г. Красноярска послужила причиной создания электронного атласа города - информационной базы, которая дает возможность изучить электромагнитное загрязнение среды по всей территории города.</w:t>
      </w:r>
    </w:p>
    <w:p>
      <w:pPr>
        <w:pStyle w:val="Style18"/>
        <w:suppressAutoHyphens w:val="true"/>
        <w:ind w:firstLine="709"/>
        <w:rPr/>
      </w:pPr>
      <w:r>
        <w:rPr/>
        <w:t xml:space="preserve">В настоящей работе в качестве ознакомления рассмотрены источники электромагнитного загрязнения среды и методы построения электронных карт с использованием прикладной программы к пакету </w:t>
      </w:r>
      <w:r>
        <w:rPr>
          <w:lang w:val="en-US"/>
        </w:rPr>
        <w:t>MapInfo</w:t>
      </w:r>
      <w:r>
        <w:rPr/>
        <w:t>-5.0.</w:t>
      </w:r>
    </w:p>
    <w:p>
      <w:pPr>
        <w:pStyle w:val="Style18"/>
        <w:suppressAutoHyphens w:val="true"/>
        <w:ind w:firstLine="709"/>
        <w:rPr/>
      </w:pPr>
      <w:r>
        <w:rPr>
          <w:rStyle w:val="Style13"/>
          <w:rFonts w:cs="Times New Roman"/>
        </w:rPr>
        <w:t>Целью данной работы явилось изучение источников формирования электромагнитной нагрузки (ЭМН) в условиях населенных мест города Красноярска, структуры и уровня загрязнения в административных районах и в целом по городу, а так же выявить приоритетные районы</w:t>
      </w:r>
      <w:r>
        <w:rPr/>
        <w:t>.</w:t>
      </w:r>
    </w:p>
    <w:p>
      <w:pPr>
        <w:pStyle w:val="Style18"/>
        <w:suppressAutoHyphens w:val="true"/>
        <w:ind w:firstLine="709"/>
        <w:rPr/>
      </w:pPr>
      <w:r>
        <w:rPr/>
      </w:r>
      <w:r>
        <w:br w:type="page"/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 xml:space="preserve">1. </w:t>
      </w:r>
      <w:r>
        <w:rPr>
          <w:b w:val="false"/>
          <w:caps w:val="false"/>
          <w:smallCaps w:val="false"/>
        </w:rPr>
        <w:t xml:space="preserve">Характеристика и биологическое действие </w:t>
      </w:r>
      <w:r>
        <w:rPr>
          <w:b w:val="false"/>
        </w:rPr>
        <w:t>ЭМП РЧ</w:t>
      </w:r>
    </w:p>
    <w:p>
      <w:pPr>
        <w:pStyle w:val="25"/>
        <w:suppressAutoHyphens w:val="tru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  <w:t>1.1 И</w:t>
      </w:r>
      <w:r>
        <w:rPr>
          <w:caps w:val="false"/>
          <w:smallCaps w:val="false"/>
        </w:rPr>
        <w:t>сточники ЭМИ РЧ и их применение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К электромагнитным излучениям радиочастотного (или радиоволнового) диапазона(ЭМИ РЧ) относятся ЭМП с частотой от 3 Гц до 3000ГГц (соответственно с длиной волны от 100000 км до 0,1 мм). В соответствии с международным регламентом радиосвязи в этом диапазоне выделяют 12 частотных поддиапазонов (приложение 1).</w:t>
      </w:r>
    </w:p>
    <w:p>
      <w:pPr>
        <w:pStyle w:val="Style18"/>
        <w:suppressAutoHyphens w:val="true"/>
        <w:ind w:firstLine="709"/>
        <w:rPr/>
      </w:pPr>
      <w:r>
        <w:rPr/>
        <w:t>Различают два наиболее часто встречающихся типа электромагнитных колебаний:</w:t>
      </w:r>
    </w:p>
    <w:p>
      <w:pPr>
        <w:pStyle w:val="Style18"/>
        <w:suppressAutoHyphens w:val="true"/>
        <w:ind w:firstLine="709"/>
        <w:rPr/>
      </w:pPr>
      <w:r>
        <w:rPr/>
        <w:t>Гармонические, в которых электрическая (Е) и магнитная (Н) составляющие изменяются по закону синуса или косинуса;</w:t>
      </w:r>
    </w:p>
    <w:p>
      <w:pPr>
        <w:pStyle w:val="Style18"/>
        <w:suppressAutoHyphens w:val="true"/>
        <w:ind w:firstLine="709"/>
        <w:rPr/>
      </w:pPr>
      <w:r>
        <w:rPr/>
        <w:t>Модулированные, в которых амплитуда, частота или фаза, дополнительно, медленно по сравнению с периодом колебаний, изменяются по определенному закону.</w:t>
      </w:r>
    </w:p>
    <w:p>
      <w:pPr>
        <w:pStyle w:val="Style18"/>
        <w:suppressAutoHyphens w:val="true"/>
        <w:ind w:firstLine="709"/>
        <w:rPr/>
      </w:pPr>
      <w:r>
        <w:rPr/>
        <w:t>Модуляция используется с помощью электромагнитных волн информации. Особый интерес при этом представляет импульсная модуляция, при которой гармонические колебания несущей частоты принимают вид кратковременных посылок – импульсов. Для характеристики импульсных излучений наряду с несущей (генерируемой) частотой и длительностью импульса (τ) используются такие параметры, как частота следования (</w:t>
      </w:r>
      <w:r>
        <w:rPr>
          <w:lang w:val="en-US"/>
        </w:rPr>
        <w:t>F</w:t>
      </w:r>
      <w:r>
        <w:rPr/>
        <w:t>), или период повторения (Т) импульсов- Т=1/</w:t>
      </w:r>
      <w:r>
        <w:rPr>
          <w:lang w:val="en-US"/>
        </w:rPr>
        <w:t>F</w:t>
      </w:r>
      <w:r>
        <w:rPr/>
        <w:t>, и скважность импульсной модуляции (</w:t>
      </w:r>
      <w:r>
        <w:rPr>
          <w:lang w:val="en-US"/>
        </w:rPr>
        <w:t>Q</w:t>
      </w:r>
      <w:r>
        <w:rPr/>
        <w:t xml:space="preserve">), которая представляет собой отношение периода следования импульсов к их длительности </w:t>
      </w:r>
      <w:r>
        <w:rPr>
          <w:lang w:val="en-US"/>
        </w:rPr>
        <w:t>Q</w:t>
      </w:r>
      <w:r>
        <w:rPr/>
        <w:t xml:space="preserve">=Т/τ=1/(τ </w:t>
      </w:r>
      <w:r>
        <w:rPr>
          <w:lang w:val="en-US"/>
        </w:rPr>
        <w:t>F</w:t>
      </w:r>
      <w:r>
        <w:rPr/>
        <w:t>).</w:t>
      </w:r>
    </w:p>
    <w:p>
      <w:pPr>
        <w:pStyle w:val="Style18"/>
        <w:suppressAutoHyphens w:val="true"/>
        <w:ind w:firstLine="709"/>
        <w:rPr/>
      </w:pPr>
      <w:r>
        <w:rPr/>
        <w:t>Пространство, окружающее источник излучения, можно охарактеризовать тремя зонами: ближняя (зона индукции), промежуточная (зона интерференции) и дальняя (волновая зона).</w:t>
      </w:r>
    </w:p>
    <w:p>
      <w:pPr>
        <w:pStyle w:val="Style18"/>
        <w:suppressAutoHyphens w:val="true"/>
        <w:ind w:firstLine="709"/>
        <w:rPr/>
      </w:pPr>
      <w:r>
        <w:rPr/>
        <w:t>В ближней зоне электромагнитное поле не сформировано и представляет собой некоторый запас реактивной мощности, связанной с источником излучения. В это зоне соотношение между Е и Н полем может быть самым различным.</w:t>
      </w:r>
    </w:p>
    <w:p>
      <w:pPr>
        <w:pStyle w:val="Style18"/>
        <w:suppressAutoHyphens w:val="true"/>
        <w:ind w:firstLine="709"/>
        <w:rPr/>
      </w:pPr>
      <w:r>
        <w:rPr/>
        <w:t>В волновой зоне электромагнитное поле сформировано и распространяется в виде бегущей волны. В этой зоне составляющие Е и Н изменяются в фазе и между их средними значениями за период существует определенное соотношение Е=377Н.</w:t>
      </w:r>
    </w:p>
    <w:p>
      <w:pPr>
        <w:pStyle w:val="Style18"/>
        <w:suppressAutoHyphens w:val="true"/>
        <w:ind w:firstLine="709"/>
        <w:rPr/>
      </w:pPr>
      <w:r>
        <w:rPr/>
        <w:t>В промежуточной зоне помимо поля излучения (распространяющаяся волна) присутствует так же поле индукции. Однако последнее весьма быстро убывает с расстоянием от источника (Е обратно пропорционально квадрату, Н- кубу расстояния). В зоне излучения Е и Н убывает обратно пропорционально расстоянию в первой степени. В связи с этим, на расстояниях, превышающих несколько длин волн, вклад поля индукции не значительный, и результирующее электромагнитное поле в основном определяется полем излучения. Строго говоря, в случае точечного источника излучения (то есть источника, геометрические размеры которого много меньше длины волны излучения) границы зон определяются следующим образом:</w:t>
      </w:r>
    </w:p>
    <w:p>
      <w:pPr>
        <w:pStyle w:val="Style18"/>
        <w:suppressAutoHyphens w:val="true"/>
        <w:ind w:firstLine="709"/>
        <w:rPr/>
      </w:pPr>
      <w:r>
        <w:rPr>
          <w:lang w:val="en-US"/>
        </w:rPr>
        <w:t>r</w:t>
      </w:r>
      <w:r>
        <w:rPr/>
        <w:t xml:space="preserve">&lt; </w:t>
      </w:r>
      <w:r>
        <w:rPr>
          <w:lang w:val="en-US"/>
        </w:rPr>
        <w:t>λ</w:t>
      </w:r>
      <w:r>
        <w:rPr/>
        <w:t>/2</w:t>
      </w:r>
      <w:r>
        <w:rPr>
          <w:lang w:val="en-US"/>
        </w:rPr>
        <w:t>π</w:t>
      </w:r>
      <w:r>
        <w:rPr/>
        <w:t xml:space="preserve"> – ближняя зона</w:t>
      </w:r>
    </w:p>
    <w:p>
      <w:pPr>
        <w:pStyle w:val="Style18"/>
        <w:suppressAutoHyphens w:val="true"/>
        <w:ind w:firstLine="709"/>
        <w:rPr/>
      </w:pPr>
      <w:r>
        <w:rPr>
          <w:lang w:val="en-US"/>
        </w:rPr>
        <w:t>λ</w:t>
      </w:r>
      <w:r>
        <w:rPr/>
        <w:t>/2</w:t>
      </w:r>
      <w:r>
        <w:rPr>
          <w:lang w:val="en-US"/>
        </w:rPr>
        <w:t>π</w:t>
      </w:r>
      <w:r>
        <w:rPr/>
        <w:t xml:space="preserve">&lt; </w:t>
      </w:r>
      <w:r>
        <w:rPr>
          <w:lang w:val="en-US"/>
        </w:rPr>
        <w:t>r</w:t>
      </w:r>
      <w:r>
        <w:rPr/>
        <w:t xml:space="preserve"> &lt;2</w:t>
      </w:r>
      <w:r>
        <w:rPr>
          <w:lang w:val="en-US"/>
        </w:rPr>
        <w:t>πλ</w:t>
      </w:r>
      <w:r>
        <w:rPr/>
        <w:t xml:space="preserve"> – промежуточная зона</w:t>
      </w:r>
    </w:p>
    <w:p>
      <w:pPr>
        <w:pStyle w:val="Style18"/>
        <w:suppressAutoHyphens w:val="true"/>
        <w:ind w:firstLine="709"/>
        <w:rPr/>
      </w:pPr>
      <w:r>
        <w:rPr>
          <w:lang w:val="en-US"/>
        </w:rPr>
        <w:t>r</w:t>
      </w:r>
      <w:r>
        <w:rPr/>
        <w:t>&gt;2</w:t>
      </w:r>
      <w:r>
        <w:rPr>
          <w:lang w:val="en-US"/>
        </w:rPr>
        <w:t>πλ</w:t>
      </w:r>
      <w:r>
        <w:rPr/>
        <w:t xml:space="preserve"> – дальняя зона</w:t>
      </w:r>
    </w:p>
    <w:p>
      <w:pPr>
        <w:pStyle w:val="Style18"/>
        <w:suppressAutoHyphens w:val="true"/>
        <w:ind w:firstLine="709"/>
        <w:rPr/>
      </w:pPr>
      <w:r>
        <w:rPr/>
        <w:t xml:space="preserve">Следует иметь в виду, что в случае остронаправленных источников излучения (антенны) с размерами, значительно превышающими длину волны излучения, граница дальней зоны отодвигается. Она зависит в этом случае от соотношения размеров антенны и длины волны. Теоретически в этом случае граница дальней зоны определяется соотношением </w:t>
      </w:r>
      <w:r>
        <w:rPr>
          <w:lang w:val="en-US"/>
        </w:rPr>
        <w:t>r</w:t>
      </w:r>
      <w:r>
        <w:rPr/>
        <w:t>=2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/ </w:t>
      </w:r>
      <w:r>
        <w:rPr>
          <w:lang w:val="en-US"/>
        </w:rPr>
        <w:t>λ</w:t>
      </w:r>
      <w:r>
        <w:rPr/>
        <w:t xml:space="preserve">, где </w:t>
      </w:r>
      <w:r>
        <w:rPr>
          <w:lang w:val="en-US"/>
        </w:rPr>
        <w:t>D</w:t>
      </w:r>
      <w:r>
        <w:rPr/>
        <w:t xml:space="preserve"> – наибольший геометрический размер излучающей антенны. Практически же при решении задач по гигиенической оценке излучения при </w:t>
      </w:r>
      <w:r>
        <w:rPr>
          <w:lang w:val="en-US"/>
        </w:rPr>
        <w:t>D</w:t>
      </w:r>
      <w:r>
        <w:rPr/>
        <w:t xml:space="preserve"> &gt;</w:t>
      </w:r>
      <w:r>
        <w:rPr>
          <w:lang w:val="en-US"/>
        </w:rPr>
        <w:t>λ</w:t>
      </w:r>
      <w:r>
        <w:rPr/>
        <w:t xml:space="preserve"> граница дальней зоны может быть сужена до величины порядка нескольких </w:t>
      </w:r>
      <w:r>
        <w:rPr>
          <w:lang w:val="en-US"/>
        </w:rPr>
        <w:t>D</w:t>
      </w:r>
      <w:r>
        <w:rPr/>
        <w:t xml:space="preserve"> по причине быстрого убывания поля индукции и преобладания поля излучения в промежуточной зоне. Аналогично этому в случаях источников, имеющих форму длинных щелей, можно считать, что область сформировавшегося поля практически так же находится на расстоянии нескольких </w:t>
      </w:r>
      <w:r>
        <w:rPr>
          <w:lang w:val="en-US"/>
        </w:rPr>
        <w:t>D</w:t>
      </w:r>
      <w:r>
        <w:rPr/>
        <w:t xml:space="preserve"> (где </w:t>
      </w:r>
      <w:r>
        <w:rPr>
          <w:lang w:val="en-US"/>
        </w:rPr>
        <w:t>D</w:t>
      </w:r>
      <w:r>
        <w:rPr/>
        <w:t xml:space="preserve"> – длина излучающей щели).</w:t>
      </w:r>
    </w:p>
    <w:p>
      <w:pPr>
        <w:pStyle w:val="Style18"/>
        <w:suppressAutoHyphens w:val="true"/>
        <w:ind w:firstLine="709"/>
        <w:rPr/>
      </w:pPr>
      <w:r>
        <w:rPr/>
        <w:t>В соответствии с указанным выше, интенсивности ЭМИ правильно оценивать в зоне напряженности электрического (Е) и магнитного (Н) полей (единицы измерения В/м и А/м), в дальней – поверхностной плотностью потока энергии (ППЭ), имеющей размерность Вт/м</w:t>
      </w:r>
      <w:r>
        <w:rPr>
          <w:vertAlign w:val="superscript"/>
        </w:rPr>
        <w:t>2</w:t>
      </w:r>
      <w:r>
        <w:rPr/>
        <w:t>. На практике, как правило, Е и Н оцениваются для ЭМИ с частотой менее 300 МГц, ППЭ – для частот выше 300 МГц;в случае импульсных излучений оценка производится по средней ППЭ, связь которой с импульсной (или пиковой ППЭ) выражается соотношением: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ППЭ</w:t>
      </w:r>
      <w:r>
        <w:rPr>
          <w:vertAlign w:val="subscript"/>
        </w:rPr>
        <w:t>ср</w:t>
      </w:r>
      <w:r>
        <w:rPr/>
        <w:t>=ППЭ</w:t>
      </w:r>
      <w:r>
        <w:rPr>
          <w:vertAlign w:val="subscript"/>
        </w:rPr>
        <w:t>имп</w:t>
      </w:r>
      <w:r>
        <w:rPr/>
        <w:t>/</w:t>
      </w:r>
      <w:r>
        <w:rPr>
          <w:lang w:val="en-US"/>
        </w:rPr>
        <w:t>Q</w:t>
      </w:r>
      <w:r>
        <w:rPr/>
        <w:t xml:space="preserve"> - ППЭ</w:t>
      </w:r>
      <w:r>
        <w:rPr>
          <w:vertAlign w:val="subscript"/>
        </w:rPr>
        <w:t xml:space="preserve">имп </w:t>
      </w:r>
      <w:r>
        <w:rPr/>
        <w:t xml:space="preserve">τ </w:t>
      </w:r>
      <w:r>
        <w:rPr>
          <w:lang w:val="en-US"/>
        </w:rPr>
        <w:t>F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Источники ЭМИ радиочастотного диапазона широко используются в самых различных отраслях народного хозяйства (приложение 2).</w:t>
      </w:r>
    </w:p>
    <w:p>
      <w:pPr>
        <w:pStyle w:val="Style18"/>
        <w:suppressAutoHyphens w:val="true"/>
        <w:ind w:firstLine="709"/>
        <w:rPr/>
      </w:pPr>
      <w:r>
        <w:rPr/>
        <w:t>ЭМИ применяются для передачи информации на расстояние (радиовещание, радиотелефонная связь, телевидение, радиолокация, радиометеорология и др.). В промышленности ЭМИ РЧ используются для индуцированного и диэлектрического нагрева материалов (закалка, плавка, напайка, сварка, напыление металлов, сушка древесины, нагрев пластмасс, термообработка пищевых продуктов и др.). ЭМИ широко применяются в научных исследованиях (радиоспектроскопия, радиоастрономия) и в медицине (физиотерапия, хирургия, онкология). В ряде случаев ЭМИ возникают как побочный неиспользуемый фактор, например, вблизи воздушных линий электропередачи (ВЛ), трансформаторных подстанций, электроприборов, в том числе бытового назначения. [8]</w:t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  <w:t>1.2 Б</w:t>
      </w:r>
      <w:r>
        <w:rPr>
          <w:caps w:val="false"/>
          <w:smallCaps w:val="false"/>
        </w:rPr>
        <w:t xml:space="preserve">иологическое действие </w:t>
      </w:r>
      <w:r>
        <w:rPr/>
        <w:t>ЭМИ РЧ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Основными источниками ЭМИ РЧ в окружающую среду служат антенные системы радиолокационных станций (РЛС), радио- и телерадиостанций, в том числе систем мобильной радиосвязи, ВЛ и пр.</w:t>
      </w:r>
    </w:p>
    <w:p>
      <w:pPr>
        <w:pStyle w:val="Style18"/>
        <w:suppressAutoHyphens w:val="true"/>
        <w:ind w:firstLine="709"/>
        <w:rPr/>
      </w:pPr>
      <w:r>
        <w:rPr/>
        <w:t>Современный этап характеризуется увеличением мощностей источников ЭМИ РЧ, что приводит к электромагнитному загрязнению окружающей среды и при определенных условиях может оказывать неблагоприятное влияние на организм человека.</w:t>
      </w:r>
    </w:p>
    <w:p>
      <w:pPr>
        <w:pStyle w:val="Style18"/>
        <w:suppressAutoHyphens w:val="true"/>
        <w:ind w:firstLine="709"/>
        <w:rPr/>
      </w:pPr>
      <w:r>
        <w:rPr/>
        <w:t>Несмотря на большое число публикаций, посвященных изучению последствий воздействия ЭМП на биообъекты, до сих пор нет единого мнения о механизмах воздействия ЭМИ на живой организм. Только с помощью экспериментальных и клинических исследований можно оценить характер воздействия ЭМИ на организм человека.</w:t>
      </w:r>
    </w:p>
    <w:p>
      <w:pPr>
        <w:pStyle w:val="Style18"/>
        <w:suppressAutoHyphens w:val="true"/>
        <w:ind w:firstLine="709"/>
        <w:rPr/>
      </w:pPr>
      <w:r>
        <w:rPr/>
        <w:t>Взаимодействие внешних ЭМП с биологическими объектами осуществляется путем наведения внутренних полей и электрических токов, величина и распределение которых в теле человека и животных зависит от целого ряда параметров, таких как размер, форма, анатомическое строение тела, электрические и магнитные свойства тканей(электрическая/магнитная проницаемость и электрическая/магнитная проводимость), ориентация объекта относительно поляризации тела, а так же от характеристик ЭМП (частота, интенсивность, модуляция и др.). Поглощение и распределение поглощенной энергии внутри тела существенно зависит так же от формы и размеров облучающего объекта, от соотношения этих размеров с длиной волны излучения. С этих позиций в спектре ЭМИ РЧ можно выделить три области: ЭМП с частотой до 30МГц, ЭМП с частотой более 10ГГц и ЭМП с частотой 30МГц – 10ГГц. Для первой области характерно быстрое падение величины поглощения с уменьшением частоты (приблизительно пропорционально квадрату частоты). Отличительной особенностью второй является очень быстрое затухание энергии ЭМИ при проникновении энергии внутрь ткани: практически вся энергия поглощается в поверхностных слоях биоструктур. Для третьей, промежуточной по частоте области, характерно наличие ряда максимумов поглощения, при которых тело как бы втягивает в себя поле и поглощает энергии больше, чем приходится на его поперечное сечение. В этом случае резко проявляются интерференционные явления, приводящие к возникновению локальных максимумов поглощения, так называемых "горячих пятен". Для человека условия возникновения локальных максимумов поглощения в голове имеют место на частотах 750-2500МГц, а максимум, обусловленный резонансом с общим размером тела, лежит в диапазоне частот 50-300МГц [8].</w:t>
      </w:r>
    </w:p>
    <w:p>
      <w:pPr>
        <w:pStyle w:val="Style18"/>
        <w:suppressAutoHyphens w:val="true"/>
        <w:ind w:firstLine="709"/>
        <w:rPr/>
      </w:pPr>
      <w:r>
        <w:rPr/>
        <w:t>Организм животных и человека весьма чувствителен к воздействию ЭМИ РЧ. Биологическому действию ЭМИ посвящены тысячи работ отечественных и зарубежных авторов. Поскольку подробное рассмотрение не представляется возможным, основное внимание будет уделено установленным закономерностям биологического действия фактора.</w:t>
      </w:r>
    </w:p>
    <w:p>
      <w:pPr>
        <w:pStyle w:val="Style18"/>
        <w:suppressAutoHyphens w:val="true"/>
        <w:ind w:firstLine="709"/>
        <w:rPr/>
      </w:pPr>
      <w:r>
        <w:rPr/>
        <w:t>Наиболее чувствительна к воздействию ЭМИ нервная система. Электроэнцефалографическими методами выявлены нарушения в собственных электрических потенциалах организма при его взаимодействии с внешними ЭМП. Практически все диапазоны ЭМИ оказывают дезактивирующее влияние на электрические процессы в коре и подкорковых образованиях головного мозга. Функционально это проявляется в изменениях простой двигательной реакции порога обонятельной чувствительности, памяти и внимания, соотношении между процессами возбуждения и торможения в центральной нервной системе (ЦНС), в замедлении выборки сложных динамических стереотипов. Следствием указанных отклонений на уровне целостного организма являются повышенная утомляемость, головные боли, расстройство памяти и сна, раздражительность. По мнению ряда исследователей, механизм действия ЭМП различной частоты на организм представляется как результат опосредованного действия через ЦНС, но также возможно непосредственное влияние на его биохимические и биоэлектрические процессы в тканях и органах [9]. Значительно выражено гонадо- и эмбриотропное действие ЭМИ. Критериями оценки функциональных и патологических сдвигов со стороны производящей системы служат обычно морфологические изменения (дегенерация, пикноз клеточных элементов сперматогенного эпителия, изменения в соотношении клеточных форм, цитохимические сдвиги), гормональные нарушения эстральной и сперматогенной функции. Общее, что показывают многие исследования при воздействии ЭМИ на животных - это снижение репродуктивной способности самок и тератогенные изменения в потомстве, нарушение эстрального цикла, снижение функционального состояния сперматозоидов. Некоторые авторы даже считают, что функция производства женских половых гормонов более чувствительна к ЭМИ [10].</w:t>
      </w:r>
    </w:p>
    <w:p>
      <w:pPr>
        <w:pStyle w:val="Style18"/>
        <w:suppressAutoHyphens w:val="true"/>
        <w:ind w:firstLine="709"/>
        <w:rPr/>
      </w:pPr>
      <w:r>
        <w:rPr/>
        <w:t>Некоторые авторы к числу критических систем относят кроветворную. Система кровообращения отвечает на воздействие ЭМИ фазовыми реакциями тонуса сосудов (повышение и понижение артериального давления) и сердечного ритма. Наблюдаемые эффекты можно рассматривать не только как результаты непосредственного действия ЭМИ на систему кровообращения, но и как результат нарушения ее регуляции. Накоплены сведения [11] о воздействии ЭМИ на такие процессы, как окислительное фосфорилирование, скорость транспорта ионов. Один из возможных механизмов действия магнитных полей - его ориентирующее действие на жидкие кристаллы клеточных мембран, что ведет к изменению их проницаемости. Биологическое действие ЭМИ зависит от длины волны (иди частоты) излучения, режима генерации (непрерывный, импульсный), условий воздействия на организм (постоянное, прерывистое; общее, местное; интенсивность; длительность). Отмечено, что биологическая активность ЭМИ убывает с уменьшением частоты излучения. В свете сказанного понятно, что наиболее активными являются сверхвысокие, крайне высокие и гипервысокие диапазоны радиочастот [8].</w:t>
      </w:r>
      <w:r>
        <w:br w:type="page"/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caps w:val="false"/>
          <w:smallCaps w:val="false"/>
        </w:rPr>
        <w:t>Расчетные методы оценки ЭМИ РЧ, ГИС и тематическое картографирование экологической информации</w:t>
      </w:r>
    </w:p>
    <w:p>
      <w:pPr>
        <w:pStyle w:val="25"/>
        <w:suppressAutoHyphens w:val="true"/>
        <w:spacing w:before="0" w:after="0"/>
        <w:ind w:firstLine="709"/>
        <w:jc w:val="both"/>
        <w:rPr>
          <w:rStyle w:val="InternetLink"/>
          <w:color w:val="000000"/>
          <w:u w:val="none"/>
        </w:rPr>
      </w:pPr>
      <w:r>
        <w:rPr>
          <w:b/>
        </w:rPr>
      </w:r>
    </w:p>
    <w:p>
      <w:pPr>
        <w:pStyle w:val="25"/>
        <w:suppressAutoHyphens w:val="true"/>
        <w:spacing w:before="0" w:after="0"/>
        <w:ind w:firstLine="709"/>
        <w:jc w:val="both"/>
        <w:rPr>
          <w:rStyle w:val="InternetLink"/>
          <w:color w:val="000000"/>
          <w:u w:val="none"/>
        </w:rPr>
      </w:pPr>
      <w:r>
        <w:rPr/>
        <w:t>2.1 П</w:t>
      </w:r>
      <w:r>
        <w:rPr>
          <w:caps w:val="false"/>
          <w:smallCaps w:val="false"/>
        </w:rPr>
        <w:t>редставление знаний об окружающей среде в виде электронной карты, этапы создания тематического слоя</w:t>
      </w:r>
    </w:p>
    <w:p>
      <w:pPr>
        <w:pStyle w:val="Style18"/>
        <w:suppressAutoHyphens w:val="true"/>
        <w:ind w:firstLine="709"/>
        <w:rPr>
          <w:rStyle w:val="InternetLink"/>
          <w:color w:val="000000"/>
          <w:u w:val="none"/>
        </w:rPr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Геоинформационная система (ГИС) представляет собой автоматизированную аппаратно – программную систему, с помощью которой осуществляется сбор, обработка, хранение и отображение пространственно координированной информации. Основу ГИС составляют автоматические картографические системы, а главными источниками информации служат различные геоизображения [12].</w:t>
      </w:r>
    </w:p>
    <w:p>
      <w:pPr>
        <w:pStyle w:val="Style18"/>
        <w:suppressAutoHyphens w:val="true"/>
        <w:ind w:firstLine="709"/>
        <w:rPr/>
      </w:pPr>
      <w:r>
        <w:rPr/>
        <w:t>Одним из наиболее важных направлений использования ГИС является развитие эколого-географического картографирования, которое служит информационной основой обеспечения решения региональных и локальных экологических проблем. Например, охрана природного потенциала территории, мониторинг здоровья населения, сохранение качества окружающей среды, поддержание и улучшение условий жизни и деятельности человека, экологически адаптированное природопользование и т. д. [13].</w:t>
      </w:r>
    </w:p>
    <w:p>
      <w:pPr>
        <w:pStyle w:val="Style18"/>
        <w:suppressAutoHyphens w:val="true"/>
        <w:ind w:firstLine="709"/>
        <w:rPr/>
      </w:pPr>
      <w:r>
        <w:rPr/>
        <w:t>ГИС-технологии широко используются в комплексном картографировании, создают для него новые возможности и поднимают на более высокий технологический уровень. Компьютерные версии комплексных атласов представляют собой соединение картографических и геоинформационных методов организации и представления пространственной информации, что находит выражение в сочетании методов информатики в организации пространственного и тематического блоков баз данных и картографического метода построения изображения.</w:t>
      </w:r>
    </w:p>
    <w:p>
      <w:pPr>
        <w:pStyle w:val="Style18"/>
        <w:suppressAutoHyphens w:val="true"/>
        <w:ind w:firstLine="709"/>
        <w:rPr/>
      </w:pPr>
      <w:r>
        <w:rPr/>
        <w:t>Атласное геоинформационное картографирование опирается на известные требования согласования карт: легенды одинаковой детальности, приуроченности к определенному масштабу и др. С проблемами согласования тесно связан и выбор базовых карт, которые служат каркасом для координирования и географической привязки данных, а также для последующего сопряженного анализа информации.</w:t>
      </w:r>
    </w:p>
    <w:p>
      <w:pPr>
        <w:pStyle w:val="Style18"/>
        <w:suppressAutoHyphens w:val="true"/>
        <w:ind w:firstLine="709"/>
        <w:rPr/>
      </w:pPr>
      <w:r>
        <w:rPr/>
        <w:t>Формирование базы данных включает в себя такие основные этапы, как подготовка информационных слоев общегеографической основы и на ее базе подготовка информационных слоев тематического содержания карт Атласа. Такой подход является наиболее общим для комплексного атласного картографирования.</w:t>
      </w:r>
    </w:p>
    <w:p>
      <w:pPr>
        <w:pStyle w:val="Style18"/>
        <w:suppressAutoHyphens w:val="true"/>
        <w:ind w:firstLine="709"/>
        <w:rPr/>
      </w:pPr>
      <w:r>
        <w:rPr/>
        <w:t>В настоящее время в разных регионах России создаются и разрабатываются проекты различных региональных атласов. Каждый из них наряду с общими моментами: географическое положение рассматриваемой территории, климатические характеристики, административно-территориальное деление, размещение населения, - имеет свои специфические особенности.</w:t>
      </w:r>
    </w:p>
    <w:p>
      <w:pPr>
        <w:pStyle w:val="Style18"/>
        <w:suppressAutoHyphens w:val="true"/>
        <w:ind w:firstLine="709"/>
        <w:rPr/>
      </w:pPr>
      <w:r>
        <w:rPr/>
        <w:t>Примером региональных ГИС-карт являются электронные карты, раскрывающие с качественно различных сторон один рассматриваемый объект.</w:t>
      </w:r>
    </w:p>
    <w:p>
      <w:pPr>
        <w:pStyle w:val="Style18"/>
        <w:suppressAutoHyphens w:val="true"/>
        <w:ind w:firstLine="709"/>
        <w:rPr/>
      </w:pPr>
      <w:r>
        <w:rPr/>
        <w:t>Очень актуальными являются ГИС – карты отдельных крупных городов, как правило, областных или краевых центров. Городская среда – сложная система, основным путем познания которой является изучение отдельных компонентов ее и связей между ними. Здесь проблема огромного количества тематически-различных данных опять решается с помощью ГИС.</w:t>
      </w:r>
    </w:p>
    <w:p>
      <w:pPr>
        <w:pStyle w:val="Style18"/>
        <w:suppressAutoHyphens w:val="true"/>
        <w:ind w:firstLine="709"/>
        <w:rPr/>
      </w:pPr>
      <w:r>
        <w:rPr/>
        <w:t>Термином "электронная карта" обозначают набор тематических слоев, каждый из которых привносит пространственно-распределенную информацию по какой-либо определенной теме. Таким образом, если на слой границ некой территории может быть нанесен слой рек, затем слой населенных пунктов и т.д., пользователь имеет возможность, манипулируя тематическими слоями, визуально анализировать информацию более эффективно, чем анализируя просто колонки цифр. Именно графические изображения, наглядные графические образы всегда были и останутся для людей одними из главных средств познания окружающего мира и организации полученного знания, необходимым инструментом мышления и творческого начала [14].</w:t>
      </w:r>
    </w:p>
    <w:p>
      <w:pPr>
        <w:pStyle w:val="Style18"/>
        <w:suppressAutoHyphens w:val="true"/>
        <w:ind w:firstLine="709"/>
        <w:rPr/>
      </w:pPr>
      <w:r>
        <w:rPr/>
        <w:t>Слои в электронной карте подразделяются на два вида: векторные и растровые.</w:t>
      </w:r>
    </w:p>
    <w:p>
      <w:pPr>
        <w:pStyle w:val="Style18"/>
        <w:suppressAutoHyphens w:val="true"/>
        <w:ind w:firstLine="709"/>
        <w:rPr/>
      </w:pPr>
      <w:r>
        <w:rPr/>
        <w:t>Растровый слой представляет собой сплошное изображение, состоящее из различных по цвету пикселов, он не может содержать каких-либо объектов. Растровый слой используется в качестве подложки для цифрования, фона для большей наглядности векторного слоя или слоев, в фотограмметрии при преобразовании отсканированных аэрофотоснимков в векторный формат и т.д.</w:t>
      </w:r>
    </w:p>
    <w:p>
      <w:pPr>
        <w:pStyle w:val="Style18"/>
        <w:suppressAutoHyphens w:val="true"/>
        <w:ind w:firstLine="709"/>
        <w:rPr/>
      </w:pPr>
      <w:r>
        <w:rPr/>
        <w:t>Векторный слой – это совокупность простых геометрических объектов (точка, дуга, полигон). Другими словами, векторный слой – это пространственные данные, которые представляют те или иные объекты на местности. Например, как точечные объекты могут быть показаны населенные пункты, наблюдательные посты, места взятия проб грунта, атмосферного воздуха и т.д. Линейными объектами традиционно являются дороги, реки, административные границы и др. Такими объектами как полигоны представлены озера, квартальная застройка в городе, площадь и форма скверов и парков.</w:t>
      </w:r>
    </w:p>
    <w:p>
      <w:pPr>
        <w:pStyle w:val="Style18"/>
        <w:suppressAutoHyphens w:val="true"/>
        <w:ind w:firstLine="709"/>
        <w:rPr/>
      </w:pPr>
      <w:r>
        <w:rPr/>
        <w:t>Каждому объекту векторного слоя присваивается индивидуальный пользовательский идентификатор для привязки к базе данных. Это обеспечивает привязку атрибутивной информации из базы данных к местности. Таким образом, основная идея связи пространственных данных с атрибутивными заключается в том, что пространственный объект на карте и содержащий информацию о нем объект базы данных имеют один и тот же идентификатор, который и служит связующим звеном [14].</w:t>
      </w:r>
    </w:p>
    <w:p>
      <w:pPr>
        <w:pStyle w:val="Style18"/>
        <w:suppressAutoHyphens w:val="true"/>
        <w:ind w:firstLine="709"/>
        <w:rPr/>
      </w:pPr>
      <w:r>
        <w:rPr/>
        <w:t>Каждому тематическому слою ставят в соответствие одну или несколько таблиц, содержащих характеристики объектов слоя. Например, точечному слою "города" присоединяется таблица, где присутствует поле, в котором хранится идентификатор каждого объекта (города) и тогда с одним объектом на карте сопоставляется определенная одна запись – строка в таблице (название города, численность населения и т.д.), содержащей в поле идентификатора то же значение, что и идентификатор пространственного объекта на карте. Таким образом, объекту на карте присваивается необходимая атрибутивная информация, содержащаяся в группе записей, таблице и любом другом наборе данных.</w:t>
      </w:r>
    </w:p>
    <w:p>
      <w:pPr>
        <w:pStyle w:val="Style18"/>
        <w:suppressAutoHyphens w:val="true"/>
        <w:ind w:firstLine="709"/>
        <w:rPr/>
      </w:pPr>
      <w:r>
        <w:rPr/>
        <w:t>Процесс создания тематических карт можно разделить на этапы.</w:t>
      </w:r>
    </w:p>
    <w:p>
      <w:pPr>
        <w:pStyle w:val="Style18"/>
        <w:suppressAutoHyphens w:val="true"/>
        <w:ind w:firstLine="709"/>
        <w:rPr/>
      </w:pPr>
      <w:r>
        <w:rPr/>
        <w:t>Первый этап – это оцифровка существующих бумажных тематических карт или ввод тематической информации в ЭВМ. Для создания большинства тематических слоев исходным материалом для оцифровки служит тематический слой данных. На данной стадии происходит сопоставление спецификаций объектов с указанием необходимых атрибутивных данных в соответствии с тематическим заданием. Важной особенностью этого этапа является указание реперных точек для последующего пересчета векторного изображения из координат устройства ввода в систему координат, применяемую в текущей реализации электронной карты [15].</w:t>
      </w:r>
    </w:p>
    <w:p>
      <w:pPr>
        <w:pStyle w:val="Style18"/>
        <w:suppressAutoHyphens w:val="true"/>
        <w:ind w:firstLine="709"/>
        <w:rPr/>
      </w:pPr>
      <w:r>
        <w:rPr/>
        <w:t>Каркасом для укладки тематического материала служит географическая основа и элементы местности, которые однозначно и сравнительно точно отображают на картах: гидрография, рельеф, болота, леса, населенные пункты и др. Приоритеты неподвижности сохраняются за гидрографией, автомобильными и железными дорогами, населенными пунктами. Редактируется, меняется именно тематическое содержание относительно общегеографического, а не наоборот. Иначе качество пространственной привязки тематических данных будет значительно ниже общегеографических [16,17].</w:t>
      </w:r>
    </w:p>
    <w:p>
      <w:pPr>
        <w:pStyle w:val="Style18"/>
        <w:suppressAutoHyphens w:val="true"/>
        <w:ind w:firstLine="709"/>
        <w:rPr/>
      </w:pPr>
      <w:r>
        <w:rPr/>
        <w:t>Когда нет бумажной основы с тематическими данными, возникает задача восстановления непрерывных полей значений по дискретным данным, обладающим пространственной привязкой. Значения координат X и Y могут быть получены непосредственно с помощью объектов графического слоя, если мы отмечаем точку на векторном слое и присваиваем ей соответствующий идентификатор, автоматически получая ее координаты. В этом случае дискретные значения находятся в ГИС в виде векторного слоя. Координаты так же могут быть представлены в виде обычных баз данных, либо получены в результате расчетов.</w:t>
      </w:r>
    </w:p>
    <w:p>
      <w:pPr>
        <w:pStyle w:val="Style18"/>
        <w:suppressAutoHyphens w:val="true"/>
        <w:ind w:firstLine="709"/>
        <w:rPr/>
      </w:pPr>
      <w:r>
        <w:rPr/>
        <w:t>На этом этапе необходимо построить заданную точками цифровую модель поверхности.</w:t>
      </w:r>
    </w:p>
    <w:p>
      <w:pPr>
        <w:pStyle w:val="Style18"/>
        <w:suppressAutoHyphens w:val="true"/>
        <w:ind w:firstLine="709"/>
        <w:rPr/>
      </w:pPr>
      <w:r>
        <w:rPr/>
        <w:t>После создания векторного слоя с пространственной информацией по интересующей теме, идентификации его объектов и присоединении определенной атрибутивной информации из базы данных наступает этап визуализации и тематической раскраски. Здесь происходит выделение объектов слоя, создание так называемой картографической композиции, куда входят слои цифровой карты, правила и порядок их отображения, способы обрисовки объектов, библиотека условных знаков, тематические таблицы и др. [18].</w:t>
      </w:r>
    </w:p>
    <w:p>
      <w:pPr>
        <w:pStyle w:val="Style18"/>
        <w:suppressAutoHyphens w:val="true"/>
        <w:ind w:firstLine="709"/>
        <w:rPr/>
      </w:pPr>
      <w:r>
        <w:rPr/>
        <w:t>Большинство широко распространенных инструментальных ГИС обладают широкими возможностями для тематической обработки карт и их визуализации. Среди них условное выделение цветовыми диапазонами, размерными символами, круговыми и столбчатыми диаграммами, плотностью точек и индивидуальных настроек. Для наиболее полного решения поставленной задачи имеется большое число символов для точечных объектов, стилей линей для линейных и штриховок, заливок – для полигонов.</w:t>
      </w:r>
    </w:p>
    <w:p>
      <w:pPr>
        <w:pStyle w:val="Style18"/>
        <w:suppressAutoHyphens w:val="true"/>
        <w:ind w:firstLine="709"/>
        <w:rPr/>
      </w:pPr>
      <w:r>
        <w:rPr/>
        <w:t>Но для того, чтобы геоинформационная карта представляла собою модель реального мира, а не только систему накопления и хранения географических данных [19], необходимо выявить и проанализировать взаимосвязи и взаимозависимости между ее слоями. Это делается при помощи методов математической статистики, которые позволяют по выборкам, полученным с карт и снимков, определять средние величины и вариации, рассчитывать параметры распределения и показатели корреляции, выполнять многомерный факторный, компонентный и дисперсионный анализ и т. п. - словом, использовать весь арсенал математической статистики [20].</w:t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  <w:t>2.2 М</w:t>
      </w:r>
      <w:r>
        <w:rPr>
          <w:caps w:val="false"/>
          <w:smallCaps w:val="false"/>
        </w:rPr>
        <w:t xml:space="preserve">етоды расчетного прогнозирования уровней </w:t>
      </w:r>
      <w:r>
        <w:rPr/>
        <w:t>ЭМИ РЧ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Определение уровней ЭМП производится с целью прогнозирования электромагнитной обстановки в местах размещения ПРТО. На основе данных технических параметров ПРТО: рабочая частота, мощность излучения, тип антенны, вид модуляции, место и условия расположения на территории города, - рассчитываются распределения ЭМП вокруг радиоисточников. Расчеты выполнялись, используя методические указания (МУК 4.3.1677-03) [21]. В данной работе расчеты проводились при помощи "Программного комплекса анализа электромагнитной обстановки".</w:t>
      </w:r>
    </w:p>
    <w:p>
      <w:pPr>
        <w:pStyle w:val="Style18"/>
        <w:suppressAutoHyphens w:val="true"/>
        <w:ind w:firstLine="709"/>
        <w:rPr/>
      </w:pPr>
      <w:r>
        <w:rPr/>
      </w:r>
      <w:r>
        <w:br w:type="page"/>
      </w:r>
    </w:p>
    <w:p>
      <w:pPr>
        <w:pStyle w:val="Style18"/>
        <w:suppressAutoHyphens w:val="true"/>
        <w:ind w:firstLine="709"/>
        <w:rPr/>
      </w:pPr>
      <w:r>
        <w:rPr/>
        <w:t>3. Формирование электромагнитного загрязнения в условиях городской среды</w:t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  <w:t>3.1 А</w:t>
      </w:r>
      <w:r>
        <w:rPr>
          <w:caps w:val="false"/>
          <w:smallCaps w:val="false"/>
        </w:rPr>
        <w:t>нализ</w:t>
      </w:r>
      <w:r>
        <w:rPr/>
        <w:t xml:space="preserve"> ПРТО </w:t>
      </w:r>
      <w:r>
        <w:rPr>
          <w:caps w:val="false"/>
          <w:smallCaps w:val="false"/>
        </w:rPr>
        <w:t>г. Красноярска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 xml:space="preserve">На первом этапе исследования были изучены стационарные ПРТО. Была создана база данных, содержащая технические характеристики источников ЭМИ РЧ: рабочая частота, мощность излучения, тип антенны, вид модуляции, тип зданий, на которых размещались антенны, высоты размещения антенн, год ввода ПРТО в эксплуатацию. База данных представлена в табличном процессоре </w:t>
      </w:r>
      <w:r>
        <w:rPr>
          <w:lang w:val="en-US"/>
        </w:rPr>
        <w:t>Ex</w:t>
      </w:r>
      <w:r>
        <w:rPr/>
        <w:t xml:space="preserve"> и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Style18"/>
        <w:suppressAutoHyphens w:val="true"/>
        <w:ind w:firstLine="709"/>
        <w:rPr/>
      </w:pPr>
      <w:r>
        <w:rPr/>
        <w:t>Информация об источниках ЭМИ РЧ за 2005 г, взятая из базы данных, представлена в виде диаграммы 1.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01955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ind w:firstLine="709"/>
        <w:rPr/>
      </w:pPr>
      <w:r>
        <w:rPr/>
        <w:t>Проведенные исследования ЭМП радиочастотного диапазона (30кГц-300ГГц) г. Красноярска показали, что наибольший вклад в формирование электромагнитной нагрузки (ЭМН) селитебных зон города – 82,81% – вносит сотовая связь.</w:t>
      </w:r>
    </w:p>
    <w:p>
      <w:pPr>
        <w:pStyle w:val="Style18"/>
        <w:suppressAutoHyphens w:val="true"/>
        <w:ind w:firstLine="709"/>
        <w:rPr>
          <w:lang w:val="en-US"/>
        </w:rPr>
      </w:pPr>
      <w:r>
        <w:rPr/>
        <w:t>С целью пространственного распределения источников излучения ЭМП были построены тематические слои карты г. Красноярска за 2003 г. и 2005 г., на которых отмечены места установки ПРТО (использовались данные Роспотребнадзора по Красноярскому краю и ФГУЗ "Центр гигиены и эпидемиологии в Красноярском крае"). Вид электронной карты приведен на рис. 1. на примере 2005 г.</w:t>
      </w:r>
    </w:p>
    <w:p>
      <w:pPr>
        <w:pStyle w:val="Style18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733800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ind w:firstLine="709"/>
        <w:rPr>
          <w:szCs w:val="24"/>
        </w:rPr>
      </w:pPr>
      <w:r>
        <w:rPr>
          <w:szCs w:val="24"/>
        </w:rPr>
        <w:t>Рис. 1. Карта г. Красноярска с нанесенными на ней источниками ЭМИ РЧ за 2005 г.</w:t>
      </w:r>
    </w:p>
    <w:p>
      <w:pPr>
        <w:pStyle w:val="Style18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true"/>
        <w:ind w:firstLine="709"/>
        <w:rPr/>
      </w:pPr>
      <w:r>
        <w:rPr/>
        <w:t>Наибольшее скопление источников ЭМИ РЧ как за 2003 г., так и за 2005 г. наблюдается в Октябрьском, Железнодорожном и Центральном районах, наименьшее – в Ленинском районе.</w:t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</w:r>
    </w:p>
    <w:p>
      <w:pPr>
        <w:pStyle w:val="25"/>
        <w:suppressAutoHyphens w:val="true"/>
        <w:spacing w:before="0" w:after="0"/>
        <w:ind w:firstLine="709"/>
        <w:jc w:val="both"/>
        <w:rPr/>
      </w:pPr>
      <w:r>
        <w:rPr/>
        <w:t>3.2 О</w:t>
      </w:r>
      <w:r>
        <w:rPr>
          <w:caps w:val="false"/>
          <w:smallCaps w:val="false"/>
        </w:rPr>
        <w:t xml:space="preserve">пределение удельной мощности </w:t>
      </w:r>
      <w:r>
        <w:rPr/>
        <w:t xml:space="preserve">ПРТО </w:t>
      </w:r>
      <w:r>
        <w:rPr>
          <w:caps w:val="false"/>
          <w:smallCaps w:val="false"/>
        </w:rPr>
        <w:t>г. Красноярска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Представлялось важным провести расчет удельной мощности ЭМИ ПРТО (мощности ЭМИ ПРТО на единицу площади) в каждом районе города (рис. 2.), который позволил выделить приоритетные районы.</w:t>
      </w:r>
    </w:p>
    <w:p>
      <w:pPr>
        <w:pStyle w:val="Style18"/>
        <w:suppressAutoHyphens w:val="true"/>
        <w:ind w:firstLine="709"/>
        <w:rPr/>
      </w:pPr>
      <w:r>
        <w:rPr/>
      </w:r>
      <w:r>
        <w:br w:type="page"/>
      </w:r>
    </w:p>
    <w:p>
      <w:pPr>
        <w:pStyle w:val="Style18"/>
        <w:suppressAutoHyphens w:val="tru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85762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/>
        <w:t>Рис. 2. Карта районов г. Красноярска. 1 – Октябрьский, 2 – Железнодорожный, 3 – Центральный, 4 – Советский, 5 – Свердловский, 6 – Кировский, 7 - Ленинский</w:t>
      </w:r>
    </w:p>
    <w:p>
      <w:pPr>
        <w:pStyle w:val="Style18"/>
        <w:suppressAutoHyphens w:val="true"/>
        <w:ind w:firstLine="709"/>
        <w:rPr>
          <w:bCs/>
        </w:rPr>
      </w:pPr>
      <w:r>
        <w:rPr>
          <w:bCs/>
        </w:rPr>
      </w:r>
    </w:p>
    <w:p>
      <w:pPr>
        <w:pStyle w:val="Style18"/>
        <w:suppressAutoHyphens w:val="true"/>
        <w:ind w:firstLine="709"/>
        <w:rPr/>
      </w:pPr>
      <w:r>
        <w:rPr/>
        <w:t>Данные для расчета удельной мощности ЭМИ ПРТО (мощности ПРТО на единицу площади) в каждом районе города за последние несколько лет представлены в табл. 1.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Таблица 1. Величина удельной мощности ЭМИ ПРТО, рассчитанная для районов г. Красноярска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47"/>
        <w:gridCol w:w="814"/>
        <w:gridCol w:w="1102"/>
        <w:gridCol w:w="1102"/>
        <w:gridCol w:w="1102"/>
        <w:gridCol w:w="966"/>
        <w:gridCol w:w="966"/>
        <w:gridCol w:w="96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лощадь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от источников ЭМИ РЧ, Вт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мощность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т/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85.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74.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51.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.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5.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7.8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лезнодорож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.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.8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.9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5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991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Централь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.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.2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.6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22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.897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овет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.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.1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.7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9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96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вердлов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.7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.2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96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48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иров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.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.7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.8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69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816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нин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.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.6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.9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47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29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Из таблицы следует, что наибольшая удельная мощность установлена в Октябрьском районе города, где расположен наиболее мощный ПРТО – антенное поле Красноярского краевого телерадиопередающего центра по ул. Попова, на втором месте - Центральный район. Наименьшая удельная мощность наблюдается в Свердловском районе. При изучении интенсивности ЭМИ были рассчитаны значения поля от каждого ПРТО с помощью "Программного комплекса анализа электромагнитной обстановки". Результат одного из расчетов представлен на рис.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14165" cy="322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ind w:firstLine="709"/>
        <w:rPr/>
      </w:pPr>
      <w:r>
        <w:rPr/>
        <w:t>М 1:2000</w:t>
      </w:r>
    </w:p>
    <w:p>
      <w:pPr>
        <w:pStyle w:val="Style18"/>
        <w:suppressAutoHyphens w:val="true"/>
        <w:ind w:firstLine="709"/>
        <w:rPr/>
      </w:pPr>
      <w:r>
        <w:rPr/>
        <w:t>Рис.3. Зона ограничения застройки на высоте 22 м (пр. Мира, 1)</w:t>
      </w:r>
    </w:p>
    <w:p>
      <w:pPr>
        <w:pStyle w:val="Style18"/>
        <w:suppressAutoHyphens w:val="true"/>
        <w:ind w:firstLine="709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Расчеты показали, что</w:t>
      </w:r>
      <w:r>
        <w:rPr>
          <w:szCs w:val="40"/>
        </w:rPr>
        <w:t xml:space="preserve"> </w:t>
      </w:r>
      <w:r>
        <w:rPr/>
        <w:t>в административных районах и в целом по городу уровни ЭМИ от ПРТО не превышали ПДУ для населения, установленные санитарными правилами и нормами (СанПиН 2.1.8/2.2.4.1383-03) [22], см. приложение 3.</w:t>
      </w:r>
    </w:p>
    <w:p>
      <w:pPr>
        <w:pStyle w:val="Style18"/>
        <w:suppressAutoHyphens w:val="true"/>
        <w:ind w:firstLine="709"/>
        <w:rPr/>
      </w:pPr>
      <w:r>
        <w:rPr/>
      </w:r>
      <w:r>
        <w:br w:type="page"/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Заключение</w:t>
      </w:r>
    </w:p>
    <w:p>
      <w:pPr>
        <w:pStyle w:val="Style18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firstLine="709"/>
        <w:rPr/>
      </w:pPr>
      <w:r>
        <w:rPr/>
        <w:t>В настоящей работе было исследовано электромагнитное загрязнение окружающей среды от ПРТО на примере г. Красноярска.</w:t>
      </w:r>
    </w:p>
    <w:p>
      <w:pPr>
        <w:pStyle w:val="Style18"/>
        <w:suppressAutoHyphens w:val="true"/>
        <w:ind w:firstLine="709"/>
        <w:rPr/>
      </w:pPr>
      <w:r>
        <w:rPr/>
        <w:t>Проведенные исследования ЭМП радиочастотного диапазона (30кГц-300ГГц) г. Красноярска показали, что в условиях населенных мест города электромагнитное загрязнение имеет нарастающий характер за счет увеличения ПРТО, причем наибольший вклад в формирование ЭМН селитебных зон города вносит сотовая связь.</w:t>
      </w:r>
    </w:p>
    <w:p>
      <w:pPr>
        <w:pStyle w:val="Style18"/>
        <w:suppressAutoHyphens w:val="true"/>
        <w:ind w:firstLine="709"/>
        <w:rPr/>
      </w:pPr>
      <w:r>
        <w:rPr/>
        <w:t>Расчет удельной мощности в отдельных районах города показал, что приоритетными районами являются Октябрьский, где расположен мощный источник ЭМИ РЧ – антенное поле Красноярского краевого телерадиопередающего центра, а так же Железнодорожный и Центральный районы. Наименьшая величина удельной мощности зафиксирована в Свердловском районе.</w:t>
      </w:r>
    </w:p>
    <w:p>
      <w:pPr>
        <w:pStyle w:val="Style18"/>
        <w:suppressAutoHyphens w:val="true"/>
        <w:ind w:firstLine="709"/>
        <w:rPr/>
      </w:pPr>
      <w:r>
        <w:rPr/>
        <w:t>Вычисления, проведенные с использованием "Программного комплекса анализа электромагнитной обстановки" показали, что в административных районах и в целом по городу уровни электромагнитного загрязнения от ПРТО на территории г. Красноярска соответствуют ПДУ.</w:t>
      </w:r>
    </w:p>
    <w:p>
      <w:pPr>
        <w:pStyle w:val="Style18"/>
        <w:suppressAutoHyphens w:val="true"/>
        <w:ind w:firstLine="709"/>
        <w:rPr/>
      </w:pPr>
      <w:r>
        <w:rPr/>
        <w:t>В тоже время электромагнитный фон антропогенного происхождения превышает естественный уровень ЭМП, что может отрицательно сказаться на состоянии здоровья городского населения, подвергающегося хроническому действию ЭМИ РЧ. Влияние ЭМИ на население неоднозначное и требует продолжения исследования.</w:t>
      </w:r>
    </w:p>
    <w:p>
      <w:pPr>
        <w:pStyle w:val="Style18"/>
        <w:suppressAutoHyphens w:val="true"/>
        <w:ind w:firstLine="709"/>
        <w:rPr/>
      </w:pPr>
      <w:r>
        <w:rPr/>
        <w:t>В дальнейшей работе планируется провести анализ заболеваемости людей в местах установки ПРТО и возможно получить корреляционные зависимости между заболеваемостью и электромагнитным фактором окружающей среды.</w:t>
      </w:r>
      <w:r>
        <w:br w:type="page"/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Список используемых сокращений</w:t>
      </w:r>
    </w:p>
    <w:p>
      <w:pPr>
        <w:pStyle w:val="Style18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firstLine="709"/>
        <w:rPr/>
      </w:pPr>
      <w:r>
        <w:rPr/>
        <w:t>ЭМП – электромагнитное поле</w:t>
      </w:r>
    </w:p>
    <w:p>
      <w:pPr>
        <w:pStyle w:val="Style18"/>
        <w:suppressAutoHyphens w:val="true"/>
        <w:ind w:firstLine="709"/>
        <w:rPr/>
      </w:pPr>
      <w:r>
        <w:rPr/>
        <w:t>ЛЭП – линии электропередач</w:t>
      </w:r>
    </w:p>
    <w:p>
      <w:pPr>
        <w:pStyle w:val="Style18"/>
        <w:suppressAutoHyphens w:val="true"/>
        <w:ind w:firstLine="709"/>
        <w:rPr/>
      </w:pPr>
      <w:r>
        <w:rPr/>
        <w:t>ПРТО – передающий радиотехнический объект</w:t>
      </w:r>
    </w:p>
    <w:p>
      <w:pPr>
        <w:pStyle w:val="Style18"/>
        <w:suppressAutoHyphens w:val="true"/>
        <w:ind w:firstLine="709"/>
        <w:rPr/>
      </w:pPr>
      <w:r>
        <w:rPr/>
        <w:t>ЭМИ – электромагнитное излучение</w:t>
      </w:r>
    </w:p>
    <w:p>
      <w:pPr>
        <w:pStyle w:val="Style18"/>
        <w:suppressAutoHyphens w:val="true"/>
        <w:ind w:firstLine="709"/>
        <w:rPr/>
      </w:pPr>
      <w:r>
        <w:rPr/>
        <w:t>ЭМИ РЧ– электромагнитное излучение радиочастотного диапазона</w:t>
      </w:r>
    </w:p>
    <w:p>
      <w:pPr>
        <w:pStyle w:val="Style18"/>
        <w:suppressAutoHyphens w:val="true"/>
        <w:ind w:firstLine="709"/>
        <w:rPr/>
      </w:pPr>
      <w:r>
        <w:rPr/>
        <w:t>ВОЗ – Всемирная организация здравоохранения</w:t>
      </w:r>
    </w:p>
    <w:p>
      <w:pPr>
        <w:pStyle w:val="Style18"/>
        <w:suppressAutoHyphens w:val="true"/>
        <w:ind w:firstLine="709"/>
        <w:rPr/>
      </w:pPr>
      <w:r>
        <w:rPr/>
        <w:t>ЭМН – электромагнитная нагрузка</w:t>
      </w:r>
    </w:p>
    <w:p>
      <w:pPr>
        <w:pStyle w:val="Style18"/>
        <w:suppressAutoHyphens w:val="true"/>
        <w:ind w:firstLine="709"/>
        <w:rPr/>
      </w:pPr>
      <w:r>
        <w:rPr/>
        <w:t>ППЭ – плотность потока энергии</w:t>
      </w:r>
    </w:p>
    <w:p>
      <w:pPr>
        <w:pStyle w:val="Style18"/>
        <w:suppressAutoHyphens w:val="true"/>
        <w:ind w:firstLine="709"/>
        <w:rPr/>
      </w:pPr>
      <w:r>
        <w:rPr/>
        <w:t>ВЛ - воздушные линии электропередачи</w:t>
      </w:r>
    </w:p>
    <w:p>
      <w:pPr>
        <w:pStyle w:val="Style18"/>
        <w:suppressAutoHyphens w:val="true"/>
        <w:ind w:firstLine="709"/>
        <w:rPr/>
      </w:pPr>
      <w:r>
        <w:rPr/>
        <w:t>РЛС - радиолокационные станции</w:t>
      </w:r>
    </w:p>
    <w:p>
      <w:pPr>
        <w:pStyle w:val="Style18"/>
        <w:suppressAutoHyphens w:val="true"/>
        <w:ind w:firstLine="709"/>
        <w:rPr/>
      </w:pPr>
      <w:r>
        <w:rPr/>
        <w:t>ЦНС – центральная нервная система</w:t>
      </w:r>
    </w:p>
    <w:p>
      <w:pPr>
        <w:pStyle w:val="Style18"/>
        <w:suppressAutoHyphens w:val="true"/>
        <w:ind w:firstLine="709"/>
        <w:rPr/>
      </w:pPr>
      <w:r>
        <w:rPr/>
        <w:t>ПДУ – предельно-допустимый уровень</w:t>
      </w:r>
    </w:p>
    <w:p>
      <w:pPr>
        <w:pStyle w:val="Style18"/>
        <w:suppressAutoHyphens w:val="true"/>
        <w:ind w:firstLine="709"/>
        <w:rPr/>
      </w:pPr>
      <w:r>
        <w:rPr/>
        <w:t>МУК – методические указания</w:t>
      </w:r>
    </w:p>
    <w:p>
      <w:pPr>
        <w:pStyle w:val="Style18"/>
        <w:suppressAutoHyphens w:val="true"/>
        <w:ind w:firstLine="709"/>
        <w:rPr/>
      </w:pPr>
      <w:r>
        <w:rPr/>
        <w:t>СанПиН – санитарные правила и нормы</w:t>
      </w:r>
    </w:p>
    <w:p>
      <w:pPr>
        <w:pStyle w:val="Style18"/>
        <w:suppressAutoHyphens w:val="true"/>
        <w:ind w:firstLine="709"/>
        <w:rPr/>
      </w:pPr>
      <w:r>
        <w:rPr/>
        <w:t>ГИС – геоинформационная система</w:t>
      </w:r>
    </w:p>
    <w:p>
      <w:pPr>
        <w:pStyle w:val="Style18"/>
        <w:suppressAutoHyphens w:val="true"/>
        <w:ind w:firstLine="709"/>
        <w:rPr/>
      </w:pPr>
      <w:r>
        <w:rPr/>
        <w:t>РТВ – телевидение</w:t>
      </w:r>
    </w:p>
    <w:p>
      <w:pPr>
        <w:pStyle w:val="Style18"/>
        <w:suppressAutoHyphens w:val="true"/>
        <w:ind w:firstLine="709"/>
        <w:rPr>
          <w:color w:val="FFFFFF"/>
          <w:lang w:val="en-US"/>
        </w:rPr>
      </w:pPr>
      <w:r>
        <w:rPr>
          <w:color w:val="FFFFFF"/>
          <w:lang w:val="en-US"/>
        </w:rPr>
        <w:t>электромагнитный радиочастотный электронный карта</w:t>
      </w:r>
      <w:r>
        <w:br w:type="page"/>
      </w:r>
    </w:p>
    <w:p>
      <w:pPr>
        <w:pStyle w:val="Style18"/>
        <w:suppressAutoHyphens w:val="true"/>
        <w:ind w:firstLine="709"/>
        <w:rPr>
          <w:lang w:val="en-US"/>
        </w:rPr>
      </w:pPr>
      <w:r>
        <w:rPr/>
        <w:t>ЛИТЕРАТУРА</w:t>
      </w:r>
    </w:p>
    <w:p>
      <w:pPr>
        <w:pStyle w:val="Style18"/>
        <w:suppressAutoHyphens w:val="true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8" w:leader="none"/>
        </w:tabs>
        <w:suppressAutoHyphens w:val="true"/>
        <w:spacing w:lineRule="auto" w:line="360"/>
        <w:ind w:left="0" w:hanging="0"/>
        <w:rPr/>
      </w:pPr>
      <w:r>
        <w:rPr/>
        <w:t>Сидякин В.Г., Темурьянц Н.А., Макеев В.Б., Владимирский Б.М. Космическая экология. – Киев: Наук. думка, 1985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8" w:leader="none"/>
        </w:tabs>
        <w:suppressAutoHyphens w:val="true"/>
        <w:spacing w:lineRule="auto" w:line="360"/>
        <w:ind w:left="0" w:hanging="0"/>
        <w:rPr/>
      </w:pPr>
      <w:r>
        <w:rPr/>
        <w:t>Колесник А.Г. Электромагнитный фон и его роль в проблеме охраны окружающей среды и человека // Изв. ВУЗов. Физика. – 1998. - ©8. – С. 102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8" w:leader="none"/>
        </w:tabs>
        <w:suppressAutoHyphens w:val="true"/>
        <w:spacing w:lineRule="auto" w:line="360"/>
        <w:ind w:left="0" w:hanging="0"/>
        <w:rPr/>
      </w:pPr>
      <w:r>
        <w:rPr/>
        <w:t>Гусев В.А., Орлов В.А., Панов С.В. Размножение гетеротрофных организмов в условиях отсутствия источников органического субстрата и динамика квазистационарных состояний популяции // Биофизика. – 1998. – Т. 43, вып. 4. – С. 746-7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8" w:leader="none"/>
        </w:tabs>
        <w:suppressAutoHyphens w:val="true"/>
        <w:spacing w:lineRule="auto" w:line="360"/>
        <w:ind w:left="0" w:hanging="0"/>
        <w:rPr/>
      </w:pPr>
      <w:r>
        <w:rPr/>
        <w:t>Электромагнитное загрязнение окружающей среды и здоровье населения России / Под ред. А.К.Демина. Доклад по политике в области здоровья. – М.: Российская ассоциация общественного здоровья, 1997. – 91 с. – Библиография -608 и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8" w:leader="none"/>
        </w:tabs>
        <w:suppressAutoHyphens w:val="true"/>
        <w:spacing w:lineRule="auto" w:line="360"/>
        <w:ind w:left="0" w:hanging="0"/>
        <w:rPr/>
      </w:pPr>
      <w:r>
        <w:rPr/>
        <w:t>Гигиенические критерии состояния окружающей среды. Магнитные поля. – ВОЗ, Женева, 1992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6. Демин А.К., Демина И.А. "Грязные" электромагнитные технологии опасны для здоровья //Электромагнитное загрязнение окружающей среды и здоровье населения России / Серия докладов по политике в области охраны здоровья населения. – Москва, 1997. – 91 с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7. Коробченко А.Поле, электромагнитное поле…//Телеком-пресс № 15, февраль 1997 г., с. 16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8. Физические факторы. Эколого-гигиеническая оценка и контроль,-М.:Медицина, 1999.-325 с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9. Думанский Ю.О., Сердюк А.Н., Лось И.П. Влияние электромагнитных полей радиочастот на человека.- Киев, Здоровье, 1975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10. Механизмы биологического действия электромагнитных излучений. Тез. докл.- Пущино, 1987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11. Кашкалда Д.А., Пащенко Е.А., Зюбанова Л.Ф.//Медицина труда и промышленная экология, 1995, № 10, С. 14-17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12. Берлянт А.М. Геоэконика. - М., 1996. - 208 с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13. Виноградов Б.В., Сорокин А.Д., Федотов П.Б., Фролов Д.Е., Картографирование долговременной динамики сложных экосистем с помощью повторных аэрокосмических съемок и динамических ГИС технологий//Труды международной конференции "ГИС для оптимизации природопользования в целях устойчивого развития территорий" (ИНТЕРКАРТО – 4). – Барнаул: Изд-во Алт. гос. ун-та, 1998. – С. 26-37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14. Замай С.С., Якубайлик О.Э. Программное обеспечение и технологии геоинформационных систем. - Новосибирск: Наука, 1998. - 112 с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15. Бивалькевич В.И., Грибов С.И., Камышева Г.Ф., Поляков Ю.А., Оскорбин Н.М., Пудовкина Т.А., Лямкин В.А., Мясников В.В. Опыт и проблемы создания электронного атласа состояния земель Алтайского края//Труды международной конференции "ГИС для оптимизации природопользования в целях устойчивого развития территорий" (ИНТЕРКАРТО – 4). – Барнаул: Изд-во Алт. гос. ун-та, 1998. – С. 390-393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16. Белугин Д.А. Теория обработки результатов геодезических и астрономических измерений. – М.: Недра, 1984. – 112 с.</w:t>
      </w:r>
    </w:p>
    <w:p>
      <w:pPr>
        <w:pStyle w:val="Normal"/>
        <w:suppressAutoHyphens w:val="true"/>
        <w:spacing w:lineRule="auto" w:line="360"/>
        <w:rPr/>
      </w:pPr>
      <w:r>
        <w:rPr/>
        <w:t>17. Серапинас Б.Б. Вопросы качества геоинформационного картографирования//Труды международной конференции "ГИС для оптимизации природопользования в целях устойчивого развития территорий" (ИНТЕРКАРТО – 4). – Барнаул: Изд-во Алт. гос. ун-та, 1998. – С. 117-121.</w:t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en-US"/>
        </w:rPr>
        <w:t>18. Prokoph A. Fractal, multifractal and seeding window correlation dimension analysis of sedimentary time series//Computers &amp; Geosciences. – 1999. - No. 25. - P. 1009-1021.</w:t>
      </w:r>
    </w:p>
    <w:p>
      <w:pPr>
        <w:pStyle w:val="Normal"/>
        <w:suppressAutoHyphens w:val="true"/>
        <w:spacing w:lineRule="auto" w:line="360"/>
        <w:rPr/>
      </w:pPr>
      <w:r>
        <w:rPr>
          <w:lang w:val="en-US"/>
        </w:rPr>
        <w:t>19. Dragani W.C. A feature model of surface pressure and wind gilds associated with the passeade of atmospheric cold fronts//Computers &amp; Geoschiences. – 1999. - No. 25. - P. 1149-1157.</w:t>
      </w:r>
    </w:p>
    <w:p>
      <w:pPr>
        <w:pStyle w:val="Normal"/>
        <w:suppressAutoHyphens w:val="true"/>
        <w:spacing w:lineRule="auto" w:line="360"/>
        <w:rPr/>
      </w:pPr>
      <w:r>
        <w:rPr/>
        <w:t>20. Глотов Н.В., Животовский Л.А., Хованов Н.В., Хромов-Борисов Н.Н. Биометрия. - Л.: Изд-во Ленингр. ун-та, 1982. – 264 с.</w:t>
      </w:r>
    </w:p>
    <w:p>
      <w:pPr>
        <w:pStyle w:val="Normal"/>
        <w:suppressAutoHyphens w:val="true"/>
        <w:spacing w:lineRule="auto" w:line="360"/>
        <w:rPr/>
      </w:pPr>
      <w:r>
        <w:rPr/>
        <w:t>21. Определение плотности потока энергии электромагнитного поля в местах размещения радиосредств, работающих в диапазоне частот 300 МГц-300ГГц. Методические указания (МУК 4.3.1677-03),-М., Федеральный центр Госсанэпиднадзора Минздрава России, 2002.-80 с18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  <w:t>22. Гигиенические требования к размещению и эксплуатации передающих радиотехнических объектов. Санитарные правила и нормы (СанПиН 2.1.8/2.2.4. 1383-03),-М., Госкомсанэпиднадзор России, 2003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П</w:t>
      </w:r>
      <w:r>
        <w:rPr>
          <w:b w:val="false"/>
          <w:caps w:val="false"/>
          <w:smallCaps w:val="false"/>
        </w:rPr>
        <w:t>риложение</w:t>
      </w:r>
      <w:r>
        <w:rPr>
          <w:b w:val="false"/>
        </w:rPr>
        <w:t xml:space="preserve"> 1</w:t>
      </w:r>
    </w:p>
    <w:p>
      <w:pPr>
        <w:pStyle w:val="Style18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firstLine="709"/>
        <w:rPr/>
      </w:pPr>
      <w:r>
        <w:rPr/>
        <w:t>Международная классификация электромагнитных излучений по диапазонам частот и вол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153"/>
        <w:gridCol w:w="1914"/>
        <w:gridCol w:w="2036"/>
        <w:gridCol w:w="1914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диапаз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Диапазон радиочаст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Границы диапазо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Диапазон радиовол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Границы диапазон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айние низкие, КН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30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екамега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-10м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рхнизкие, СН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00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га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м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франизкие, ИН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-3к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ектокило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-100к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чень низкие, ОН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30к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ириа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-10к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изкие частоты, Н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00к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ло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к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ие, С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-3М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екто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0,1к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кие частоты, В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30М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ека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-10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чень высокие, ОВ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00М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льтравысокие, УВ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-3Г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еци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0,1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рхвысокие, СВ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30Г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анти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с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айне высокие, КВ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00Г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илли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мм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ипервысокие, ГВ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-3000Гг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ецимиллиметр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0,1мм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Приложение 2</w:t>
      </w:r>
    </w:p>
    <w:p>
      <w:pPr>
        <w:pStyle w:val="Style18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ind w:firstLine="709"/>
        <w:rPr/>
      </w:pPr>
      <w:r>
        <w:rPr/>
        <w:t>Применение электромагнитных излучений радиочастотного диапазона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68"/>
        <w:gridCol w:w="6780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тотно-волновая характеристика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нение: технологический процесс, установка, отрасль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Частоты (</w:t>
            </w:r>
            <w:r>
              <w:rPr>
                <w:sz w:val="20"/>
                <w:szCs w:val="24"/>
                <w:lang w:val="en-US"/>
              </w:rPr>
              <w:t>f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лины волн (λ)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-3к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-100к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лектроприборы, в том числе бытового назначения, ВЛ, трансформаторные подстанции, радиосвязь, научные исследования, специальная связь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30к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-10к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диосвязь, электропечи, индукционный нагрев металлов, физиотерапия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00к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к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рхдлинноволновая радиосвязь, индукционный нагрев металлов, физиотерапия, УЗ-установки, видеодисплейные терминалы (ВДТ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-3М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0,1к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онавигация, связь с морскими и воздушными судами, длинноволновая радиосвязь, индукционный и диэлектрический нагрев металлов, медицина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30М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-10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освязь и радиовещание, международная связь, диэлектрический нагрев, медицина, установки ЯМР, нагрев плазмы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00М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освязь, телевидение, медицина (физиотерапия, онкология), диэлектрический нагрев металлов, установки ЯМР, нагрев плазмы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-3Г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0,1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олокация, радионавигация, радиотелефонная связь, телевидение, микроволновые печи, физиотерапия, нагрев и диагностика плазмы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30Г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с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олокация, спутниковая связь, метеолокация, радиорелейная связь, нагрев и диагностика плазмы, радиоспектроскопия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00ГГ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м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ары, спутниковая связь, радиометеорология, медицина (физиотерапия, онкология)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8"/>
        <w:suppressAutoHyphens w:val="true"/>
        <w:ind w:firstLine="709"/>
        <w:rPr/>
      </w:pPr>
      <w:r>
        <w:rPr/>
        <w:t>ПДУ ЭМИ РЧ для население (непрерывное действие)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49"/>
        <w:gridCol w:w="710"/>
        <w:gridCol w:w="790"/>
        <w:gridCol w:w="989"/>
        <w:gridCol w:w="25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МГ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-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-3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-30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уемый парамет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ность электрического поля, Е (В/м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лотность потока энергии, ППЭ (мкВт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У напряженности электрического поля, В/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8"/>
        <w:suppressAutoHyphens w:val="true"/>
        <w:ind w:firstLine="709"/>
        <w:rPr/>
      </w:pPr>
      <w:r>
        <w:rPr>
          <w:vertAlign w:val="superscript"/>
        </w:rPr>
        <w:t>*</w:t>
      </w:r>
      <w:r>
        <w:rPr/>
        <w:t>Кроме телевизионных станций, ПДУ излучения которых дифференцированы в зависимости от частоты и составляют от 2,5 до 5 В/м</w:t>
      </w:r>
    </w:p>
    <w:p>
      <w:pPr>
        <w:pStyle w:val="Style18"/>
        <w:suppressAutoHyphens w:val="true"/>
        <w:ind w:firstLine="709"/>
        <w:rPr>
          <w:color w:val="FFFFFF"/>
        </w:rPr>
      </w:pPr>
      <w:r>
        <w:rPr>
          <w:color w:val="FFFFFF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rFonts w:cs="Times New Roman"/>
      <w:sz w:val="28"/>
      <w:szCs w:val="28"/>
    </w:rPr>
  </w:style>
  <w:style w:type="character" w:styleId="Style12">
    <w:name w:val="Нижний колонтитул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3">
    <w:name w:val="Основной текст Знак"/>
    <w:qFormat/>
    <w:rPr>
      <w:rFonts w:ascii="Arial" w:hAnsi="Arial" w:cs="Times New Roman"/>
      <w:sz w:val="28"/>
      <w:lang w:val="ru-RU" w:bidi="ar-SA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лязаг1 Знак"/>
    <w:qFormat/>
    <w:rPr>
      <w:rFonts w:cs="Times New Roman"/>
      <w:b/>
      <w:caps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spacing w:lineRule="auto" w:line="360"/>
      <w:ind w:left="23" w:right="6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12">
    <w:name w:val="олязаг1"/>
    <w:basedOn w:val="Normal"/>
    <w:next w:val="25"/>
    <w:qFormat/>
    <w:pPr>
      <w:tabs>
        <w:tab w:val="clear" w:pos="708"/>
        <w:tab w:val="left" w:pos="9638" w:leader="none"/>
      </w:tabs>
      <w:spacing w:lineRule="auto" w:line="360" w:before="120" w:after="120"/>
      <w:ind w:left="57" w:right="175" w:hanging="0"/>
      <w:outlineLvl w:val="0"/>
    </w:pPr>
    <w:rPr>
      <w:b/>
      <w:caps/>
    </w:rPr>
  </w:style>
  <w:style w:type="paragraph" w:styleId="25">
    <w:name w:val="олязаг2"/>
    <w:basedOn w:val="Normal"/>
    <w:next w:val="Style18"/>
    <w:qFormat/>
    <w:pPr>
      <w:spacing w:lineRule="auto" w:line="360" w:before="120" w:after="120"/>
      <w:outlineLvl w:val="1"/>
    </w:pPr>
    <w:rPr>
      <w:caps/>
      <w:lang w:val="en-US" w:eastAsia="en-US"/>
    </w:rPr>
  </w:style>
  <w:style w:type="paragraph" w:styleId="Style18">
    <w:name w:val="оляосн"/>
    <w:basedOn w:val="Normal"/>
    <w:qFormat/>
    <w:pPr>
      <w:spacing w:lineRule="auto" w:line="360"/>
      <w:ind w:firstLine="680"/>
      <w:jc w:val="both"/>
    </w:pPr>
    <w:rPr/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00:00Z</dcterms:created>
  <dc:creator>Goodwin</dc:creator>
  <dc:description/>
  <cp:keywords/>
  <dc:language>en-US</dc:language>
  <cp:lastModifiedBy>SYSTEM</cp:lastModifiedBy>
  <cp:lastPrinted>2006-05-24T18:50:00Z</cp:lastPrinted>
  <dcterms:modified xsi:type="dcterms:W3CDTF">2011-09-05T04:00:00Z</dcterms:modified>
  <cp:revision>2</cp:revision>
  <dc:subject/>
  <dc:title>ФЕДЕРАЛЬНОЕ АГЕНТСТВО ПО ОБРАЗОВАНИЮ</dc:title>
</cp:coreProperties>
</file>