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tabs>
          <w:tab w:val="clear" w:pos="708"/>
          <w:tab w:val="left" w:pos="4140" w:leader="none"/>
        </w:tabs>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w:t>
      </w:r>
    </w:p>
    <w:p>
      <w:pPr>
        <w:pStyle w:val="Norma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управления</w:t>
      </w:r>
    </w:p>
    <w:p>
      <w:pPr>
        <w:pStyle w:val="Norma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нешний вид и имидж делового человека. Внешний вид как «визитная карточка» делового человека</w:t>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боту выполнила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тка 1 курс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зарова Татьяна Викторовна </w:t>
      </w:r>
    </w:p>
    <w:p>
      <w:pPr>
        <w:pStyle w:val="Normal"/>
        <w:shd w:fill="FFFFFF" w:val="clear"/>
        <w:spacing w:lineRule="auto" w:line="360"/>
        <w:ind w:firstLine="709"/>
        <w:rPr/>
      </w:pPr>
      <w:r>
        <w:rPr>
          <w:rFonts w:cs="Times New Roman" w:ascii="Times New Roman" w:hAnsi="Times New Roman"/>
          <w:sz w:val="28"/>
          <w:szCs w:val="28"/>
        </w:rPr>
        <w:t>Научный руководитель: профессор Мамедова Н.М.</w:t>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 2011</w:t>
      </w:r>
      <w:r>
        <w:br w:type="page"/>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щие прав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дежда для командир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нешний облик женщины-бизнесм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Одежда для при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оведение на при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запомнить правило – в деловых отношениях не может быть мелочей. Поведение и одежда менеджера или предпринимателя – являются его визитной карточк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необязательно костюм должен быть сверхмодным, главное – чтобы он не висел, как мешок и был в приличном состоянии, и чтобы брюки не напоминали старую засаленную гармошку. Следует выбирать костюм соответственно времени и месту. На дневные переговоры следует надеть светлый костюм и различных цветов пиджак и брю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на вечерние переговоры тёмный костюм, свежую отглаженную рубашку, неброский галстук и начищенные ботинки. Именно ботинки, галстук и рубашка определяют элегантность делового человека, а не число костюмов, привезённых с соб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енщинам на деловых встречах и приёмах следует придерживаться неярких тонов и строгих линий. Бижутерия, макияж и причёска должны стать неотъемлемой частью делового костюма. На вечерне обеды и приёмы надеваются более открытые и нарядные вечерние платья. Но ваша индивидуальность – это самое глав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заграничной поездки можно взять с собой всего три комплекта одежды: свитер и приличную куртку для прогулок, светлый и тёмный костюмы. Когда маршрут поездки пролегает через восточные страны, женщины не должны надевать брюки, мужчинам не следует появляться в общественных местах, на улице в ярких галстуках (тем более в стране, исповедующей ислам), а женщинам без колготок или чулок.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облик одежда деловой прием</w:t>
      </w:r>
      <w:r>
        <w:br w:type="page"/>
      </w:r>
    </w:p>
    <w:p>
      <w:pPr>
        <w:pStyle w:val="Normal"/>
        <w:spacing w:lineRule="auto" w:line="360"/>
        <w:ind w:firstLine="709"/>
        <w:rPr/>
      </w:pPr>
      <w:r>
        <w:rPr>
          <w:rFonts w:cs="Times New Roman" w:ascii="Times New Roman" w:hAnsi="Times New Roman"/>
          <w:sz w:val="28"/>
          <w:szCs w:val="28"/>
        </w:rPr>
        <w:t>1. Общие прави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 предпринимательской деятельности выдвигает к внешнему виду её участников очень серьёзные требования. Для делового человека внешний облик является первым шагом к успеху, так как костюм – это код для потенциальных партнёров, который свидетельствует о степени респектабельности и надёж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ий облик делового человека должен быть аккуратным, со вкусом и подтянутым, именно такой внешний вид доброжелательно воспринимается окружающими клиентами и партнёрами. И главное здесь не изысканность вкуса, а в уважении к людям, о котором свидетельствует внешность этого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предпринимателей, впрочем, как и любой другой профессиональной группы людей, в отношении одежды сложился определённый стереотип. Приняв участие на любой международной выставке или ярмарке, бросается в глаза поразительное сходство взглядов большинства стендистов в выборе цвета костюма, сорочки или галсту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йчас большинство предпринимателей прислушиваются к советам модельеров. По их мнению, основным принципом при составлении гардероба является универсальность одежды. Когда в гардеробе присутствует множество невостребованных вещей, гардероб составлен невер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вопросах моды нынешний деловой мир проявляет консервативность. Во время работы не следует надевать костюмы ярких тонов, на работе носят костюмы более светлых тонов, чем на приёмах, а в летнее время костюмы должны быть более светлыми, чем в холодные времена г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аще всего выбирают сорочки белого цвета или любых других светлых тонов. Не последнюю роль играет и цвет галстука. По общепринятым правилам галстук должен быть в тон сорочке и костюму, но темнее или светлее, а также можно выбрать галстук и костюм контрастных тон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смотря на то, что не так давно среди «фирмачей» были популярны красные оттенки галстуков с традиционными тёмно-синими костюмами, сейчас популярны галстуки не очень яркие, без рисунка и узора. Также следует выяснить, галстуки какой формы сейчас в моде, в случае, когда в моде узкая форма галстука, очень широкий будет выглядеть нелеп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легантно выглядят манжеты сорочки, выглядывающие из-под рукавов пиджака на пару сантиметров, а вот сорочки с короткими рукавами в деловой обстановке носить не рекомендуется. Исключением является чрезвычайно жаркая погода, когда в рубашке с короткими рукавами вы будете выглядеть более естественно, чем «париться» в костюм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дежда для командир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правляясь в командировку менеджеру зачастую неизвестно, как он проведёт свой день, успеет ли он вернуться в гостиницу и переодеться в соответствии с принятыми мероприятиями. Именно для таких случаев стоит всегда иметь при себе тёмно-серый или тёмно-синий костю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увь должна быть чёрного цвета, хотя летом это не столь важно, но, ни в коем случае, не стоит одевать сандалии. По возможности цвет обуви следует подбирать под цвет костюм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ски должны быть серыми или тёмными, а к светло-коричневому костюму – коричневыми. При этом галстук и носки должны гармонировать между собой по своей расцвет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смотря на то, что перчатки и головной убор в наше время носят в основном для защиты от холода с пальто или плащом, но всё-таки шляпа должна гармонировать с верхней одежд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сной и летом следует надевать шляпы светлых тонов, а зимой и осенью – тёмных. Не стоит носить чёрные шляпы с костюмом и пальто чёрного цвета, а также сделанные из велю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шим бизнесменам и участникам международных ярмарок и выставок следует разбираться в таких правилах, поскольку выезжая за рубеж, необходимо из вежливости приспосабливаться к существующему там регламенту относительно костюм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мимо этого не стоит стремиться подавить партнёров богатством своего внешнего облика, который свидетельствует о вашей сильной кредитоспособности. Зачастую громоздкие золотые цепочки, браслеты, перстни, часы, которые бросаются в глаза, или чересчур пёстрый галстук лишь зародят сомнения относительно вашей серьёз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 есть и такие регионы, где от бизнесменов требуется демонстрация роскоши, например, арабский Восток. В качестве наглядного свидетельства процветания подходят зажигалки из платины с монограммами, запонки с драгоценными камнями, часы с бриллиантами, дорогие автомобили и прочее. </w:t>
      </w:r>
    </w:p>
    <w:p>
      <w:pPr>
        <w:pStyle w:val="Normal"/>
        <w:spacing w:lineRule="auto" w:line="360"/>
        <w:ind w:firstLine="709"/>
        <w:rPr/>
      </w:pPr>
      <w:r>
        <w:rPr>
          <w:rFonts w:cs="Times New Roman" w:ascii="Times New Roman" w:hAnsi="Times New Roman"/>
          <w:sz w:val="28"/>
          <w:szCs w:val="28"/>
        </w:rPr>
        <w:t xml:space="preserve">К сожалению, даже самому успешному нашему бизнесмену до сих пор не удавалось сравняться с китайскими миллионерами или нефтяными шейхами, а попытки стать похожими на них лишь вредят, поскольку в бизнесе имитацию богатства принимают за тяжкий гре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несмотря на всё, оказавшись за океаном, нувориши из России стремятся угнаться за богачами, при этом они не жалеют свои, а вернее чужие,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это не повышает авторитет наших предпринимателей, и даже наоборот вызывает сомнения в их добропорядо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рабским богачам свободно прощается их показная роскошь, поскольку она гармонирует с их общепринятым обликом и поведением. А стереотип «российского хорошего бизнесмена» абсолютно другой: новичок, который не имеет крупного состояния, которому способность к быстрому обучению, природный талант и широкие потенциальные возможности своей страны восполняют некоторую неучтивость, нехватку капиталов и зн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на первые и последующие переговоры с заграничными партнёрами следует надеть идеально отглаженный и вычищенный костюм и в тон к нему рубашку и галсту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японскому этикету во время переговоров запрещено снимать пиджаки, а также распускать узел галстука, исключением являются случаи, когда глава делегации ваших партнёров даёт понять, что начались неформальные переговоры. Существует даже специальный термин “ноу тай сэшн”, что значит “встреча без галсту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либеральные обычаи у европейцев и американцев. Но и у них категорически запрещено присутствовать на переговорах в сорочке, в нестерпимую жару иностранных бизнесменов спасают кондиционеры и большой выбор лёгких костюм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приветствуется появление на переговорах в джинсах, спортивных брюках, куртках или кожаных пиджаках. Уважающий себя человек может надеть их лишь на загородные прогу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существуют такие сферы бизнеса, где разрешены экстравагантные наряды как торговая марка и знак принадлежности к определённому цеху. К примеру, торговец картинами может носить пёстрые костюмы и шейные платки из шёлка, а организатору рок-фестиваля или менеджеру рок-певца вполне нормально носить серьгу в ухе и прическу в виде конского хво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странные бизнесмены внимательно следят за каждой мелочью и делают соответствующие выводы. Короткие или спустившиеся складками носки, открывающие голые ноги бизнесмена, производят чудовищное впечатление. А в Японии носки просто обязаны быть чистыми и без дыр, так как там при входе в ресторан или дом необходимо снимать обув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половину оторванная пуговица, привычка постоянно протирать очки галстуком, несвежий носовой платок, а также потрескавшиеся и запыленные туфли навсегда испортят впечатление даже от приличного костюма. Необходимо избавиться от простодушной привычки дополнять сандалиями, с выглядывающими носками, костюм с галстуком, а также перестать пользоваться резкими одеколонами и лосьонами после бритья. Общее впечатление некой педантичности, аккуратности и опрятности в одежде – вот к чему нужно стремиться. Это заставит ваших партнёров думать, что вы будете столь же аккуратны и в дел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3. Внешний облик женщины-бизнесм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Женщине-бизнесмену, которая хочет стать успешной, следует поставить свою внешность на службу бизнес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вая одежда отличается классическим покроем, неброскими цветами, многофункциональностью. Для вечеринок и коктейлей вполне подойдут шикарные брючные костюмы и сексапильные шифоновые платья с рисунками, которые напоминают полотна импрессионистов, но на работе появления в подобных нарядах означают крах карье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рабочей одеждой по всему миру – является костюм. Только в жару можно позволить себе однотонное плат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ардероб деловой женщины должен включать в себя 2-3 блузки, жакеты и 2-3 юбки. Стоит как можно чаще менять свои туалеты, чтобы одна и та же вещь, которую кто-то предпочитает носить каждый день, не надоела окружающ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ледует гнаться за модой и слишком укорачивать юбку, а также носить облегающие свитера и джинсы. Получиться, что во время переговоров мужчины станут оценивать ваши достоинства, а не прислушиваться к вашим словам, к тому же они могут решить, что вам гораздо важнее убедить их в своей красоте, а не в хороших деловых качествах.</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ловой костюм органично дополняют бижутерия, макияж и причёска. Не стоит совсем отказываться от украшений, но всё-таки их должно быть минимальное количество, и это должны быть самые лучшие ваши драгоценности. Косметика должна быть такой, чтобы её можно было разглядеть только с очень близкого расстояния. Лучше больше купить профилактической косметики, нежели декоративной. Духов должно быть столько, чтобы окружающие едва могли улавливать их аромат, конечно, это должны быть только лучшие духи. Причёска должна быть строгой и в то же время элегантной.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индивидуальность – это самое главное. Ведь дело не в вашей одежде, а в том, как вы себя в ней ощущаете. Улыбаясь, внимательно слушая собеседника и прибегая к маленьким хитростям, не следует перебарщивать с «играми глаз» или «случайно» обнажённой коленкой – и тогда успех вам будет обеспеч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4. Одежда для прие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иём начинается до 20.00, мужчины надевают костюмы любых неярких цветов, только если это не приём в честь министра или главы государства, или по случаю национального праздника. Если приём устраивается в 20.00 или позже, следует надеть чёрный костюм или любого тёмного цв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дя к знакомым, в кабинет на совещание, в ресторан, в театр, выступая с докладом, сидя в президиуме, пиджак застёгивается на все пуговицы, исключение составляет нижняя – она никогда не застёгивается. Лишь во время ужина, обеда, завтрака либо сидя в кресле, разрешается расстёгивать пуговицы пиджа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все приёмы следует носить белую рубашку с галстуком. Галстук выбирается любого неяркого цвета и ни в коем случае не чёрного, так как чёрный галстук надевают лишь по случаю траура либо к форменной одежде, если это необходим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строгим костюмам рекомендуются ботинки или полуботинки чёрного или тёмно-коричневого цвета. Летом к светлому костюму можно надеть спортивную обувь, ботинки на толстой подошве, сандалии или сандалеты. Лакированные ботинки надевают лишь к смокинг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ужские носки должны быть темнее костюма, это позволяет создать цвета костюма к цвету обуви. Самые подходящие цвета носков – чёрный, тёмно-серый или тёмно-синий. Не стоит надевать с вечерним костюмом носки в клеточку или полос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женщин для приёмов и деловых встреч до 20.00 подойдут строгие линии и неяркие тона. На приёмах, устраиваемых по случаю национального праздника, можно надеть платье или платье-костюм гораздо ярче, но нормальной длины. Для приёмов и обедов, устраиваемых после 20.00, надевают более открытые и нарядные вечерние платья, как с рукавами, так и без них, длину можно выбрать соответственно моде. Не надо одевать к вечернему платью шляп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иёмы надевают замшевые или кожаные туфли, на любом каблуке, а на вечерние приёмы – только вечерние туфл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ина перчаток зависит от длины рукава платья: чем рукав короче, тем перчатки длинн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дневные приёмы можно взять с собой кожаную сумочку, а на вечерние – маленькую замшевую или парчовую. Причём зимой следует использовать более тёмные и плотные материалы, чем лет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5. Поведение на при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дя, закинув ногу на ногу и беседуя с деловым партнёром, мужчине необходимо следить, чтобы из-под его брюк не виднелась голая нога выше носка. Не следует обнимать руками колени или раскачивать ногой. Не принято сидеть на самом краю дивана, кресла или сту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саживаясь, женщине нельзя поднимать пальто или платья. Сидя на стуле, ей разрешается положить ногу на ногу, но этого нельзя делать сидя на диване или в низком кресле, тогда ей следует держать ноги в одной стороне и можно заложить одну ступню за другу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бходимо держать под контролем все свои действия. Нельзя шмыгать носом, сморкаться следует потихоньку, лишь чуть дунув в платок. В случаях покашливания нужно повернуться в сторону, рукой прикрыв рот, и приложить платок ко рту при резком кашле. Желание чихнуть по возможности следует подавить, слегка надавив на переносицу или поднеся к носу платок в момент чих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от бизнесмена требуется самое серьёзное отношение к подбору костюма, цветовой эстетики всей одежды, умению «сидеть» в костюме, и даже к такой мелочи, как пользоваться духами и одеколон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Одежда - является "визитной карточкой" делового человека, поскольку при встрече, сначала обращается внимание на то, во что и как он одет. Это впечатление будет долго в памяти людей, с которыми мы знакомимся. Значит халатное отношение к своему внешнему виду является непростительной ошибкой. Аккуратность в одежде довольно часто ассоциируют с умением ценить как своё, так и чужое время, с организованностью в работе. А неопрятность является синонимом забывчивости и суетл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годня костюм является наиболее признанной и распространённой одеждой делового человека. Деловым этикетом предусматриваются несколько правил для ношения костюм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костюмом нужно всегда надевать галстук. Исключениями являются пиджаки спортивного покроя, их можно надевать даже на футболку. Ни в коем случае нельзя носить без галстука двубортные пиджак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костюмом следует надевать рубашку с длинным рукавом и без нагрудных карманов. Желательно, чтобы манжеты рубашки виднелись из-под рукавов пиджака на 1,5-2 сантиметр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яжной конец галстука должен выступать из-за его лицевой части. Проследите, чтобы нижний конец галстука касался пряжки ремня;</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стюм и спортивная обувь совершенно несовместимые вещи по своему предназначению;</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девая костюм, не следует брать с собой спортивную сумку, а все бумаги и прочие необходимые вещи носите в папке, портфеле или в дипломате; </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бочее время не стоит выделяться своей одеждой. Для повседневного общения подходит неброский костюм;</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следует надевать слишком светлые костюмы, предпочтительнее чёрные, тёмно-серые или тёмно-синие;</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следует надевать пёстрые рубашк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следует надевать чересчур яркий галстук с броским узором. Желательно, чтобы он был темнее рубашки и светлее костюм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допускается несовместимость узоров всех деталей в одежде;</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ски должны быть только тёмных расцветок.</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 также следует знать, что светлые костюмы носят днём, а тёмные – вечером. К вечернему костюму следует подобрать галстук из искусственного или натурального шёлк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ельзя расстёгивать пиджак в официальной обстановке, это можно сделать лишь сидя в кресле либо за ужином. Но, вставая, следует застегнуть верхнюю пуговицу пиджак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ходной костюм всегда должен быть в отличном состоянии, также как и носки, и запонки, и обув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тоит гнаться за модой. Будет гораздо лучше, если вы будете выглядеть хорошо, но не модно, чем ужасно и мод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при себе иметь два носовых платка: один – «рабочий», находящийся в кармане брюк, и второй – абсолютно чистый, находящийся во внутреннем кармане пиджа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тавина Р.Н. Этика деловых отношений: Учебное пособие – М.: Финансы и статистика, 2005.</w:t>
      </w:r>
    </w:p>
    <w:p>
      <w:pPr>
        <w:pStyle w:val="Normal"/>
        <w:numPr>
          <w:ilvl w:val="0"/>
          <w:numId w:val="1"/>
        </w:numPr>
        <w:tabs>
          <w:tab w:val="clear" w:pos="708"/>
          <w:tab w:val="left" w:pos="720"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узин Ф.А. Делайте бизнес красиво. Москва. Издательство «Инфра-М». 1995г.</w:t>
      </w:r>
    </w:p>
    <w:p>
      <w:pPr>
        <w:pStyle w:val="Normal"/>
        <w:numPr>
          <w:ilvl w:val="0"/>
          <w:numId w:val="1"/>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 редакцией Лавриненко В.Н. Социальные истоки психологии и этики делового общения. Москва. Издательство «Культура и спорт». 1995г.</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Courier New" w:hAnsi="Courier New" w:eastAsia="Times New Roman" w:cs="Courier New"/>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Courier New" w:hAnsi="Courier New" w:cs="Courier New"/>
      <w:sz w:val="24"/>
      <w:szCs w:val="24"/>
    </w:rPr>
  </w:style>
  <w:style w:type="character" w:styleId="Style15">
    <w:name w:val="Верхний колонтитул Знак"/>
    <w:qFormat/>
    <w:rPr>
      <w:rFonts w:ascii="Courier New" w:hAnsi="Courier New" w:cs="Courier New"/>
      <w:sz w:val="24"/>
      <w:szCs w:val="24"/>
    </w:rPr>
  </w:style>
  <w:style w:type="character" w:styleId="Style16">
    <w:name w:val="Нижний колонтитул Знак"/>
    <w:qFormat/>
    <w:rPr>
      <w:rFonts w:ascii="Courier New" w:hAnsi="Courier New" w:cs="Courier New"/>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7:00Z</dcterms:created>
  <dc:creator>алёна</dc:creator>
  <dc:description/>
  <cp:keywords/>
  <dc:language>en-US</dc:language>
  <cp:lastModifiedBy>SYSTEM</cp:lastModifiedBy>
  <dcterms:modified xsi:type="dcterms:W3CDTF">2011-09-05T03:47:00Z</dcterms:modified>
  <cp:revision>2</cp:revision>
  <dc:subject/>
  <dc:title>Внешний вид делового человека</dc:title>
</cp:coreProperties>
</file>