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autoSpaceDE w:val="false"/>
        <w:spacing w:lineRule="auto" w:line="360" w:before="0" w:after="0"/>
        <w:ind w:firstLine="709"/>
        <w:jc w:val="center"/>
        <w:rPr>
          <w:rFonts w:ascii="Times New Roman" w:hAnsi="Times New Roman" w:cs="Times New Roman"/>
          <w:b/>
          <w:b/>
          <w:bCs/>
          <w:sz w:val="28"/>
          <w:szCs w:val="28"/>
          <w:lang w:eastAsia="ru-RU"/>
        </w:rPr>
      </w:pPr>
      <w:bookmarkStart w:id="0" w:name="_GoBack"/>
      <w:bookmarkEnd w:id="0"/>
      <w:r>
        <w:rPr>
          <w:rFonts w:cs="Times New Roman" w:ascii="Times New Roman" w:hAnsi="Times New Roman"/>
          <w:b/>
          <w:bCs/>
          <w:sz w:val="28"/>
          <w:szCs w:val="28"/>
          <w:lang w:eastAsia="ru-RU"/>
        </w:rPr>
        <w:t>Реферат:</w:t>
      </w:r>
    </w:p>
    <w:p>
      <w:pPr>
        <w:pStyle w:val="Normal"/>
        <w:suppressAutoHyphens w:val="true"/>
        <w:autoSpaceDE w:val="false"/>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b/>
          <w:bCs/>
          <w:sz w:val="28"/>
          <w:szCs w:val="28"/>
          <w:lang w:eastAsia="ru-RU"/>
        </w:rPr>
        <w:t>Внутренний и внешний аспекты социально-экономических, политических и культурных реформ стран Ближнего Восток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1" w:name="_GoBack"/>
      <w:bookmarkStart w:id="2" w:name="_GoBack"/>
      <w:bookmarkEnd w:id="2"/>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рабском мире инициирован процесс реформ, который вызван осознанием самими арабскими государствами, а также индустриально развитыми странами того, что в этой части мира, занимающей важное стратегическое положение и обладающей значительными запасами энергетического сырья, социальные и экономические проблемы нарастают и их необходимо разрешать. Углубление социальных противоречий, рост негативных явлений в экономике, политические конфликты в арабском мире ведут к нарушению региональной стабильности и представляют собой реальную угрозу не только для региональной, но и глобальной безопасност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одход арабских государств к реформам был сформулирован прежде всего в документах, принятых в мае 2004 г. на саммите Лиги арабских государств (ЛАГ) в Тунисе. Арабские государства утвердили документ, озаглавленный "Путь развития, обновления и реформ". В нем были определены основные предпосылки проведения серьезных изменений в арабском мире, и были намечены их основные направления. Главы арабских государств заявили следующее: "Мы – главы арабских государств, собравшиеся в Тунисе 23 мая 2004 г., выражая волю наших народов и их надежду на возрождение, а также поддерживая усилия наших государств, направленные на развитие, обновление и реформы, опираясь на ту решимость, которую проявляют наши народы, стремящиеся и дальше следовать по пути прогресса и развития в социально-экономической, политической, культурной областях, а также в области образования… намерены прилагать усилия, совместно с неправительственными организациями и всеми слоями общества, направленные на развитие и обновление арабских обществ во всех областях"</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Декларируя необходимость проведения реформ, арабские лидеры исходят из того, что эти перемены уже назрели, поддержаны широкими слоями населения арабских стран, соответствуют культурным и религиозным традициям их народов, призваны упрочить арабскую идентичность и арабское единство. При этом было подчеркнуто, что такие реформы соответствуют общемировым тенденциям и призваны внести свой вклад в поддержку универсальных ценностей: толерантности, умеренности и взаимопонима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формы, по мнению тех, кто их планирует, должны способствовать решению конфликтных ситуаций в регионе и укреплению безопасности. Они также будут способствовать освобождению народов региона от тех негативных явлений, которые не изжиты из-за вековой колониальной зависимости, а также целеустремлены на укрепление демократических тенденций и защиту прав человека в арабском мир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сновные положения документа изложены в тринадцати пунктах. Главное их содержание заключается в следующем. Подтверждая готовность арабских стран к интенсификации процесса развития в экономической, социальной и образовательной сферах, главы государств подчеркивают, что этот путь поддержан изнутри, он соответствует культурно-цивилизаци онным и религиозным ценностям арабских народов и будет осуществляться в соответствии со специфическими условиями и возможностями каждой отдельно взятой арабской страны. Лидеры арабских государств тем самым стремились утвердить независимость своей политики, ее национальный характер, а также давали возможность каждой из арабских стран выбрать соответствующий ее условиям путь осуществления рефор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одно из главных направлений реформ обозначено углубление основ демократизации и совещательности, расширение участия граждан в политической деятельности и в процессе принятия решений, при верховенстве закона, соблюдении справедливости и равенства всех граждан, уважении прав человека в соответствии с международными соглашениями и договорами, а также арабскими документами о правах человека, гарантии независимости судебных органов, укрепление роли всех слоев населения, мужчин и женщин, и неправительственных организаций в жизни арабского отечества. В этом пункте обращает на себя внимание попытка авторов этого документа объединить две главные основы демократизации в арабском мире: ее традиции – принцип совещательности и международный опыт.</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окументе особое внимание было уделено повышению роли женщины в арабском обществе, ее участию в экономической, политической, социальной и культурной сферах деятельности. Здесь же, в этом пункте говорилось о повышении внимания к проблемам детства и молодежи. Тем самым была сделана попытка сохранить и традиционную роль женщины как воспитательницы подрастающего покол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еформы в арабском мире, как это свидетельствует текст анализируемого документа, должны иметь две основы – общемировой опыт и традиции арабского общества. Именно такой подход к реформам является приемлемым для представителей правящего класса арабских государств, который стремится, с одной стороны, упрочить свое положение в мире, а с другой, опасается утратить поддержку со стороны широких кругов арабского общества, поэтому пытается в процессе реформ сохранить некую присущую арабскому менталитету специфик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Большое внимание в документе было отведено вопросам экономики. Экономические задачи можно также подразделить на две группы. Первая из них связана с необходимостью продолжения реформ в области экономического развития, направленных на повышение жизненного уровня населения, ускорение темпов подъема экономики, усиление роли частного предпринимательства в экономической жизни, а также либерализацию торговли и выход на мировые рынки. С другой стороны, была поставлена задача создания единого арабского рынка, развития экономической интеграции между арабскими государствами, в том числе в области инвестиций. В то же время единое экономическое арабское сообщество должно быть открыто для взаимодействия с другими государствами и экономическими группировками и сотрудничать с различными международными и региональными организациями и объединения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абские лидеры стремятся к разработке единой арабской стратегии, направленной на социально-экономический прогресс, а также развитие человеческих ресурсов, на борьбу с бедностью, неграмотностью, на решение проблем по защите окружающей среды, создание новых рабочих мест, совершенствование системы здравоохранения в арабском мире с тем, чтобы упрочить основы власти. Для глав государств вполне очевиден тот факт, что игнорирование экономических и социальных проблем, нарастающих в арабских странах, радикализирует политическую обстановку, приведет к власти силы, декларирующие социальную справедливость, но связанные в своей практической деятельности жесткими идеологическими установк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циальной области руководители арабских государств подтвердили необходимость модернизации социальной среды, совершенствования системы образования и научной сферы с тем, чтобы обеспечить усвоение мировых достижений в научно-технической и технологической областях. Они призвали создать условия для того, чтобы арабское общество отвечало духу и требованиям современной эпохи при сохранении собственной идентичности и уважении своих собственных традиций. Опасения возможности утраты своего лица, своей специфики ясно прослеживаются в этом документе. Тревоги связаны прежде всего с тем, что арабские лидеры осознают возможность оказаться под влиянием более развитых и в экономическом, и в социальном плане стран, что может привести к размыванию идеологических основ арабских государств и к серьезным политическим изменениям. В то же время арабские лидеры призывают к расширению сотрудничества с мировым сообществом на основе учета взаимных интересов и с целью подъема и процветания арабских государств, что послужит укреплению мира, безопасности и стабильности как на региональном, так и глобальном уровня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еспечения безопасности арабские государства призвали мировое сообщество удвоить усилия, направленные на справедливое всеобъемлющее решение арабо-израильского конфликта в соответствии с арабской мирной инициативой, соответствующих решений ООН по созданию независимого палестинского государства на его исконных землях со столицей в Восточном Иерусалиме и выводу израильских войск со всех оккупированных арабских территорий к границам 4 июня 1967 г., в том числе освобождение Голан, оккупированных у Сирии, и ферм Шаба в Ливане. Арабские лидеры также обратились с призывом добиться справедливого разрешения проблемы палестинских беженцев в соответствии с резолюцией ООН № 194 и гарантировать отказ от какой-либо ассимиляции палестинцев, которая полностью неприемлема, хотя особое положение существует в арабских странах, давших приют палестинцам. Главы арабских стран подтвердили свою приверженность миру, что является для них стратегическим выбором. Они потребовали от Израиля точного исполнения всех соответствующих резолюций ООН и призвали созвать совещание ООН с целью ликвидации в регионе Ближнего Востока, в том числе и в Израиле, оружия массового поражения. Это должно способствовать укреплению стабильности и безопасности в регионе, необходимых для того, чтобы направить энергию расположенных там государств на развитие и построение более безопасного и процветающего будущего для своих дете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абские страны выразили поддержку ОАЭ в его суверенном праве на три оккупированных Ираном острова в Персидском заливе. В документе этот вопрос не был детализирован. Однако, по всей вероятности, лидеры арабских государств рассматривали его в контексте обеспечения региональной безопасности, которая занимала одно из приоритетных мест в программах арабского сообщества, касающихся реформ. Руководители арабских стран выразили готовность укреплять международную законность и сотрудничество между своими странами и мировым сообществом, направленное на борьбу с международным терроризмом, во всех его формах и проявлениях, обращая особое внимание на искоренение причин, которые его порождают. Они также подтвердили свою решимость вести борьбу с отмыванием денег, наркоторговлей и организованной преступностью. В то же время для арабских лидеров весьма существенным является вопрос о различиях между терроризмом, направленным против гражданских лиц, и законным правом народов оказывать сопротивление оккупации. Арабские государства осуждают террористические акции, совершаемые против мирного населения на территории Израиля, и считают законными акции, проводимые на оккупированных Израилем арабских землях. Этот подход принципиален в контексте решения палестинской проблемы. Четкое изложение позиции по проблеме терроризма имеет принципиально важное значение для арабских лидеров, заявляющих о своей безусловной поддержке кампании по борьбе с международным терроризм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ющий пункт документа был посвящен провозглашению приверженности ценностям толерантности и умеренности, развитию диалога между представителями различных конфессий и культур, искоренению ненависти во всех ее проявлениях, укреплению солидарности и мирного сосуществования между народами и государствами, упрочению уз дружбы и взаимопонимания в атмосфере взаимоуважения между ни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ительном пункте этого документа содержалось признание значимости той роли, которую играют арабские общины за рубежом, представляющие собой мост дружбы и сотрудничества между арабскими странами и государствами, оказывающими этим общинам гостеприимство. Была поставлена задача сохранения идентичности представителей арабских общин и их связей с исторической родиной в сотрудничестве с принимающими их странами, политические режимы и законы которых должны ими уважаться. Проблема арабской иммиграции очень болезненна для многих стран Европы, где число выходцев из арабских стран неуклонно растет. Поэтому обращение к этой теме со стороны арабских лидеров не случайно. Их постановка этой проблемы отличается тем, что сделана попытка, с одной стороны, противодействовать ассимиляции арабов, проживающих за границей, с другой стороны, использовать их присутствие для укрепления отношений с теми странами, где они проживают. Призыв к представителям арабских стран, оказавшихся за границей, соблюдать законы страны, которая их приютила, предвосхитил бунты иммигрантской молодежи, прежде всего арабского происхождения, которые произошли во Франции в ноябре 2005 г.</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абские государства в этом документе выразили свою готовность проводить реформы в политической, социальной и экономической областях, с опорой на собственные традиции и с учетом своей специфики. Они уделяют большое внимание вопросу сохранения собственной идентичности, а также подчеркивают необходимость решения проблем арабского мира, в первую очередь палестинской проблемы и ближневосточного урегулирования в цело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аммите арабских стран в Тунисе был также принят Документ братских уз, согласия и солидарности между главами арабских государств. В нем арабские лидеры подтвердили приверженность Уставу ЛАГ и приняли на себя обязательства действовать сообща во всех областях, а также приняли совместное решение о реформировании ЛАГ.</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е о принятии этого документа было выдвинуто Саудовской Аравией. Ее забота о сохранении арабского единства вполне объяснима. Королевство переживает период серьезных внутренних трансформаций, которые стали необходимы в свете усиления угроз со стороны радикальных исламистов, деятельность которых направлена не только против правящей королевской семьи, но и основ государственной системы. В этих условиях Саудовская Аравия нуждается в поддержке со стороны арабского сообщества, в рамках которого в последние годы она имеет значительное влияние и престиж.</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окумент был подписан министрами иностранных дел всех арабских государств, в том числе и министром иностранных дел Ливии, которая заявляла о своем намерении выйти из состава ЛАГ. В "Документе братских уз…" была подтверждена приверженность арабских стран историческим завоеваниям, которые нашли отражение в Уставе Лиги арабских государств, утвержденном 22 марта 1945 г. "Опираясь на нашу общую волю и принципы договора, а также приверженность тем обязательствам, которые были зафиксированы в Уставе ЛАГ, и стремясь к реализации принятых в ее рамках решений, мы обязуемся действовать в направлении реализации этого договора для того, чтобы обеспечить лучшее будущее для арабских государств и их народов"</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Арабские лидеры также взяли на себя обязательства устранять любые противоречия, которые могут стать причиной для их разъедине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задачей арабского сообщества была обозначена, как и прежде, необходимость добиться справедливого, всеобъемлющего и долговременного мирного урегулирования в регионе. Одной из основ для обеспечения мира, который должен базироваться на принципах справедливости, права и международной законности, была названа мирная инициатива арабских стран, принятая на саммите арабских государств в Бейруте, в 2002 г. Она была выдвинута принцем Абдаллой, в тот период занимавшим пост премьер-министра и наследного принца Саудовской Аравии, а в настоящее время ставшего королем этого государства. В ней арабские лидеры заявляют о своей готовности к развитию полномасштабных отношений с Израилем после создания независимого Палестинского государства и установления дипломатических отношений между Израилем и арабскими странами. Хотя в документе о согласии и солидарности просматривается традиционный арабский подход к проблеме ближневосточного урегулирования, тем не менее ссылка на мирную инициативу свидетельствует о том, что арабские страны готовы к постепенному включению Израиля в региональное сообщество, что должно стать в будущем одной из составляющих тех реформ, которые планируют проводить арабские руководител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Арабские лидеры вновь выразили свою поддержку ОАЭ в их территориальном споре с Ираном в отношении принадлежности трех островов в Персидском заливе. Они также подтвердили свою приверженность идее арабской интеграции, достижение которой возможно путем упрочения сотрудничества арабских государств и укрепления связей между ними. Интеграция должна же стать средством для сохранения суверенитета, безопасности и неприкосновенности арабских земель, а также для разрешения всех конфликтных ситуаций между арабскими странами мирным способом, путем более интенсивного мониторинга конфликтов, их управления и разрешения в соответствии с решениями, принятыми в 1996 г. на прошедшем в Каире совещании глав государств и правительств арабских стран.</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ы арабских государств решительно поддержали продолжение комплексных реформ, которые были начаты арабскими странами в социально-экономической, политической, образовательной и культурной областях и направлены на достижение устойчивого развития и упрочения духа патриотизма. Вновь лидеры попытались очертить определенные рамки реформам в арабском мире, которые не должны разрушить его единства и поставить под удар арабскую идентичность и присущие арабским странам особенности. Поэтому, говоря о реформах, руководители подчеркивали, что необходимо обеспечить свободу слова, но она должна быть ответственной, что надо защищать права человека, но в соответствии с Арабской хартией о правах человека (хотя в данном пункте были упомянуты и различные международные соглашения и договоры), что необходимо усилить роль арабской женщины в строительстве нового общества, однако эта роль должна соответствовать арабской идеологии, арабским ценностям и культурным традициям. В то же время арабские лидеры призвали создавать необходимые органы и содействовать экономической интеграции арабских стран с тем, чтобы более эффективно способствовать развитию мировой экономики и прогрессу общемировой цивилизации, отвечать на вызовы современной жизни на основе взаимопонимания, толерантности и диалог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абские руководители признали необходимым для достижения поставленных целей осуществить следующее: выполнить намеченные в Уставе ЛАГ задачи, предпринять соответствующие меры, направленные на проведение единой политики; развивать специализированные региональные арабские организации для повышения их роли в соответствии с потребностями арабских стран. Лидеры призвали гарантировать выполнение государствами-членами ЛАГ своих обязательств, а в случае их невыполнения принимать меры в соответствии с Уставом ЛАГ; укреплять координацию и сотрудничество по вопросам обеспечения безопасности и обороны, а также внешней политики, касающейся проблем, в которых заинтересованы все арабские страны. Расплывчатый характер поставленных задач в политической сфере компенсировался конкретными планами, которые были намечены в сфере экономики. Арабские страны взяли на себя обязательство по созданию Большой арабской зоны свободной торговли и арабского таможенного союза, что должно способствовать развитию их экономической интеграции. Они предложили создать Социально-экономический совет, который призван преодолеть все препятствия на пути интеграции, а также определить временные рамки для ее достижения. Арабские лидеры готовы разработать единую стратегию арабского экономического развития, а Социально-экономический совет должен будет ее изучить, предусмотрев необходимые инвестиции для ее реализации и наметив конкретные меры по развитию производственных мощностей и человеческих ресурс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Арабские реформы были подготовлены также средствами массовой информации арабских стран, в которых остро критиковалось состояние арабской экономики, неразвитость политической системы, отсталость арабского сообщества в сфере образования, науки и культуры и распространение террористических идей. Арабская пресса призывала к проведению реформ, "которые открыли бы арабскому сообществу путь к реальному осознанию собственного места в мире и, в дальнейшем, к тому, чтобы занять в нем адекватное своим возможностям положение"</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ля продолжения реформ в арабских странах также было решено внести соответствующие изменения в Устав ЛАГ. Арабские лидеры считали, что укрепление организации, объединяющей все арабские государства, является принципиально важным условием для осуществления реформ в арабском мире. Особое внимание, уделяемое ЛАГ, вполне объяснимо в свете тех инициатив, которые выдвигаются индустриально развитыми странами. На совещании стран "Группы восьми" в Си-Айленде в июне 2004 г. был принят документ "Партнерство во имя прогресса и общего будущего с регионом Расширенного Ближнего Востока и Северной Африки". Документ ввел в оборот новое понятие – Расширенный Ближний Восток и Северная Африка (РБВСА). Таким образом, арабские государства стали только частью этой новой региональной системы. В этой ситуации они опасаются утратить единство и объединяющую их идеологию арабского национализм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Как уже упоминалось, в июне 2004 г. на совещании стран "Группы восьми" в Си-Айленде был принят документ "Партнерство во имя прогресса и общего будущего с регионом Расширенного Ближнего Востока и Северной Африки". Ему предшествовал ряд предложений США, касающихся проведения реформ на Ближнем Востоке. В частности, в 2002 г. появилась инициатива президента Буша о партнерстве с Ближним Востоком, в которой говорилось о готовности США способствовать продвижению реформ в арабском мире с помощью своих ресурсов, опыта и убежденности в их необходимости</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Таким образом, вполне обоснованно можно предположить, что документ, принятый "Группой восьми", был инициирован Соединенными Штатами. Постановка вопроса о Расширенном Ближнем Востоке также совпадает с подходом США к проведению единой политики в отношении мусульманских стран, расположенных в непосредственной близости друг от друга и представляющих угрозу для обеспечения глобальной безопасности. В документе о партнерстве границы региона не определены. Однако если судить по перечню стран, которые участвуют в осуществлении тех или иных конкретных проектов, то в регион РБВСА входят все арабские страны-члены ЛАГ, а также Афганистан, Иран, Турция и Пакистан. Хотя положение Турции представляется двойственным: она также нуждается в продолжении и углублении реформ, но уровень развития демократии в этой стране выше, чем в соседних странах, кроме того, Турция как кандидат в члены ЕС скорее выступает не как объект помощи со стороны индустриально развитых государств, а в качестве их партнер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Партнерство, предложенное "Группой восьми", как подчеркивается в документе, должно опираться на многолетнюю поддержку реформаторских усилий в регионе в рамках двусторонних и многосторонних программ сотрудничества, среди которых называются Евро-средиземноморское партнерство ("Барселонский процесс"), Инициатива США по партнерству на Ближнем Востоке и Инициатива по японо-арабскому диалогу. Таким образом, заявка на то, чтобы скоординировать усилия различных сторон по развитию реформ в регионе РБВСА была сделана. Однако ее реализация потребует дополнительных усилий, особенно со стороны европейских государств, для которых отношения с этим регионом имеют приоритетное значение, и решаемые ими проблемы весьма актуальны (прежде всего проблема иммиграции из этого региона в Европ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Лидеры стран "Группы восьми" определили основные принципы, на которых должны строиться партнерские отношения с государствами РБВСА, и их основные цели. Прежде всего было отмечено, что проблемы региона представляют собой вызов для всего мирового сообщества, поэтому необходимо оказывать помощь демократическим, социальным и экономическим реформам, осуществляемым здесь. Они заявили: "Как лидеры крупнейших промышленно развитых демократий в мире мы признаем нашу особую ответственность за поддержку свободы и реформ и обязуемся и впредь прилагать усилия для выполнения этой грандиозной задачи"</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сомненно, что страны "восьмерки" осознают, что отставание региона в социально-экономическом развитии, отсутствие демократических институтов создают благодатную почву для появления различного рода экстремистских организаций, представляющих реальную угрозу для безопасности как на региональном, так и на глобальном уровне. Решение проблем обеспечения мира и стабильности возможно только на основе коренных изменений в жизни народов этого региона. Поэтому лидеры "Группы восьми" предлагают следующие основные направления реформ: в политической сфере – прогресс на пути к демократии и верховенство закона, в культурной и социальной сферах – образование для всех, равенство между мужчинами и женщинами, а также доступ к глобальным информационным технологиям, в экономической сфере – создание новых рабочих мест, поддержка малого и среднего бизнеса, расширение торговли, инвестиций и доступа к капиталу. Успешное осуществление реформ должно привести к изменениям в социальном составе населения стран РБВСА, к увеличению численности "среднего класса", его более активному участию в управлении государством, росту числа представителей "образованного класса" – тех, кто будет способен к активной интеграции в глобализирующийся мир, к развитию гражданского общества – гаранта необратимости изменений в политической и социальной областя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документе о Партнерстве подчеркивается, что индустриально развитые государства считают необходимым, чтобы развитие реформ осуществлялось не только правительствами государств РБВСА, но чтобы в этом процессе активное участие принимали деловые круги и гражданское общество этих стран. Поэтому в нем содержатся ссылки как на документы по продвижению реформ, принятые на правительственном уровне (в частности, на саммите ЛАГ в Тунисе), так и на решения форумов, проведенных общественными организациями и деловыми кругами стран региона, состоявшихся в Александрии, в районе Мертвого моря, Сане и Акабе. Поддержка со стороны предпринимателей и широких слоев общественности должна способствовать успешному развитию демократии и стать залогом долговременного продвижения реформ. Не случайно в документе (пункт 5.8) говорится о том, что поддержка реформ является долгосрочной программой и требует принятия "Группой восьми" и странами региона обязательств, длительность которых была бы рассчитана на жизнь целых поколений. Это замечание свидетельствует о понимании странами "восьмерки" того, что результаты реформ скажутся не скоро, а, скорее всего, коренные изменения в странах региона произойдут только тогда, когда управление в них перейдет в руки следующего поколения, которое будет разделять общечеловеческие ценности и воспринимать себя как часть мирового сообществ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Лидеры "Группы восьми" считают необходимым для успешного осуществления реформ содействовать урегулированию арабо-израильского конфликта. Их подход к этой проблеме заключается в следующем: основой урегулирования являются резолюции Совета Безопасности ООН 242, 338 и 425 и деятельность "четверки" международных посредников по Ближнему Востоку, которые руководствуются положениями "дорожной карты", получившей статус международно признанного документа в соответствии с резолюцией 1515 Совета Безопасности ООН. Кроме того, страны "восьмерки" делают акцент на необходимости проведения реформ в Палестине. Они призывают поддержать работу Международной целевой группы по палестинским реформам, Временного координационного комитета и Трастового фонда Всемирного банка. Решение конфликта, таким образом, тесным образом увязывается с подъемом экономики в Палестине и демократизацией ее политической системы. Налицо приверженность неолиберальному подходу к решению конфликтов, основанному на утверждении, что их успешное разрешение возможно только между демократическими государствами, которые по своей природе невоинственны и готовы к компромисса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обходимым условием для действенного осуществления реформ "Группа восьми" также считает поддержку усилий по восстановлению Ирака. Лидеры призывают мировое сообщество оказать содействие экономическому возрождению Ирака, поддерживают усилия доноров, а также программу МВФ и Парижского клуба по сокращению его внешней задолженности. Успех демократических реформ в Ираке может стать наглядным подтверждением позитивных изменений в арабском мире, на которые нацелены индустриально развитые государства и арабские страны в своих коллективных усилиях по переустройству стра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а совещании в Си-Айленде был также принят План "Группы восьми" по поддержке реформ. Он содержит конкретные задачи по разным направлениям, по которым осуществляются реформы в РБВСА, а также перечень стран, участвующих в их реализаци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области образования была поставлена цель – обучить к 2015 г. грамоте дополнительно 20 млн. чел. и снизить вдвое уровень неграмотности в течение следующего десятилетия, подготовить к 2009 г. 100 тыс. преподавателей</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 Было решено также усилить поддержку программам профессионально-технического образования, изучения коммерции и предпринимательства (специальные программы для освоения 250 тыс. молодых людей основ предпринимательства). Алжир и Афганистан взяли на себя финансирование инициативы по борьбе с неграмотностью, Бахрейн и Марокко – по предпринимательству и профессионально-техническому образованию. "Группа восьми" также заявила о своей готовности оказать помощь в совершенствовании систем образования, повышении его качества и строительству новых школ. В реализации этой программы принимают участие Канада (поддержка реформы образования в Иордании), Германия (улучшение системы образования в Египте, Иордании, Йемене и на Палестинских территориях), Япония (строительство 30 начальных и средних школ в Йемене), Великобритания (совершенствование общенациональной египетской программы ликвидации неграмотности взрослого населения), США (повышение качества начального и среднего образования в Марокко, Тунисе, Омане и Катаре).</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лане по поддержке реформ особое внимание уделено помощи странам региона в расширении объема знаний в области цифровых технологий, включая расширение доступа к компьютерам, проведение демонстрации инновационных обучающих методик, внедрение компьютерных технологий в учебные планы и поддержку инициатив в области электронных методов государственного управления. Реальное участие в выполнении этого пункта плана пока что невелико: только Канада выразила готовность поддержать министерство образования Иордании по разработке и внедрению информационных и коммуникационных технологий в национальную систему образовани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ряд стран оказывает конкретную помощь в расширении доступа к учебным пособиям, литературе региона и мировой литературе путем содействия книгоиздательству и переводам. Япония, в частности, поддерживает выпуск школьных учебников в Йемене, обеспечивая печатным оборудованием, выпускающим 10 млн. учебников в год. США же финансируют перевод с английского восьмидесяти наименований детских книг, пособий для учителей в Иордании, Бахрейне и Ливане, а также программы перевода американских книг в Египте и Иордани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ализация программы будет содействовать воспитанию подрастающего поколения на принципиально иных основах, чем прежде. Следующее поколение, более образованное и начитанное, должно будет разделять общемировые ценности, иметь более широкое представление о мире, легче адаптироваться к современным политическим реалия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экономической области план по содействию реформам предполагает создать устойчивую систему микрофинансирования для расширения финансовых возможностей мелких предпринимателей в странах РБВСА. В плане предусматривается осуществление пилотных программ в целях оказания помощи при открытии или расширении малых предприятий, а также при создании новых рабочих мест. Конкретной задачей в этой области было обозначено оказание содействия более чем 2 млн. потенциальных предпринимателей путем предоставления им микрозаймов на срок более 5 лет. Страны "восьмерки" поддерживают развитие малых и средних предприятий, в том числе путем расширения программ целевого кредитования и оказания технической поддержки. В этом направлении предприняты следующие шаги: Германия помогает Алжиру, Египту, Ливану, Марокко, Тунису, Йемену и Палестинской Национальной Администрации укреплять конкурентоспособность малых и средних предприятий через целевое кредитование, обучение и совершенствование регулирующих механизмов. Европейский союз помогает Фонду социального развития в Египте в создании им 25 тыс. новых предприятий и 95 тыс. рабочих мест, а также в повышении деловой активности 2,1 тыс. предпринимателей, выделяя им микрокредиты. Италия поддерживает финансирование малых и средних предприятий в Египте, Алжире, Иране, Иордании, Тунисе, Палестине и Пакистане. Иордания выразила готовность организовать Центр обучения с использованием лучших программ по микрофинансированию, а Йемен взял на себя обязательство провести первую пилотную программу по микрофинансированию.</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Кроме того, предполагается привлечь международные финансовые институты для инвестирования в программы реформ в РБВСА. Страны "восьмерки", в частности, предложили создать при Международной финансовой корпорации (МФК) Фонд развития частного предпринимательства в регионе для поддержки усилий его стран в области улучшения делового и инвестиционного климата и расширения финансовых возможностей для малых и средних предприятий. Для решения этой задачи предполагается объединить и расширить финансовый потенциал и географический охват двух региональных фондов МФК и создать на этой основе новый фонд с капиталом в 100 млн. долл., который будет финансироваться странами "восьмерки" и другими донорами, в том числе из стран региона. Было также предложено создать региональную "сеть фондов", которая объединит представителей различных региональных институтов, занимающихся вопросами развития, а также международных финансовых учреждений. Их цель – координация существующих программ и ресурсов, улучшение инвестиционного климата, поиск резервов для обеспечения целевого финансирования малых и средних предприятий и осуществления крупных трансграничных проектов. Страны "восьмерки" выдвинули еще одно предложение, направленное на ускорение реформ в странах РБВСА. Речь идет о создании целевой группы по инвестициям в составе лидеров делового мира из стран "восьмерки" и стран региона. Она призвана осуществлять мониторинг за ходом реформ и разрабатывать конкретные предложения по внесению необходимых изменений. Кроме того, в ее задачу входит добиваться совершенствования работы финансового сектора и интеграции региона в глобальную финансовую систему. Для этого страны "восьмерки" готовы оказать техническую поддержку для модернизации финансовых служб, а также совершенствования управления финансовыми органами, включая борьбу с коррупцией и отмыванием денег. В реализации этих целей участвует Великобритания, помогающая Министерству финансов Йемена в формировании и выполнении бюджета, а также США, осуществляющие обучение банковских контролеров, оказывающие техническую поддержку коммерческим банкам и рынкам капиталов в Марокко, Иордании и Египт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ой из форм помощи в финансовой сфере, которая предусматривается "Группой восьми", является упрощение переводов денежных средств из зарубежных стран. В частности, Италия помогает упрощению процедуры перевода денежных средств из зарубежных стран в Марокко. Для многих государств РБВСА денежные переводы от тех, кто работает за рубежом, составляют немалую часть бюджета семей, оставшихся на родине, поэтому они заинтересованы в совершенствовании этого процесс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Группа восьми" проявила заинтересованность в укреплении основ либеральной экономики в странах РБВСА. Ею была выдвинута задача поддержать усилия по созданию честной, безопасной и хорошо функционирующей системы собственности, в том числе улучшить составление регистров собственности. Для становления открытой экономики Канада готова финансировать Тунис и Алжир.</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ой из задач "восьмерки" стало координирование усилий различных структур, оказывающих помощь отдельным странам региона. В контексте Барселонского процесса ЕС содействует заключению средиземноморского соглашения о свободной торговле, что было включено в общий план по поддержке реформ. Кроме того, "Группа восьми" намерена способствовать межрегиональной торговле и расширению торговых возможностей стран региона на мировых рынках, в том числе путем обеспечения поддержки для вступления их в ВТО. В этом направлении странами "восьмерки" предприняты следующие шаги: Франция совместно с Еврокомиссией оказывает поддержку Евро-Средиземноморскому плану действий по развитию торговли и инвестиций, принятому в 2002 г., по модернизации таможенной службы, поддержке иностранных инвестиций, содействию стране, желающей стать членом ВТО, в процессе ее вступления в эту организацию, а также поддерживает реализацию договора о свободной торговле в регионе до 2010 г. Германия помогает партнерам в Алжире, Ливане, Иордании, Марокко, Тунисе и Палестине в реализации соглашений о свободной торговле, способствует их вступлению в ВТО и оказывает помощь местным торговым палата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пония оказывает помощь Международному торговому центру в Египте, призванному увеличить торговый потенциал деловых люде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ША помогают в осуществлении задач Договора о свободной торговле по Ближнему Востоку к 2013 г., содействуют вступлению Алжира, Саудовской Аравии и Йемена в ВТО, а также помогают Иордании, Марокко и Бахрейну воспользоваться преимуществами их участия в зоне свободной торговли с СШ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олитической сфере "Группа восьми" намерена уделять особое внимание стимулированию процесса демократизации. Одним из главных направлений в этой области стала поддержка усилий стран региона по проведению свободных и транспорентных выборов, помощь избирательным комиссиям и содействие программам информационно-пропагандистской работы среди гражданского населения, Страны "восьмерки" участвуют в реализации следующих конкретных проектов: Канада оказала поддержку проходящей в Афганистане кампании регистрации избирателей с целью обеспечения свободных выборов; ЕС оказал помощь в подготовке выборов в Палестине, направив туда международных экспертов по выборам и оказав финансовую поддержку независимой Палестинской центральной избирательной комиссии; Франция и Италия оказывали поддержку проведению парламентских выборов в Йемене, Италия, кроме того, помогала при проведении выборов в Афганистан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траны "восьмерки" к тому же помогают развитию парламентской жизни в странах региона. Они способствуют парламентским обменам и подготовке парламентариев, проведению законодательных реформ. В частности, Великобритания взялась за осуществление в Бахрейне проекта, рассчитанного на три года, по расширению роли парламента, включая молодежный парламент.</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им из заметных направлений деятельности "восьмерки" в странах РБВСА является помощь в расширении прав женщин и их привлечении к общественно-политической и экономической жизни. Франция совместно с Фондом развития для женщин ООН участвует в реализации программ расширения прав женщин в Марокко, Алжире, Тунисе, Иордании, Палестине и Ливане. Германия поддерживает партнеров в Иордании, Марокко и Йемене в продвижении идеи равенства полов, включая увеличение доступа женщин к профессиональной и общественной деятельности. Канада содействует организациям Египта, работающим над проблемой развития начального образования, включая проблему наиболее полной вовлеченности девочек и женщин в образовательные программы и программы по созданию рабочих мест. Япония помогает женщинам Иордании, Египта и Палестины повысить их роль в обществе. США финансируют региональные женские институты в странах Северной Африки, восточной части Средиземноморья и Персидского залива, которые обеспечивают политическую подготовку женщин и оказывают содействие женщинам, выдвигающим свои кандидатуры на выборах.</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ой из важных составляющих реформ должна стать судебная реформа и создание независимой судебной системы, а также подготовка судей и адвокатов и учреждение общественных юридических консультаций. Страны "восьмерки" взяли на себя обязательства содействовать этому процессу. В частности, ЕС оказывает содействие в учреждении Палестинского Конституционного суда и Национального юридического института. Франция разрабатывает специальную программу сотрудничества с Сирией по реформированию ее административной и судебной систем. Италия помогает восстановлению судебной системы Афганистана, созданию выездных судов, подготовке судей и адвокатов в этой стране. Великобритания участвует в усовершенствовании судебной системы Иордании, чтобы более эффективно бороться с насилием в семье, жестоким обращением с детьми и фактами изнасилов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траны "восьмерки" также оказывают странам региона помощь в укоренении свободы слова и вероисповедания, в развитии независимых средств массовой информации, в том числе путем их финансирования, обмена опытом и подготовки журналистов. В реализации этого проекта участвует Франция, которая помогает модернизировать национальное радио в Ливане, готовить журналистов в этой стране и в Египте. Великобритания поддерживает трехгодичный учебный проект по СМИ совместно с Трастовыми фондами телекомпании Би-Би-Си в Сирии, Ливане, Египте и Марокк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Еще одним направлением деятельности "Группы восьми" является поддержка усилий по повышению роли всех элементов гражданского общества, включая НПО, в процессе реформ в регионе, в том числе путем привлечения к их деятельности всех слоев общества, поощрения обменов между гражданскими организациями, включая профсоюзы, а также сотрудничество в проектах и программах в сфере культур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соответствии с планом поддержки реформ был создан "Форум для будущего", который должен обеспечить возможность вести диалог по продвижению политических, экономических и социальных реформ. Форум проводится на регулярной основе, и в нем принимают участие министры иностранных дел, министры экономики и другие министры стран "восьмерки" и региона, а также представители деловых кругов и гражданского общества с обеих сторон.</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Кроме того, была создана организация, получившая название "Диалог по содействию демократии". Ее цель – объединить усилия правительств, гражданского общества, различных организаций из стран "восьмерки", ЕС и других заинтересованных сторон, а также стран региона, направленные на координацию деятельности по осуществлению демократических программ, принимая во внимание особенности каждой из стран региона. Эта организация также стремится расширить существующие программы по развитию демократии, инициировать новые, поощрять совместные проекты, а также осуществлять обмены между группами гражданского общества и другими организациями, работающими над программами в регионе. Италия, Йемен и Турция выступили в качестве ко-спонсоров этой организации. На первом "Форуме для будущего", который состоялся в Рабате в декабре 2004 г., была принята программа деятельности на первый год, а также сформулированы его основные принципы. На втором "Форуме", проходившем в Бахрейне в ноябре 2005 г., организация "Диалог по содействию демократии" представила отчет о проделанной работе и определила свои задачи на будущее. Она должна стать координатором всей деятельности в области развития демократии в странах РБВСА, аккумулировать информацию, оценивать результаты проделанной работы и намечать перспективы на будуще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иалог по гражданскому обществу" стал еще одной организацией, которая также должна способствовать развитию демократии. Ее основными направлениями деятельности являются следующие: транспорентность и борьба с коррупцией, которые курируются Великобританией, верховенство закона – США, участие женщин в экономическом развитии – Бахрейн и права человека – Катар. Страны "восьмерки" предлагают для повышения транспорентности и принятия мер по борьбе с коррупцией в регионе присоединиться к Конвенции ООН по борьбе с коррупцией, а также усилить борьбу с отмыванием денег и финансированием терроризм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смотря на то, что существуют определенная инерция и опасения в отношении возможных негативных результатов реформ, прежде всего смена существующих режимов, в арабском мире идея развития партнерских отношений с индустриально развитыми странами, направленная на развитие реформ в регионе РБВСА, не встречает возражения у значительного числа представителей властных структур и общественно-политических организаций этого региона. Подтверждением этого может служить тот факт, что на последнем "Форуме для будущего", который проходил в Манаме в ноябре 2005 г., присутствовали представители подавляющего большинства арабских государств (кроме Ливии, Мавритании, Сомали, Джибути и Коморских островов), а также представители всех региональных объединений, существующих в арабском мире, таких как Лига арабских государств, Совет сотрудничества арабских государств Залива и Союза арабского Магриба. В то же время, хотя признание необходимости реформ, как и участия западных государств в их реализации и находит поддержку во все большем числе арабских государств, однако степень этой поддержки различн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ифференцированный подход арабских государств к этим двум сторонам процесса проведения реформ объясняется следующими факторами. Во-первых, уровнем стабильности внутриполитической ситуации в той или иной стране. Опасения правящих кругов арабских стран в отношении того, какие новые социально-политические группы будут претендовать на активное участие в управлении государством, существуют повсеместно. Отказ большинства арабских стран поддержать принятие на Форуме в Манаме Бахрейнскую Декларацию, в которой содержалось упоминание о том, что создаваемый "Фонд для будущего" будет оказывать финансовую поддержку неправительственным организациям, лишний раз подтверждает этот тезис. В то же время заинтересованность арабских стран в реформах и в сотрудничестве с Западом приобретает приоритетное значение и содействует поиску приемлемых компромиссов, которые бы позволили двигаться дальш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реди арабских государств сформировалась группа активных участников процесса развития партнерских отношений с "Группой восьми", направленных на проведение реформ в РБВСА, а также группа стран, которые занимают выжидательную позицию. Активно включились в этот процесс такие страны, как Иордания, Марокко, Алжир, Бахрейн, Катар. Позиция Египта не столь однозначна. С одной стороны, Египет заявил о своей готовности участвовать в целом ряде проектов. Кроме того, он выдвинул идею о создании у себя Исследовательского центра, который будет призван оказывать содействие как процессу реформ, так и взаимодействию государств РБВСА и стран "восьмерки". С другой, именно египетские представители артикулируют те опасения, которые у них вызывают эти инициативы. Египет, традиционно претендующий на лидерство в арабском мире, берет на себя ответственность по отстаиванию арабских интерес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о же время Саудовская Аравия – одна из ведущих арабских стран сегодня – занимает умеренную позицию. Ее традиционное стремление к тому, чтобы любые изменения осуществлялись постепенно и носили взвешенный и продуманный характер, по всей вероятности, находит отражение и в ее политике в отношении этого процесс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смотря на некоторые различия в позициях отдельных арабских стран, можно с уверенностью сказать, что партнерские отношения с "Группой восьми" по проведению реформ в РБВСА будут развиваться, и они имеют перспективный и долговременный характер. Не оспаривая лидирующую роль, которую в этом процессе играют США, необходимо отметить усиление внимания к реформам со стороны европейских государств. О расширении числа заинтересованных государств Европы свидетельствует участие во втором заседании "Форума для будущего" в Манаме таких стран, как Дания, Нидерланды, Швейцария, Венгрия, не входящих в "Группу восьми". По всей вероятности, в ближайшем будущем европейские государства будут более активно влиять на развитие реформ в этом регионе, который их привлекает экономически и политически. После событий во Франции стремление к ускорению реформ на Ближнем Востоке, включая страны Северной Африки, из которых направляются основные потоки эмигрантов в Европу, будет возрастать. Основанием к осознанию этого остается нерешенность социальных и экономических проблем в этих странах, а также сохранение высоких темпов эмиграции. Для того, чтобы коренным образом поменять сложившуюся ситуацию, необходимо проводить серьезные реформы в странах – поставщиках рабочей силы в индустриально развитые государств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держка реформ в странах РБВСА со стороны высокоразвитых индустриальных государств будет, по всей вероятности, определяться их заинтересованностью в обеспечении безопасности, так как только путем решения острых экономических проблем, а также через ускоренное развитие в социальной и политической сфере можно обеспечить стабильность стран этого региона. Позитивные изменения, которые произойдут в результате реформ, также позволят эффективно противодействовать экстремистским организациям, привлекающим в свои ряды наиболее обездоленную часть населения стран РБВС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индустриально развитых государств, направленная на поддержку реформ в регионе РБВСА, представляется многоплановой и масштабной. Однако ее целью не являются структурная перестройка экономики в странах региона или же серьезные изменения в их политической системе. Но даже те ограниченные цели, которые были поставлены, встречают неоднозначную реакцию со стороны тех стран, где эти реформы должны проводиться. Поддержка реформ, связанных с созданием новых рабочих мест, усовершенствованием системы подготовки кадров, ликвидацией неграмотности, развитием малого и среднего бизнеса, встречает поддержку и одобрение. В то же время страны РБВСА не хотят форсирования темпов реформ в политической сфере и стремятся к тому, чтобы сохранить свои независимые позиции по важным проблемам и избежать навязывания им чуждых моделей развития.</w:t>
      </w:r>
    </w:p>
    <w:p>
      <w:pPr>
        <w:pStyle w:val="Normal"/>
        <w:suppressAutoHyphens w:val="tru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реформационный арабский демократизация торговля социальный</w:t>
      </w:r>
      <w:r>
        <w:br w:type="page"/>
      </w:r>
    </w:p>
    <w:p>
      <w:pPr>
        <w:pStyle w:val="Normal"/>
        <w:suppressAutoHyphens w:val="tru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тература</w:t>
      </w:r>
    </w:p>
    <w:p>
      <w:pPr>
        <w:pStyle w:val="Normal"/>
        <w:suppressAutoHyphens w:val="tru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23"/>
        <w:numPr>
          <w:ilvl w:val="0"/>
          <w:numId w:val="2"/>
        </w:numPr>
        <w:suppressAutoHyphens w:val="true"/>
        <w:autoSpaceDE w:val="fals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ш-Шарк Аль-Аусат, 24.05.2004.</w:t>
      </w:r>
    </w:p>
    <w:p>
      <w:pPr>
        <w:pStyle w:val="Style23"/>
        <w:numPr>
          <w:ilvl w:val="0"/>
          <w:numId w:val="2"/>
        </w:numPr>
        <w:suppressAutoHyphens w:val="true"/>
        <w:autoSpaceDE w:val="false"/>
        <w:spacing w:lineRule="auto" w:line="360" w:before="0" w:after="0"/>
        <w:ind w:left="0" w:hanging="0"/>
        <w:contextualSpacing/>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ep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tat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ov</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epi</w:t>
      </w:r>
      <w:r>
        <w:rPr>
          <w:rFonts w:cs="Times New Roman" w:ascii="Times New Roman" w:hAnsi="Times New Roman"/>
          <w:sz w:val="28"/>
          <w:szCs w:val="28"/>
          <w:lang w:eastAsia="ru-RU"/>
        </w:rPr>
        <w:t>/</w:t>
      </w:r>
    </w:p>
    <w:p>
      <w:pPr>
        <w:pStyle w:val="Style23"/>
        <w:numPr>
          <w:ilvl w:val="0"/>
          <w:numId w:val="2"/>
        </w:numPr>
        <w:suppressAutoHyphens w:val="true"/>
        <w:autoSpaceDE w:val="false"/>
        <w:spacing w:lineRule="auto" w:line="360" w:before="0" w:after="0"/>
        <w:ind w:left="0" w:hanging="0"/>
        <w:contextualSpacing/>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8.</w:t>
      </w:r>
      <w:r>
        <w:rPr>
          <w:rFonts w:cs="Times New Roman" w:ascii="Times New Roman" w:hAnsi="Times New Roman"/>
          <w:sz w:val="28"/>
          <w:szCs w:val="28"/>
          <w:lang w:val="en-US" w:eastAsia="ru-RU"/>
        </w:rPr>
        <w:t>utoronto</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ummit</w:t>
      </w:r>
      <w:r>
        <w:rPr>
          <w:rFonts w:cs="Times New Roman" w:ascii="Times New Roman" w:hAnsi="Times New Roman"/>
          <w:sz w:val="28"/>
          <w:szCs w:val="28"/>
          <w:lang w:eastAsia="ru-RU"/>
        </w:rPr>
        <w:t>/2004</w:t>
      </w:r>
      <w:r>
        <w:rPr>
          <w:rFonts w:cs="Times New Roman" w:ascii="Times New Roman" w:hAnsi="Times New Roman"/>
          <w:sz w:val="28"/>
          <w:szCs w:val="28"/>
          <w:lang w:val="en-US" w:eastAsia="ru-RU"/>
        </w:rPr>
        <w:t>seaisland</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artnershi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tml</w:t>
      </w:r>
      <w:r>
        <w:rPr>
          <w:rFonts w:cs="Times New Roman" w:ascii="Times New Roman" w:hAnsi="Times New Roman"/>
          <w:sz w:val="28"/>
          <w:szCs w:val="28"/>
          <w:lang w:eastAsia="ru-RU"/>
        </w:rPr>
        <w:t>.</w:t>
      </w:r>
    </w:p>
    <w:p>
      <w:pPr>
        <w:pStyle w:val="Style23"/>
        <w:numPr>
          <w:ilvl w:val="0"/>
          <w:numId w:val="2"/>
        </w:numPr>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eastAsia="ru-RU"/>
        </w:rPr>
        <w:t>http</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g</w:t>
      </w:r>
      <w:r>
        <w:rPr>
          <w:rFonts w:cs="Times New Roman" w:ascii="Times New Roman" w:hAnsi="Times New Roman"/>
          <w:sz w:val="28"/>
          <w:szCs w:val="28"/>
          <w:lang w:eastAsia="ru-RU"/>
        </w:rPr>
        <w:t>8.</w:t>
      </w:r>
      <w:r>
        <w:rPr>
          <w:rFonts w:cs="Times New Roman" w:ascii="Times New Roman" w:hAnsi="Times New Roman"/>
          <w:sz w:val="28"/>
          <w:szCs w:val="28"/>
          <w:lang w:val="en-US" w:eastAsia="ru-RU"/>
        </w:rPr>
        <w:t>utoronto</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a</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ummit</w:t>
      </w:r>
      <w:r>
        <w:rPr>
          <w:rFonts w:cs="Times New Roman" w:ascii="Times New Roman" w:hAnsi="Times New Roman"/>
          <w:sz w:val="28"/>
          <w:szCs w:val="28"/>
          <w:lang w:eastAsia="ru-RU"/>
        </w:rPr>
        <w:t>/2004</w:t>
      </w:r>
      <w:r>
        <w:rPr>
          <w:rFonts w:cs="Times New Roman" w:ascii="Times New Roman" w:hAnsi="Times New Roman"/>
          <w:sz w:val="28"/>
          <w:szCs w:val="28"/>
          <w:lang w:val="en-US" w:eastAsia="ru-RU"/>
        </w:rPr>
        <w:t>seaisland</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eform</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htlm</w:t>
      </w:r>
      <w:r>
        <w:rPr>
          <w:rFonts w:cs="Times New Roman" w:ascii="Times New Roman" w:hAnsi="Times New Roman"/>
          <w:sz w:val="28"/>
          <w:szCs w:val="28"/>
          <w:lang w:eastAsia="ru-RU"/>
        </w:rPr>
        <w:t>.</w:t>
      </w:r>
    </w:p>
    <w:p>
      <w:pPr>
        <w:pStyle w:val="Style23"/>
        <w:suppressAutoHyphens w:val="true"/>
        <w:autoSpaceDE w:val="false"/>
        <w:spacing w:lineRule="auto" w:line="360" w:before="0" w:after="0"/>
        <w:ind w:left="709" w:hanging="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23"/>
        <w:suppressAutoHyphens w:val="true"/>
        <w:autoSpaceDE w:val="false"/>
        <w:spacing w:lineRule="auto" w:line="360" w:before="0" w:after="0"/>
        <w:ind w:left="709" w:hanging="0"/>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JournalCTT">
    <w:altName w:val="Times New Roman"/>
    <w:charset w:val="00"/>
    <w:family w:val="auto"/>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tabs>
        <w:tab w:val="clear" w:pos="708"/>
        <w:tab w:val="left" w:pos="9000" w:leader="none"/>
      </w:tabs>
      <w:autoSpaceDE w:val="false"/>
      <w:bidi w:val="1"/>
      <w:spacing w:lineRule="auto" w:line="360" w:before="0" w:after="0"/>
      <w:ind w:left="0" w:right="0" w:hanging="0"/>
      <w:jc w:val="both"/>
      <w:outlineLvl w:val="2"/>
    </w:pPr>
    <w:rPr>
      <w:rFonts w:ascii="Times New Roman" w:hAnsi="Times New Roman" w:cs="Times New Roman"/>
      <w:color w:val="0000FF"/>
      <w:sz w:val="20"/>
      <w:szCs w:val="24"/>
      <w:lang w:val="en-US" w:bidi="he-IL"/>
    </w:rPr>
  </w:style>
  <w:style w:type="paragraph" w:styleId="Heading4">
    <w:name w:val="Heading 4"/>
    <w:basedOn w:val="Normal"/>
    <w:next w:val="Normal"/>
    <w:qFormat/>
    <w:pPr>
      <w:keepNext w:val="true"/>
      <w:widowControl w:val="false"/>
      <w:numPr>
        <w:ilvl w:val="3"/>
        <w:numId w:val="1"/>
      </w:numPr>
      <w:autoSpaceDE w:val="false"/>
      <w:bidi w:val="1"/>
      <w:spacing w:lineRule="auto" w:line="360" w:before="0" w:after="0"/>
      <w:ind w:left="0" w:right="0" w:hanging="0"/>
      <w:jc w:val="both"/>
      <w:outlineLvl w:val="3"/>
    </w:pPr>
    <w:rPr>
      <w:rFonts w:ascii="Times New Roman" w:hAnsi="Times New Roman" w:cs="Times New Roman"/>
      <w:b/>
      <w:bCs/>
      <w:color w:val="0000FF"/>
      <w:sz w:val="24"/>
      <w:szCs w:val="24"/>
      <w:lang w:val="en-US" w:eastAsia="en-US" w:bidi="he-IL"/>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sz w:val="2"/>
      <w:szCs w:val="22"/>
    </w:rPr>
  </w:style>
  <w:style w:type="character" w:styleId="WW8Num1z2">
    <w:name w:val="WW8Num1z2"/>
    <w:qFormat/>
    <w:rPr>
      <w:rFonts w:ascii="Times New Roman" w:hAnsi="Times New Roman" w:cs="Times New Roman"/>
      <w:sz w:val="20"/>
      <w:szCs w:val="20"/>
    </w:rPr>
  </w:style>
  <w:style w:type="character" w:styleId="WW8Num1z3">
    <w:name w:val="WW8Num1z3"/>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MS Mincho;?l?r ??Ѓfc"/>
      <w:color w:val="FF0000"/>
      <w:sz w:val="24"/>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Times New Roman" w:hAnsi="Times New Roman" w:cs="Times New Roman"/>
      <w:color w:val="0000FF"/>
      <w:sz w:val="24"/>
      <w:szCs w:val="24"/>
      <w:lang w:val="en-US" w:bidi="he-IL"/>
    </w:rPr>
  </w:style>
  <w:style w:type="character" w:styleId="4">
    <w:name w:val="Заголовок 4 Знак"/>
    <w:qFormat/>
    <w:rPr>
      <w:rFonts w:ascii="Times New Roman" w:hAnsi="Times New Roman" w:cs="Times New Roman"/>
      <w:b/>
      <w:bCs/>
      <w:color w:val="0000FF"/>
      <w:sz w:val="24"/>
      <w:szCs w:val="24"/>
      <w:lang w:val="en-US" w:eastAsia="en-US" w:bidi="he-IL"/>
    </w:rPr>
  </w:style>
  <w:style w:type="character" w:styleId="Style11">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0"/>
      <w:szCs w:val="20"/>
      <w:lang w:val="en-US"/>
    </w:rPr>
  </w:style>
  <w:style w:type="character" w:styleId="VisitedInternetLink">
    <w:name w:val="FollowedHyperlink"/>
    <w:rPr>
      <w:rFonts w:cs="Times New Roman"/>
      <w:color w:val="800080"/>
      <w:u w:val="single"/>
    </w:rPr>
  </w:style>
  <w:style w:type="character" w:styleId="EndnoteCharacters">
    <w:name w:val="Endnote Characters"/>
    <w:qFormat/>
    <w:rPr>
      <w:rFonts w:cs="Times New Roman"/>
      <w:vertAlign w:val="superscript"/>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Основной текст Знак"/>
    <w:qFormat/>
    <w:rPr>
      <w:rFonts w:ascii="Times New Roman" w:hAnsi="Times New Roman" w:cs="Times New Roman"/>
      <w:b/>
      <w:bCs/>
      <w:sz w:val="24"/>
      <w:szCs w:val="24"/>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cs="Times New Roman"/>
      <w:i/>
      <w:sz w:val="20"/>
      <w:szCs w:val="20"/>
      <w:lang w:val="en-US"/>
    </w:rPr>
  </w:style>
  <w:style w:type="character" w:styleId="Style16">
    <w:name w:val="Текст концевой сноски Знак"/>
    <w:qFormat/>
    <w:rPr>
      <w:rFonts w:ascii="Times New Roman" w:hAnsi="Times New Roman" w:cs="Times New Roman"/>
      <w:sz w:val="20"/>
      <w:szCs w:val="20"/>
      <w:lang w:val="en-US"/>
    </w:rPr>
  </w:style>
  <w:style w:type="character" w:styleId="11">
    <w:name w:val="Название1"/>
    <w:qFormat/>
    <w:rPr>
      <w:rFonts w:ascii="Verdana" w:hAnsi="Verdana" w:cs="Times New Roman"/>
      <w:b/>
      <w:bCs/>
      <w:color w:val="030367"/>
      <w:sz w:val="27"/>
      <w:szCs w:val="27"/>
    </w:rPr>
  </w:style>
  <w:style w:type="character" w:styleId="Text">
    <w:name w:val="text"/>
    <w:qFormat/>
    <w:rPr>
      <w:rFonts w:ascii="Verdana" w:hAnsi="Verdana" w:cs="Times New Roman"/>
      <w:sz w:val="24"/>
      <w:szCs w:val="24"/>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Style17">
    <w:name w:val="Подпись Знак"/>
    <w:qFormat/>
    <w:rPr>
      <w:rFonts w:ascii="JournalCTT;Times New Roman" w:hAnsi="JournalCTT;Times New Roman" w:cs="Times New Roman"/>
      <w:i/>
      <w:color w:val="000000"/>
      <w:sz w:val="20"/>
      <w:szCs w:val="20"/>
      <w:lang w:val="en-US"/>
    </w:rPr>
  </w:style>
  <w:style w:type="character" w:styleId="Kw">
    <w:name w:val="kw"/>
    <w:qFormat/>
    <w:rPr>
      <w:rFonts w:cs="Times New Roman"/>
    </w:rPr>
  </w:style>
  <w:style w:type="character" w:styleId="Frag">
    <w:name w:val="frag"/>
    <w:qFormat/>
    <w:rPr>
      <w:rFonts w:cs="Times New Roman"/>
    </w:rPr>
  </w:style>
  <w:style w:type="character" w:styleId="HTML">
    <w:name w:val="Код HTML"/>
    <w:qFormat/>
    <w:rPr>
      <w:rFonts w:ascii="Courier New" w:hAnsi="Courier New" w:cs="Courier New"/>
      <w:sz w:val="20"/>
      <w:szCs w:val="20"/>
    </w:rPr>
  </w:style>
  <w:style w:type="character" w:styleId="InternetLink">
    <w:name w:val="Hyperlink"/>
    <w:rPr>
      <w:rFonts w:cs="Times New Roman"/>
      <w:color w:val="0000FF"/>
      <w:u w:val="single"/>
    </w:rPr>
  </w:style>
  <w:style w:type="character" w:styleId="Printtitle1">
    <w:name w:val="print_title1"/>
    <w:qFormat/>
    <w:rPr>
      <w:rFonts w:ascii="Arial" w:hAnsi="Arial" w:cs="Arial"/>
      <w:b/>
      <w:bCs/>
      <w:color w:val="666666"/>
      <w:sz w:val="21"/>
      <w:szCs w:val="21"/>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rongEmphasis">
    <w:name w:val="Strong"/>
    <w:qFormat/>
    <w:rPr>
      <w:rFonts w:cs="Times New Roman"/>
      <w:b/>
      <w:bCs/>
    </w:rPr>
  </w:style>
  <w:style w:type="character" w:styleId="Rightpodheadstyle1">
    <w:name w:val="rightpodheadstyle1"/>
    <w:qFormat/>
    <w:rPr>
      <w:rFonts w:ascii="Verdana" w:hAnsi="Verdana" w:cs="Times New Roman"/>
      <w:color w:val="737373"/>
      <w:sz w:val="18"/>
      <w:szCs w:val="18"/>
    </w:rPr>
  </w:style>
  <w:style w:type="character" w:styleId="Righttextstyle1">
    <w:name w:val="righttextstyle1"/>
    <w:qFormat/>
    <w:rPr>
      <w:rFonts w:ascii="Tahoma" w:hAnsi="Tahoma" w:cs="Tahoma"/>
      <w:color w:val="000000"/>
      <w:sz w:val="18"/>
      <w:szCs w:val="18"/>
    </w:rPr>
  </w:style>
  <w:style w:type="character" w:styleId="Style18">
    <w:name w:val="Название Знак"/>
    <w:qFormat/>
    <w:rPr>
      <w:rFonts w:ascii="Times New Roman" w:hAnsi="Times New Roman" w:cs="Times New Roman"/>
      <w:color w:val="FF0000"/>
      <w:sz w:val="24"/>
      <w:szCs w:val="24"/>
      <w:lang w:val="en-US" w:bidi="he-IL"/>
    </w:rPr>
  </w:style>
  <w:style w:type="character" w:styleId="Style19">
    <w:name w:val="Подзаголовок Знак"/>
    <w:qFormat/>
    <w:rPr>
      <w:rFonts w:ascii="Times New Roman" w:hAnsi="Times New Roman" w:cs="Times New Roman"/>
      <w:color w:val="0000FF"/>
      <w:sz w:val="32"/>
      <w:szCs w:val="32"/>
      <w:lang w:val="en-US" w:bidi="he-IL"/>
    </w:rPr>
  </w:style>
  <w:style w:type="character" w:styleId="Hl1">
    <w:name w:val="hl1"/>
    <w:qFormat/>
    <w:rPr>
      <w:rFonts w:cs="Times New Roman"/>
      <w:sz w:val="22"/>
      <w:szCs w:val="22"/>
    </w:rPr>
  </w:style>
  <w:style w:type="character" w:styleId="Hu1">
    <w:name w:val="hu1"/>
    <w:qFormat/>
    <w:rPr>
      <w:rFonts w:cs="Times New Roman"/>
      <w:sz w:val="22"/>
      <w:szCs w:val="22"/>
    </w:rPr>
  </w:style>
  <w:style w:type="character" w:styleId="32">
    <w:name w:val="Основной текст 3 Знак"/>
    <w:qFormat/>
    <w:rPr>
      <w:rFonts w:ascii="Times New Roman" w:hAnsi="Times New Roman" w:cs="Times New Roman"/>
      <w:sz w:val="16"/>
      <w:szCs w:val="16"/>
      <w:lang w:val="en-US"/>
    </w:rPr>
  </w:style>
  <w:style w:type="character" w:styleId="Endnotereference">
    <w:name w:val="endnote_reference"/>
    <w:qFormat/>
    <w:rPr>
      <w:rFonts w:ascii="Times New Roman" w:hAnsi="Times New Roman" w:cs="Times New Roman"/>
    </w:rPr>
  </w:style>
  <w:style w:type="character" w:styleId="N2date">
    <w:name w:val="n2-date"/>
    <w:qFormat/>
    <w:rPr>
      <w:rFonts w:ascii="Times New Roman" w:hAnsi="Times New Roman" w:cs="Times New Roman"/>
    </w:rPr>
  </w:style>
  <w:style w:type="character" w:styleId="T11">
    <w:name w:val="t11"/>
    <w:qFormat/>
    <w:rPr>
      <w:rFonts w:ascii="Times New Roman" w:hAnsi="Times New Roman" w:cs="Times New Roman"/>
    </w:rPr>
  </w:style>
  <w:style w:type="character" w:styleId="Endnotereference21">
    <w:name w:val="endnote_reference21"/>
    <w:qFormat/>
    <w:rPr>
      <w:rFonts w:ascii="Arial" w:hAnsi="Arial" w:cs="Arial"/>
    </w:rPr>
  </w:style>
  <w:style w:type="character" w:styleId="N2text">
    <w:name w:val="n2-text"/>
    <w:qFormat/>
    <w:rPr/>
  </w:style>
  <w:style w:type="character" w:styleId="12">
    <w:name w:val="Верхний колонтитул1"/>
    <w:qFormat/>
    <w:rPr>
      <w:rFonts w:cs="Times New Roman"/>
    </w:rPr>
  </w:style>
  <w:style w:type="character" w:styleId="Text1">
    <w:name w:val="text1"/>
    <w:qFormat/>
    <w:rPr>
      <w:rFonts w:ascii="Verdana" w:hAnsi="Verdana" w:cs="Verdana"/>
      <w:color w:val="000000"/>
      <w:sz w:val="18"/>
    </w:rPr>
  </w:style>
  <w:style w:type="character" w:styleId="Emphasis">
    <w:name w:val="Emphasis"/>
    <w:qFormat/>
    <w:rPr>
      <w:rFonts w:ascii="Times New Roman" w:hAnsi="Times New Roman" w:cs="Times New Roman"/>
      <w:i/>
    </w:rPr>
  </w:style>
  <w:style w:type="character" w:styleId="Endnotereference2123">
    <w:name w:val="endnote_reference2123"/>
    <w:qFormat/>
    <w:rPr>
      <w:rFonts w:ascii="Arial" w:hAnsi="Arial" w:cs="Arial"/>
    </w:rPr>
  </w:style>
  <w:style w:type="character" w:styleId="T13">
    <w:name w:val="t13"/>
    <w:qFormat/>
    <w:rPr>
      <w:rFonts w:ascii="Times New Roman" w:hAnsi="Times New Roman" w:cs="Times New Roman"/>
    </w:rPr>
  </w:style>
  <w:style w:type="character" w:styleId="Footnotereference">
    <w:name w:val="footnote_reference"/>
    <w:qFormat/>
    <w:rPr>
      <w:rFonts w:ascii="Times New Roman" w:hAnsi="Times New Roman" w:cs="Times New Roman"/>
    </w:rPr>
  </w:style>
  <w:style w:type="character" w:styleId="HTMLTypewriter">
    <w:name w:val="HTML_Typewriter"/>
    <w:qFormat/>
    <w:rPr>
      <w:rFonts w:ascii="Times New Roman" w:hAnsi="Times New Roman" w:cs="Times New Roman"/>
      <w:sz w:val="20"/>
    </w:rPr>
  </w:style>
  <w:style w:type="paragraph" w:styleId="Heading">
    <w:name w:val="Heading"/>
    <w:basedOn w:val="Normal"/>
    <w:next w:val="TextBody"/>
    <w:qFormat/>
    <w:pPr>
      <w:widowControl w:val="false"/>
      <w:autoSpaceDE w:val="false"/>
      <w:bidi w:val="1"/>
      <w:spacing w:lineRule="auto" w:line="240" w:before="0" w:after="0"/>
      <w:ind w:left="0" w:right="0" w:hanging="0"/>
      <w:jc w:val="center"/>
    </w:pPr>
    <w:rPr>
      <w:rFonts w:ascii="Times New Roman" w:hAnsi="Times New Roman" w:cs="Times New Roman"/>
      <w:color w:val="FF0000"/>
      <w:sz w:val="24"/>
      <w:szCs w:val="24"/>
      <w:lang w:val="en-US" w:bidi="he-IL"/>
    </w:rPr>
  </w:style>
  <w:style w:type="paragraph" w:styleId="TextBody">
    <w:name w:val="Body Text"/>
    <w:basedOn w:val="Normal"/>
    <w:pPr>
      <w:spacing w:lineRule="auto" w:line="240" w:before="0" w:after="0"/>
      <w:jc w:val="both"/>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360" w:before="0" w:after="0"/>
      <w:ind w:firstLine="900"/>
      <w:jc w:val="both"/>
    </w:pPr>
    <w:rPr>
      <w:rFonts w:ascii="Times New Roman" w:hAnsi="Times New Roman" w:cs="Times New Roman"/>
      <w:sz w:val="28"/>
      <w:szCs w:val="24"/>
    </w:rPr>
  </w:style>
  <w:style w:type="paragraph" w:styleId="Footnote">
    <w:name w:val="Footnote Text"/>
    <w:basedOn w:val="Normal"/>
    <w:pPr>
      <w:spacing w:lineRule="auto" w:line="240" w:before="0" w:after="0"/>
    </w:pPr>
    <w:rPr>
      <w:rFonts w:ascii="Times New Roman" w:hAnsi="Times New Roman" w:cs="Times New Roman"/>
      <w:i/>
      <w:sz w:val="20"/>
      <w:szCs w:val="20"/>
    </w:rPr>
  </w:style>
  <w:style w:type="paragraph" w:styleId="Endnote">
    <w:name w:val="Endnote Text"/>
    <w:basedOn w:val="Normal"/>
    <w:pPr>
      <w:widowControl w:val="false"/>
      <w:spacing w:lineRule="auto" w:line="240" w:before="100" w:after="100"/>
    </w:pPr>
    <w:rPr>
      <w:rFonts w:ascii="Times New Roman" w:hAnsi="Times New Roman" w:cs="Times New Roman"/>
      <w:sz w:val="20"/>
      <w:szCs w:val="20"/>
    </w:rPr>
  </w:style>
  <w:style w:type="paragraph" w:styleId="23">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cs="Times New Roman"/>
      <w:sz w:val="20"/>
      <w:szCs w:val="20"/>
    </w:rPr>
  </w:style>
  <w:style w:type="paragraph" w:styleId="Style20">
    <w:name w:val="Рустам"/>
    <w:basedOn w:val="Normal"/>
    <w:qFormat/>
    <w:pPr>
      <w:spacing w:lineRule="auto" w:line="360" w:before="0" w:after="0"/>
      <w:ind w:firstLine="720"/>
      <w:jc w:val="both"/>
    </w:pPr>
    <w:rPr>
      <w:rFonts w:ascii="Times New Roman" w:hAnsi="Times New Roman" w:cs="Times New Roman"/>
      <w:sz w:val="28"/>
      <w:szCs w:val="20"/>
    </w:rPr>
  </w:style>
  <w:style w:type="paragraph" w:styleId="24">
    <w:name w:val="Основной текст 2"/>
    <w:basedOn w:val="Normal"/>
    <w:qFormat/>
    <w:pPr>
      <w:widowControl w:val="false"/>
      <w:autoSpaceDE w:val="false"/>
      <w:spacing w:lineRule="auto" w:line="480" w:before="0" w:after="120"/>
    </w:pPr>
    <w:rPr>
      <w:rFonts w:ascii="Times New Roman" w:hAnsi="Times New Roman" w:cs="Times New Roman"/>
      <w:sz w:val="20"/>
      <w:szCs w:val="20"/>
    </w:rPr>
  </w:style>
  <w:style w:type="paragraph" w:styleId="13">
    <w:name w:val="Основной текст1"/>
    <w:qFormat/>
    <w:pPr>
      <w:widowControl/>
      <w:overflowPunct w:val="false"/>
      <w:autoSpaceDE w:val="false"/>
      <w:bidi w:val="0"/>
      <w:spacing w:lineRule="atLeast" w:line="220"/>
      <w:ind w:firstLine="283"/>
      <w:jc w:val="both"/>
      <w:textAlignment w:val="baseline"/>
    </w:pPr>
    <w:rPr>
      <w:rFonts w:ascii="JournalCTT;Times New Roman" w:hAnsi="JournalCTT;Times New Roman" w:eastAsia="Times New Roman" w:cs="Times New Roman"/>
      <w:color w:val="000000"/>
      <w:sz w:val="20"/>
      <w:szCs w:val="20"/>
      <w:lang w:val="ru-RU" w:bidi="ar-SA" w:eastAsia="zh-CN"/>
    </w:rPr>
  </w:style>
  <w:style w:type="paragraph" w:styleId="Signature">
    <w:name w:val="Signature"/>
    <w:basedOn w:val="13"/>
    <w:pPr>
      <w:spacing w:lineRule="atLeast" w:line="200" w:before="0" w:after="57"/>
      <w:ind w:hanging="0"/>
      <w:jc w:val="center"/>
    </w:pPr>
    <w:rPr>
      <w:i/>
      <w:sz w:val="18"/>
    </w:rPr>
  </w:style>
  <w:style w:type="paragraph" w:styleId="33">
    <w:name w:val="Основной текст с отступом 3"/>
    <w:basedOn w:val="Normal"/>
    <w:qFormat/>
    <w:pPr>
      <w:widowControl w:val="false"/>
      <w:autoSpaceDE w:val="false"/>
      <w:spacing w:lineRule="auto" w:line="240" w:before="0" w:after="120"/>
      <w:ind w:left="283" w:hanging="0"/>
    </w:pPr>
    <w:rPr>
      <w:rFonts w:ascii="Times New Roman" w:hAnsi="Times New Roman" w:cs="Times New Roman"/>
      <w:sz w:val="16"/>
      <w:szCs w:val="16"/>
    </w:rPr>
  </w:style>
  <w:style w:type="paragraph" w:styleId="Style21">
    <w:name w:val="Обычный (веб)"/>
    <w:basedOn w:val="Normal"/>
    <w:qFormat/>
    <w:pPr>
      <w:autoSpaceDE w:val="false"/>
      <w:spacing w:lineRule="auto" w:line="240" w:before="100" w:after="100"/>
    </w:pPr>
    <w:rPr>
      <w:rFonts w:ascii="Times New Roman" w:hAnsi="Times New Roman" w:cs="Times New Roman"/>
      <w:sz w:val="24"/>
      <w:szCs w:val="24"/>
    </w:rPr>
  </w:style>
  <w:style w:type="paragraph" w:styleId="Web">
    <w:name w:val="Обычный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34">
    <w:name w:val="3ДА"/>
    <w:basedOn w:val="Normal"/>
    <w:qFormat/>
    <w:pPr>
      <w:spacing w:lineRule="auto" w:line="360" w:before="0" w:after="0"/>
      <w:ind w:firstLine="709"/>
      <w:jc w:val="both"/>
    </w:pPr>
    <w:rPr>
      <w:rFonts w:ascii="Times New Roman" w:hAnsi="Times New Roman" w:cs="Times New Roman"/>
      <w:sz w:val="28"/>
      <w:szCs w:val="20"/>
    </w:rPr>
  </w:style>
  <w:style w:type="paragraph" w:styleId="H2">
    <w:name w:val="H2"/>
    <w:basedOn w:val="Normal"/>
    <w:next w:val="Normal"/>
    <w:qFormat/>
    <w:pPr>
      <w:keepNext w:val="true"/>
      <w:snapToGrid w:val="false"/>
      <w:spacing w:lineRule="auto" w:line="240" w:before="100" w:after="100"/>
      <w:outlineLvl w:val="2"/>
    </w:pPr>
    <w:rPr>
      <w:rFonts w:ascii="Times New Roman" w:hAnsi="Times New Roman" w:cs="Times New Roman"/>
      <w:b/>
      <w:bCs/>
      <w:sz w:val="36"/>
      <w:szCs w:val="36"/>
    </w:rPr>
  </w:style>
  <w:style w:type="paragraph" w:styleId="Style22">
    <w:name w:val="Цитата"/>
    <w:basedOn w:val="Normal"/>
    <w:qFormat/>
    <w:pPr>
      <w:widowControl w:val="false"/>
      <w:autoSpaceDE w:val="false"/>
      <w:bidi w:val="1"/>
      <w:spacing w:lineRule="auto" w:line="240" w:before="0" w:after="0"/>
      <w:ind w:left="567" w:right="567" w:hanging="0"/>
      <w:jc w:val="both"/>
    </w:pPr>
    <w:rPr>
      <w:rFonts w:ascii="Times New Roman" w:hAnsi="Times New Roman" w:cs="Times New Roman"/>
      <w:color w:val="0000FF"/>
      <w:sz w:val="24"/>
      <w:szCs w:val="24"/>
      <w:lang w:val="en-US" w:bidi="he-IL"/>
    </w:rPr>
  </w:style>
  <w:style w:type="paragraph" w:styleId="Subtitle">
    <w:name w:val="Subtitle"/>
    <w:basedOn w:val="Normal"/>
    <w:next w:val="TextBody"/>
    <w:qFormat/>
    <w:pPr>
      <w:widowControl w:val="false"/>
      <w:tabs>
        <w:tab w:val="clear" w:pos="708"/>
        <w:tab w:val="left" w:pos="9000" w:leader="none"/>
      </w:tabs>
      <w:autoSpaceDE w:val="false"/>
      <w:bidi w:val="1"/>
      <w:spacing w:lineRule="auto" w:line="240" w:before="0" w:after="0"/>
      <w:ind w:left="0" w:right="0" w:hanging="0"/>
      <w:jc w:val="both"/>
    </w:pPr>
    <w:rPr>
      <w:rFonts w:ascii="Times New Roman" w:hAnsi="Times New Roman" w:cs="Times New Roman"/>
      <w:color w:val="0000FF"/>
      <w:sz w:val="20"/>
      <w:szCs w:val="32"/>
      <w:lang w:val="en-US" w:bidi="he-IL"/>
    </w:rPr>
  </w:style>
  <w:style w:type="paragraph" w:styleId="14">
    <w:name w:val="Обычный1"/>
    <w:qFormat/>
    <w:pPr>
      <w:widowControl/>
      <w:autoSpaceDE w:val="false"/>
      <w:bidi w:val="0"/>
    </w:pPr>
    <w:rPr>
      <w:rFonts w:ascii="Times New Roman" w:hAnsi="Times New Roman" w:eastAsia="Times New Roman" w:cs="Times New Roman"/>
      <w:color w:val="auto"/>
      <w:sz w:val="20"/>
      <w:szCs w:val="20"/>
      <w:lang w:val="ru-RU" w:bidi="he-IL" w:eastAsia="zh-CN"/>
    </w:rPr>
  </w:style>
  <w:style w:type="paragraph" w:styleId="35">
    <w:name w:val="Основной текст 3"/>
    <w:basedOn w:val="Normal"/>
    <w:qFormat/>
    <w:pPr>
      <w:widowControl w:val="false"/>
      <w:autoSpaceDE w:val="false"/>
      <w:spacing w:lineRule="auto" w:line="240" w:before="0" w:after="120"/>
    </w:pPr>
    <w:rPr>
      <w:rFonts w:ascii="Times New Roman" w:hAnsi="Times New Roman" w:cs="Times New Roman"/>
      <w:sz w:val="16"/>
      <w:szCs w:val="16"/>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NormalWeb">
    <w:name w:val="Normal_(Web)"/>
    <w:basedOn w:val="Normal"/>
    <w:qFormat/>
    <w:pPr>
      <w:autoSpaceDE w:val="false"/>
      <w:bidi w:val="1"/>
      <w:spacing w:lineRule="auto" w:line="240" w:before="100" w:after="100"/>
      <w:ind w:left="0" w:right="0" w:hanging="0"/>
      <w:jc w:val="right"/>
    </w:pPr>
    <w:rPr>
      <w:rFonts w:ascii="Times New Roman" w:hAnsi="Times New Roman" w:cs="Times New Roman"/>
      <w:sz w:val="24"/>
      <w:szCs w:val="24"/>
      <w:lang w:val="en-US" w:eastAsia="en-US" w:bidi="he-IL"/>
    </w:rPr>
  </w:style>
  <w:style w:type="paragraph" w:styleId="15">
    <w:name w:val="Обычный (веб)1"/>
    <w:basedOn w:val="Normal"/>
    <w:qFormat/>
    <w:pPr>
      <w:spacing w:lineRule="auto" w:line="240" w:before="280" w:after="280"/>
    </w:pPr>
    <w:rPr>
      <w:rFonts w:ascii="Times New Roman" w:hAnsi="Times New Roman" w:cs="Times New Roman"/>
      <w:sz w:val="24"/>
      <w:szCs w:val="24"/>
      <w:lang w:val="en-US" w:bidi="he-IL"/>
    </w:rPr>
  </w:style>
  <w:style w:type="paragraph" w:styleId="Endnotetext">
    <w:name w:val="endnote_text"/>
    <w:basedOn w:val="Normal"/>
    <w:qFormat/>
    <w:pPr>
      <w:autoSpaceDE w:val="false"/>
      <w:bidi w:val="1"/>
      <w:spacing w:lineRule="auto" w:line="240" w:before="0" w:after="0"/>
      <w:ind w:left="0" w:right="0" w:hanging="0"/>
      <w:jc w:val="right"/>
    </w:pPr>
    <w:rPr>
      <w:rFonts w:ascii="Arial" w:hAnsi="Arial" w:cs="Arial"/>
      <w:sz w:val="20"/>
      <w:szCs w:val="24"/>
      <w:lang w:val="en-US" w:eastAsia="en-US" w:bidi="he-IL"/>
    </w:rPr>
  </w:style>
  <w:style w:type="paragraph" w:styleId="Endnotetext34">
    <w:name w:val="endnote_text34"/>
    <w:basedOn w:val="Normal"/>
    <w:qFormat/>
    <w:pPr>
      <w:autoSpaceDE w:val="false"/>
      <w:bidi w:val="1"/>
      <w:spacing w:lineRule="auto" w:line="240" w:before="0" w:after="0"/>
      <w:ind w:left="0" w:right="0" w:hanging="0"/>
      <w:jc w:val="right"/>
    </w:pPr>
    <w:rPr>
      <w:rFonts w:ascii="Arial" w:hAnsi="Arial" w:cs="Arial"/>
      <w:sz w:val="20"/>
      <w:szCs w:val="24"/>
      <w:lang w:val="en-US" w:eastAsia="en-US" w:bidi="he-IL"/>
    </w:rPr>
  </w:style>
  <w:style w:type="paragraph" w:styleId="Style2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44:00Z</dcterms:created>
  <dc:creator>Мотя</dc:creator>
  <dc:description/>
  <cp:keywords/>
  <dc:language>en-US</dc:language>
  <cp:lastModifiedBy>SYSTEM</cp:lastModifiedBy>
  <dcterms:modified xsi:type="dcterms:W3CDTF">2011-09-05T03:44:00Z</dcterms:modified>
  <cp:revision>2</cp:revision>
  <dc:subject/>
  <dc:title/>
</cp:coreProperties>
</file>