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118.png" ContentType="image/png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png" ContentType="image/png"/>
  <Override PartName="/word/media/image11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обрабатываемой детали, [мм]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ий диаметр обрабатываемой детали, [мм]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ервого перехода, [мм]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торого перехода, [мм]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первого перехода, [м/мин]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второго перехода, [м/мин]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третьего перехода, [м/мин]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четвертого перехода, [м/мин]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пятого перехода, [м/мин]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резания первого перехода, [Н]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резания второго перехода, [Н]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третьего перехода, [м/мин]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четвертого перехода, [м/мин]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 пятого перехода, [м/мин]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1 коробки скоростей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2 коробки скоростей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коробки скоростей, [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электродвигателя: АД (асинхронный двигател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торможения: ДТ (динамическое торможен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right="0"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461010</wp:posOffset>
            </wp:positionH>
            <wp:positionV relativeFrom="paragraph">
              <wp:posOffset>-286385</wp:posOffset>
            </wp:positionV>
            <wp:extent cx="2630170" cy="175704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ческая нагрузочная диаграмма элект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и резания для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 =1..5 — номер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Zi</w:t>
      </w:r>
      <w:r>
        <w:rPr>
          <w:sz w:val="28"/>
          <w:szCs w:val="28"/>
        </w:rPr>
        <w:t xml:space="preserve"> — сила резания для каждого перех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— скорость резания для каждого пере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044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.48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044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 для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алу двигателя для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отерь в станке при холостом х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ы вращения шпинделя для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d — диаметр обрабатываемой детали (при отрезке, подрезке принимается наибольшим)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ное (рабочее) время для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l — длина переход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ы перех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1143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дачу на переходах (принимается самостоятельно [1..6] м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1 :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 :=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3 := 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4 := 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5 := 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шинное (рабочее) время для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паузы при работе станка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(время на установку детали, промер при точении, снятие детали, управление станком) принимаем равным 0,6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аузы равномерно распределяется между рабочими операция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атическая нагрузочная диаграмма будет состоять из следующих участков: технологическая пауза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бочий участок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ехнологическая пауза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бочий участок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технологическая пауза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бочий участок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технологическая пауза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бочий участок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технологическая пауза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бочий участок (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ехнологическая пауза (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сего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нагрузочная диаграмма приведена на рисунк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2278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— Статическая нагрузочная диаграмм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привод загрузка мощность ва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выбор электродвигателя по мощности и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татической нагрузочной диаграммы определим среднеквадратичную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889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едварительного выбора двигателя по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ираем двигатель 4A132M2У3 с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мощность, [кВт]: Pn := 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ое напряжение, [В]: Un := 3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питающего напряжения, [Гц]: f1 := 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хронная частота, [мин^(-1)]: nc := 3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(асинхронная) частота, [мин^(-1)]: nn := 29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 на роторе, [А]: In :=21.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инерции, [кг*м^2]: Jdv := 0.0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двига фаз: cosfi := 0.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Д двигателя: nu_dv := 0.8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ерегрузки двигателя (Mmax / Mном): Kp := 2.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ое скольжение: Sn := 0.0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двигателя, [кг]: m_dv := 9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бранный двигатель по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901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номинальная частота вращения вала двиг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ухудшения теплоотдачи на i-м пере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коэффициент ухудшения теплоотдачи при неподвижном як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, значит двигатель выбран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нагрузочная диаграмма электро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динамической нагрузочной диаграммы необходимо учитывать, что вращающий момент и скорость на валу двигателя мгновенно изменится не могут. Время переходного процесса изменения скорости от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чале и конце каждого пере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угловая скорость вращения вала двигателя в начале переходного процес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скорость идеального холостого 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номинальная скорость двигателя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— номинальное напряжение,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номинальный ток,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— сопротивление якоря,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гловая скорость вращения вала двигателя в конце переходного процесс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ащающий момент двигателя в начале переходного процесса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apleOutpu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429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3.24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ащающий момент двигателя в конце переходного процесса, Н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— приведенный к валу двигателя момент инерции, кг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— коэффициент, учитывающий моменты инерции масс деталей, вращающихся медленнее, чем вал двигателя: для привода с механическим регулированием скорости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— момент инерции ротора двигателя по паспортным данным;</w:t>
      </w:r>
    </w:p>
    <w:p>
      <w:pPr>
        <w:pStyle w:val="MapleOutpu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J</w:t>
      </w:r>
      <w:r>
        <w:rPr>
          <w:color w:val="000000"/>
          <w:sz w:val="28"/>
          <w:szCs w:val="28"/>
          <w:vertAlign w:val="subscript"/>
          <w:lang w:val="ru-RU"/>
        </w:rPr>
        <w:t>м</w:t>
      </w:r>
      <w:r>
        <w:rPr>
          <w:color w:val="000000"/>
          <w:sz w:val="28"/>
          <w:szCs w:val="28"/>
          <w:lang w:val="ru-RU"/>
        </w:rPr>
        <w:t>=0.0069</w:t>
      </w:r>
    </w:p>
    <w:p>
      <w:pPr>
        <w:pStyle w:val="MapleOutpu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J</w:t>
      </w:r>
      <w:r>
        <w:rPr>
          <w:color w:val="000000"/>
          <w:sz w:val="28"/>
          <w:szCs w:val="28"/>
          <w:vertAlign w:val="subscript"/>
          <w:lang w:val="ru-RU"/>
        </w:rPr>
        <w:t>д</w:t>
      </w:r>
      <w:r>
        <w:rPr>
          <w:color w:val="000000"/>
          <w:sz w:val="28"/>
          <w:szCs w:val="28"/>
          <w:lang w:val="ru-RU"/>
        </w:rPr>
        <w:t xml:space="preserve"> =0,023 кг·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ехнологических пауз с учетом времени переходных проце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нагрузочные диаграммы приведены на рисунках 1.3, 1.4 и 1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935" cy="28098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3 — Динамическая нагрузочная диаграмма (мощ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240" cy="26581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4 — Динамическая нагрузочная диаграмма (момент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7570" cy="34175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5 — Динамическая нагрузочная диаграмма (скор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верочный расчет электродвигателя по нагрев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ую мощность при электрическом способе регулирования скорости найдем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622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52500" cy="368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ремя переходного процесса при максимальном перепаде скор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пусковой момент;</w:t>
      </w:r>
    </w:p>
    <w:p>
      <w:pPr>
        <w:pStyle w:val="MapleOutput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42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=36,22 (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683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60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няя мощность потерь в электродвигателе за время переходного процесса для каждого перехода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 изменение энергии потерь в двигат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значения, рассчитаем эквивалентную мощ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ыполняется услови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вигатель не будет нагреватьс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ind w:left="142" w:right="176" w:firstLine="57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284" w:firstLine="7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MapleInput">
    <w:name w:val="Maple Input"/>
    <w:qFormat/>
    <w:rPr>
      <w:rFonts w:ascii="Courier New" w:hAnsi="Courier New" w:cs="Courier New"/>
      <w:b/>
      <w:color w:val="FF0000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pacing w:val="-20"/>
      <w:sz w:val="3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4.wmf"/><Relationship Id="rId58" Type="http://schemas.openxmlformats.org/officeDocument/2006/relationships/image" Target="media/image56.wmf"/><Relationship Id="rId59" Type="http://schemas.openxmlformats.org/officeDocument/2006/relationships/image" Target="media/image54.wmf"/><Relationship Id="rId60" Type="http://schemas.openxmlformats.org/officeDocument/2006/relationships/image" Target="media/image57.wmf"/><Relationship Id="rId61" Type="http://schemas.openxmlformats.org/officeDocument/2006/relationships/image" Target="media/image54.wmf"/><Relationship Id="rId62" Type="http://schemas.openxmlformats.org/officeDocument/2006/relationships/image" Target="media/image58.wmf"/><Relationship Id="rId63" Type="http://schemas.openxmlformats.org/officeDocument/2006/relationships/image" Target="media/image54.wmf"/><Relationship Id="rId64" Type="http://schemas.openxmlformats.org/officeDocument/2006/relationships/image" Target="media/image59.wmf"/><Relationship Id="rId65" Type="http://schemas.openxmlformats.org/officeDocument/2006/relationships/image" Target="media/image54.wmf"/><Relationship Id="rId66" Type="http://schemas.openxmlformats.org/officeDocument/2006/relationships/image" Target="media/image60.wmf"/><Relationship Id="rId67" Type="http://schemas.openxmlformats.org/officeDocument/2006/relationships/image" Target="media/image61.png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header" Target="header1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9:00Z</dcterms:created>
  <dc:creator>SENS</dc:creator>
  <dc:description/>
  <cp:keywords/>
  <dc:language>en-US</dc:language>
  <cp:lastModifiedBy>SYSTEM</cp:lastModifiedBy>
  <dcterms:modified xsi:type="dcterms:W3CDTF">2011-09-05T03:29:00Z</dcterms:modified>
  <cp:revision>2</cp:revision>
  <dc:subject/>
  <dc:title>МИНИСТЕРСТВО ОБРАЗОВАНИЯ И НАУКИ УКРАИНЫ</dc:title>
</cp:coreProperties>
</file>