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9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браний врожай зерна трьох сільськогосподарських артілей повинен бути перевезений на три елеватори, а саме: елеватор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ужністю 100 тис. тонн, елеватор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80 тис. тонн;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90 тис. тонн. Визначити план перевезення зерна на елеватори, який мінімізує транспортні витра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953"/>
        <w:gridCol w:w="1953"/>
        <w:gridCol w:w="1952"/>
        <w:gridCol w:w="2207"/>
      </w:tblGrid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/г артіль</w:t>
            </w:r>
          </w:p>
        </w:tc>
        <w:tc>
          <w:tcPr>
            <w:tcW w:w="5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Затрати на перевезення 1 т зерна на елеватори, грн.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Запас зерна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ис. т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3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4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,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8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4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5,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5,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6,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отужність елеватор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Побудова математичної моделі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Нехай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i/>
          <w:spacing w:val="-2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— кількість пр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ції, що перевозиться 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го пункту виробництва д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го споживач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31265" cy="22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необхідність і достатність умов розв'язання задачі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23837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23837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6460" cy="492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то умова балансу дотримується. Запаси рівні потребам. Отже, модель транспортної задачі є закрито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есемо вихідні дані у таблиц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Запас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отре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чинаємо будувати математичну модель даної задач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809750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кономічний зміст записаних обмежень полягає в тому, що весь вантаж потрібно перевезти по пунктах повністю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огічні обмеження можна записати відносно замовників: вантаж, що може надходити до споживача від чотирьох баз, має повністю задовольняти його попит. Математично це записується так: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180975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6" r="-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трати, пов’язані з транспортуванням продукції, ви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значаються як сума добутків обсягів перевезеної продукції на ва</w:t>
      </w:r>
      <w:r>
        <w:rPr>
          <w:rFonts w:cs="Times New Roman" w:ascii="Times New Roman" w:hAnsi="Times New Roman"/>
          <w:sz w:val="28"/>
          <w:szCs w:val="28"/>
          <w:lang w:val="uk-UA"/>
        </w:rPr>
        <w:t>ртості транспортування од. продукції до відповідного замовника і за умовою задачі мають бути мінімальними. Тому формально це можна записати та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+2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+18,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  <w:lang w:val="uk-UA"/>
        </w:rPr>
        <w:t>+28,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>+14,5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>+25,7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  <w:lang w:val="uk-UA"/>
        </w:rPr>
        <w:t>+15,7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+20,6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2</w:t>
      </w:r>
      <w:r>
        <w:rPr>
          <w:rFonts w:cs="Times New Roman" w:ascii="Times New Roman" w:hAnsi="Times New Roman"/>
          <w:sz w:val="28"/>
          <w:szCs w:val="28"/>
          <w:lang w:val="uk-UA"/>
        </w:rPr>
        <w:t>+16,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агалом математична модель сформульованої задачі має вигля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+2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+18,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  <w:lang w:val="uk-UA"/>
        </w:rPr>
        <w:t>+28,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>+14,5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>+25,7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  <w:lang w:val="uk-UA"/>
        </w:rPr>
        <w:t>+15,7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+20,6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2</w:t>
      </w:r>
      <w:r>
        <w:rPr>
          <w:rFonts w:cs="Times New Roman" w:ascii="Times New Roman" w:hAnsi="Times New Roman"/>
          <w:sz w:val="28"/>
          <w:szCs w:val="28"/>
          <w:lang w:val="uk-UA"/>
        </w:rPr>
        <w:t>+16,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м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857375" cy="128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4274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шемо умови задачі у вигляді транспортної таблиці та складемо її перший опорний план у цій таблиці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методом «північно-західного кута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56"/>
        <w:gridCol w:w="1257"/>
        <w:gridCol w:w="1263"/>
        <w:gridCol w:w="1329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9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8,3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4,5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5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15,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5,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[+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,6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6,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21,9</w:t>
            </w:r>
          </w:p>
        </w:tc>
      </w:tr>
      <w:tr>
        <w:trPr>
          <w:trHeight w:val="9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-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-5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но перший опорний план, який є допустимим, оскільки всі вантажі з баз вивезені, потреба магазинів задоволена, а план відповідає системі обмежень транспортної задач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ємо число зайнятих клітин таблиці, їх 5, а має бути m+n-1=5. Отже, опорний план є не вироджен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оптимальність опорного плану. Знайдемо потенціали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о зайнятих клітинам таблиці, в яких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важаючи, що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5,8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21,9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2,5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-1,3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-5,6. Ці значення потенціалів першого опорного плану записуємо у транспортну таблиц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ім згідно з алгоритмом методу потенціалів перевіряємо виконання другої умови оптимальнос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 +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 ≤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(для порожніх клітинок таблиці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&gt;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3;1): 21.9 + 12.5 &gt; 15.7; 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= 21.9 + 12.5 - 15.7 = 18.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Тому від нього необхідно перейти до другого плану, змінивши співвідношення заповнених і порожніх клітинок таблиці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бираємо максимальну оцінку вільної клітини </w:t>
      </w:r>
      <w:r>
        <w:rPr>
          <w:rFonts w:cs="Times New Roman" w:ascii="Times New Roman" w:hAnsi="Times New Roman"/>
          <w:sz w:val="28"/>
          <w:szCs w:val="28"/>
        </w:rPr>
        <w:t>(3;1): 15.7</w:t>
      </w:r>
      <w:r>
        <w:rPr>
          <w:rFonts w:cs="Times New Roman" w:ascii="Times New Roman" w:hAnsi="Times New Roman"/>
          <w:sz w:val="28"/>
          <w:szCs w:val="28"/>
          <w:lang w:val="uk-UA"/>
        </w:rPr>
        <w:t>. Для цього в перспективну клітку (3;1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пер необхідно перемістити продукцію в межах побудованого циклу. З вантажів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оять в мінусових клітинах, вибираємо найменше, тобто </w:t>
      </w:r>
      <w:r>
        <w:rPr>
          <w:rFonts w:cs="Times New Roman" w:ascii="Times New Roman" w:hAnsi="Times New Roman"/>
          <w:sz w:val="28"/>
          <w:szCs w:val="28"/>
        </w:rPr>
        <w:t xml:space="preserve">у =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(3, 2) = 20</w:t>
      </w:r>
      <w:r>
        <w:rPr>
          <w:rFonts w:cs="Times New Roman" w:ascii="Times New Roman" w:hAnsi="Times New Roman"/>
          <w:sz w:val="28"/>
          <w:szCs w:val="28"/>
          <w:lang w:val="uk-UA"/>
        </w:rPr>
        <w:t>. Додаємо 20 до обсягів вантажів, що стоять в плюсових клітинах і віднімаємо 20 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що стоять в мінусових клітинах. В результаті отримаємо новий опорний пл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Усі інші заповнені клітинки першої таблиці, які не входили до циклу, переписуємо у другу таблицю без змін. Кількість заповнених клітинок у новій таблиці також має відповідати умові невиродженості плану, тобто дорівнювати (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 + 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– 1)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тже, другий опорний план транспортної задачі матиме такий вигляд: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56"/>
        <w:gridCol w:w="1257"/>
        <w:gridCol w:w="1263"/>
        <w:gridCol w:w="1329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9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8,3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4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5,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[+]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15,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5,7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,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6,3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3,2</w:t>
            </w:r>
          </w:p>
        </w:tc>
      </w:tr>
      <w:tr>
        <w:trPr>
          <w:trHeight w:val="9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-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3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&gt;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;3): 15.8 + 13.1 &gt; 25.7; ∆</w:t>
      </w:r>
      <w:r>
        <w:rPr>
          <w:rFonts w:cs="Times New Roman" w:ascii="Times New Roman" w:hAnsi="Times New Roman"/>
          <w:sz w:val="28"/>
          <w:szCs w:val="28"/>
          <w:vertAlign w:val="subscript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= 15.8 + 13.1 - 25.7 = 3.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бираємо максимальну оцінку вільної клітини </w:t>
      </w:r>
      <w:r>
        <w:rPr>
          <w:rFonts w:cs="Times New Roman" w:ascii="Times New Roman" w:hAnsi="Times New Roman"/>
          <w:sz w:val="28"/>
          <w:szCs w:val="28"/>
        </w:rPr>
        <w:t>(2;3): 25.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 в перспективну клітку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вимо знак «+», а в інших вершинах багатокутника чергуються знаки «-», «+», «-». Цикл наведено в таблиці.</w:t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оять в мінусових клітинах, вибираємо найменше, тобто у = min (2, 1) = 0. Додаємо 0 до обсягів вантажів, що стоять в плюсових клітинах і віднімаємо 0 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що стоять в мінусових клітинах. В результаті отримаємо новий опорний план.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56"/>
        <w:gridCol w:w="1257"/>
        <w:gridCol w:w="1263"/>
        <w:gridCol w:w="1329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9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8,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4,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5,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12,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5,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,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6,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3,2</w:t>
            </w:r>
          </w:p>
        </w:tc>
      </w:tr>
      <w:tr>
        <w:trPr>
          <w:trHeight w:val="9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3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, тобто повторюємо описані раніше д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останнього плану на оптимальність за допомогою методу потенціалів показує, що він оптимальний.</w:t>
      </w:r>
    </w:p>
    <w:p>
      <w:pPr>
        <w:pStyle w:val="Normal"/>
        <w:tabs>
          <w:tab w:val="clear" w:pos="708"/>
          <w:tab w:val="center" w:pos="48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значення цільової функції відповідно до другого опорного плану задач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12.5*80 + 14.5*90 + 15.7*20 + 16.3*80 = 392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птимальним планом перевезень загальна вартість перевезень всієї продукції є найменшою і становить 3923 гр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2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lang w:val="uk-UA"/>
        </w:rPr>
        <w:t>математична модель екстремум транспортна задач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двоїсту задачу до поставленої задачі лінійного програмування. Розв’язати одну із задач симплексним методом і визначити оптимальний план іншої задачі. Оптимальні результати перевірити графіч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333500" cy="857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6859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жемо задачу лінійного програмування симплексним методом.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максимальне значення цільової функції F(X) = 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таких умов-обмежень.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6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≤2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≤12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≥3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наведемо до системи рівнянь шляхом введення додаткових змінних (перехід до канонічної форми).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6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2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мо штучні змінні x.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6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2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становки завдання на максимум цільову функцію запишемо так: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M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&gt;max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ий базис називається штучним, а метод рішення називається методом штучного базису.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чому штучні змінні не мають відношення до змісту поставленого завдання, однак вони дозволяють побудувати стартову точку, а процес оптимізації змушує ці змінні приймати нульові значення та забезпечити допустимість оптимального рішення.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івнянь висловлюємо штучні змінні: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-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ідставимо в цільову функцію: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M(3-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) =&gt;max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о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(3+1M)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(1-1M)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(-1M)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+(-3M) =&gt;max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риця коефіцієнтів A = a(ij) цієї системи рівнянь має вигляд: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исні перемінні це змінні, які входять тільки в одне рівняння системи обмежень і притому з одиничним коефіцієнтом.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мо систему рівнянь відносно базисних змінних: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,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ючи, що вільні змінні рівні 0, отримаємо перші опорний план: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(0,0,2,12,0,3)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093"/>
        <w:gridCol w:w="866"/>
        <w:gridCol w:w="1129"/>
        <w:gridCol w:w="1202"/>
        <w:gridCol w:w="581"/>
        <w:gridCol w:w="581"/>
        <w:gridCol w:w="761"/>
        <w:gridCol w:w="581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Індексний рядо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F(X0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3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3-1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+1M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M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ереходимо до основного алгоритму симплекс-методу.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016"/>
        <w:gridCol w:w="806"/>
        <w:gridCol w:w="1065"/>
        <w:gridCol w:w="1115"/>
        <w:gridCol w:w="540"/>
        <w:gridCol w:w="539"/>
        <w:gridCol w:w="706"/>
        <w:gridCol w:w="540"/>
        <w:gridCol w:w="757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min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val="uk-UA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Індексна ряд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F(X1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3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val="uk-UA"/>
              </w:rPr>
              <w:t>-3-1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+1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1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негативні коефіцієнти, поточний опорний план неоптимальний, тому будуємо новий план. У якості ведучого виберемо елемент у стовбці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оскільки значення коефіцієнта за модулем найбільш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989"/>
        <w:gridCol w:w="481"/>
        <w:gridCol w:w="525"/>
        <w:gridCol w:w="1798"/>
        <w:gridCol w:w="526"/>
        <w:gridCol w:w="1702"/>
        <w:gridCol w:w="687"/>
        <w:gridCol w:w="52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.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.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0.7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.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0.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0.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Індексна ряд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F(X2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3.25+0.25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.75+0.25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M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точний варіант симплекс-таблиці оптимальний, тому що в індексному рядку знаходяться позитивні коефіцієн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можна записати так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8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3*3 = 9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емо двоїсту задачу до прямої задачі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2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4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≥3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3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≥1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12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3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&gt;min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≥ 0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≥ 0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≤ 0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двоїстої задачі дає оптимальну систему оцінок ресурсі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останню ітерацію прямої задачі знайдемо, оптимальний план двоїстої задачі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ершої теореми двоїстості випливає, що Y = C*A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емо матрицю A з компонентів векторів, що входять в оптимальний базис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вши зворотну матрицю А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ез алгебраїчні доповнення, отримаємо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 з останнього плану симплексного таблиці, зворотна матриця A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ана в стовпцях додаткових змінних 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Y = C*A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двоїстої задачі дорівнює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75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Z(Y) = 2*0+12*0.75+3*0 = 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транспортну задач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2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6"/>
        <w:gridCol w:w="516"/>
        <w:gridCol w:w="416"/>
        <w:gridCol w:w="4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Побудова математичної моделі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Нехай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i/>
          <w:spacing w:val="-2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— кількість пр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ції, що перевозиться 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го пункту виробництва д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го споживач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32205" cy="221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30275" cy="492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то задачу треба закрити, тобто збалансувати (зрівняти) поставки й потреби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43840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152140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26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шому випадку робиться це введенням фіктивного постачальника,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33450" cy="492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уведенням фіктивного споживача транспортній таблиці додатково заявляється n робочих клітин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и, додатковим клітинкам, щоб фіктивний стовбець був нейтральним щодо оптимального вибору планових перевезень, призначаються усі рівні нул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есемо вихідні дані у таблиц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700"/>
        <w:gridCol w:w="1200"/>
        <w:gridCol w:w="1200"/>
        <w:gridCol w:w="1200"/>
        <w:gridCol w:w="97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Запас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отре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вши закритість розв'язуваної задачі, розпочинаємо будувати математичну модель даної задач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190240" cy="647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кономічний зміст записаних обмежень полягає в тому, що весь вантаж потрібно перевезти по пунктах повністю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огічні обмеження можна записати відносно замовників: вантаж, що може надходити до споживача від чотирьох баз, має повністю задовольняти його попит. Математично це записується так: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85737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трати, пов’язані з транспортуванням продукції, ви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значаються як сума добутків обсягів перевезеної продукції на ва</w:t>
      </w:r>
      <w:r>
        <w:rPr>
          <w:rFonts w:cs="Times New Roman" w:ascii="Times New Roman" w:hAnsi="Times New Roman"/>
          <w:sz w:val="28"/>
          <w:szCs w:val="28"/>
          <w:lang w:val="uk-UA"/>
        </w:rPr>
        <w:t>ртості транспортування од. продукції до відповідного замовника і за умовою задачі мають бути мінімальними. Тому формально це можна записати та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+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+7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  <w:lang w:val="uk-UA"/>
        </w:rPr>
        <w:t>+9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  <w:lang w:val="uk-UA"/>
        </w:rPr>
        <w:t>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>+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>+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>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>+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  <w:lang w:val="uk-UA"/>
        </w:rPr>
        <w:t>+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2</w:t>
      </w:r>
      <w:r>
        <w:rPr>
          <w:rFonts w:cs="Times New Roman" w:ascii="Times New Roman" w:hAnsi="Times New Roman"/>
          <w:sz w:val="28"/>
          <w:szCs w:val="28"/>
          <w:lang w:val="uk-UA"/>
        </w:rPr>
        <w:t>+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3</w:t>
      </w:r>
      <w:r>
        <w:rPr>
          <w:rFonts w:cs="Times New Roman" w:ascii="Times New Roman" w:hAnsi="Times New Roman"/>
          <w:sz w:val="28"/>
          <w:szCs w:val="28"/>
          <w:lang w:val="uk-UA"/>
        </w:rPr>
        <w:t>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4</w:t>
      </w:r>
      <w:r>
        <w:rPr>
          <w:rFonts w:cs="Times New Roman" w:ascii="Times New Roman" w:hAnsi="Times New Roman"/>
          <w:sz w:val="28"/>
          <w:szCs w:val="28"/>
          <w:lang w:val="uk-UA"/>
        </w:rPr>
        <w:t>+ +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>+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6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агалом математична модель сформульованої задачі має вигля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+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+7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  <w:lang w:val="uk-UA"/>
        </w:rPr>
        <w:t>+9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  <w:lang w:val="uk-UA"/>
        </w:rPr>
        <w:t>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>+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>+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>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>+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  <w:lang w:val="uk-UA"/>
        </w:rPr>
        <w:t>+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2</w:t>
      </w:r>
      <w:r>
        <w:rPr>
          <w:rFonts w:cs="Times New Roman" w:ascii="Times New Roman" w:hAnsi="Times New Roman"/>
          <w:sz w:val="28"/>
          <w:szCs w:val="28"/>
          <w:lang w:val="uk-UA"/>
        </w:rPr>
        <w:t>+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3</w:t>
      </w:r>
      <w:r>
        <w:rPr>
          <w:rFonts w:cs="Times New Roman" w:ascii="Times New Roman" w:hAnsi="Times New Roman"/>
          <w:sz w:val="28"/>
          <w:szCs w:val="28"/>
          <w:lang w:val="uk-UA"/>
        </w:rPr>
        <w:t>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4</w:t>
      </w:r>
      <w:r>
        <w:rPr>
          <w:rFonts w:cs="Times New Roman" w:ascii="Times New Roman" w:hAnsi="Times New Roman"/>
          <w:sz w:val="28"/>
          <w:szCs w:val="28"/>
          <w:lang w:val="uk-UA"/>
        </w:rPr>
        <w:t>+ +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>+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6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м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237865" cy="194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9639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шемо умови задачі у вигляді транспортної таблиці та складемо її перший опорний план у цій таблиці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методом «північно-західного кута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035"/>
        <w:gridCol w:w="1035"/>
        <w:gridCol w:w="1035"/>
        <w:gridCol w:w="1038"/>
        <w:gridCol w:w="1100"/>
        <w:gridCol w:w="1096"/>
        <w:gridCol w:w="1091"/>
      </w:tblGrid>
      <w:tr>
        <w:trPr>
          <w:trHeight w:val="33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>
          <w:trHeight w:val="33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5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>
          <w:trHeight w:val="67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2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 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 </w:t>
            </w:r>
          </w:p>
        </w:tc>
      </w:tr>
      <w:tr>
        <w:trPr>
          <w:trHeight w:val="68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 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 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-6</w:t>
            </w:r>
          </w:p>
        </w:tc>
      </w:tr>
      <w:tr>
        <w:trPr>
          <w:trHeight w:val="67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-6</w:t>
            </w:r>
          </w:p>
        </w:tc>
      </w:tr>
      <w:tr>
        <w:trPr>
          <w:trHeight w:val="9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но перший опорний план, який є допустимим, оскільки всі вантажі з баз вивезені, потреба магазинів задоволена, а план відповідає системі обмежень транспортної задач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ємо число зайнятих клітин таблиці, їх 8, а має бути m+n-1=8. Отже, опорний план є не вироджен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; 0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;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; 0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;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7; 0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7;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7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; 7 +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;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-6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; -6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;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8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; -6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;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0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 -6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6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 6 +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;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-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значення потенціалів першого опорного плану записуємо у транспортну таблиц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ім згідно з алгоритмом методу потенціалів перевіряємо виконання другої умови оптимальнос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 +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 ≤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(для порожніх клітинок таблиці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&gt;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1;5): 0 + 10 &gt; 1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 + 10 - 1 = 9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1;6): 0 + 6 &gt; 0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 + 6 - 0 = 6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3;4): -6 + 8 &gt; 1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-6 + 8 - 1 =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Тому від нього необхідно перейти до другого плану, змінивши співвідношення заповнених і порожніх клітинок таблиці. </w:t>
      </w: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1;5): 1. Для цього в перспективну клітку (1;5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пер необхідно перемістити продукцію в межах побудованого циклу. З вантажів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оять в мінусових клітинах, вибираємо найменше, тобто у = min (1, 3) = 60. Додаємо 60 до обсягів вантажів, що стоять в плюсових клітинах і віднімаємо 60 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що стоять в мінусових клітинах. В результаті отримаємо новий опорний пл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цього у порожню клітинку (1;5) переносимо менше з чисе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і розміщені в клітинках зі знаком «–». Одночасно це саме чис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ємо до відповідних чисел, що розміщені в клітинках зі знаком «+», та віднімаємо від чисел, що розміщені в клітинках, позначених знаком «–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Усі інші заповнені клітинки першої таблиці, які не входили до циклу, переписуємо у другу таблицю без змін. Кількість заповнених клітинок у новій таблиці також має відповідати умові невиродженості плану, тобто дорівнювати (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 + 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– 1)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же, другий опорний план транспортної задачі матиме такий вигляд: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08"/>
        <w:gridCol w:w="1109"/>
        <w:gridCol w:w="1108"/>
        <w:gridCol w:w="1113"/>
        <w:gridCol w:w="1179"/>
        <w:gridCol w:w="1172"/>
        <w:gridCol w:w="1167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6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5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2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 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 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 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 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 1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3</w:t>
            </w:r>
          </w:p>
        </w:tc>
      </w:tr>
      <w:tr>
        <w:trPr>
          <w:trHeight w:val="9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-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-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-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&gt;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2;1): 3 + 1 &gt; 2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 + 1 - 2 = 2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2;2): 3 + 4 &gt; 3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 + 4 - 3 = 4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3;1): 3 + 1 &gt; 2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 + 1 - 2 = 2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3;2): 3 + 4 &gt; 1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 + 4 - 1 = 6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3;4): 3 + -1 &gt; 1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 + -1 - 1 =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3;2):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3;2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оять в мінусових клітинах, вибираємо найменше, тобто у = min (2, 5) = 10. Додаємо 10 до обсягів вантажів, що стоять в плюсових клітинах і віднімаємо 10 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що стоять в мінусових клітинах. В результаті отримаємо новий опорний пл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04"/>
        <w:gridCol w:w="1106"/>
        <w:gridCol w:w="1106"/>
        <w:gridCol w:w="1110"/>
        <w:gridCol w:w="1175"/>
        <w:gridCol w:w="856"/>
        <w:gridCol w:w="116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50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 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-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 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 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-3</w:t>
            </w:r>
          </w:p>
        </w:tc>
      </w:tr>
      <w:tr>
        <w:trPr>
          <w:trHeight w:val="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&gt;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1;6): 0 + 3 &gt; 0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 + 3 - 0 = 3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3;4): -3 + 5 &gt; 1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-3 + 5 - 1 =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1;6): 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1;6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оять в мінусових клітинах, вибираємо найменше, тобто у = min (1, 2) = 70. Додаємо 70 до обсягів вантажів, що стоять в плюсових клітинах і віднімаємо 70 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що стоять в мінусових клітин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В результаті отримаємо новий опорний план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04"/>
        <w:gridCol w:w="1106"/>
        <w:gridCol w:w="1106"/>
        <w:gridCol w:w="1110"/>
        <w:gridCol w:w="1175"/>
        <w:gridCol w:w="858"/>
        <w:gridCol w:w="1166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6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50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 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 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>
          <w:trHeight w:val="9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&gt;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3;4): 0 + 2 &gt; 1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 + 2 - 1 =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3;4):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3;4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оять в мінусових клітинах, вибираємо найменше, тобто у = min (3, 6) = 70. Додаємо 70 до обсягів вантажів, що стоять в плюсових клітинах і віднімаємо 70 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що стоять в мінусових клітин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04"/>
        <w:gridCol w:w="1106"/>
        <w:gridCol w:w="1106"/>
        <w:gridCol w:w="1110"/>
        <w:gridCol w:w="1175"/>
        <w:gridCol w:w="856"/>
        <w:gridCol w:w="116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50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-1</w:t>
            </w:r>
          </w:p>
        </w:tc>
      </w:tr>
      <w:tr>
        <w:trPr>
          <w:trHeight w:val="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, тобто повторюємо описані раніше д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останнього плану на оптимальність за допомогою методу потенціалів показує, що він оптимальн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мальні витрати складуть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1*110 + 1*70 + 0*70 + 1*100 + 2*20 + 0*180 + 1*80 + 1*70 = 47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оптимальним планом перевезень загальна вартість перевезень всієї продукції є найменшою і становить 470 гр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графічним методом екстремуми функцій в області, визначеній нерівност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2098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3345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1334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3345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область допустимих рішень, тобто вирішимо графічно систему нерівностей. Для цього побудуємо кожну пряму і визначимо півплощини, задані нерівностями (півплощини позначені штрихо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43250" cy="3143250"/>
            <wp:effectExtent l="0" t="0" r="0" b="0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і област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2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а функція F(x) =&gt;max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цільову функцію завдання F = 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6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&gt;ma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пряму, що відповідає значенню функції F = 0: F = 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6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 Будемо рухати цю пряму паралельним чином. Оскільки нас цікавить максимальне рішення, тому рухався прямо до останнього торкання позначеної області. На графіку ця пряма позначена пунктирною лініє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2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ий масштаб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тином півплощини буде область, яка представляє собою багатокутник, координати точок якого задовольняють умові нерівностей системи обмежень задач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яма F(x) = const перетинає область у точці B. Оскільки точка B отримана в результаті перетину прямих 1 i 5, то її координати задовольняють рівнянням цих прями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≤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ши систему рівнянь, одержимо: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дки знайдемо максимальне значення цільової функції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3*0 + 6*6 = 3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3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exact" w:line="233" w:before="0" w:after="0"/>
      <w:ind w:firstLine="301"/>
      <w:jc w:val="both"/>
    </w:pPr>
    <w:rPr>
      <w:rFonts w:ascii="Times New Roman" w:hAnsi="Times New Roman" w:cs="Times New Roman"/>
      <w:sz w:val="23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3.xml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wmf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8.png"/><Relationship Id="rId34" Type="http://schemas.openxmlformats.org/officeDocument/2006/relationships/header" Target="header4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26:00Z</dcterms:created>
  <dc:creator>User</dc:creator>
  <dc:description/>
  <cp:keywords/>
  <dc:language>en-US</dc:language>
  <cp:lastModifiedBy>SYSTEM</cp:lastModifiedBy>
  <dcterms:modified xsi:type="dcterms:W3CDTF">2011-09-05T03:26:00Z</dcterms:modified>
  <cp:revision>2</cp:revision>
  <dc:subject/>
  <dc:title/>
</cp:coreProperties>
</file>