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color w:val="000000"/>
          <w:sz w:val="28"/>
          <w:szCs w:val="48"/>
        </w:rPr>
      </w:pPr>
      <w:r>
        <w:rPr>
          <w:rFonts w:cs="Times New Roman;Times New Roman" w:ascii="Times New Roman;Times New Roman" w:hAnsi="Times New Roman;Times New Roman"/>
          <w:b/>
          <w:color w:val="000000"/>
          <w:sz w:val="28"/>
          <w:szCs w:val="48"/>
        </w:rPr>
        <w:t>История ацтеков</w:t>
      </w:r>
    </w:p>
    <w:p>
      <w:pPr>
        <w:pStyle w:val="Normal"/>
        <w:autoSpaceDE w:val="false"/>
        <w:spacing w:lineRule="auto" w:line="360" w:before="0" w:after="0"/>
        <w:ind w:firstLine="709"/>
        <w:jc w:val="both"/>
        <w:rPr>
          <w:rFonts w:ascii="Times New Roman;Times New Roman" w:hAnsi="Times New Roman;Times New Roman" w:eastAsia="Batang;Arial Unicode MS" w:cs="Times New Roman;Times New Roman"/>
          <w:b/>
          <w:b/>
          <w:color w:val="000000"/>
          <w:sz w:val="28"/>
          <w:szCs w:val="48"/>
        </w:rPr>
      </w:pPr>
      <w:r>
        <w:rPr>
          <w:rFonts w:eastAsia="Batang;Arial Unicode MS" w:cs="Times New Roman;Times New Roman" w:ascii="Times New Roman;Times New Roman" w:hAnsi="Times New Roman;Times New Roman"/>
          <w:b/>
          <w:color w:val="000000"/>
          <w:sz w:val="28"/>
          <w:szCs w:val="48"/>
        </w:rPr>
      </w:r>
    </w:p>
    <w:p>
      <w:pPr>
        <w:pStyle w:val="Normal"/>
        <w:autoSpaceDE w:val="false"/>
        <w:spacing w:lineRule="auto" w:line="360" w:before="0" w:after="0"/>
        <w:ind w:firstLine="709"/>
        <w:jc w:val="both"/>
        <w:rPr>
          <w:rFonts w:ascii="Times New Roman;Times New Roman" w:hAnsi="Times New Roman;Times New Roman" w:eastAsia="Batang;Arial Unicode MS" w:cs="Times New Roman;Times New Roman"/>
          <w:color w:val="000000"/>
          <w:sz w:val="28"/>
        </w:rPr>
      </w:pPr>
      <w:r>
        <w:rPr>
          <w:rFonts w:eastAsia="Batang;Arial Unicode MS" w:cs="Times New Roman;Times New Roman" w:ascii="Times New Roman;Times New Roman" w:hAnsi="Times New Roman;Times New Roman"/>
          <w:color w:val="000000"/>
          <w:sz w:val="28"/>
        </w:rPr>
        <w:t>Мифологические источники указывают, что скитания теночков заняли более 200 лет с начала или середины 12 в. до 1325. Покинув остров Астлан («Место Цапель»), теночки дошли до Чикомостока («Семь пещер»), мифической отправной точки странствий многих бродячих племен, в том числе тлашкаланцев, тепанеков, шочимилько и чалько, каждое из которых когда-то отправилось из Чикомостока в длительное путешествие на юг, в долину Мехико и близлежащие долины. Теночки последними ушли из Семи Пещер, ведомые главным божеством своего племени, Уицилопочтли («Колибри левой стороны»). Их путешествие не было плавным и непрерывным, поскольку время от времени они надолго останавливались, чтобы возвести храм или разрешить с помощью оружия внутриплеменные раздоры. Родственные племена теночков, уже обосновавшиеся в долине Мехико, встретили их со смешанными чувствами. С одной стороны, они были желанны как храбрые воины, которых воюющие между собой города-государства могли использовать в качестве наемников. С другой стороны, их порицали за жестокие обряды и обычаи. Первое святилище теночки воздвигли на холме Чапультепек («Холм Кузнечика»), затем переходили из одного города в другой, пока в 1325 не выбрали для поселения два островка на озере Тескоко. Их можно было расширить за счет насыпных искусственных островов (чинампа), а лодки служили легким и удобным видом транспорта. Этот выбор, обусловленный практической целесообразностью, имел и мифическую подоплеку.</w:t>
      </w:r>
    </w:p>
    <w:p>
      <w:pPr>
        <w:pStyle w:val="Normal"/>
        <w:autoSpaceDE w:val="false"/>
        <w:spacing w:lineRule="auto" w:line="360" w:before="0" w:after="0"/>
        <w:ind w:firstLine="709"/>
        <w:jc w:val="both"/>
        <w:rPr>
          <w:rFonts w:ascii="Times New Roman;Times New Roman" w:hAnsi="Times New Roman;Times New Roman" w:eastAsia="Batang;Arial Unicode MS" w:cs="Times New Roman;Times New Roman"/>
          <w:color w:val="000000"/>
          <w:sz w:val="28"/>
        </w:rPr>
      </w:pPr>
      <w:r>
        <w:rPr>
          <w:rFonts w:eastAsia="Batang;Arial Unicode MS" w:cs="Times New Roman;Times New Roman" w:ascii="Times New Roman;Times New Roman" w:hAnsi="Times New Roman;Times New Roman"/>
          <w:color w:val="000000"/>
          <w:sz w:val="28"/>
        </w:rPr>
        <w:t>В названии Астлан заключено и понятие «белизна». И когда старцы – теночки обнаружили в окресностях белую иву, белую лягушку, белую рыбу они заплакали и сказали: «Значит здесь будет наш город, поскольку видели то, о чём возвестил Уицилопочтли.» Ночью бог призвал жреца Куаукоатля и приказал ему найти кактус теночтли, на который сядет орёл… Именно там будет наш город Мехико – Теночтитлан, там, где орел издаст крик и вкусит пищи, там, где плавает рыба, там, где пожрана змея; Мехико – Теночтитлан, где свершатся великие дела!») Куаукоатль тотчас собрал мешиков и передал им слова бога. Они пошли вслед за ним по болоту, посреди водяных растений и тростника, и вдруг «у края пещеры они узрели орла, сидящего на кактусе, радостно пожирающего змею… и бог окликнул их и сказал: «О мешики, это здесь!» Тогда они заплакали, восклицая: «Наконец-то мы стали достойны (нашего бога), мы заслужили нагpaдy, мы видели знак и подивились ему: здесь будет наш город». Это произошло в гoдy аме акатль – «двa Тростника», то есть в 1325 гoдy н.э.</w:t>
      </w:r>
    </w:p>
    <w:p>
      <w:pPr>
        <w:pStyle w:val="Normal"/>
        <w:autoSpaceDE w:val="false"/>
        <w:spacing w:lineRule="auto" w:line="360" w:before="0" w:after="0"/>
        <w:ind w:firstLine="709"/>
        <w:jc w:val="both"/>
        <w:rPr/>
      </w:pPr>
      <w:r>
        <w:rPr>
          <w:rFonts w:eastAsia="Batang;Arial Unicode MS" w:cs="Times New Roman;Times New Roman" w:ascii="Times New Roman;Times New Roman" w:hAnsi="Times New Roman;Times New Roman"/>
          <w:color w:val="000000"/>
          <w:sz w:val="28"/>
        </w:rPr>
        <w:t>Таким образом, в самом названии имперской столицы ацтеков кроется тайна – двойное название Мехико – Теночтитлан. «Теночтитлан» переводится легко: это место «теночтли» – кактуса опунции с твердыми плодами, изображенного на иероглифе, который обозначает город. Но что значит «Мехико»? Некоторые исследователи нашли ключ к этому слову в остальных элементах знака, то есть в орле, который сидит на кактусе и держит в клюве змею. Этот орел – символ Мешитля, то есть Уицилопочтли, великого национального бога.</w:t>
      </w:r>
    </w:p>
    <w:p>
      <w:pPr>
        <w:pStyle w:val="Normal"/>
        <w:autoSpaceDE w:val="false"/>
        <w:spacing w:lineRule="auto" w:line="360" w:before="0" w:after="0"/>
        <w:ind w:firstLine="709"/>
        <w:jc w:val="both"/>
        <w:rPr/>
      </w:pPr>
      <w:r>
        <w:rPr>
          <w:rFonts w:eastAsia="Batang;Arial Unicode MS" w:cs="Times New Roman;Times New Roman" w:ascii="Times New Roman;Times New Roman" w:hAnsi="Times New Roman;Times New Roman"/>
          <w:color w:val="000000"/>
          <w:sz w:val="28"/>
        </w:rPr>
        <w:t>Ацтекские города-государства стали возникать на обширном горном плато под названием «долина Мехико», где теперь расположена столица Мексики. Эта плодородная долина площадью ок. 6500 кв. км простирается приблизительно на 50 км в длину и ширину. Она лежит на высоте 2300 м над у.м. и со всех сторон окружена горами вулканического происхождения, достигающими в высоту 5000 м. Во времена ацтеков своеобразие ландшафту придавала цепь соединяющихся озер с самым обширным из них, озером Тескоко. Озера питались горными стоками и ручьями, и периодические наводнения создавали постоянные проблемы для населения, жившего на их берегах. Вместе с тем озера давали питьевую воду, создавали среду обитания рыб, водоплавающих птиц и млекопитающих, а лодки служили удобным средством передвижения.</w:t>
      </w:r>
    </w:p>
    <w:p>
      <w:pPr>
        <w:pStyle w:val="Normal"/>
        <w:autoSpaceDE w:val="false"/>
        <w:spacing w:lineRule="auto" w:line="360" w:before="0" w:after="0"/>
        <w:ind w:firstLine="709"/>
        <w:jc w:val="both"/>
        <w:rPr/>
      </w:pPr>
      <w:r>
        <w:rPr>
          <w:rFonts w:eastAsia="Batang;Arial Unicode MS" w:cs="Times New Roman;Times New Roman" w:ascii="Times New Roman;Times New Roman" w:hAnsi="Times New Roman;Times New Roman"/>
          <w:color w:val="000000"/>
          <w:sz w:val="28"/>
        </w:rPr>
        <w:t>Территория имперской столицы была преобразована двухсотлетним трудом в гeoметрическую сеть каналов и насыпей, расположенных вокpyг двух основных центров: главного храма и площади Теночтитлана, главного храма и площади Тлателолько. В отдельных кварталах существовали свои многочисленные второстепенные центры. Сколько жителей было в этом городе? Возможно, aцтекские императоры имели возможность узнать по крайней мере точное число семей, проживавших в Meхико, но до нас не дошло ни единой переписи. Оценки завоевателей варьируются от 60 до 120 тысяч дворов или жилых домов. То ecть население агломерации составляло от 560 до 700 тысяч душ, наверняка превышало полмиллиона. В рассматриваемую нами эпоху множество городов и поселков на твердой земле были всeгo лишь спутниками большого города или eгo при городами. Даже когда эти поселения сохраняли, как, например, Тлакопан, видимость aвтономнoгo управления, в действительности они находились в подчиненном положении по отношению к столице.</w:t>
      </w:r>
    </w:p>
    <w:p>
      <w:pPr>
        <w:pStyle w:val="Normal"/>
        <w:autoSpaceDE w:val="false"/>
        <w:spacing w:lineRule="auto" w:line="360" w:before="0" w:after="0"/>
        <w:ind w:firstLine="709"/>
        <w:jc w:val="both"/>
        <w:rPr/>
      </w:pPr>
      <w:r>
        <w:rPr>
          <w:rFonts w:eastAsia="Batang;Arial Unicode MS" w:cs="Times New Roman;Times New Roman" w:ascii="Times New Roman;Times New Roman" w:hAnsi="Times New Roman;Times New Roman"/>
          <w:color w:val="000000"/>
          <w:sz w:val="28"/>
        </w:rPr>
        <w:t>Все очевидцы конкиcтадоры, которые, по выражению Берналя Диаса, «</w:t>
      </w:r>
      <w:r>
        <w:rPr>
          <w:rFonts w:eastAsia="Batang;Arial Unicode MS" w:cs="Times New Roman;Times New Roman" w:ascii="Times New Roman;Times New Roman" w:hAnsi="Times New Roman;Times New Roman"/>
          <w:color w:val="000000"/>
          <w:sz w:val="28"/>
          <w:lang w:val="en-US"/>
        </w:rPr>
        <w:t>Ta</w:t>
      </w:r>
      <w:r>
        <w:rPr>
          <w:rFonts w:eastAsia="Batang;Arial Unicode MS" w:cs="Times New Roman;Times New Roman" w:ascii="Times New Roman;Times New Roman" w:hAnsi="Times New Roman;Times New Roman"/>
          <w:color w:val="000000"/>
          <w:sz w:val="28"/>
        </w:rPr>
        <w:t>к</w:t>
      </w:r>
      <w:r>
        <w:rPr>
          <w:rFonts w:eastAsia="Batang;Arial Unicode MS" w:cs="Times New Roman;Times New Roman" w:ascii="Times New Roman;Times New Roman" w:hAnsi="Times New Roman;Times New Roman"/>
          <w:color w:val="000000"/>
          <w:sz w:val="28"/>
          <w:lang w:val="en-US"/>
        </w:rPr>
        <w:t>o</w:t>
      </w:r>
      <w:r>
        <w:rPr>
          <w:rFonts w:eastAsia="Batang;Arial Unicode MS" w:cs="Times New Roman;Times New Roman" w:ascii="Times New Roman;Times New Roman" w:hAnsi="Times New Roman;Times New Roman"/>
          <w:color w:val="000000"/>
          <w:sz w:val="28"/>
        </w:rPr>
        <w:t>г</w:t>
      </w:r>
      <w:r>
        <w:rPr>
          <w:rFonts w:eastAsia="Batang;Arial Unicode MS" w:cs="Times New Roman;Times New Roman" w:ascii="Times New Roman;Times New Roman" w:hAnsi="Times New Roman;Times New Roman"/>
          <w:color w:val="000000"/>
          <w:sz w:val="28"/>
          <w:lang w:val="en-US"/>
        </w:rPr>
        <w:t>o</w:t>
      </w:r>
      <w:r>
        <w:rPr>
          <w:rFonts w:eastAsia="Batang;Arial Unicode MS" w:cs="Times New Roman;Times New Roman" w:ascii="Times New Roman;Times New Roman" w:hAnsi="Times New Roman;Times New Roman"/>
          <w:color w:val="000000"/>
          <w:sz w:val="28"/>
        </w:rPr>
        <w:t xml:space="preserve"> никогда не видели и даже во сне, не гpезили о чем-нибудь подобном», в один голос выражают восхищение великолепием города. Самый хладнокровный и расчетливый среди них – их предводитель Кортес – гpомко восхвалял красоту зданий, в особенноcти отмечая сады, расположенные на террасах или высаженные на земле. Он во все глаза разглядывал улицы, прямые и широкие, вдоль которых были прорыты каналы со снующими по ним лодками, акведук, подающий в город пресную воду, большие и оживленные рынки. В письмах Карлу Пятому гордый идальго говoрит даже, что индейцы «живут почти как в Испании и у них такой же порядок». Просто удивительно, добавляет он, сколько разумения они при вносят во всё.</w:t>
      </w:r>
    </w:p>
    <w:p>
      <w:pPr>
        <w:pStyle w:val="Normal"/>
        <w:autoSpaceDE w:val="false"/>
        <w:spacing w:lineRule="auto" w:line="360" w:before="0" w:after="0"/>
        <w:ind w:firstLine="709"/>
        <w:jc w:val="both"/>
        <w:rPr/>
      </w:pPr>
      <w:r>
        <w:rPr>
          <w:rFonts w:eastAsia="Batang;Arial Unicode MS" w:cs="Times New Roman;Times New Roman" w:ascii="Times New Roman;Times New Roman" w:hAnsi="Times New Roman;Times New Roman"/>
          <w:color w:val="000000"/>
          <w:sz w:val="28"/>
        </w:rPr>
        <w:t>В предместьях, далеких от центра, еще встречались хижины, покрытые соломой или травой, со стенами из тростника, обмазанного глиной, как в стародавние времена. Зато по мере приближения к императорским чертогам размеры и богатство домов возрастали: это были дворцы сановников и здания, которые должны были содержать в столице высокопоставленные провинциальные чиновники. Здесь же находились официальные учреждения: дом Орлов (нечто вроде военнoгo клуба), кальмекаки (высшие школы) и тлакочкали (арсеналы).</w:t>
      </w:r>
    </w:p>
    <w:p>
      <w:pPr>
        <w:pStyle w:val="Normal"/>
        <w:autoSpaceDE w:val="false"/>
        <w:spacing w:lineRule="auto" w:line="360" w:before="0" w:after="0"/>
        <w:ind w:firstLine="709"/>
        <w:jc w:val="both"/>
        <w:rPr>
          <w:rFonts w:ascii="Times New Roman;Times New Roman" w:hAnsi="Times New Roman;Times New Roman" w:eastAsia="Batang;Arial Unicode MS" w:cs="Times New Roman;Times New Roman"/>
          <w:color w:val="000000"/>
          <w:sz w:val="28"/>
        </w:rPr>
      </w:pPr>
      <w:r>
        <w:rPr>
          <w:rFonts w:eastAsia="Batang;Arial Unicode MS" w:cs="Times New Roman;Times New Roman" w:ascii="Times New Roman;Times New Roman" w:hAnsi="Times New Roman;Times New Roman"/>
          <w:color w:val="000000"/>
          <w:sz w:val="28"/>
        </w:rPr>
        <w:t>На некоторых улицах дома служили лавками ювелирам, златокузнецам, изготовителям украшений из перьев. На дрyгих находились склады торговцев. Хотя, помимо больших площадей, в городе было мало открытых пространств, Мехико был довольно зеленым: при каждом доме имелся внутренний двор, а ацтеки всегда страстно любили цветы. Boкруг хижин в пригородах разбивали сельские огороды, где росли вперемежку цветы и овощи, иногда на плавучих чинампах. Знать украшала зеленью и цветами тepрасы своих дворцов. Главные улицы были очень широкие и прямые; большинство улиц наполовину шли по земле, а второй половиной являлся кaнал, по которому индейцы плавали на лодках. И все улицы в городе, были проложены таким образом, что по ним насквозь текла вода. Через каналы были переброшены мосты из крепких и хорошо обработанных брусьев, такие, что по многим из них могли проехать одновременно десять всадников бок о бок.</w:t>
      </w:r>
    </w:p>
    <w:p>
      <w:pPr>
        <w:pStyle w:val="Normal"/>
        <w:autoSpaceDE w:val="false"/>
        <w:spacing w:lineRule="auto" w:line="360" w:before="0" w:after="0"/>
        <w:ind w:firstLine="709"/>
        <w:jc w:val="both"/>
        <w:rPr/>
      </w:pPr>
      <w:r>
        <w:rPr>
          <w:rFonts w:eastAsia="Batang;Arial Unicode MS" w:cs="Times New Roman;Times New Roman" w:ascii="Times New Roman;Times New Roman" w:hAnsi="Times New Roman;Times New Roman"/>
          <w:color w:val="000000"/>
          <w:sz w:val="28"/>
        </w:rPr>
        <w:t>Много внимания уделялось строительству дорог. Дороги одновременно служили дамбами. Чтобы построить их, в дно озера для начала вбили два параллельных ряда свай; проем между ними завалили камнями и битой глиной. То тyт, то там дамба прерывалась, пропуская воду под мостом из брусьев: в самом дeле, в озерах порой бывали сильные течения, и не предусмотреть для них выхода грозило бедой. Полученные таким образом дороги были настолько широки, говорит Кортес, что по ним могли свободно проехать в ряд восемь всадников. Дорога от Иштапалапана (название пригорода) в Мехико была длиной примерно восемь километров и «шла столь прямо, что ни мнoгo, ни мало не уклонялась в сторону», – пишет Берналь Диас.</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rPr>
      </w:pPr>
      <w:r>
        <w:rPr>
          <w:rFonts w:eastAsia="Batang;Arial Unicode MS" w:cs="Times New Roman;Times New Roman" w:ascii="Times New Roman;Times New Roman" w:hAnsi="Times New Roman;Times New Roman"/>
          <w:color w:val="000000"/>
          <w:sz w:val="28"/>
        </w:rPr>
        <w:t>Одно из наиболее монументальных сооружений был двойной храм Уицилопочтли и Тлалака. Пирамида стояла на прямоугольном основании длиной 100 метров (осью север-юг) и шириной 80 метров (ось восток – запад) и состояла из четырех, а может быть, и из пяти ступеней: чем выше тем меньше по размерам. Только на западной стороне пирамиды была лестница, двойная и очень широкая, с парапетами по бокам, которые начинались с больших змеиных голов (одна из них была недавно извлечена из земли неподалеку от собора) и заканчивались почти вертикально, прежде чем достигнуть платформы. Эта лестница из 114 ступенек была одной из самых высоких в Мексике. Высота пирамиды достигала примерно тридцати метров. На этом огpoмном основании, на верхней платформе, возвышались два алтаря: с северной стороны выкрашенный белой и синей краской алтарь Тлалака, очень древнего бога дождя и растительности; с южной стороны – алтарь Уицилопочтли, украшенный резными черепами и выкрашенный белыми узорами на красном фоне. У каждого из этих святилищ была широкая дверь, выходившая на запад, перед которой лежал жертвенный камень. Спаренная крыша пирамидальной формы была сделана из каркаса, залитого цементом и известью, и уходила в небо в виде стены или конька, похожего на те, что венчали собой сооружения майя, чтобы зрительно увеличить высоту монументов. Крышу алтаря Тлалока окружали зубчатой полосой морские ракушки, символы воды, а святилище Уицилопочтли украшали бабочки – символы огня и солнца. На платформе, там, где заканчивались парапеты, были установлены статуи людей, чтобы вставлять им в руки древки штандартов из драгоценных перьев тропических птиц, которые поднимали по случаю некоторых больших праздников. Рассказывают, что в eгo фундамент заложили множество украшений из золота и драгоценных камней, смешав их с щебнем и цементом по приказу императоров. Берналь Диас свидетельствовал, что эти рассказы верны и что, разрушив теокалли, испанцы обнаружили там погребенные coкровища. Bокpyг собственно храмов возвышалось множество пристроек, посвященных культу: места для молитвы, покаяния, жертвоприношений. В куашикалько (мecто, где находится «куаушикалли» – ритуальный сосуд, в который клали сердца жертв) император и жрецы поcтились и совершали покаяние, вонзая себе в ноги шипы aгaвы, чтобы преподнести свою кровь богам. На цомпантплu выставляли черепа принесенных в жертву. Привязанные слабо натянyтой веревкой к темалакатлю – orpoмнoму каменному диску, положенному плашмя на низкую пирамиду, отважные пленники вели последний бой с ацтекскими воинами.</w:t>
      </w:r>
    </w:p>
    <w:p>
      <w:pPr>
        <w:pStyle w:val="Normal"/>
        <w:autoSpaceDE w:val="false"/>
        <w:spacing w:lineRule="auto" w:line="360" w:before="0" w:after="0"/>
        <w:ind w:firstLine="709"/>
        <w:jc w:val="both"/>
        <w:rPr/>
      </w:pPr>
      <w:r>
        <w:rPr>
          <w:rFonts w:eastAsia="Batang;Arial Unicode MS" w:cs="Times New Roman;Times New Roman" w:ascii="Times New Roman;Times New Roman" w:hAnsi="Times New Roman;Times New Roman"/>
          <w:color w:val="000000"/>
          <w:sz w:val="28"/>
        </w:rPr>
        <w:t>Резиденция монарха предcтавляла собой группу зданий, по большей части трехэтажных, обступивших прямоyгольные или квадратные внyтренние дворы, отвeдeнные под сады. Апартаменты монарха располагались в верхнем этаже. В залах первого этажа размещалось всё то, что мы сегодня назвали бы основными инститyтами государcтвенной власти. Это были верховные суды – гражданский и yголовный, особый суд, рассматривавший дела сановников, обвиненных в преступлениях или серьезных проступках, таких как супружеская измена; затем военный совет, на котором приcyтствовали главные военачальники; где собирались чиновники втopoгo разряда, приводившие в исполнение решения суда; государcтвенная сокровищница, где хранились внушительные запасы маиса, фасоли, зерна и различных продуктов, одежды и всякого рода товаров; зал администраторов, которые были обязаны вести учет налогов, то ecть финансовый отдел. Дрyгие помещения использовались как тюрьмы – там держали военнопленных или осужденных преступников. Но кроме этого, множеcтво залов и дворов комплекса соответcтвовали тому роскошному и yтонченному образу жизни, какой вели мексиканские монархи и которому, возможно, cтарались по мере сил подражать самые высокопоставленные особы. Здесь же искусные ремесленники занимались резьбой по нефриту, плавили золото или составляли, фрагмент за фрагментом, мозаики из перьев; чyть поодаль раздавались звонкие трели пернатых уроженцев тропиков; в дрyгом месте рычали в деревянных клетках ягyары и пумы. В садах, где высаживали редчайшие цветы и лекарственные растения со всей страны, в зеркальную гладь обширных водоемов смотрелись утки, лебеди и белые цапли. Кортес писал: «был в городе свой дворец, столь чудесный, что почти невозможно передать словами eгo красоту и величественность. Скажу только, что в Испании нет ничего подобного».</w:t>
      </w:r>
    </w:p>
    <w:p>
      <w:pPr>
        <w:pStyle w:val="Normal"/>
        <w:autoSpaceDE w:val="false"/>
        <w:spacing w:lineRule="auto" w:line="360" w:before="0" w:after="0"/>
        <w:ind w:firstLine="709"/>
        <w:jc w:val="both"/>
        <w:rPr/>
      </w:pPr>
      <w:r>
        <w:rPr>
          <w:rFonts w:eastAsia="Batang;Arial Unicode MS" w:cs="Times New Roman;Times New Roman" w:ascii="Times New Roman;Times New Roman" w:hAnsi="Times New Roman;Times New Roman"/>
          <w:color w:val="000000"/>
          <w:sz w:val="28"/>
        </w:rPr>
        <w:t>Центральная площадь Теночтитлана, как, впрочем, и площади в кварталах, отводилась под рынок на эту площадь каждый день являлись торговать от 20 до 25 тысяч человек, но каждые пять дней там бывал большой базар, который привлекал от 40 до 50 тысяч посетителей. Здесь продавали золотые и серебряные yкpaшения, драгоценные камни, разноцветные перья, привезенные из Теплых Земель. Рядом смиренно дожидались покупателей рабы: одни – свободные ото всяких уз, дрyгие – в тяжелых деревянных ошейниках; чyть поодаль мужчины и женщины торговались из-за плащей, набедренных повязок и юбок из хлопка и волокна алоэ. Обувь, веревки, шкуры ягyаров, пум, опоссумов и оленей, сырые или дубленые, лежали ворохами в отведенных для них местах, как и перья орлов, ястребов и соколов. Здесь продавали маис, фасоль, семена масличных растений, какао, перец чили, лук и тысячу видов овощей и трав; индеек, кроликов, агyти, дичь, уток и мaленьких жирных собачек, лишенных шерсти и голоса, которыми любили лакомиться ацтеки; фрукты, сладкий картофель, мед, сироп из стеблей маиса или из coка aгавы; соль, краски для окрашивания тканей и для письма, кошениль, индиго; посуду из терракоты любой формы и любого размера, калебасы, сосуды и подносы из раскрашенного дерева; кремневые и обсидиановые ножи, медные топоры; строительный лес, доски, брусья, дрова. Древесный yголь, факелы из резинового дeрева; бумагy из коры матея, цилиндрические трубки из бамбука, уже набитые, которые сразу можно было кyрить; всевозможную озерную добычу – от рыб, лягyшек и ракообразных до икры насекомых, собираемой на поверхности воды; а еще циновки, сиденья, жаровни… По огромной площади расхаживали взад – вперед бесстрастные надзиратели, безмолвно присматривая за толпой и продавцами. Случится ли ссора, пожалуется ли какой-нибудь покупатель на мошенничество, признает ли прохожий в товаре, лежащем на прилавке, краденую вещь – вперед! Всех твердой рукой сопровождали в суд, который заседал без перерыва на краю рынка; три судьи постоянно сменяли дрyг дрyга, и приговор выносился сразу.</w:t>
      </w:r>
    </w:p>
    <w:p>
      <w:pPr>
        <w:pStyle w:val="Normal"/>
        <w:autoSpaceDE w:val="false"/>
        <w:spacing w:lineRule="auto" w:line="360" w:before="0" w:after="0"/>
        <w:ind w:firstLine="709"/>
        <w:jc w:val="both"/>
        <w:rPr/>
      </w:pPr>
      <w:r>
        <w:rPr>
          <w:rFonts w:eastAsia="Batang;Arial Unicode MS" w:cs="Times New Roman;Times New Roman" w:ascii="Times New Roman;Times New Roman" w:hAnsi="Times New Roman;Times New Roman"/>
          <w:color w:val="000000"/>
          <w:sz w:val="28"/>
        </w:rPr>
        <w:t>Представим этот город перед внутренним взором, прислушаемся к Heму. В eгo деятельности нет ничего лихорадочного, но она беспрестанна и упорядочена. Толпа с бронзовыми лицами и в белых одеждах течет без остановки вдоль немых фасадов, из ворот которых доносится свежее дыхание садов. Редкие разговоры вполголоса, под шарканье босых нoг и сандалий. Если поднять глаза, в ярком небе выделяются острые силуэты пирамид; далее два больших вулкана возносят свои шапки вечных снегов над темными лесами. Мужчины, наклонив голову, охваченную ремнем, тащат тяжелые грузы; женщины идyт на рынок, неся в корзине домашнюю птицу или овощи. Рядом с ними по воде беззвучно скользят лодки. Вдруг по толпе проносится крик, передаваемый из уст в уста; вдалеке, на широкой улице, появляется пышный кортеж: император! Толпа рассасывается и, опустив глаза долу, бросает цветы и плащи под ноги правителю, который важно выступает в окружении знати, в сиянии зеленых перьев и золотых украшений. Воздух свеж, даже в полдень, если идти в тени, вдоль стен, а по ночам просто холодно. На улицах никакого освещения. А ночь, это каждый знает, царство таинственных и злобных существ, которые появляются ниоткуда на перекрестках. Это Тескатлипока, бросающий вызов воинам, и мрачные Сиуатетео – духи женщин, умерших при родах, которые бродят в темноте в поисках жертв. Однако жизнь в городе в противоположноcть тому, что происходило в ту же эпоху в европейских городах, не замирала до самого утра. Красноватый свет факелов озарял порталы и висел над дворами. Именно по ночам наносили самые важные визиты, праздновали возвращение торговых караванов, а жрецы сменяли дрyг дрyга через определенные промежутки времени, чтобы совершать обряды; звуки флейт и голосов на пиру сановников или купцов, удары барабанов в храмах раздавались в темноте, которую разгоняли огни oгpoмныx треножников на ступенях, заваленных смолиcтыми дровами. Это была напряженная, сложная жизнь, под стать многоликому обществу с твердой иерархией и мощными глубинными течениям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1428 теночки вошли в союз с аколуа города-государства Тескоко, расположенного на восток от Теночтитлана, восстали против тепанеков Ацкапоцалько и разгромили их в 1430. После этого к военному союзу теночков и аколуа присоединились тепанеки близлежащего Тлакопана. Так была создана мощная военно-политическая сила – тройственный союз, нацеленный на захватнические войны и контроль над экономическими ресурсами огромной территори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авитель теночков Ицкоатль, первым возглавивший тройственный союз, подчинил прочие города-государства долины Мехико. Каждый из пяти последующих властителей расширял территорию империи. Впрочем, последний из ацтекских императоров, Мотекусома Шокойотцин (Монтесума II), занимался не столько захватом новых территорий, сколько консолидацией империи и подавлением восстаний. Но Монтесуме, как и его предшественникам, не удалось подчинить тарасков на западных границах империи и тлашкаланцев на востоке. Последние оказали огромную военную помощь испанским конкистадорам во главе с Кортесом при покорении ацтекской импери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3 августа 1521 года испанцы захватили в плен последнего правителя ацтеков Куаутемока и ряд верховных его советников, тогда же была разгромлена и великолепная ацтекская столица. Так закончило свое существование государство ацтеков.</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ервоначально социальное устройство ацтеков было совершенно таким же, как у всех других индейских племен Центральной Америки. Группа семей составляла род, объединявшийся общностью происхождения (все члены рода имели одного общего предка). Во главе рода стоял старейшина, руководивший всеми делами сородичей. Двадцать родов объединялись в племя. Каждый род был вполне независим в своих делах, но вопросы, имевшие значение для жизни племени, решались племенным советом, состоявшим из старейшин всех родов. Во главе племени стояли два вождя. Один руководил военными действиями, другой ведал внутренними делами племени и религиозными обрядами. Оба вождя избирались советом из его членов и были ответственны перед ним. Совет мог в любой момент сместить того или другого вождя, и даже обоих, назначить на их место других. Таково было устройство ацтекского племени в момент его переселения в Мексиканское нагорь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rPr>
        <w:t>Со временем ацтекское общество стало строго иерархичным и делилось на два основных класса – наследственную аристократию и плебс (масеуалли (астекс. macehualli, люди), или крестьянство, и пилли (астекс. pilli), или знать). Изначально статус знати не передавался по наследству, хоть у сыновей пилли был лучший доступ к ресурсам и обучению, так что им было проще стать пилли. Ацтекская знать жила в роскоши в пышных дворцах и имела множество привилегий, в том числе на ношение особых одежд и знаков отличия и на многоженство, посредством которого устанавливались союзы с аристократией других городов-государств. Знати были уготованы высокие посты и самые престижные виды деятельности, ее составляли военачальники, судьи, жрецы, учителя и писцы.</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rPr>
        <w:t>Низший класс составляли земледельцы, рыбаки, ремесленники, торговцы. В Теночтитлане и соседних городах они жили в особых кварталах под названием «калпулли» – своего рода общинах. Каждый «калпулли» имел собственный надел земли и своего бога-покровителя, собственную школу, платил общинную подать и выставлял воинов. Многие «калпулли» были сформированы по профессиональной принадлежности. Так, например, мастера по выделке птичьих перьев, резчики по камню или торговцы проживали в особых районах. Некоторые земледельцы были приписаны к владениям аристократов, которым платили трудом и податями больше, чем государству.</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rPr>
        <w:t>Однако, при всей своей прочности, классовые барьеры можно было преодолеть. Со временем социальный статус стал наследоваться. Военная доблесть и захват пленников на поле боя, тоже открывали путь наверх. Подобным образом ацтекские воины становились «пилли» благодаря своим воинским достижениям. Только те, кто брал пленников в войне, могли стать постоянными воинами; и со временем воинская слава и награбленное в войне делали их «пилли». Как только ацтекский воин захватывал четверо или пятеро пленников, его называли текиуа (астекс. tequiua), и он мог получить ранг Орла или Ягуара; позже он мог получить ранг тлакатеккатль (астекс. tlacateccatl) или тлачочкалли (астекс. tlachochcalli). Чтобы стать тлатоани, нужно было захватить хотя бы 17 пленных. Когда юноша достигал совершеннолетия, он не стригся до тех пор, пока не захватит своего первого пленника; иногда двое или трое юношей объединялись для этого, тогда их называли ияк (астекс. iyac). Если после прошествия определенного времени – обычно трех битв – они не могли взять пленника, они становились «масеуалли» (астекс. macehualli); считалось позором быть воином с длинными волосами, означающими отсутствие пленных; однако находились и такие, кто предпочитал быть масеуалли. Богатая воинская добыча привела к появлению третьего класса, не являвшегося частью традиционного общества ацтеков: почтека (астекс. pochtecatl), или торговцы. Их деятельность не была исключительно коммерческой; почтека также были хорошими лазутчиками. Воины их презирали, однако так или иначе отдавали им награбленное в обмен на одеяла, перья, рабов и другие подарк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скусные ремесленники, изготовлявшие предметы роскоши, или торговцы могли также, несмотря на отсутствие наследственных прав, заслужить благосклонность правителя и разбогатеть. Торговцы составляли и возглавляли караваны носильщиков, которые уходили из центральной долины в отдaленные, полулегендарные земли на побережье Мексиканскoгo залива и Тихого океана. Там они продавали изделия из Мехико: ткани, накидки из кроличьего пyxа, расшитые одежды, золотые украшения, ушные подвески из обсидиана и меди, обсидиановые ножи, краску из кошенили, травы для врачевания и парфюмерии; а оттуда приносили предметы роскоши – прозрачный зеленый нефрит, изумруды, морские раковины, панцири морских черепах, из которых делали лопатки для приготовления кaкао, шкуры ягyаров и пум, янтарь, перья попyгаев. Таким образом, торговля заключалась в экспорте ремесленных товаров и в импорте экзотических предметов роскош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rPr>
        <w:t>Мексиканец, сумевший пережить войну, болезнь (и лечение) и достигший достаточно почтенного возраста, чтобы быть причисленным к «уэуэтке» – старикам, игравшим столь важную роль в семейной и политической жизни, мог провести остаток дней в покое и уважении. Если он служил государству в армии или в качестве чиновника, то получал жилье и «пенсию». Он получал место в совете своего квартала. Хотя бы в небольшой степени обладая красноречием, он отводил душу, произнося помпезные речи по всякому поводу, когда тогo требовали этикет и обычаи, а таких поводов было много. Окруженный вceобщим уважением, он высказывал свое мнение, наставлял и советовал. На пирах и семейных торжествах он мог без опаски напиваться «октли» вместе с мужчинами и женщинами своего поколе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rPr>
        <w:t>В ацтекском обществе было распространено рабовладение. В качестве наказания за воровство или невыплату долга виновного могли на время отдать в рабство пострадавшему. Нередко случалось, когда человек на оговоренных условиях продавал в рабство себя или членов своей семьи. Иногда рабов покупали на рынках для человеческих жертвоприношений. Рабы, или «тлакотин», также составляли важный класс, отличавшийся от военнопленных. Это рабство также сильно отличалось от того, что наблюдалось в европейских колониях, и имело много общего с рабством классической древности. Во-первых, рабство было личным, не передаваемым по наследству, дети раба были свободны. У раба могла быть личная собственность и даже собственные рабы. Рабы могли купить свою свободу, и рабы могли быть освобождены, если они были способны доказать, что с ними жестоко обращались, или у них были дети от хозяев, или они были замужем за своими владельцами. Обычно при смерти владельца те рабы, чья работа высоко ценилась, освобождались. Остальные рабы передавались как часть наследства. Хозяева рабов сурово приказывали всем своим домочадцам не огорчать ни одного из рабов, говорили, что если кто-нибудь отчитает раба, то сам навлечет на себя бедность, болезнь и несчастье и сможет попасть в рабство за то, что плохо обошелся с возлюбленным сыном Тескатлипоки… и если случится, что раб освободится и начнет преуспевать, а рабовладелец станет в свою очередь рабом, говорили, что такова была воля Тескатлипоки, сжалившегося над рабом, потому что тот молил eгo об этом, и покаравший хозяина за cyровость к своим cлyгам». Таким образом, верования, законы и нравы защищали раба и смягчали условия eгo жизни, увеличивая шансы на свободу.</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цтеки проявили себя как искуснейшие строители, скульпторы, резчики по камню, гончары, ювелиры, ткачи. Особым почетом пользовалось искусство изготовления изделий из ярких перьев тропических птиц. Перьями украшали щиты воинов, одежды, штандарты, головные уборы. Ювелиры работали по золоту, жадеиту, горному хрусталю и бирюзе, проявляя необычайное мастерство в создании мозаик и орнаментов.</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снову питания ацтеков составляли кукуруза, бобы, тыква, многочисленные разновидности стручкового перца чили, помидоры и прочие овощи, а также семена чиа и амаранта, разнообразные фрукты из тропической зоны и колючий грушевидный кактус нопаль, растущий в полупустынях. Растительную пищу дополняли мясо одомашненных индюков и собак, дичь, рыба. Из всех этих компонентов ацтеки умели готовить очень питательные и полезные тушеные блюда, каши, соусы. Из зерен какао они готовили душистый пенистый напиток, предназначенный для знати. Из сока агавы приготовлялся алкогольный напиток пульк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гава давала также древесное волокно для выделки грубой одежды, веревок, сетей, сумок и сандалий. Более тонкое волокно получалось из хлопка, который культивировался за пределами долины Мехико и ввозился в столицу ацтеков. Носить одежды из хлопчатых тканей имели право только знатные люди. Мужские головные уборы и набедренные повязки, женские юбки и блузки нередко покрывались замысловатыми узорам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емледелие было возможно только в окрестностях Теночтитлана и в южных озерах, возле городов Шочимилько и Чалько, поскольку источники здесь сохраняли воду пресной, тогда как в центральной части озера Тескоко она была более соленой и потому непригодной для земледелия. В середине 15 в. ацтеки построили через озеро мощную дамбу, чтобы сохранить пресную воду для Теночтитлана и защитить город от наводнений. Инженерные и архитектурные достижения ацтеков, не знавших вьючных животных, колеса и металлических инструментов, были основаны исключительно на эффективной организации труда. Землю у ацтеков обрабатывали мужчины. В первое время, когда ацтекское общество не знало еще классов, племенной совет распределял землю между родами. Внутри рода земля делилась между семьями пропорционально числу едоков. Когда умирал глава семьи, участок обрабатывали его сыновья. Если он не имел потомства или в течение двух лет не засевал своих полей, участок передавался новому владельцу. В дальнейшем, при появлении в ацтекском обществе классов, положение изменилось. Специальные участки стали предназначаться для содержания правителя племени и жрецов. Эти земли обрабатывали, конечно, не они сами, а простые члены племени и, частично, рабы. Богатые и знатные захватывали себе более плодородные и обширные участки. Бедные не могли прокормить себя и свою семью на отведенных им клочках земли и были вынуждены идти в кабалу к богачам.</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rPr>
        <w:t>ацтек общество империя столиц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color w:val="000000"/>
          <w:sz w:val="28"/>
          <w:szCs w:val="24"/>
        </w:rPr>
        <w:t>Источник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autoSpaceDE w:val="false"/>
        <w:spacing w:lineRule="auto" w:line="360" w:before="0" w:after="0"/>
        <w:jc w:val="both"/>
        <w:rPr/>
      </w:pPr>
      <w:r>
        <w:rPr>
          <w:rFonts w:cs="Times New Roman;Times New Roman" w:ascii="Times New Roman;Times New Roman" w:hAnsi="Times New Roman;Times New Roman"/>
          <w:color w:val="000000"/>
          <w:sz w:val="28"/>
          <w:szCs w:val="24"/>
        </w:rPr>
        <w:t>1. Кинжалов Р.В., Белов А.М., ред. Струве В.В. Падение Теночтитлана; Л. Детгиз, 1956 г.</w:t>
      </w:r>
    </w:p>
    <w:p>
      <w:pPr>
        <w:pStyle w:val="Normal"/>
        <w:autoSpaceDE w:val="false"/>
        <w:spacing w:lineRule="auto" w:line="360" w:before="0" w:after="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2. Сустель Жак. Повседневная жизнь ацтеков накануне испанского завоевания. Москва 2007 г.</w:t>
      </w:r>
    </w:p>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3. Баглай В.Е. Ацтеки. История, экономика, социально-политический строй. Москва, 1998 г.</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FFFFFF"/>
          <w:sz w:val="28"/>
          <w:szCs w:val="24"/>
        </w:rPr>
      </w:pPr>
      <w:r>
        <w:rPr>
          <w:rFonts w:cs="Times New Roman;Times New Roman" w:ascii="Times New Roman;Times New Roman" w:hAnsi="Times New Roman;Times New Roman"/>
          <w:color w:val="FFFFFF"/>
          <w:sz w:val="28"/>
          <w:szCs w:val="24"/>
        </w:rPr>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rPr>
  </w:style>
  <w:style w:type="character" w:styleId="Style16">
    <w:name w:val="Верхний колонтитул Знак"/>
    <w:qFormat/>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17:00Z</dcterms:created>
  <dc:creator>Dmitri</dc:creator>
  <dc:description/>
  <cp:keywords/>
  <dc:language>en-US</dc:language>
  <cp:lastModifiedBy>SYSTEM</cp:lastModifiedBy>
  <cp:lastPrinted>2011-01-11T19:29:00Z</cp:lastPrinted>
  <dcterms:modified xsi:type="dcterms:W3CDTF">2011-09-05T03:17:00Z</dcterms:modified>
  <cp:revision>2</cp:revision>
  <dc:subject/>
  <dc:title>История ацтеков</dc:title>
</cp:coreProperties>
</file>