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Министерство образования Российской Федерации</w:t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Иркутский государственный университет</w:t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Факультет сервиса и рекламы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ферат по экскурсионно-выставоч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ВУЗы Иркутска сегодн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14344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виридова И. 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ПИи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М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-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йкальский государственный университет экономики и права (БГУЭ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ркутский государственный лингвистический университет (ИГЛ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ркутский государственный медицинский университет (ИГМ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ркутский государственный университет (И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сточно-Сибирская государственная Академия образования (Иркутский государственный педагогический университет (ИГП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Струк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Иркутский Государственный Университет Пу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общения (ИрГУП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ркутский государственный технический университет (ИрГТ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Совре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 Струк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</w:t>
      </w:r>
      <w:r>
        <w:rPr>
          <w:sz w:val="28"/>
          <w:szCs w:val="28"/>
          <w:lang w:val="en-US"/>
        </w:rPr>
        <w:t>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ысшего образования является одним из главных этапов в жизни человека. Мало таких занятий, на которые люди тратят пять лет жизни, во многом себе отказывая. А дело в том, что построение хорошей карьеры без получения высшего образования практически невозможно. Кроме того, образование прививает не только навыки и знания, но еще и способствует личностному развитию. Поэтому так важно выбрать правильное высшее учебное за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ение высших учебных заведений (университетов) города Иркут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явить какие университеты существуют в г. Иркут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их историю, состояние на современном этапе и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айкальский государственный университет экономики и права (БГУЭ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кальский государственный университет экономики и права (БГУЭП) имеет восьмидесятилетнюю историю, богатую яркими событиями и значительными дости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ский финансово-экономический институт (1930-1939 гг.), Иркутский финансово-экономический институт (1939-1965 гг.), Иркутский институт народного хозяйства (1965-1993 гг.), Иркутская государственная экономическая академия (1993-2002 гг.), Байкальский государственный университет экономики и права (2002 г. – по настоящее время) – шли годы, менялось наименование вуза, но не менялись его сущность и традиции. 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е количество студентов и учащихся Байкальского государственного университета экономики и права составляет примерно тридцать тысяч человек. В университете работает тысяча преподавателей (из них сто докторов наук, профессоров и 680 кандидатов наук, доцентов). Вуз включает в себя: головной университет в г. Иркутске, институты (филиалы) в Чите и Якутске, филиалы в Братске и Усть-Илимске, торговый институт и колледж бизнеса и права в Иркут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ГУЭП осуществляет профессиональную подготовку всех уровней. Довузовская – проводится в Академии лидерства и деловой карьеры для школьников, в Международном лицее и в Центре подготовки к ЕГЭ. Среднее профессиональное образование осуществляется в колледже бизнеса и права и торгово-экономическом колледже БГУЭП. Высшее профессиональное образование включает направления бакалавриат, специалитет, магистратура. Также оно проводится по международным образовательным программам совместно с университетами Франции, Германии, Китая, Монголии. Дополнительное профессиональное образование осуществляется в двадцати центрах Института повышения квалификации. Университет также ведет подготовку топ-менеджеров по президентской программе Master of Business Administration. Послевузовское профессиональное образование включает аспирантуру по семнадцати научным специальностям и докторантуру по пяти направлениям (в вузе работает семь докторских диссертационных сов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является признанным лидером в реализации научно-образовательных программ по экономике и праву на территории Сибири и Дальнего Востока. Ученым советом БГУЭП утверждено двадцать восемь приоритетных инновационных направлений научно-исследовательской работы, которая ведется по более шестистам темам. Университет входит в число организаций – разработчиков программ социально-экономического развития Иркутской области, Забайкальского края и Якутии, городов Иркутска и Читы. В вузе проходят научно-практические конференции международного и всероссийского уровней, с 1998 г. он является участником и одним из организаторов Байкальского экономического форума. В его стенах проходят «круглые столы», на которых обсуждаются актуальные экономические проблемы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вузе разделен на триместры, оценка знаний студентов осуществляется в соответствии с рейтинговой системой. Для самоподготовки студентов создан электронный банк текстов лекций и видео-лекций. Они также получают диски с методическими и учебными материалами, используют печатные издания (ежегодно вуз издает примерно сто семьдесят наименований учебников и учебных пособий), которые находятся в фонде библиотеки. Фонд библиотеки насчитывает более миллиона томов, ежегодная подписка составляет примерно шестьсот наименований на русском и иностранных языках. Книги находятся на абонементе и в четырнадцати читальных залах, они занесены в каталог, доступ к которому открыт на сайте университета. Студенты занимаются в современных аудиториях, где используются новейшие технические средства обучения (мультимедийные проекторы, маркерные доски, стационарные аудиосистемы). В вузе оборудованы несколько мультимедийных аудиторий с телекоммуникационными системами и интерактивными досками, работает более полутора тысяч персональных компьютеров, объединенных единой сетью. Персональный учебный портал позволяет студенту узнавать расписание занятий и следить за рейтингом. Традиционно в конце второго триместра проходят «Дни науки», в рамках которых проводятся конференции, олимпиады, викторины и другие мероприятия. Фундаментальная подготовка, полученная в ходе обучения, позволяет студентам побеждать в конкурсах и олимпиадах, проводимых на федеральном уровне. Лучшие из них получают стипендии, учрежденные Президентом и Правительством РФ, губернатором Иркутской области, мэром г. Иркут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ниверситет располагает комплексом зданий, включающим пятнадцать учебных и административных корпусов, санаторием-профилакторием, спортивным центром, культурно-досуговым центром «Художественный», для преподавателей и сотрудников БГУЭП построено несколько жилых зданий. Вуз имеет собственную телестудию, сеть телевещания на плазменных панелях, типографию, издает газету и семь научных жур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йкальский государственный университет экономики и права уже в течение нескольких лет входит в число лидеров высшего экономического и правового образования России. Диплом университета является конвертируемым и признаваемым за рубежом.</w:t>
      </w:r>
      <w:r>
        <w:rPr>
          <w:sz w:val="28"/>
          <w:szCs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гражданского и предпринимательского права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 и процесса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правовых дисциплин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предпринимательского и финансового пра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государственного и международного пра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истории, экономических и политических уч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конституционного и административного пра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следственный факультет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уголовного права и криминологи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уголовного процесса и криминалисти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журналистик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журналистики и экономики СМ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экономики предприятия и управления бизнес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предприятий и предпринимательск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е бизнес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управления человеческими ресурсам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труда и управления персоналом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социальной и экономический психолог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социологии и социа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Финансово-экономический факультет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банковского дела и ценных бумаг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страхования и управления рисками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Учётно-экономический факультет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ческого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Факультет мировой экономики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Центр Языковой Подготовки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английского языка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восточных языков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немецкого и романских языков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Факультет организации рынк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маркетинг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инвестициями и недвижим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Факультет экономики и менеджмента в сфере услуг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сервиса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природо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Факультет государственного управления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экономики и государственного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Факультет экономической кибернетик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орматики и кибернетик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матема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Факультет коммерции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логистики и коммерции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федра физического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Факультет ускоренной подгот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Факультет магистерской под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акультет налогов и таможенного дела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ркутский государственный лингвистический университет (ИГЛ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четырех лингвистических вузов России - Иркутский государственный педагогический институт иностранных языков - появился в Иркутске в 194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разместился в четырехэтажном корпусе, рассчитанном на организацию учебных занятий для 600-700 человек. Они учились на имевшихся тогда двух факультетах: английского, французского и немецкого языков. В 1952 г. отделение французского языка было преобразовано в факультет француз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5 г. было открыто заочное отделение, которое в 1977 г. приобрело статус факультета. До середины 50-х годов в институте было четырехгодичн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6 году педагогический институт иностранных языков был преобразов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кутский государственный лингвистический универс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в целях дальнейшего совершенствования региональной языковой политики был открыт факультет иностранных языков и социаль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992 года в вузе был организован коммерческий отдел. Позднее был создан Центр по изучению русского языка как иностранного с целью привлечения русских и иностранных граждан для изучения русского и других иностранных языков на договор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сентября 1995 года был основан факультет обучения иностранных граждан со специальностями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алавр-переводчик (референт-переводчик)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английского, немецкого, французского и испанского язы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оду в ИГЛУ появился факультет восточных языков. В этом же году была создана кафедра перевода, переводоведения и межкультурной коммуникации, возглавившая подготовку профессиональных переводчиков, потребность в которых значительно возросла в результате коренных изменений в региональ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ясь о развитии вуза, ректорат вышел с предложением и получил поддержку Министерства об открытии новых специальностей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Перевод и переводоведение&gt; (Переводчик-референт китайского (1989 г.), японского (1990 г.), корейского (1996 г.) языков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990 г. &lt;Регионоведение&gt; (Регионовед (внутренняя и внешняя политика США и Канады, Китая, Японии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998 г. &lt;Менеджмент организации&gt; (Менеджер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98 г. &lt;Связи с общественностью&gt; (Специалист по связям с общественностью с профессиональным знанием иностранных языков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001 г. &lt;Реклама&gt; (Специалист по рекламе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001 г. &lt;Лингвистика и новые информационные технологии&gt; (Лингвист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003 г. &lt;Документоведение и документационное обеспечение управления&gt; (Документовед со знанием 2-х иностранных языков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005 г. &lt;Филологическое образование&gt; (Бакалавр филологического образования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07 г. &lt;Социально-культурный сервис и туризм&gt; (Специалист по сервису и туризму со знанием иностранных язык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в структуре ВУЗа было образовано два института: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титут межкультурной коммуникации, стратегической задачей которого является подготовка специалистов по современным коммуникативным и коммуникационным технологиям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образовательных технологий, который занимается обучением преподавателей для образовательных учреждений всех уровней.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региональным учебно-методическим объединением по образованию в области лингвистики, ИГЛУ решает задачи языкового строительства в Сибири и на Дальнем 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регулярно проводит олимпиады по иностранным языкам для студентов неязыковых вузов и учащихся муниципальных образовательных учреждений, недели и месячники иностранных языков, международные студенческие 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гидой ИГЛУ в 2002 году прошел &lt;Европейский год языков&gt; в Восточной Сибири. Весной 2002 был организован театральный межвузовский фестиваль , который получил высокую оценку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университет стал организатором международного семинара &lt;Развитие межкультурных компетенций через обучение иностранным языкам&gt;, проведенного под эгидой Совета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оду в ИГЛУ была организована первая региональная телекоммуникационная лингвистическая олимпиада &lt;Абитуриент ИГЛУ - 2007&gt; по английскому, французскому, немецкому язы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-19 сентября 2008 года университет отметил свое 60-летие. Каждый день празднования был посвящен наиболее важным составляющим жизни вуза - день открытий, день переводчика, день учителя, день студента, день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азднования прошли также встречи выпускников факультетов ИГ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крупных мероприятий стал региональный форум &lt;Языковая политика и социально-экономическое развитие региона&gt;, в котором приняли участие 10 национально-культурных автономий и 7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09 года ИГЛУ успешно прошел процедуру аттестации и аккредитации, подтвердив статус университета, а также получив лицензию на специальности &lt;Конфликтология&gt;, &lt;Организация и технология защиты информации&gt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в мае 2009 года в ИГЛУ во второй раз прошли общественные слушания и экспертиза специальности &lt;Музейное дело и охрана памятников&gt; факультета социальных наук. Преподаватели вуза и представители городских и областных музеев собрались, чтобы обсудить, какой должна быть подготовка будущих специалистов, и как будущие работодатели могут участвовать в их обу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году впервые осуществлен набор в магистратуру по направлению &lt;Филологическое образование&gt;. </w:t>
      </w:r>
      <w:r>
        <w:rPr>
          <w:sz w:val="28"/>
          <w:szCs w:val="28"/>
          <w:lang w:val="en-US"/>
        </w:rPr>
        <w:t>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бучения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ная форма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ая форма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но-заочная (вечерняя) 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ясь обеспечить качество лингвистического образования, ИГЛУ использует международные контакты. Для организации и развития международного сотрудничества, ориентированного на подготовку специалистов международного уровня в области образовательной, научно-исследовательской и общественной деятельности, был создан отдел международных связей. </w:t>
      </w:r>
      <w:r>
        <w:rPr>
          <w:sz w:val="28"/>
          <w:szCs w:val="28"/>
          <w:lang w:val="en-US"/>
        </w:rPr>
        <w:t>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ститут образовательных технологий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английского язык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еподавания иностранных языков и культур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етическая и прикладная лингвистик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немецкого язык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еподавания иностранных языков и культу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романских языков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еподавания иностранных языков и культу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тарно-педагогический факультет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и методика дошкольного образования с дополнительной специальностью «Иностранный язык»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(с изучением 2-х иностранных языков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с дополнительной специальностью «Иностранный язык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е образование (английский язык и русский как иностранный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овышения квалификаци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межкультурной коммуника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еревода и переводовед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и переводоведение (европейские языки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оведение (США и Канад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восточных язык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и переводоведение (восточные языки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оведение (Китай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факуль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Лингвисти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социальных нау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общественность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едение и документационное обеспечение управ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организ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ый сервис и туриз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ное дело и охрана памятник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технология защиты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еподавания иностранных языков и культу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и переводоведение</w:t>
      </w:r>
      <w:r>
        <w:rPr>
          <w:sz w:val="28"/>
          <w:szCs w:val="28"/>
          <w:lang w:val="en-US"/>
        </w:rPr>
        <w:t>[4]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ркутский государственный медицинский университет (ИГМ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медицинский университет был организован в 1919 году в виде медицинского отделения при физико-математическом факультете Иркутского государственного университета, а с 20 января 1920 года выделился в самостоятельную структурную единицу - медицинский факультет ИГУ. В силу целого ряда обстоятельств, традиционно сложилась дата рождения ИГМУ - 27 октября 1919 г. [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ркутский государственный медицинский университет - крупнейший медицинский ВУЗ Восточной Сибири. Обучение осуществляется на 8 факульт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ведется на 64 кафедрах и курсах. Преподавание осуществляется высокопрофессиональным педагогическим коллективом, в числе которого 100 докторов и 350 кандидатов наук. В состав педагогического коллектива ИГМУ входят 2 члена РАМН, 60 членов общественных академий, 4 заслуженных деятеля науки РФ, 26 заслуженных врача и работника здравоохранения РФ, 1 заслуженный работник высшего образования РФ, 2 заслуженных изобретателя РФ, 1 почетный работник высшего образования РФ, 5 отличников высшего образования, 5 отличников здравоохранения. За 90 лет в стенах ИГМУ подготовлено около 45000 врачей, провизоров, медицинских сестёр-менеджеров. В университете обучается более 4000 студентов, в том числе из ряда стран Азии и Аф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медицинский университет предоставляет студентам возможность работать в 12 компьютерных классах, Интернет классе. Имеется богатая библиотека, обеспечивающая всех студентов необходимой учебной, научной и художественной литературой, а также оборудованная компьютерной информационной се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МУ работает студенческое научное общество, объединяющее более 40 научных кружков, проводятся тематические олимпиады. Доклады студентов-медиков неоднократно признавались лучшими на российских и международных конференциях. Студенческая жизнь не ограничивается учебой, в университете работают спортивные секции, имеется своя лыжная база и лагерь отдыха. Команда КВН ИГМУ вышла в высшую лигу Байкальского региона. У студентов имеется возможность проявить свои таланты в художественной самодеятельности. </w:t>
      </w:r>
      <w:r>
        <w:rPr>
          <w:sz w:val="28"/>
          <w:szCs w:val="28"/>
          <w:lang w:val="en-US"/>
        </w:rPr>
        <w:t>[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ы: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й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иатрический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рофилактический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й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ий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го сестринского образования и медицинской биохимии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овузовской подготовки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валификации и профессиональной подготовки специалистов [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ркутский государственный университет (ИГ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кутский государственный университет учрежден 27 октября 1918 года. Его открытие положило начало высшему образованию в Сибири и на Дальнем Востоке. Университет сразу стал главным образовательным, научным и культурным центром на огромной территории от Енисея до Тихого океана. </w:t>
      </w:r>
      <w:r>
        <w:rPr>
          <w:sz w:val="28"/>
          <w:szCs w:val="28"/>
          <w:lang w:val="en-US"/>
        </w:rPr>
        <w:t>[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Иркутский государственный университет является крупным научным и образовательным учреждением естественно-научного и гуманитарного профилей. Образовательный комплекс включает 5 учебных институтов, 10 факультетов, 2 филиала, Научную библиотеку - одну из крупнейших вузовских библиотек России, аспирантуру, магистратуру, докторантуру и Иркутский виртуальный университет, являющийся базовым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руктуре университета 8 крупных научных подразделений: научно-исследовательская часть (НИЧ), 3 научно-исследовательских института (прикладной физики, нефте- и углехимического синтеза, биологии), Центр новых информационных технологий (ЦНИТ), НОЦ «Байкал», Межрегиональный институт общественных наук (МИОН), научно-исследовательский центр «Байкальский регио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ыше 18 тысяч студентов осваивают программы 52 специальностей и направлений, каждый из них имеет возможность вести научно-исследовательскую работу под руководством ученых, имеющих международную известность. </w:t>
      </w:r>
      <w:r>
        <w:rPr>
          <w:sz w:val="28"/>
          <w:szCs w:val="28"/>
          <w:lang w:val="en-US"/>
        </w:rPr>
        <w:t>[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фессорско-преподавательского состава - 888 человек, в том числе 154 доктора наук, профессоров, 440 кандидатов наук, 3 академика, 2 члена-корреспондента РАН, 3 заслуженных учителя РФ, 27 человек - действительные члены отраслевых и общественных академ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аучная библиотека ИГУ – одна из крупнейших вузовских библиотек России, зональный методический центр для библиотек учебных заведений Восточной Сибири. Расположена в 3-х отдельных зданиях и 8 учебных корпу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довузовской подготовке будущих студентов. В структуре ИГУ есть Лицей, осуществляющий профильное обучение учащихся 9-11 классов по различным направлениям. Две трети преподавателей Лицея - доценты и профессора университета, которые не только проводят занятия и практикумы в Лицее, но и помогают большинству учащихся сделать первые шаги в науке, познать радость исследования. Педагогический коллектив Лицея, работая в тесном контакте с сотрудниками лаборатории педагогического творчества ИГУ, ставит основной целью создание условий выявления, адаптации непрерывного развития творческого потенциала и способностей учащихся и формирования профессионально ориентированной гармонично развитой личности в рамках системы непрерывного образования "Школа - вуз - наука". Университет имеет целую сеть базовых инновационных средних общеобразовательных учебных заведений, учебные планы и программы которых, (особенно вариативной части) разработаны совместно с кафедрами университета, а преподаватели факультетов не только ведут занятия, но и участвуют в различного уровня итоговых аттестациях и контролях. Большую роль в ранней профориентациии учащихся играет воскресный колледж ИГУ, некоторые отделения которого имеют и дистанционную форму обучения. Ежегодно его оканчивают около 700 учащихся. По статистике треть студентов факультетов естественно - математического профиля прошли различные формы довузовской подготовки в университете. Большую работу проводят факультеты и институты ИГУ по выявлению и поддержке одаренных детей; более сорока лет совместно с Главным управлением общего и профессионального образования администрации Иркутской области проводятся областные предметные олимпиады, большинство победителей и призеров которых выбирают для получения высшего образования Иркутский государственный университет. Большой популярностью пользуется Летняя школа, где отдыхают и под руководством ученых и студентов ИГУ занимаются любимой наукой победители и призеры Областной олимпиады сельских школьников (более 120 учащихся ежегодно). Преподаватели университета активно участвуют в проведении регионального тура Международного конгресса молодых исследователей "Шаг в будущее", региональной научно-практической конференции старшеклассников "В мир поиска, в мир творчества, в мир науки". Каждый пятый студент ИГУ-участник этих форумов. </w:t>
      </w:r>
      <w:r>
        <w:rPr>
          <w:sz w:val="28"/>
          <w:szCs w:val="28"/>
          <w:lang w:val="en-US"/>
        </w:rPr>
        <w:t>[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кальская международная бизнес-школа ИГ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математики, экономики и информат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социальных нау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ститут экономики и лингвист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о-почвенный факульт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факульт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й факульт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о-американский факульт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сервиса и реклам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филологии и журналистик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факульт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ститут Конфуция</w:t>
      </w:r>
      <w:r>
        <w:rPr>
          <w:sz w:val="28"/>
          <w:szCs w:val="28"/>
          <w:lang w:val="en-US"/>
        </w:rPr>
        <w:t xml:space="preserve"> [1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сточно-Сибирская государственная Академия образования (Иркутский государственный педагогический университет (ИГПУ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СГАО берет начало от открытия в 1909 году Учительского инст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ю 100-летнюю историю Восточно-Сибирская академия образования неоднократно меняла своё на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09 — Иркутский учитель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18 — Восточно-Сибирский институт народ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21 — Педагогический факультет Иркутского государственного универ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1 — Иркутский педагог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7 — Иркут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9 — Восточно-Сибирская государственная академия образования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Восточно-Cибирской государственной академии образования производится обучение по 34 специальностям и 6 направлениям. Здесь можно получить высшее образование по двум моделям обучения: бакалавриат - магистратура (европейский стандарт) и специалитет (российский стандарт). Правила приема в ВСГАО сответсвуют основным положениям Министерства образования Российской федерации. В настоящее время в ИГПУ обучение производится на девяти факульт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 обеспечивает все звенья послевузовского профессионального образования: аспирантура и докторантура. В ВСГАО развит широкий спектр дополните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алавриат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образование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е образование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атематическое образование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ое образование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разование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те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бразовани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информатика (в образовании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и психолог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сихолог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и методика начального образова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педагогика и психология (педагогика и методика дошкольного образования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гофренопедагогика(специальная дошкольная педагогика и психология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гофренопедагогика(логопедия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(электроэнергетика, электротехника и электротехнологии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(автомобили и автомобильное хозяйство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(безопасность жизнедеятель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тур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е образование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ое образование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образование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атематическое образование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разование </w:t>
      </w:r>
      <w:r>
        <w:rPr>
          <w:sz w:val="28"/>
          <w:szCs w:val="28"/>
          <w:lang w:val="en-US"/>
        </w:rPr>
        <w:t>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сихолог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музыкального и художественного образован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специальной педагогики и психолог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дошкольной педагогики и психолог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технологии и предпринимательств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математики, физики, информати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компьютерных нау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географический факульте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й факультет</w:t>
      </w:r>
      <w:r>
        <w:rPr>
          <w:sz w:val="28"/>
          <w:szCs w:val="28"/>
          <w:lang w:val="en-US"/>
        </w:rPr>
        <w:t xml:space="preserve">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ркутский Государственный Университет Путей Cообщения (ИрГУП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ИрГУПСа можно отнести к 1932 году, когда в стране открывается большая группа вузов и среди них: Восточно-Сибирский институт инженеров транспорта с подготовкой по двум специальностям: путейцы и паровозники. Располагался институт на станции Иннокентьевская (ныне Иркутск-Сортировочный). Молодая страна переоценила свои силы. Уже в 1934 году многие вузы, в том числе и ИрГУПС, были укрупнены. Его перевели и объединили с Новосибирским институтом инженеров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рождение института относится к послевоенному году, когда развернулись великие стройки Сибири. В Иркутске был открыт учебно-консультационный пункт (УКП) Всесоюзного заочного института инженеров железнодорожного транспорта (г. Москва). УКП был передан Хабаровскому институту. В 1961 году он получил статус филиала, а в 1962 передан Новосибирскому институту инженеров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ЦК КПСС и Совета Министров СССР №533 от 9 мая 1963 г. записано об образовании в г. Иркутске самостоятельного института инженеров железнодорожного транспорта. Открытие же его состоялось лишь через 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ректором института был утверждён в 1975 году Поздеев В.Н., профессор, почётный железнодорожник, заведующий кафедрой "Путь и путевое хозяйство". В последующем ректорами института были профессор Гура Г.С. и доцент Рыжиков В.Г. С 1987 по 2002 институт возглавлял Сурков Л.П., профессор, заслуженный работник транспорта, почётный железнодорожник, почётный работник высше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аккредитационной коллегии Минобразования России от 13.02.2002 № 1-2002 Иркутский институт инженеров железнодорожного транспорта был признан прошедшим аттестацию и аккредитован на срок до 13 февраля 2007 года с установлением государственного аккредитационного статуса по типу "высшие учебное заведение" вида "университе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поряжением Правительства РФ от 1 декабря 2005 года Иркутский государственный университет путей сообщения был реорганизован в регионально-отраслевой университетский комплекс с филиалами в 5 субъектах Российской Федерации. [</w:t>
      </w:r>
      <w:r>
        <w:rPr>
          <w:sz w:val="28"/>
          <w:szCs w:val="28"/>
          <w:lang w:val="en-US"/>
        </w:rPr>
        <w:t>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 — это современный научно-образовательный комплекс с развитой учебно-лабораторной и производственной базой, имеющей все условия для качественной подготовки высококвалифицированных специалистов транспортн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шести учебных корпусах расположено свыше 100 специализированных кабинетов и лабораторий. К услугам студентов — библиотека, вычислительный центр с доступом в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ркутского государственного университета путей сообщения было связано с созданием перспективной многоуровневой системы высшего технического образования и пониманием необходимости сочетания в подготовке специалистов и глубоких профессиональных знаний, и знаний в области экономики, и владения современными информационными технолог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одготовка, соответствующая международным стандартам, делает вуз привлекательным не только для российских, но и для иностранных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 стал единственным в регионе университетским комплексом, объединив в своей структуре Красноярский и Читинский техникумы железнодорожного транспорта, Улан-Удэнский колледж железнодорожного транспорта и Иркутский медицинский колледж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-отличники получают в дополнение к обычной именные стипендии: губернатора Иркутской области, мэра города Иркутска, а также стипендии различных фондов и организаций. Кроме того, в системе транспортных вузов существует отраслевой конкурс дипломных проектов. Он проводится в два этапа, и его победители, кроме общественного признания, получают еще и премии от ОАО «Российские железные доро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университета активно участвуют в научно-исследовательской работе. Ежегодно на базе университета проходят межвузовские студенческие олимпиады, научные студенческие конференции, в которых студенты ИрГУПСа занимают призовы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ниверситете действуют два студенческих научных объединения на факультете «Строительство железных дорог»: СКБ (кафедра ППХ) и СПКБ «Поиск» (кафедра ИППЖДиУН). Выпускники университета имеют возможность поступить в аспирантуру, которая проводит подготовку по 11 специальностям. </w:t>
      </w:r>
      <w:r>
        <w:rPr>
          <w:color w:val="FFFFFF"/>
          <w:sz w:val="28"/>
          <w:szCs w:val="28"/>
        </w:rPr>
        <w:t>университет образование иркут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конвенцией, которую подписывают страны, участвующие в Болонском процессе, основными обязательствами в отношении образования являются наличие многоуровневой системы образования (магистратура и бакалавриат), а также международное признание диплома. Международное признание диплома — это и есть, в главном, сертификация образования. Диплом или академическая справка, выдаваемая вузом, прошедшим международную сертификацию, обеспечивает студенту академическую мобильность. Студенты ИрГУПСа имеют возможность обучения по программам магистратуры.</w:t>
      </w:r>
      <w:r>
        <w:rPr>
          <w:sz w:val="28"/>
          <w:szCs w:val="28"/>
          <w:lang w:val="en-US"/>
        </w:rPr>
        <w:t xml:space="preserve"> 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ститут информационных технологий и моделир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Информационные системы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Информатика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Высшая математика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Информационная безопасность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нститут гуманитарного образования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Правоведение"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Философии и социальных наук"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Иностранные языки"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Русский язык"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Физическая культур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акультет "Управление процессами перевозок"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Безопасность жизнедеятельности и экологии"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Управление эксплуатационной работой"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Таможенное дело"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Хими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акультет "Экономика и управление"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Менеджмент"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Финансы и антикризисное регулирование"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Экономика и управление на железнодорожном транспорте"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Мировая экономика и экономическая теория"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Бухгалтерский учет и налогообложение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акультет "Строительство железных дорого"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Изыскания, проектирование, постройка железных дорог и управление недвижимостью"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Мосты и транспортные тоннели"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Путь и путевое хозяйство"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Физик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акультет "Электротехнический"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Электроснабжение железнодорожного транспорта"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Автоматика и телемеханика"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Телекоммуникационные системы"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Теоретические основы электротехник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акультет "Электромеханический"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Технологии ремонта транспортных средств и материаловедения"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Управление техническими системами"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Вагоны и вагонное хозяйство"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Начертательная геометрия и графика"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Теоретическая и прикладная механика "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"Электроподвижной состав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ультет "Заочный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овузовской подготовки и дополнительных образовательных услу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оценки и мониторинга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ярск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ск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акан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байкальск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</w:t>
      </w:r>
      <w:r>
        <w:rPr>
          <w:sz w:val="28"/>
          <w:szCs w:val="28"/>
          <w:lang w:val="en-US"/>
        </w:rPr>
        <w:t xml:space="preserve"> [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ркутский государственный технический университет (ИрГ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рытие в Иркутске технического вуза было велением времени. Тогда, в 1930 году, в Восточной Сибири началось бурное развитие таких отраслей промышленности, как добыча и переработка руд благородных и редких металлов, в связи с чем резко возросла потребность в высококвалифицированных специалистах и развитии науки. [</w:t>
      </w:r>
      <w:r>
        <w:rPr>
          <w:sz w:val="28"/>
          <w:szCs w:val="28"/>
          <w:lang w:val="en-US"/>
        </w:rPr>
        <w:t>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ИрГТУ с 1930 года: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бирский горный институт – 1930–1931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цветных металлов, золота и платины – 1931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ий горно-металлургический учебный комбинат – 1932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ий горный институт Востокзолото – 1932–1933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институт цветных металлов и золота – 1934–1935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горный институт НКТП СССР им. А.П. Серебровского – 1935–1937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ий горно-металлургический институт – 1938–1960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ркутский политехнический институт – 1960–1992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 – с 1993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ГТУ – Национальный исследовательский университет – с 2010. [</w:t>
      </w:r>
      <w:r>
        <w:rPr>
          <w:sz w:val="28"/>
          <w:szCs w:val="28"/>
          <w:lang w:val="en-US"/>
        </w:rPr>
        <w:t>1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исследовательский Иркутский государственный технический университет (полное название — Государственное образовательное учреждение высшего профессионального образования «Иркутский государственный технический университет», неофициальное название — Политех) — один из крупнейших технических университетов России, основан в 1930 году. ИрГТУ занимает 1 место среди региональных ВУЗов России по данным независимого рейтинга «Деловая Россия» за 2008 год. По итогам опроса 300 крупнейших компаний России ИрГТУ занял 11 место среди всех вузов страны и первое место среди вузов Сибири и Дальнего Востока. По данным на 2006 год в стенах университета учится 33560 студентов, в том числе 24557 обучающихся на коммерческой основе, 11003 — на бюджетной. В июне 2010 года университет вступил в «Ассоциацию ведущих университетов»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У «ИрГТУ» ведет подготовку по 10 профилям, 34 направлениям и 86 специальностям по всем формам основного обучения, состоит из 18-ти факультетов, филиала в городе Усолье-Сибирское и 21 представительства на территории Иркутской области и за ее пределами. В 2005 году открыто представительство университета в Монголии. В университете развиваются специальности технического и технологического профилей, строительства и архитектуры, экономики и управления, транспорта и связи, энергетики, энергетического машиностроения и электротехники, компьютерных наук, нанотехнологий, культуры и искусства, гуманитарных и ряда других профилей. Реализуются образовательные программы средн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в университете работают более 3000 сотрудников, из них 1102 преподавателей. Ученую степень доктора наук имеют 165 человек, кандидата наук — 562 человека. Объем НИОКР в 2006 году достиг более 250 млн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в ИрГТУ создан технопарк, который сегодня включает в себя учебно-научно-производственные центры, сервисные службы университета, ИТ-структуры, региональные инновационные структуры, бизнес-инкубатор и 16 предприятий наукоёмк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ИрГТУ стал победителем второго конкурсного отбора программ развития университетов, в отношении которых устанавливается категория «Национальный исследовательский университ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У «ИрГТУ» первый из вузов Сибирского федерального округа для интеграции в международное образовательное, научное, культурное и информационное пространство создал на своей базе Евразийский открытый университет (ЕврОУ), объединяющий научно-образовательные, инновационные, культурные и другие организации России, Европы и Азии. В рамках ЕврОУ работают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о-немецкий инженерный факультет по магистерской подготовке студентов с получением дипломов российского и немецкого образц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(подготовительный) факультет — подготовительный факультет, лицензированный Министерством образования и науки РФ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ус-Тасис проекты по созданию учебных программ бакалавр-магистр с международной аккредитацией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центр по признанию зарубежных образовательных документов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торат Немецкой службы академических обменов (DAAD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йский образовательно-культурный центр</w:t>
      </w:r>
      <w:r>
        <w:rPr>
          <w:sz w:val="28"/>
          <w:szCs w:val="28"/>
          <w:lang w:val="en-US"/>
        </w:rPr>
        <w:t xml:space="preserve"> 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ультет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транспортных систем (ФТС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факультет (ЭФ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кибернетики (ФК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технологии и компьютеризации машиностроения (ФТиКМ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металлургический факультет (ХМФ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ый факультет (ГФ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геологии, геоинформатики и геоэкологии (ФГГиГ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строительства и городского хозяйства (ФСиГХ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факультет (АФ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бизнеса и управления (ФБиУ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рава, социологии и СМИ (ФПСиС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изобразительного искусства (ФИИ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рикладной лингвистики (ФПЛ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технический институт (Ф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ы дополнительного 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военного обуч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-вечерний факульт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(подготовительный) факульт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овышения квалификации преподавате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довузовского обуч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ослевузовского обуч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среднего профессионального образова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о-разведочный техникум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ый колледж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колледж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льский химико-технологический технику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о-немецкий инженерны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образовательные центры и учреждения в составе университета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фундаментальных исследований ИрГТУ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кальский центр нанотехнологи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библиотека c 1 192 870 единиц хранения, расположенными на площади в 3000 м²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истории ИрГТУ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минералогии — крупнейший за Уралом минералогический музе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боевой славы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истории вычислительной техник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канал ТВ-23 для вещания образовательных программ и обучения будущих специалистов телеви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ИрГТУ в г. Усолье-Сибирское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факультет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-вечерн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а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аговещенс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айбо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с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-Илимски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яхт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с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ны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уди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ск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ше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лун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чный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Илимск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Ку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мхово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cols w:num="2" w:equalWidth="false" w:sep="false">
            <w:col w:w="4181" w:space="708"/>
            <w:col w:w="446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6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о все времена играло одну из ключевых ролей в жизнедеятельности человека. Образование всегда ценилось и ценится как нематериальный капитал, накопленный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высшее образование в городе Иркутске можно в таких университетах, к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ьский государственный университет экономики и права (БГУЭП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государственный лингвистический университет (ИГЛУ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государственный медицинский университет (ИГМУ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государственный университет (ИГУ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ибирская государственная Академия образования (Иркутский государственный педагогический университет (ИГПУ)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Государственный Университет Путей Cообщения (ИрГУПС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государственный технический университет (ИрГТУ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пециалистов в вузах Иркутской области осуществляется по более чем 200 специальностям технического, экономического, естественно-научного и гуманитарного проф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узов Иркутской области существует достаточно высоком научно-образовательный потенциал, способный не только готовить высококвалифицированных специалистов для народного хозяйства, но и на достаточно высоком уровне выполнять научно-исследовательские работы фундаментального и прикла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http://museum.isea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http://museum.isea.ru/history/new_history.asp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http://ru.wikipedia.org/wiki/Байкальский_государственный_университет_экономики_и_прав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http://ru.wikipedia.org/wiki/ИГ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http://ru.wikipedia.org/wiki/Иркутский_государственный_педагогический_универс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http://ru.wikipedia.org/wiki/Иркутский_государственный_технический_универс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http://www.1000vuzov.ru/dbxhigh_region.asp?id=18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www.igpu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http://www.irgups.ru/index.php?id=3&amp;lang=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http://www.irgups.ru/index.php?id=4&amp;lang=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http://www.irgups.ru/structura.php?id=16&amp;lang=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http://www.islu.ru/istr.ph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http://www.ismu.baikal.ru/info_about.shtm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http://www.ismu.baikal.ru/info_fac.shtm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http://www.istu.edu/ru/about/history/mining-institute.ht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http://www.istu.edu/ru/about/history/names.htm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http://www.isu.ru/info/history.htm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http://www.isu.ru/info/ucheba.htm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http://www.isu.ru/facs/index.htm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10"/>
        </w:tabs>
        <w:ind w:left="2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0"/>
        </w:tabs>
        <w:ind w:left="2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0"/>
        </w:tabs>
        <w:ind w:left="3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0"/>
        </w:tabs>
        <w:ind w:left="4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0"/>
        </w:tabs>
        <w:ind w:left="5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0"/>
        </w:tabs>
        <w:ind w:left="5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0"/>
        </w:tabs>
        <w:ind w:left="6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0"/>
        </w:tabs>
        <w:ind w:left="725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ЛОМе" w:cs="Times New Roman;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3:00Z</dcterms:created>
  <dc:creator>Ирина</dc:creator>
  <dc:description/>
  <cp:keywords/>
  <dc:language>en-US</dc:language>
  <cp:lastModifiedBy>SYSTEM</cp:lastModifiedBy>
  <cp:lastPrinted>2011-03-22T01:56:00Z</cp:lastPrinted>
  <dcterms:modified xsi:type="dcterms:W3CDTF">2011-09-05T03:13:00Z</dcterms:modified>
  <cp:revision>2</cp:revision>
  <dc:subject/>
  <dc:title>Байкальский государственный университет экономики и права (БГУЭП)</dc:title>
</cp:coreProperties>
</file>