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ередня школа № 17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Письмове повідомленн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ття і творчість М.П. Старицьког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ідготувал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ця 10-Г класу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мирнова Марин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олтава 200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тя і творчий шлях Михайла Петровича Стариць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історії вітчизняної культури серед постатей, які викликають подив і шану розмаїттям таланту — як на неосяжному художньому полі, так і в інших сферах діяльності, неминуче згадується Михайло Старицький — поет і драматург, прозаїк і перекладач, організатор театральної справи — режисер, актор, керівник театральних груп, активний громадський дія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йло Петрович Старицький народився 2 (14) грудня 1840 року на Полтавщині в селі Клішенцях у дворянській дрібнопоміщицькій родині. Батько — відставний уланський ротмістр Петро Іванович помер, коли Іванові йшов п'ятий рік, а невдовзі, 1852 р., не стало й матері — Настасії Захарівни, що походила з родини Лисенків. Рано осиротілий Михайло виховувався в сім'ї Віталія Лисенка — батька майбутнього композитора. Після закінчення Полтавської гімназії М. Старицький 1858 р. разом з Миколою Лисенком вступає до Харківського університету, а 1860 р. друзі переходять до Київського, змінивши фізико-математичний факультет на юридичний. Через рік, досягши повноліття, Старицький перериває навчання, їде на Полтавщину, щоб вступити у володіння спадщиною, одружується з сестрою Миколи — Софією Віталіївною і, влаштувавши господарські справи, повертається до Києва. Після закінчення університету в 1864 році працює в Київському історичному архіві. 1868 р. Старицький з родиною перебирається на Поділля, в придбаний у с. Карпівці невеликий маєток, але невдовзі, 1871 року, повертається до Киє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ітогляд й естетичні погляди Старицького формувалися в 60—70-ті роки. Полум'я селянських "бунтів", скасування "згори" кріпацтва й "голодна воля", пореформена реакція, розгортання другого, "різночинського" періоду в країні, "валуєвський" циркуляр (1863), а згодом Емський акт (1876), спрямовані на посилення національного гноблення, придушення української мови й прогресивної культури, поляризація революційно-демократичних і буржуазно-націоналістичних тенденцій в суспільстві,— неминуче позначилися на розвитку й діяльності М. Стариць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е прагнення бути корисним народній справі спонукувало Старицького до різнобічної діяльності, а велика обдарованість забезпечувала плідність усіх його почин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м він відвідує збори і мітинги, займається просвітительством, працюючи в недільних школах, народних бібліотеках, різних гуртках. Згодом бере участь у роботі київської Громади, Південно-західного відділу Російського географічного товариства, стає одним з фундаторів Всеросійського театрального товариства, організатором і діяльним членом Київського літературно-артистичного товариства. Театральна справа завдячує Старицькому і як драматургу, і як ініціатору та керівникові відомих театральних труп, для утримання яких йому навіть довелося позбутися свого маєт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о однодумців Старицького в різний час входили Марко Кропивницький і Панас Саксаганський, Іван Карпенко-Карий і Марія Заньковецька, Микола Садовський і Ганна Затиркевич та багато інших акторів. Географія гастролей обіймала, крім України, широкі простори Російської імперії — від Петербурга і Москви до Кишинева і Ростова-на-Дону, Одеси, Тифліса і Мінська, Нижнього Новгорода і Астрахані, сягала Вільна і Варшави. Все це разом можна по праву назвати Театром Стариць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і заслуги Старицького й у видавничій справі. Крім публікації власних творів, він після невдачі в організації літературно-художнього журналу в тяжких цензурних умовах здійснює видання двох випусків альманаху "Рада" (1883, 1884), про який І. Франко сказав: "Се був мов перший весняний грім по довгих місяцях морозів, сльоти та занепаду." Ще до видання "Ради" за його допомогою та участю з'явився збірник "Луна" (188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останнього подиху Старицький не випускав із рук пера. Помер він у Києві 14 (27) квітня 1904 року й похований на Байковому кладовищі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цький як по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творчості письменника доречно почати з його поезії. Віршувати Старицький почав ще в гімназії, де захоплювався Пушкіним й Лермонтовим, читав заборонені вірші Шевченка. Схиляння Старицького перед Шевченком, пронесене через усе життя, позначилося на проблематиці й спрямуванні його поезій, визначило місце доробку поета в сучасному літературному процес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ітературну діяльність Старицький почав переважно з перекладів видатних російських поетів. Особливо часто він звертався до творчості М. Некрасова. І саме муза Шевченка І Некрасова насамперед живили поетичне натхнення Старицького. У своїх віршах він часто закликає до боротьби проти поневолювачів, їх наруги і визиску. Багато також було написано про справжню працю поета, його покликання. Наприклад, у вірші "Поету" (1882) письменник виголошує своєрідну декларацію про завдання митця, якому належить не схилятися перед "силою сліпою", не замика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серце потай мир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Й наладнувати в себе лір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ласник мук, для власних сліз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тайних лише погріз,—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"серед буяння в світі зла" розважити словами брата, "що й не виходить із заліз", піснею навіювати одвагу "душі замученій, слабій", з святим вогнем линути туди, де панують скрута, туга та віковічна бі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 провідною темою віршів Михайла Петровича є народ, його важке життя. З душевною теплотою і неприхованою симпатією малює поет образи трудівників. Слід згадати лише всім відомий вірш "Швачка", а також "Ждання", "В садку", "На озері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важлива тема підіймається у вірші "До слов'ян". Поет закликає народи до об'єднання задля боротьби проти гнобител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згоди ж, до гурту, до купи, слов'ян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удьмо старезнії чвари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амуймо, братове, розладдя пога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ють-бо на заході хмари!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ймо ж ми руки на вічне кох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крикнім на бенкеті згод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и цілому світу бажаєм — братанн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ди, освіти й свободи!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ія Старицького неповторна. Письменник писав не так, як усі. Він часто вдавався до неологізмів, використовував безліч епітетів, порівнянь і метафор, широко користувався образами-символами революційної народної поезії. Багато невідомих слів вражали читача, але зараз вже нікого не бентежать такі слова й вирази, як нестяма, страдниця, бездольці, недбальці, дурманити, приємність, дочасовий, і ніхто вже не пам'ятає, що на основі глибокого знання народної мови вони були створені Стариць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рицький письменник театральний драматургі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цький і театр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раїнський реалістичний театр другої половини ХІХ ст. в своєму розвитку багато чим завдячує Старицькому — і як керівнику і режисеру однієї з перших труп, і як драматургу. "В Старицькому,— підкреслював І. Франко,— давно признано одного з батьків нового українського театру". І, справді, до появи п'єс М. Кропивницького, М. Старицького й І. Карпенка-Карого була досить бідною. Отже, поставало питання поновити репертуар, який відповідав би духові і стандартам часу і надавав театральному процесу поштовху на шляхах народності й реалізму, відгукнувся на пекучі проблеми сучас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ю вимогу доби одним із перших відчув саме Старицький — один з організаторів і керівників аматорського драматичного гуртка, який 1873 р. діяв у Києві. Брак репертуару вимагав створення нових п'єс, отже, Старицький перекладає "Гамлета", пише лібретто "Гаркуша" за однойменною п'єсою О. Сторож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ичну діяльність Старицький фактично розпочав інсценізаціями творів Гоголя — оперета "Різдвяна ніч" (музика Лисенка) та п'єса "Сорочинський ярмарок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І все ж таки головну роль у розвитку українського реалістичного народного театру відіграли насамперед його оригінальні драматичні твори. Їх серед 30 п'єс Старицького налічується майже третина — від водевілю "Як ковбаса та чарка, то минеться й сварка (1872) і до драми "Крест жизни" (1901). Драматична й театральна діяльність Старицького надихалася розумінням важливості цієї справи, її громадського значення в тогочасних умовах. Важливими темами творів письменника були історія рідного народу (історична драма "Оборона Буші", драма "Остання ніч"), його важке житт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матургія і організаційно-режисерська діяльність Старицького дійсно стали визначним фактором театрального прогресу в Україні, адже на сцені показувалося справжнє життя народу з його невичерпним етнографічно-фольклорним багат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йло Старицький і в поезії, і в драматургії, і в прозі виступив як новатор, що на новому етапі творчо розвинув традиції Тараса Шевченка й Марка Вовчка, став гідним соратником Івана Франка й Лесі Українки. З перших своїх кроків він поставив собі за мету служити народові рідної Вкраїни. Цей намір він несхибно здійснював протягом усього життя. І за це йому довічна шана і почесне місце у вітчизняній літерату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а 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ков С.Д. Михайло Старицький \\ Михайло Старицький. Поетичні твори. Драматичні твори.— К.: Наукова думка, 1987.— С.5-2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пко П. Українська література: Підручник для 10 кл. середніх шкіл.— К.: Освіта, 1998. — С. 88-1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0:00Z</dcterms:created>
  <dc:creator>LAN_OS</dc:creator>
  <dc:description/>
  <cp:keywords/>
  <dc:language>en-US</dc:language>
  <cp:lastModifiedBy>SYSTEM</cp:lastModifiedBy>
  <dcterms:modified xsi:type="dcterms:W3CDTF">2011-09-05T03:10:00Z</dcterms:modified>
  <cp:revision>2</cp:revision>
  <dc:subject/>
  <dc:title/>
</cp:coreProperties>
</file>