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1"/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1. История развития индустрии гостеприимства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Российские гостиничные компании: особенности их развития и проблемы</w:t>
      </w:r>
      <w:r>
        <w:rPr>
          <w:sz w:val="28"/>
          <w:szCs w:val="28"/>
          <w:lang w:val="en-US" w:eastAsia="en-US"/>
        </w:rPr>
        <w:tab/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Зарубежные гостиничные бренды в России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. Перспективы развития Санкт-Петербурга в качестве туристического центра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2 Анализ перспектив развития гостиничных комплексов в исторических районах Санкт-Петербурга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Краткая справка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Распределение гостиничных комплексов по районам города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Contents1"/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ложения</w:t>
      </w:r>
    </w:p>
    <w:p>
      <w:pPr>
        <w:pStyle w:val="Heading1"/>
        <w:spacing w:lineRule="auto" w:line="36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ировых тенденций в индустрии гостеприимства позволяет сделать вывод, что эта сфера деятельности имеет высокие темпы развития и приносит существенные доходы тем странам, где ей уделяется достаточно большое внимание. Современная отечественная индустрия гостеприимства находится в процессе становления, с большим трудом преодолевая препятствия, которые возникают на ее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иск и использование новых для отечественного рынка форм организации бизнеса стали важным моментом для эффективного управления предприятиями индустрии гостеприимства. Имеющаяся в настоящее время практика функционирования российского гостиничного хозяйства не отвечает современным требованиям рынка, что выражается в низкой доходности предприятий, вызванной огромными издержками, связанными с эксплуатацией и управлением гостиницами. Отечественным предприятиям индустрии гостеприимства принадлежит наибольшая доля рынка только за счет большего числа этих предприятий, а не за счет их конкурентоспособности по сравнению иностранными компаниями, сконцентрированными в основном в таких городах, как Москва и Санкт-Петербург. Иностранные корпорации, приходя на российский рынок, с легкостью его осваивают и завоевывают, отбирая у отечественных компаний их долю бизнеса. Если обратить внимание на причины происходящего, то можно заметить, что в отличие от российских предприятий зарубежные фирмы привыкли работать в конкурентной среде, предоставлять высококачественное обслуживание, следить за мировыми тенденциями и охотно внедрять последние достижения, не только по части оказания услуг как таковых, но и по отношению к управленческой структуре, тем самым повышая эффективность деятельности и привлекательность своих компаний для потребителе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ктуальность данного исследования обуславливается тем, что в России начинается интенсивное развитие индустрии туризма, т.к. в стране есть все необходимые предпосылки, а именно: рекреационные ресурсы, квалифицированные трудовые ресурсы, большое количество памятников культуры и архитектуры Всемирного наследия – например: город Санкт- Петербург. Международный туризм играет всё более заметную роль в мировой экономике. Размещение – самый важный элемент туристической индустрии. Туристом считается посетитель, получивший номер в гостинице с койко-местом. Так как в настоящее время государством проводится политика по улучшению качества туристского обслуживания, это выражается в реконструкции гостиниц, построенных в 50-60 годах, строятся новые, развивается сеть учебных заведений, готовящих квалифицированные трудовые ресурсы для индустрии туризма, ведется работа над рекламо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бота состоит из введения, двух глав, заключения, списка используемой литературы и приложений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лаве данной работы рассмотрены: история развития гостеприимства; российские гостиничные компании, их проблемы и особенности их развития; зарубежные гостиничные бренды на территории РФ и перспективы развития Санкт-Петербурга в качестве туристического центра.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е рассмотрены анализ перспектив развития гостиничных комплексов в исторических районах Санкт-Петер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– проанализировать состояние гостиничного хозяйства в исторических районах Санкт-Петербурга и рассмотреть его проблемы и перспективы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мы должны решить следующие задач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исследование наличия гостиничных услуг на российском рынк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сторические места Санкт-Петербурга с точки зрения их обеспеченности гостиничными комплексам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тенциал развития гостиничных комплексов в исторических местах Санкт-Петербур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сследования являются исторические районы Санкт-Петер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ются перспективы развития гостиничного комплекса в исторических районах Санкт-Петербур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История развития индустрии гостеприимств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й период (IV тысячелетие до н.э. — 476 г. н.э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минания о первых предприятиях индустрии гостеприимства, в которых предоставлялись услуги, как размещения, так и питания, тавернах, можно найти в манускриптах, которые ученые относят к эпохе античной Греции и античного Рима. Среди таких документов — кодекс вавилонского царя Хаммурапи (примерно 1700 г. до н.э.). Благодаря этим упоминаниям становится понятным, что таверны пользовались сомнительной репутацией, выполняя порой функции домов терпимости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й Греции в I тысячелетии до н.э. таверны являлись важным элементом социальной и религиозной жизни. Хотя в тавернах имелись помещения для размещения путешественников, в большей степени они предназначались для предоставления услуг питания. Развитие торговли и связанные с ней длительные разъезды требовали организации не только питания, но и ночлега. Это обстоятельство и предопределило появление другого типа предприятий — постоялых дворов. Наиболее разветвленная сеть постоялых дворов была создана на территории Римской империи. Позже Марко Поло говорил о них, что здесь «и королю остановиться не зазорно». Располагались они примерно в 25 милях друг от друга, чтобы правительственные чиновники и гонцы не слишком утомлялись в дороге, отдыхая в каждом из них. Пользоваться ими можно было, лишь показав специальный правительственный документ, который свидетельствовал об особом статусе их предъявителей. К тому времени как Марко Поло отправился в свое путешествие на Дальний Восток, таких постоялых дворов насчитывалось в стране около десяти тыся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адения Римской империи началась новая, качественно новая эпоха развития индустрии гостеприимств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века (V - XV вв. н.э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раннего средневековья предоставлением услуг гостеприимства для обыкновенных людей стали заниматься религиозные заведения, да и акценты в обслуживании стали другими. В Англии, например, постоялые дворы были теперь ориентированы уже не столько на путешествующих, сколько на пьющих. Если в те годы люди и путешествовали, то обычно их путешествия были связаны либо с королевским двором, либо с церков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ие века люди стали путешествовать больше и соответственно увеличилось число придорожных постоялых дворов. По современным стандартам, они все еще оставались примитивными. Постояльцы часто спали вповалку на матрацах, разложенных на полу одной большой комнаты. Каждый ел то, что у него было с собой, либо покупал что-нибудь съестное у хозяина постоялого д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лые дворы вдоль дорог просуществовали довольно долго, вплоть до середины XIX века, а кое-где и дольше. Их развитие было резко приостановлено в связи с появлением и распространением железных дор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усских городах был распространен и другой тип средневековых гостиниц — гостиные дворы. Они отличались от постоялых дворов тем, что, помимо услуг размещения и питания, здесь имелись возможности для совершения коммерческих операций, то есть в гостиных дворах объединялись мебелированные комнаты, торговые ряды, лавки, склады. Гостиные дворы в основном и предназначались для торговли и складирования товаров, поскольку купцам не разрешалось торговать в собственных домах. Этот запрет распространялся на все категории товаров и на всех купцов и был снят только в XVIII век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III 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роль в развитии предприятий гостеприимства принадлежит США. По мнению историков, первый постоялый двор здесь появился значительно позже, чем в Европе, лишь в 1607 году. Одна из первых таверн была открыта в Бостоне в 1634 году. В 1642 году в Нью-Йорке (тогда он назывался Новый Амстердам) голландской компанией Dutch East India была открыта таверна Stadt Huys. С этого времени таверны стали центрами общественной жизни, местом встреч для солдат и бизнесм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е постоялые дворы и таверны часто копировали английские, так как в те годы именно английский тип организации услуг гостеприимства в Западном мире считался лучшим. Американские таверны с самого начала своего существования в большой степени имели коммерческую направленность, то есть создавались с целью извлечения прибыл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 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вадцатом веке индустрия гостеприимства достигает расцвета. Лидерами в этой области остаются США и Европа, где повсеместно появляются новые формы организации гостиничного хозяйства, например объединение в гостиничные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0-е годы в индустрии гостеприимства появились новые типы заведений, например, Days Inn, Super 8 Motels и Comfort Inns. Такие корпорации, как Four Seasons, Canadian Pacific, Marriott, Hyatt, Sheraton, Hilton, Radisson Ramada и другие сетевые структуры высшего класса, начали активно распространяться в Северной Америке и за ее преде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 1911—1912 годах по проекту архитектора Лидваля была построена гостиница "Астория", считавшаяся в то время лучшей гостиницей Санкт-Петербур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еволюции большая часть гостиничного фонда была национализирована. Многие гостиницы были перепрофилированы (например, гостиница «Астория» в Санкт-Петербурге стала местом размещения Петроградского Совета рабочих и крестьянских депутатов, а «Националь» в Москве – местом размещения правительства). Идеология новой власти пропагандировала разрушение рыночной экономики, и поэтому происходит отказ от любой прибыли, и доходы от гостиничной индустрии направляются на развитие тяжелой промышленности. В советском государстве полностью отсутствовала возможность индивидуального выбора средств размещения. Граждане СССР и иностранцы обслуживались по разным стандартам. Велика была роль государственного планирования, цены на размещения были приемлемыми. Великая Отечественная война нанесла огромный ущерб индустрии гостеприимства СССР, поскольку районы с наибольшим числом гостиниц оказались под оккупацией. Однако начиная с 1950 года начинается широкомасштабное строительство новых гостиниц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 Российские гостиничные компании: особенности их развития и пробл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крупные международные гостиничные сети готовятся к экспансии в Россию, местные компании активно скупают старые советские отели и создают своих операторов. Международным брендам они, конечно же, не конкуренты. Только это и позволяет им надеяться на усп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интерес крупных западных игроков, в большинстве российских городов действуют только отечественные гостиницы. Как правило, западные сети выдвигают строгие требования, поэтому предпочитают открывать свои отели в новых или полностью реконструируемых зданиях. У российских гостиничных сетей другой подход. По данным экспертов, в 2001 – 2002 годах представители различных направлений российского бизнеса начали скупать старые гостиницы в регионах, а затем вкладывали относительно небольшие средства в их реконстр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оявились прототипы российских сетей. В результате стратегия их работы изначально отличалась от действий западных игроков. В условиях неконкурентного рынка местные сети вполне успешно развиваются. Во многих городах спрос на номера нередко превышает предложение, так что практически все объекты оказались востребованными. Конечно, в люксовом сегменте российским игрокам сложно конкурировать с западными управляющими компаниями. Потому наиболее перспективной стратегией можно признать ставку на три звезды с активным развитием в региональных центрах, а также в туристических з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частники рынка выделяют несколько параметров, по которым отечественные управляющие компании уступают западным конкурентам. Во-первых, это отсутствие единых стандартов работы. Любая серьезная гостиничная сеть выводит свои стандарты сервиса, имущества, финансов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сервиса – это и качество уборки номеров, и меню завтраков. Кроме того, у каждой сети свои требования к пожарной безопасности и еще очень много различных нюансов. Российские отели одной сети всегда очень разные. Во-вторых, большинство российских сетей владеют отелями, которыми управляют. Такая закономерность полностью расходится с практикой, сложившейся на мировом гостиничном рынке. Иностранные сети считают владение недвижимостью непрофильным бизнесом и предпочитают зарабатывать исключительно продажей франшиз и управленческими услу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отечественные гостиницы отличает острый дефицит профессиональных кадров. Во многом это обусловлено тем, что на рынке пока не сформировалась услуга профессионального управления, и большинство владельцев гостиниц не могут доверить управление наемным менедже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экспертов, новая гостиница в лучшем случае может окупиться через 8 лет, а при строительстве торгового центра деньги можно «отбить» уже лет через пять. Из-за этого, по мнению всех участников рынка, отечественные гостиничные сети не могут конкурировать с западными аналогами, так как существенно ограничены в своем разви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 России появилось несколько компаний, которые позиционируют себя как гостиничные сети. По мнению экспертов, лидерами этого сегмента рынка являются Аmaks Grand Hotels, Heliopark Hotels &amp; Resorts, «Азимут менеджмент групп» и «Интурист отель групп». У всех этих компаний – различная история, и каждая из них пытается решить проблему конкурентоспособности по-своему. В будущем некоторые из них могут либо объединиться, либо продать свои объекты профильным компаниям. В любом случае у российских гостиничных сетей в их нынешнем виде перспекти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чная сеть Amaks считается самой крупной среди российских компаний, работающих в этом сегменте. Под ее управлением находится более 3100 номеров в разных гор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сеть входит 15 комплексов в различных городах России: Перми, Уфе, Великом Новгороде, Владимире, Казани, Ессентуках и т.д. Практически все объекты, приобретенные изначально как действующие гостиничные комплексы, представляли собой гостиницы советской постройки, находящиеся в полуразрушенном состоянии. Теперь компания завершает реконструкцию своих отелей. В общей сложности Amaks уже потратил на эти нужды более $40 мл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объектов сети была приобретена в 2004 – 2005 годах. Тогда же появилась управляющая компания Amaks Grand Hotels. Однако затем часть гостиниц Amaks продала, сохранив свое присутствие в качестве оператора. Впоследствии компанию покинул приглашенный наемный менеджер. Таким образом, продав часть отелей, компания сосредоточилась исключительно на управлении. «Мы сейчас активно стремимся брать объекты индустрии гостеприимства в управление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гостиничного бизнеса есть проблема несовершенства законодательной базы. В частности, нет никакой гарантии, что собственник не «попросит» через какое-то время управляющую компанию из отеля. Например, оператор наберет персонал, начнет внедрять корпоративные стандарты, а через какое-то время практически без объяснений могут расторгнуть контракт. Несмотря на имеющиеся проблемы, компания оценивает перспективы своего развития очень высо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положение среди российских гостиничных сетей занимает «Интурист». В свое время наследство главного туроператора СССР было поделено множеством различных компаний, и структуре ВАО «Интурист», входящей в АФК «Система», пришлось небольшими пакетами выкупать у них акции отелей. Затем в 2003 году появилась «Интурист отель групп», которая с 2006 года позиционируется как гостиничная управляющая комп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собственности ВАО «Интурист» и под управлением «Интурист отель групп» находится 4 гостиницы: пятизвездочный Savoy Westend Hotel в Карловых Варах, отель Principe в итальянском Форте-дей-Марми, а также два московских трехзвездочных – «Космос» и «Пекин». Кроме того, «Интурист отель групп» управляет четырехзвездочными гостиницами в Нижнем Новгороде, Петрозаводске, Ростове Великом и Угли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аналитиков, «Интурист» пока вряд ли можно назвать национальной сетью. Во-первых, из-за неоднородности управляемых объектов, а во-вторых, потому что 1700 из 2500 номеров, находящихся в его ведении, приходится на гостиницу «Космос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Зарубежные гостиничные бренды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истическим данным, культуру внедрения собственных внутренних стандартов на постсоветский гостиничный рынок привнесли именно иностранные отельеры. Именно благодаря их появлению, наш гостиничный рынок стал активно развиваться, обслуживание в гостиницах России можно сравнить с лучшими зарубежными отелями. В стране стали появляться гостиничные бренды, хорошо известные во всем мире, — Mariott (включает в себя 17 брендов), Hilton, Rezidor SAS, Radisson SAS, Royal Hotel, Novotel, Accor. Некоторые регионы все еще ожидают прихода гостиничных сетевиков. В то же время многие стали понимать, что нельзя делать ставку только на известные западные бренды. Сейчас в столице имеется три гостиницы под маркой Mariott, хотя их 100-процентным владельцем является московская фирма. А сами международные управляющие компании практически не вкладывают средства в развитие отельного бизнеса в России. Mariott уже лет 8–10 принципиально не инвестирует в отельный бизнес ни в одном регионе мира, только продает франшизы и контракты на у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сетевики, которые приходят в Россию, пытаются через свои управленческие компании обеспечивать стабильный сервис. Клиент, который путешествует по всему миру и прекрасно знаком с уровнем сервиса в гостиницах определенной сети, должен быть уверен, что в российских отелях той же марки не менее высокий уровень обслуживания. Поэтому принадлежность к какой-либо известной сети — с одной стороны, благоприятно, а с другой, очень серьез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иностранных компаний в России в сфере гостиничного бизнеса сводится к трем формам: управление, и что случается значительно реже - франшиза, прямые инвест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равлении риск оператора минимален, так как его деятельность не связана с инвестиционной активностью вообще или ее объем минимален. Все убытки от основной деятельности, так же как и расходы на строительство, несет владелец отеля. В среднем иностранная управляющая компания обходится владельцам в 4-8% от оборота плюс 8-12% с прибыли. Так, Rezidor SAS Hospitality управляет шестью отелями в России: по одному в Москве («Radisson SAS Славянская») и Петербурге («Radisson SAS Royal»), три в Сочи и один в Екатеринбурге. Московским «Swissotel Красные холмы» управляет Swissotel, Hotels &amp; Resorts питерскими «Асторией» и «Невским паласом» — соответственно Rocco-Forte Hotels и Corinthia Group. Пока интерес иностранных операторов фокусируется в сегменте класса «люкс». Трехзвездочные гостиницы с западными управляющими компаниями в России пока можно пересчитать по пальцам. Так, Rezidor SAS Hospitality открыла в Екатеринбурге первый отель марки Park Inn, группа Accor планирует ввести в строй несколько гостиниц Ibis (первая заработает в этом году в Петербурге), обещает активизировать свою деятельность также Protea Hotels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, по которой большинство сетей позиционируют себя только в роли операторов, связана с высокими рисками и длительными сроками окупаемости проектов. В гостиничной индустрии они составляют не менее 7-10 лет. Снизить риски и сроки до 4-7 лет можно двумя способами — исключительно умелым управлением или строительством гостинично-офисных комплексов. Одним из зарубежных операторов, решившихся рассмотреть возможность инвестирования, стал Accor — крупнейшая европейская компания, управляющая сетями Sofitel, Ibis и Mercure (в общей сложности насчитывающей 4200 отелей по всему миру). До недавнего времени Accor позиционировал себя только как оператор, либо рассматривая готовые объекты, либо выступая в связке с инвестором. Сейчас Accor рассматривает возможность выступить в качестве инвестора, но только для брэнда Ibis — трехзвездочных гостиниц со стоимостью номера не более $100. В качестве партнеров выступают российские компании. Кроме того, Accor Group стала эксклюзивным консультантом при проектировании, строительстве и техническом оснащении гостиницы Novotel в рамках проекта "Сити-парк Калуга", реализуемого Группой компаний "Ташир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соглашение подписано между Accor Group и Группой "Ташир". В дальнейшем Accor Group будет управлять отелем 4 звезды на 150 но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говоры на управление способствуют расширению гостиничных сетей без привлечения крупных инвестиционных вливаний. Однако управляющая компания не имеет решающего голоса в вопросах собственности — отель может быть продан без участия или согласия оператора. Если владелец гостиницы не может обеспечить требуемых средств для реализации проекта, оператор должен поступиться своими интересами и способствовать обеспечению недостающих ресурсов за счет привлечения внешних займов или собственных средств. А при невыполнении владельцем гостиницы своих обязательств оператор может стать совладельц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профессионального управления обходится владельцу гостиницы дешевле, чем приобретение услуг по договору франчайзинга. При франчайзинге одна сторона предоставляет право действовать от своего имени другой стороне на основе договора или соглашения о приобретении лицензии. Так, например, стандартный договор франшизы подписан у отеля «Националь» с оператором Le Meridien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Этот вид делового сотрудничества позволяет увеличить прибыль на инвестированный капитал. Сетевые операторы, выбравшие именно этот путь, могут рассчитывать на гарантированное поступление средств, хотя и меньший доход, чем в случае владения предприятием. Стоимость франчайзинга высчитывается по индивидуальным графикам и может составлять от 1,5 до 5% с оборота плюс $10-15 за каждое бронирование. В большей степени от присоединения к признанной международной марке выигрывают владельцы отелей. Они сразу получают определенное место на рынке и членство в гостиничной сети со всеми вытекающими преимуществами, включая различную помощь франчайзера, консультации при выборе места строительства и помощь финансовых экспертов. Это также и подключение к международным системам бронирования, доступ к службе международной гостиничной справки о клиентах других отелей этой же цепи, гарантированные стандарты качества обслуживания, возможность бесплатной телефонной связи с головным офи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ход на российский рынок крупнейших международных гостиничных операторов создал новую конкурентную среду на рынке, оказывающую прессинг на российские отели и, прежде всего, на отели "советской формаци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ерспективы развития Санкт-Петербурга в качестве туристического цент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нкт-Петербурга в качестве туристического центра является стратегической задачей Правительства Санкт-Петер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туристическая индустрия является одной из самых высокодоходных и быстрорастущих отраслей в мировой экономике. По прогнозам Всемирной туристической организации, к 2010 году общее количество туристов превысит 1 млрд. человек в год, а доход, получаемый от каждого туриста, возрастет на 40 процентов и составит 1252 доллара США. Развитие туризма оказывает стимулирующее действие на все секторы экономики, способствует созданию значительного количества рабочих мест, увеличению налогооблагаемой базы и поступлений в бюджет Санкт-Петербурга, является одним из ключевых направлений интеграции Санкт-Петербурга в мировое сообщество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туристический регион мира - Европа. Доля Европы в общем числе иностранных туристов превышает 70 процентов, а доля валютных поступлений - 60 процентов. При этом подавляющая часть туристов, посещающих северо-западную часть Европы, останавливается в скандинавских странах, тогда как Санкт-Петербург, который по сведениям Организации Объединенных Наций по шкале популярности среди крупнейших международных туристических центров занимает восьмое место (опережая Прагу, Вену, Мюнхен и Берлин), в настоящее время посещает около 3 млн. зарубежных туристов в год (при количестве желающих его посетить свыше 30 млн. челов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туристической деятельности (туроператорской, турагентской) формируется не более 10 процентов общей (валовой) выручки, получаемой регионом от туристической индустрии. Остальные 90 процентов приходятся на объекты туристической инфраструктуры, прежде всего гостини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чная индустрия является основной движущей силой в процессе трансформации сферы туризма в бюджетообразующую отрасль региональ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стратегической задачи Правительство Санкт-Петербурга разработало программу размещения объектов гостиничной инфраструктуры в Санкт-Петербур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Программе под объектами гостиничной инфраструктуры понимаются коммерческие объекты, представляющие собой здания, предназначенные для временного проживания людей. К данным объектам относятся гостиницы (отели), мотели, хостелы. Основным отличительным признаком объектов гостиничной инфраструктуры является то, что они предлагают полный комплекс услуг по приему, размещению и обслуживанию пребывания г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стоящей Программы заключается в определении инициатив и практических мер по поддержке процесса ускоренного развития гостиничной индустрии в Санкт-Петербурге, позволяющих решать следующие основные задач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гостиничной индустрии в Санкт-Петербурге, обеспечивающее развитие конкурентной среды на рынке гостиничных услуг и, как следствие, повышение уровня обслуживания, оптимизацию показателя цена/качество оказываемых гостиничных услуг, выравнивание стоимости гостиничных услуг, повышение привлекательности туристического продукта, увеличение туристических потоков (включая повторные посещения) и доходов бюджета Санкт-Петербурга от турист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как отраслей, входящих в состав инфраструктуры туризма (общественное питание, транспорт и другие), так и смежных отраслей (торговля, легкая промышленность и другие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эффективного использования в установленном законодательством порядке объектов недвижимости (зданий и земельных участков) на территории Санкт-Петербурга путем их реализации в целях размещения объектов гостиничной инфраструктуры и значительного увеличения притока прямых инвестиций в Санкт-Петербург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туризма в Санкт-Петербурге как отрасли, отвечающей принципам устойчивого развития территории и способствующей решению задач структурной перестройки экономики Санкт-Петербург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ешению задачи удвоения валового регионального продукта за счет повышения доходов Санкт-Петербурга от туризм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Санкт-Петербурга в качестве одного из ведущих мировых туристических центров, что, в свою очередь, подразумевает привлечение туристических потоков в Санкт-Петербург на уровне 9-9,5 млн. человек в год (формальный критерий отнесения крупных городов к туристическим центрам международного уровня - количество туристов в год, как минимум в 2 раза превышающее количество постоянных жите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задач настоящей Программы необходимо осуществить комплекс мероприятий, базирующихся на рыночных механизмах, с активным использованием маркетинговых страте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следующий комплекс мероприят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оргов в форме конкурса на право предоставления объектов недвижимости согласно Примерному адресному перечню зданий и земельных участков для размещения объектов гостиничной инфраструктуры (далее - Адресный перечень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формационных и маркетинговых мероприятий по повышению спроса потенциальных инвесторов на объекты, предназначенные для размещения гостиниц. Осуществление в установленном порядке юридических действий, направленных на решение имущественно-правовых вопросов. Прямое информирование крупных гостиничных операторов о возможностях развития гостиничного бизнеса в Санкт-Петербурге и проведении торг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формационных и маркетинговых мероприятий по повышению и выравниванию среднегодового спроса на гостиничные услуги Санкт-Петербург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создание открытого информационного пространства о тенденциях развития туристической отрасли Санкт-Петербурга в целом и гостиничной сферы в частности, которое необходимо потенциальным инвесторам для принятия маркетинговых решений о типе объекта гостиничн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2004 года в Санкт-Петербурге эксплуатировалось 165 гостиничных предприятий на 31926 мест. В это число включены не только отели, но и небольшие ведомственные гостиницы, общежития гостиничного типа при учебных заведениях, научных и проектных организациях и предприятиях (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чный комплекс Санкт-Петербурга без учета пригородов представлен 137 объектами размещения (около 15 тыс. номеров на 29300 мест) различных категорий и различных форм собственности. В историческом центре Санкт-Петербурга сосредоточено 92 процента номерного фонда гостиничных предприятий Санкт-Петер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анкт-Петербурге на 1 тыс. жителей приходится около 7,2 гостиничных места. Во многих городах Западной и Восточной Европы на 1 тыс. жителей приходится в 2-5 раз больше мест в гостиницах, чем в Санкт-Петербурге: в Праге - 12,5, в Берлине - 14,5, в Вене - 26, в Амстердаме - 35,4. В США количество мест в гостиницах в расчете на 1 тыс. жителей составляет 40-50. В Москве аналогичный показатель приближается к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беспеченности гостиничными местами первого класса (4 и 5 звезд) в Санкт-Петербурге составляет 0,6 на 1 тыс. жителей, что в 10-50 раз меньше, чем в европейских гор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ысокие показатели обеспеченности, в туристических центрах мира продолжается строительство новых отелей. В Париже ежегодно открывается от 15 до 20 отелей, в Турции - не менее 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нкт-Петербурге, несмотря на существовавшие до последнего времени достаточно жестких инвестиционных условий создания объектов гостиничной инфраструктуры, рынок гостиничных услуг постоянно развивается. Однако следует отметить, что темпы этого развития не удовлетворяют потребностям Санкт-Петер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Сводные данные об объектах размещения </w:t>
      </w:r>
      <w:r>
        <w:rPr/>
        <w:t>Санкт-Петербурга и пригородов</w:t>
      </w:r>
    </w:p>
    <w:tbl>
      <w:tblPr>
        <w:tblW w:w="9273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103"/>
        <w:gridCol w:w="1380"/>
        <w:gridCol w:w="1380"/>
        <w:gridCol w:w="1410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объектов размещени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меров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</w:t>
            </w:r>
          </w:p>
        </w:tc>
      </w:tr>
      <w:tr>
        <w:trPr/>
        <w:tc>
          <w:tcPr>
            <w:tcW w:w="9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клас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ласс (большие гостиницы более 100 номеров)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0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ласс (малые гостиницы менее 100 номеров)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класс (большие гостиницы более 50 номеров)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класс (малые гостиницы менее 50 номеров)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 при государственных учреждениях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 в системе малых отелей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азмещения учебных и научных заведений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азмещения предприятий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388</w:t>
            </w:r>
          </w:p>
        </w:tc>
      </w:tr>
      <w:tr>
        <w:trPr/>
        <w:tc>
          <w:tcPr>
            <w:tcW w:w="9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ы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клас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ласс (большие гостиницы более 100 номеров)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ласс (малые гостиницы менее 100 номеров)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класс (большие гостиницы более 50 номеров)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класс (малые гостиницы менее 50 номеров)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азмещения учебных заведений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азмещения предприятий и организаций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ем вывод: Санкт-Петербург – функциональный город с надежной и высококачественной инфраструктурой, в частности гостиничной. Развитая система гостиниц различных типов, размеров и ценовых категорий ориентирована на все категории гостей и отвечает их специфическим целям, потребностям и ожид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конъюнктура мирового туристического рынка благоприятна для Санкт-Петербурга. Этому свидетельствует повышение международного туристического спроса на Россию в целом, прогнозируемый рост инвестиций в туристическую инфраструктуру России, смещение туристических предпочтений в сторону культурно-познавательного туризма, а также рост туристических возможностей российски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ые преимущества туристических ресурсов Санкт-Петербурга позволяют Санкт-Петербургу занимать лидирующие позиции на мировом рынке туризма и развивать самые разнообразные виды туризма, к наиболее перспективным из которых относятся: культурно-познавательный туризм, бизнес-туризм, инсентив-туризм, водный туризм, научный и учебный туризм, санаторно-курортный туризм, конгрессно-выставочный туризм, спортивный тур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представляется следующее видение Санкт-Петербурга в рамках настояще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 - город, привлекательный для жизни, работы и отдыха, а значит успешный, процветающий и хорошо интегрированный, город равных возможностей и одинаковых для всех правил, прозрачных и унифициров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 - город, открытый для туристов и гостей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 - функциональный город с надежной и высококачественной инфраструктурой, в частности гостиничной. Развитая система гостиниц различных типов, размеров и ценовых категорий ориентирована на все категории гостей и отвечает их специфическим целям, потребностям и ожид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на рынке международных гостиничных операторов определяет высокие стандарты обслуживания гостей и жителей Санкт-Петер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гостиничных объектов не ограничивается рамками исторического центра Санкт-Петербурга, учитывает полицентричность развития Санкт-Петербурга и появление центров деловой и социально-культурной активности на периферии, включает акватории Санкт-Петербурга и приго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стиничных комплексов - гостинично-деловых, торгово-гостиничных, спортивно-гостиничных - наряду с решением проблемы размещения туристов и гостей Санкт-Петербурга создает дополнительную социально-бытовую инфраструктуру, которая может использоваться жителями Санкт-Петер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е решения, используемые при строительстве новых гостиниц, подчеркивают красоту Санкт-Петербурга, усиливают его неповтор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оставляющим ожидаемого социально-экономического эффекта от реализации Адресного перечня могут быть отнесены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в Санкт-Петербурге к 2010 году 150 объектов гостиничной индустрии с общим номерным фондом в 15 тыс. номеров (исходя из среднего номерного фонда гостиниц Санкт-Петербурга в 100 номеров), что означает увеличение общего номерного фонда Санкт-Петербурга почти в 2 раза (в настоящее время он составляет 16 тыс. номеров). В итоге будет решена задача выхода гостиничной индустрии Санкт-Петербурга на среднеевропейский уровень, то есть 14-15 гостиничных мест на 1 тыс. ж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чный фонд Санкт-Петербурга позволит предоставить качественный сервис потоку гостей города в объеме до 8-10 млн. человек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, привлеченных в строительство гостиниц, а следовательно, и в экономику Санкт-Петербурга, составит не менее 22,5 млрд.рублей (расчет базируется на предположении, что большая часть гостиниц будет относиться к среднему классу, возведение которых во всем мире в среднем обходится от 1,5 до 2,4 млн. рублей за номе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мест в гостиничной индустрии увеличится не менее чем в 2 раз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рный адресный перечень зданий и земельных участков для размещения объектов гостиничной инфраструктуры представлен в приложении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ипломной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Анализ перспектив развития гостиничных комплексов в исторических районах Санкт-Петербур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раткая справ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 занимает особое место в истории мировой цивилизации и играет уникальную роль в исторической судьбе и развити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рехвековую историю в городе накоплен колоссальный культурно-исторический потенциал. Такого количества подлинников и фондов культуры 18 столетия больше нет нигде. Здесь сохранилась, и развивается мощная сеть музеев, театров, библиотек, выставочных и концертных залов. Именно наличие этого культурного пласта делает перспективным развитие Санкт-Петербурга как центра науки, образования, международного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 достаточно молод. В 2009 году ему исполнилось 306 лет. Днем рождения города считается 16 (27) мая 1703 года – день закладки первого камня в основание крепости на маленьком острове в дельте Невы. Но за это время своего существования город четырежды менял название: Санкт-Петербург - Петроград - Ленинград- Санкт-Петербург, обретя в конце концов имя, данное ему основателем, Петром I. Город стал центром практически всех российских нововведений, перемен и потрясений, в том числе – трех революций. Великие испытания выпали на его долю и в годы Великой Отечественной Войны – 900-дневная блокада, голод, разруха. Более миллиона его жителей пожертвовали своими жизнями, но не сдали Ленинград врагу. Город выстоял и – победил. Как высокую награду носит он звание «Города-геро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на островах, прорезанный многочисленными реками и каналами, Петербург часто сравнивают с Венецией, а за уникальную феерию архитектурных ансамблей называют «Северной Пальмирой». Над возведением его зданий и памятников трудились лучшие зодчие и художники России и Европы, искусные мастера. Город-памятник, город-музей, раскинувшийся под открытым небом, покоряет своей крас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еждународных исследований Санкт-Петербург входит в десятку наиболее привлекательных для посещения городов мира. Это вызвано не только его историко-архитектурными сокровищами, но и чрезвычайно активной культурной жизн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по праву считается культурным центром России. В нем действуют 28 государственных театров, ежегодно в городе проводятся около 80 музыкальных и театральных фестивалей, конкурсов, выставок, премьер. На сценических площадках выступают более 100 творческих коллективов. Новым явлением для города стало открытие 50 художественных гале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нкт-Петербурге работают 150 музеев, свыше 1200 библиотек, среди которых пользуются мировой известностью Российская национальная библиотека, Библиотека Академии наук и открывшаяся в 2009 году Президентская библиотека имени Б. Н. Ельцина в бывшем здании Сената и Синода на Сенатской площади, 3</w:t>
      </w:r>
      <w:r>
        <w:rPr>
          <w:rFonts w:cs="Cambria Math" w:ascii="Cambria Math" w:hAnsi="Cambria Math"/>
          <w:sz w:val="28"/>
          <w:szCs w:val="28"/>
        </w:rPr>
        <w:t>​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это делает Санкт-Петербург привлекательным не только для россиян, но и для зарубежных гостей. Город в глазах окружающего мира продолжает оставаться окном России в Европу, его притягательность как одного из мировых культурных центров очень высока. Поэтому особенно важно постараться не растерять тот культурный потенциал, которым волею судеб и стараниями предшествующих поколений располагает Санкт-Петербур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трудничестве с зарубежными странами, регионами и городами существуют приоритеты, направленные на сохранение уникального духа и облика «Северной пальмиры», всего того, что входит в понятие «петербургская культу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 нам в город прибывает огромное множество туристов и для их размещения необходимы гост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м выбора гостиницы, помимо категории, достатка туриста, является и месторасположение гостиницы в городе, близость к станции метро, вокзалу, аэропор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нкт-Петербург – огромный город, и управлять им, вести городское хозяйство не так просто. Поэтому группы муниципальных округов объединены в территориальные управления, принявшие названия районов, в границах которых они действуют: Адмиралтейского, Василеостровского, Выборгского, Калининского, Кировского, Колпинского, Красногвардейского, Красносельского, Кронштадского, Курортного, Ломоносовского, Московского, Невского, Павловского, Петроградского, Петродворцового, Приморского, Пушкинского, Фрунзенского, Центра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Распределение гостиничных комплексов по районам гор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Номерного фонда действующих и строящихся гостиниц по районам можно рассмотреть в приложен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этого приложения, больше всего гостиниц располагается в Центральном районе – 30%, в Василеостровском – 14 %, в Адмиралтейском районе 12%. Меньше всего гостиниц расположено в Кронштадском и Колпинском районах практически 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подробнее расположение гостиничных комплексов по районам город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район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Центральный район расположен на левом берегу реки Невы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сю территорию района от Дворцовой набережной у Адмиралтейства и до Александро-Невской лавры пересекает Невский проспект, длина которого 4,5 километра. Невский проспект пересекают: набережные реки Мойки и канала Грибоедова, Садовая улица, набережная реки Фонтанки, Литейный проспект и продолжающий его Владимирский проспект, Лиговский проспект и Полтавская улица. Кроме того, к Невскому проспекту справа и слева подходит 16 улиц. К основным транспортным магистралям относится, также, и Суворовский проспект.</w:t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t>Площадь района составляет 1,7 тысяч г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селение - 300 тысяч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амятники истории и архитектуры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Центральный район входит в число районов, составляющих историческое ядро Санкт-Петербурга. Здесь сосредоточено больше, чем в других районах города, памятников истории и архитектуры (около 360 охраняемых государством). Почти вся территория района застроена до 1917 года. Из шести зданий, построенных в первых двух десятилетиях XVIII века три расположены в Центральном районе: Летний дворец Петра в Летнем саду, Благовещенский собор в Александро-Невской лавре и Кикины палаты вблизи Смольного. Много на территории района памятников истории и архитектуры середины и второй половины XVIII век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Центральный район играет ведущую роль в городе в области культуры и высшего образования. В районе сосредоточено большинство театров Санкт-Петербург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атры: драмы имени А.С. Пушкина; драмы имени Г.Товстоногова; драмы имени Комиссаржевской; комедии имени Н. Акимова; музыкальной комедии; Малый оперный театр и др. Концертные залы: Октябрьский;Большой и Малый залы филармонии. Музеи: Эрмитаж; Русский музей; Музей Арктики и Антарктики; Литературные музеи-квартиры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айоне находится цирк, а также дома писателей, работников кино, театров, ученых, офицеров, несколько домов культуры (железнодорожников, милиции)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территории района находится один из главных центров Русской православной церкви - Александро-Невская лавра с Благовещенским и Троицким соб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все гостиницы Центрального района Санкт-Петербурга (таблица №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«№2</w:t>
      </w:r>
    </w:p>
    <w:tbl>
      <w:tblPr>
        <w:tblW w:w="95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6"/>
        <w:gridCol w:w="1468"/>
        <w:gridCol w:w="2233"/>
        <w:gridCol w:w="2046"/>
        <w:gridCol w:w="810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гостиниц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гостиниц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гостиниц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ция метр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от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Hous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реки Фонтанки, 53-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ый дв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Admiral Benbow Hostel Russi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110-5B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bur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 пр., 3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in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6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 Ceza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янная ул., 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есенский пр., 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удовольств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я ул., 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t Corn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ый пр., 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terfl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ий пр., 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-In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кубовича, 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ый дв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uxe (Nevsky Hotel Deluxe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Конюшенная ул., 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mitag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ионная ул., 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14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voroff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я Советская ул., 3/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жу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55/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ико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10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икос на Чехо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хова, 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стрийский дворик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штатская ул., 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рел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стания, 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бург на Невском 5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 5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бел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8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ат Нор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ллерийская ул., 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-отель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ая ул., 27/2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ый дв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ер (Nevsky Hotel Aster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Конюшенная ул., 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9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ум Отел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оспект, 1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Александра Невск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ведер-Не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Конюшенная ул., 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це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Морская ул., 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евой Дом Невский 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ы Капелл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Конюшенная ул., 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мос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канала Грибоедова, 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 п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мчужи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6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нская ул., 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фо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а ул., 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форт Отел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Морская ул., 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Тере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7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стофф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ый пр., 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тел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5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5 (Nevsky Hotel Moyka 5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реки Мойки, 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тел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ная ул., 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ибел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ая ул., д. 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юшенно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Конюшенная ул., 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Мучном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 ул., 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ый дв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ский 15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1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3-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Гранд Отель (Nevsky Hotel Grand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2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ый дв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Дво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ской пер., 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ский Клуб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13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Фору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6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Централ (Nevsky Central Hotel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Экспресс (Nevsky Express Hotel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9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зжая ул., 4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ди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ьная ул., 4Б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оре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йковского, 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 на Грибоедо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канала Грибоедова, 3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 на Мохово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ая ул., 39/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ве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9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шкинская 1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ская ул., 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ый Угол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ый пр., 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денция (Адмирал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я ул., 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ый дв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денция на Мойк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реки Мойки, 4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ин-отель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1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льди Harmon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1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льди Poeti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стания, 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льди А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реки Фонтанки, 51-5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нальди на Греческом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еский пр., 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льди на Невском 1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10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льди на Невском 1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1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льди на Чернышевско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йковского, 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Витяз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кая ул., 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 на Горохово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я ул., 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 на Гродненск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ий пер., 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ата на Горохово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я ул., д. 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ата на Маяковско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ого ул., д. 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Ве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Морская ул., 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невский Дом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упной пер., 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Александра Невск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ый Невский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1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Александра Невск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инк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Канала Грибоедова, 1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зо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ий пр., 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Эрмитаж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реки Мойки, 4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ьб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ой наб., 4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ый дв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еский пр., 29/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стомер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ая ул., 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Морская ул., 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дельвейс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9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ган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нштейна ул., 15/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г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убинштейна, 18/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ана в Орловском переулк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 пер., 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ана на Восстан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стания, 20/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ана на Невск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1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ана на Фурштатско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урштатская, 2/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аперн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рный пер., 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ер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танки р. наб., 7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 площад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е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ий пр., 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ис Санкт-Петербург Московский вокза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Александра Невского, 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Александра Невск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йковского, 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ф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нипович, 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Александра Невск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осс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ллерийская ул., 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рическ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лерная ул., 5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i (Росси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реки Фонтанки, 5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s Hotel Olympic Garde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йский пер., 3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инс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ете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Морская ул., 3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вец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та ул., 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тель Санкт-Петербург Цент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, 3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 Пала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Морская ул., 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ятся гостиницы по следующим адре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3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ий пр., д.16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д.59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 пр., д.58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адовая ул., д.1, д.1/25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сово поле, д.5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яковского, д.5, литеры А, Б (котельная, пищеблок, склады), ул.Восстания, д.8, участок 1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р.Мойки, д.1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р.Мойки, д.40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д.87, Гончарная ул., д.2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 пер., д.3, 4, 5, литера Б (1-я Советская ул., д.8, литера А; д.8а, литера А; д.10, литеры А, В, Г, И, Е, Ж, З, К, О)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кая ул., д.16, литера А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Советская ул., д.2, литера А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ская ул., д.1/24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остоевского, д.18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уковского, д.43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нная ул., д.22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д.57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рская ул., д.10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ионная ул., д.10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ский пер., д.8/6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участок 1 (у дома N 56, литера А, по Лиговскому пр.)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участок 1 (северо-западнее дома N 6, литера А, по Лиговскому пр.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силеостровский рай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еостровский район - один из самых старых районов Петербурга, расположенный между Финским заливом и двумя основными рукавами невской дельты - Большой и Малой Невой, занимает два больших острова: Васильевский и остров Декабристов, разделенные рекой Смоленкой. Западное побережье обоих островов широкой дугой выступает в акваторию Невской гу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являет своего рода заповедник, в котором представлены все виды градостроительных образований от основания Петербурга до недавней массовой застро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района - 1,8 тысяч га. Площадь зеленых насаждений 410 га, из них 300 га - кладбища. Румянцевский, Опочинский и Шкиперский сады, два небольших парка да мелкие дворовые скв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района - 202 650 жи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ики истории и архите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остройки на Васильевском острове появились еще в начале XVIII века. Дворец ближайшего сподвижника Пера I - Александра Меншикова - (Университетская наб., 15) стал первым крупным зданием нового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й ансамбль Стрелки Васильевского острова является одной из исторических достопримечательностей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силеостровском районе находится очень много памятников истории и архитектуры. XII. Культура и отд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12 музеев: Литературный музей Пушкинского; Зоологический музей Академии наук; Музей почвоведения; Геологоразведочный музей; Горный музей; Центральный Военно-морской музей; Музей антропологии и этнографии (Кунсткамера); Музей М.В, Ломоносова; Экспозиция Эрмитажа в бывшем дворце Меньшико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все гостиницы Василеостровского района Санкт-Петербурга (таблица №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казаны в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418"/>
        <w:gridCol w:w="2880"/>
        <w:gridCol w:w="2280"/>
        <w:gridCol w:w="822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гости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гостин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гостиниц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ция метр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от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day Club St. Petersbu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жевой пер.,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ли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линия В. О., 50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b Marin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ая наб., 31, к.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имова ул., 7, к.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the Gre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я линия В.О., 27, пом.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f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линия В.О., 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zzi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ая линия В. О., 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й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я линия В.О., 46-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ский ос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я линия В.О., 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я линия В.О., 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ая ул., 44, к.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ебу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линия В.О., 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линия В. О., 5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льди на Василье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пр. В. О., 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 Вер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я линия В.О., 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на Шевч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ул., 25, к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Капита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нская ул., 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ая ул., 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ая (Морской Вокза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Морской Славы, 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riott Courtyard St. Petersburg Vasilievs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-</w:t>
            </w: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и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., 61/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arco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я линия В. О., 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ok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t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asilievs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линия В.О., 11-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ш О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-я линия В.О., д. 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балти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л. Кораблестроителей</w:t>
            </w:r>
            <w:r>
              <w:rPr>
                <w:sz w:val="20"/>
                <w:szCs w:val="20"/>
                <w:lang w:val="en-US"/>
              </w:rPr>
              <w:t>, 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мор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kos Hotel Palace Brid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звез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ирже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р</w:t>
            </w:r>
            <w:r>
              <w:rPr>
                <w:sz w:val="20"/>
                <w:szCs w:val="20"/>
                <w:lang w:val="en-US"/>
              </w:rPr>
              <w:t>., 2-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силеостровск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троительство гостиниц по следующим адре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5</w:t>
      </w:r>
    </w:p>
    <w:tbl>
      <w:tblPr>
        <w:tblW w:w="802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ая ул., д.51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химова, д.1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линия В.О., д.22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В.О., д.4/19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В.О., д.25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В.О., д.27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В.О., д.75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Лейтенанта Шмидта, д.3, 7, 9 (8-я линия В.О., д.1/20)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пр. В.О., д.27-29, литера Е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ская наб., д.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ралтейски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территории района, между Большой Невой и Фонтанкой, входит в историческое ядро Петербурга, планировка которой сложилась, главным образом, в первой половине XVIII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разделение района: Коломна – территория, ограниченная реками Мойкой, Фонтанкой и Крюковым каналом; Измайловские роты – территория между Обводным каналом и Московским проспектом – 1-10-я Красноармейские улицы; Семенцы – территория между Технологической площадью, Витебским вокзалом и Обводным каналом; Промышленная часть – между Фонтанкой и Обводным каналом и к югу от Обводного канала, вблизи рек Екатерингофки и Тарак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й облик района сложился, в основном, к середине XIX века. Здесь работали выдающиеся архитекторы: К. Росси, О. Монферран, Д. Кваренги, А. Штакеншнейдер, А. Захаров и многие другие. Ансамбли и отдельные памятники, созданные этими творцами, являются украшением города: Исаакиевский собор, Сенат и Синод, Новая Голландия, Юсуповский и Мариинский дворцы. Невозможно представить облик района без памятников монументальной скульптуры: Петру I, Николаю I, Н. А. Римскому-Корсакову, М. И. Глинке и др. Практически половина района вошла в охранную зону Петер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ралтейский р-н известен своими памятниками истории и культуры далеко за пределами России. Знаменитый «Медный всадник» стал символом Петербур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реждения культуры и искусства</w:t>
      </w:r>
      <w:r>
        <w:rPr>
          <w:sz w:val="28"/>
          <w:szCs w:val="28"/>
        </w:rPr>
        <w:t>: Консерватория им. Н.А. Римского-Корсакова; Театр оперы и балета (бывший Мариинский); Дворец просвещения; Центральный выставочный зал; Русское географическое общество; Музеи железнодорожного транспорта, связи, музыкальных инструментов; Дворцы и дома культуры и отдыха; Дома творчества художников, композиторов, архите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все гостиницы Адмиралтейского района Санкт-Петербурга (таблица №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казаны в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410"/>
        <w:gridCol w:w="3019"/>
        <w:gridCol w:w="2280"/>
        <w:gridCol w:w="942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гостиниц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гостиниц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гостиниц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ция метр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от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ander Hous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тик-отель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а канала. наб., 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ралтейска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лександра Блока, 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ад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реки Мойки, 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 п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ский пер., 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 п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в Коломн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канала Грибоедова, 174-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 п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я серед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толярный пер., д. 10-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 п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р. Фонтанки, 8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ск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юза Печатников, 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 п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 Цент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я ул., 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льди на Московском 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р., 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институ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льди на Московском-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р., 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институ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льди на Московском-I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я Красноармейская ул., 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институ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льди Олимп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я Красноармейская ул., 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институ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 О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рмонтовский пр., 43/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институ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ассадо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имского-Корсакова, 5-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ту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Обводного канала, 93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ск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е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звезд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Морская ул., 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ор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звезд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Морская ул., 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 Отель Европ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звезд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ая ул., 1/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ый дв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ессанс Балт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звезд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мтская ул., 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3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троительство гостиниц по следующим адре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7</w:t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р., д.2/6</w:t>
            </w:r>
          </w:p>
        </w:tc>
      </w:tr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имского-Корсакова, д.22</w:t>
            </w:r>
          </w:p>
        </w:tc>
      </w:tr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имского-Корсакова, д.109-111</w:t>
            </w:r>
          </w:p>
        </w:tc>
      </w:tr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Труда, д.1</w:t>
            </w:r>
          </w:p>
        </w:tc>
      </w:tr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Труда, д.2</w:t>
            </w:r>
          </w:p>
        </w:tc>
      </w:tr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 ул., д.62, литера А</w:t>
            </w:r>
          </w:p>
        </w:tc>
      </w:tr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линки, д.15/37</w:t>
            </w:r>
          </w:p>
        </w:tc>
      </w:tr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Адмиралтейского кан., д.15, 17</w:t>
            </w:r>
          </w:p>
        </w:tc>
      </w:tr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кан.Грибоедова, д.144</w:t>
            </w:r>
          </w:p>
        </w:tc>
      </w:tr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рмонтовский пр., д.14/75</w:t>
            </w:r>
          </w:p>
        </w:tc>
      </w:tr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юза Печатников, д.8, литера Б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район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сковский район Санкт-Петербурга - один из наиболее интересных и известных районов города. Он был образован 20 июня 1919 год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сковский район расположен в центральной и южной частях Санкт-Петербурга и охватывает территорию, протянувшуюся с севера на юг от Обводного канала до Пулково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айоне 98 улиц, 20 бульваров, 3 парк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района - 71 100 г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селение района - свыше 300 тысяч человек.</w:t>
      </w:r>
    </w:p>
    <w:p>
      <w:pPr>
        <w:pStyle w:val="Style17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ики истории и архитектуры</w:t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t>Московские триумфальные ворота - 1834 -1838 гг. (арх. В. Стасов, скульптор Б. Орловский); Новодевичий монастырь (бывший) и Новодевичье кладбище - первая половина XIX века (арх. Н. Ефимов); Мемориальный комплекс площади Победы и др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айоне находятся 53 учреждения культуры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реждения культуры и искусства: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ворец культуры имени Ильича; Дворец культуры имени Капрано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все гостиницы Адмиралтейского района Санкт-Петербурга (таблица №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казаны в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8</w:t>
      </w:r>
    </w:p>
    <w:tbl>
      <w:tblPr>
        <w:tblW w:w="94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1660"/>
        <w:gridCol w:w="2053"/>
        <w:gridCol w:w="1780"/>
        <w:gridCol w:w="1112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гостиниц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гостиниц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гостиниц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ция метр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от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ая ул., 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вск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яж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ское ш., 10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ский пер., 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ский пер., 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а-хосте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сте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тная ул., 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и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о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ская ул., 33Ж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е Вор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ская ул., 28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е Вор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е вор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зне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р., 97 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е Вор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Клу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стелло, 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восто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ская ул., 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е Вор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ицын 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р., 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к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звезд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а ул., 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и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фонта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звезд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а ул., 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и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стелло, 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Чернышевского, 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day Inn Московские Вор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р., 97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е вор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ск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, 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градский район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троградский район - самый старый район город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йон расположен между Малой Невой и Большой Невкой, которая, разветвляясь, образует Среднюю и Малую Невки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амодостаточность района, в котором вполне хорошо развиты все городские функции, делает его одним из самых привлекательных адресов для инвестиций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района - 2,4 тысячи г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селение района - 160 тысяч человек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айоне находится Ботанический институт Российской Академии наук со старейшим в стране ботаническим са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амятники истории и архитектуры</w:t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t>Петропавловская крепость и Петропавловский собор; Князь-Владмирский собор (1741-1789 гг., на проспекте Добролюбова); Елагин дворец (1818-1822 гг., арх. Д. Кваренги) и др.</w:t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t>Музеи: Петропавловская крепость - музей истории Санкт-Петербурга; Исторический музей в особняке Кшесинской; Домик Петра I; Музей артиллерии, инженерных войск и войск связи; Крейсер "Аврора" и др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менный и Елагин острова, где до 1917 года находились дворцовые резиденции членов царской семьи и дачи знати, стали местами отдыха жителей город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реждения культуры и искусства: Балтийский Дом - Санкт-Петербургский государственный театр; Мюзик-холл - Санкт-Петербургский государственный театр; Русская антреприза - театр имена Андрея Миронова Дворец спорта Юбилейный и др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территории Александровского парка находятся Планетарий и Зоологический с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все гостиницы Петроградского района Санкт-Петербурга (таблица №9)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/>
      </w:pPr>
      <w:r>
        <w:rPr/>
        <w:t>Таблица №9</w:t>
      </w:r>
    </w:p>
    <w:tbl>
      <w:tblPr>
        <w:tblW w:w="95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1"/>
        <w:gridCol w:w="1274"/>
        <w:gridCol w:w="3315"/>
        <w:gridCol w:w="1725"/>
        <w:gridCol w:w="85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гостиниц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гостиниц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гостиниц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ция метр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о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вер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зне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а ул., 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стерд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реки Карповки, 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л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П.С., 5-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рсен оте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ыгина ул., 4, лит.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e Paradi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П. С., 13/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аз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ая ул., 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оу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оостровский пр., 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осадская ул., 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в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овский, 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овский пр. 11/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троградск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ушкарская ул., д. 17-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оостровский пр., 73/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оостровский пр., 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о Курсанта ул., 9-а,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 Спорт Оте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бролюбова, 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ская 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ушкарская ул., 4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резова, 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льди на Больш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еринская, 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льди на Петроградск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П. С., 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Березовая аллея, 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Реч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 на Большом п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П.С., 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ата на Больш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П.С., д. 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город Гостевой цент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П.С., 70-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уни Айлен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оостровский пр., 4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ушкарская ул., 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ион Северная кор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звезд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ки р. наб., 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рсе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ыгина, 4, лит.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гск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ржковская, 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реч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фессора Попова, 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ский остр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ская ул., 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ский остр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любова ул., 5/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</w:tbl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троительство гостиниц по следующим адре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1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оостровский пр., д.66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П.С., д.50/5 (Шамшева ул., д.5/5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гский рай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все гостиницы Выборского района Санкт-Петербурга (таблица №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казаны в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1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440"/>
        <w:gridCol w:w="2280"/>
        <w:gridCol w:w="2520"/>
        <w:gridCol w:w="1076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гост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гостиниц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гостин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ция метр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о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aster Court Ho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зне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ул.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гск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m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зне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ссийская ул., 26, корп.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ужест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икитинская ул., 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ндантский Проспек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юного тур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варинская ул.,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гельса пр., 129, корп.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Просвещ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ур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позиторов, 24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росвещ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на Новороссий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ссийская ул., 28, корп.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ки-о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ер.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экс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ское шоссе, 9, корп.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Реч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 зам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арголово, Торфянная ул.,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звез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ачарского пр., 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Просвещ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звез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гельса пр., 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звез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я пр., 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росвещ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овская наб., 5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Лени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Мориса Тореза, 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Мужест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яжский виз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вез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ская ул., 2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троительство гостиниц по следующим адре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2</w:t>
      </w:r>
    </w:p>
    <w:tbl>
      <w:tblPr>
        <w:tblW w:w="802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гская наб., д.59, корп.1, литера А, корп.3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ул. Смолячкова, д.3а, литера 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гвардейский рай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все гостиницы Красногвардейского района Санкт-Петербурга (таблица №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казаны в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3</w:t>
      </w:r>
    </w:p>
    <w:tbl>
      <w:tblPr>
        <w:tblW w:w="94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2"/>
        <w:gridCol w:w="1603"/>
        <w:gridCol w:w="2729"/>
        <w:gridCol w:w="1461"/>
        <w:gridCol w:w="726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гостиниц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гостиниц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гостиниц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ция метр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от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тилус In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знес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жская ул., 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ркасск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ю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ый пр., 40, к. 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жск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Врач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вский пр., 1/8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ркасск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вск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вский пр., 32, к. 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ркасск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инский сад (Дворы Капеллы-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линская ул., 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ркасск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е ноч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звезд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охтинский пр., 18/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ркасск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ршала Тухачевского, 27/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Лен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а пр., 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ркасск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нска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охтинский пр., 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ркасск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ящиеся гостиницы Красногвардейского район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14</w:t>
      </w:r>
    </w:p>
    <w:tbl>
      <w:tblPr>
        <w:tblW w:w="802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охтинский пр., д.7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н пр., д.13, корп.2-6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н пр., д.13, корп.5б, 7-10, 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ортный рай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сполагается свыше 40 постоянно действующих санаториев, пансионатов, домов отдыха, туристических баз, гостиниц. По данным компании «Петербургская недвижимость» такие объекты можно разделить на три группы: «бюджет» (пионерские лагеря, туристические базы до уровня «3 звезды») – 58% от всего предложения, «средний» (пансионаты, гостиницы, предлагающие стандартный пакет услуг, уровня «3 звезды») – 30%. В группу «элита» входят апарт-отели, элитные коттеджные комплексы, реконструированные дома отдыха, соответствующие европейским стандартам, уровня «4–5 звезд». Их доля в общем объеме предложения – 1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располагаются санатории «Сестрорецкий курорт», «Белые ночи», «Дюны», «Репино», «Северная Ривьера», «Черная речка»; пансионаты с лечением – «Буревестник», «Восток-6», «Заря». Здесь также находятся дом отдыха «Сестрорецк», база отдыха «Балтиец», санаторий-профилакторий метрополитена, туристические комплексы «Репинский», «Разлив», многофункциональный комплекс «Гелиос-отель». 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5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рск, Приморское шоссе, участок между домами N 512 и 514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рск, Приморское шоссе, д.521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рск, Приморское шоссе, д.546/2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рск, Приморское шоссе, д.548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рск, Приморское шоссе, д.551/2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рск, Театральная ул., д.1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строрецк, Лесная ул., д.11, литера А, д.13/42, д.44 (на пересечении с наб.р.Сестры)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строрецк, Лиственная ул., д.6-8, литера А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олнечное, участок 2, северо-западнее дороги на пос.Солнечное - пансионат "Дюны"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олнечное, Приморское шоссе, д.385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олнечное, участок 5, в границах пос.Солнечное (Колхозная ул., Ленинградская ул., Лесная ул.) и границы территории лагеря фольгопрокатного завода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олнечное, 3-я Зеленая ул., участок 1 (западнее пересечения с Нагорной ул.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ий рай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все гостиницы Калининского района Санкт-Петербурга (таблица №1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казаны в у.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6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02"/>
        <w:gridCol w:w="2486"/>
        <w:gridCol w:w="2040"/>
        <w:gridCol w:w="1076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гостиниц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гостиниц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гостиниц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ция метр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от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ire Par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кадемика Лебедева, 10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Лени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ури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оров ул., 24/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жий уго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вели ул., 31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ческ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жатская ул., 5, к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Мужест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ская ул., 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би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оренных пр., 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ужест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стров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Металлистов, 1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Лени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троительство гостиниц по следующим адре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7</w:t>
      </w:r>
    </w:p>
    <w:tbl>
      <w:tblPr>
        <w:tblW w:w="802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альная наб., д.9 (ул.Михайлова, д.1)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ий пр., д.21, литера 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нзенский рай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все гостиницы Фрунзенского района Санкт-Петербурга (таблица №1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казаны в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8</w:t>
      </w:r>
    </w:p>
    <w:tbl>
      <w:tblPr>
        <w:tblW w:w="94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1620"/>
        <w:gridCol w:w="3527"/>
        <w:gridCol w:w="1443"/>
        <w:gridCol w:w="78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гости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гостиницы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гости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ция метр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о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м отдых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опетровская ул., 57-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сионат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рестская ул., 130, корп., 2, 13 этаж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нная ул., 2-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e 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ул.,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rvana C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р., 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к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Плат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, 5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йский пр., 51/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ухарестской / Гри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рестская ул., 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везды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опетровская ул., 49, Курская ул., 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ф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24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троительство гостиниц по следующим адре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9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б. Обводного кан., участок 1 (северо-западнее дома N 64, корп.3, литера А, по наб. Обводного кан.)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рестская ул., д.1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ский рай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все гостиницы Пушкинского района Санкт-Петербурга (таблица №2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казаны в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20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14"/>
        <w:gridCol w:w="3673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гостиниц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гостиницы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гост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о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с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Шушары, Ленина ул.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 РА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ское ш., 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ветеранов-архитектор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ушкин, Школьная ул.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- Царское Сел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ушкин, Садовая ул., 5, литер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ушкин, Подбельского шоссе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Шушары, Ленина ул.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ушкин, Малая ул., 5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везды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Шушары, Первомайская ул.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-отель Потемки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ушкин, Красносельское шоссе, 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троительство гостиниц по следующим адре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21</w:t>
      </w:r>
    </w:p>
    <w:tbl>
      <w:tblPr>
        <w:tblW w:w="802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авловск, ул. Васенко, д.16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 .Павловск, ул .Правды, участок 1 (восточнее дома N 9-15, литера В, по Елизаветинской ул.)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ушкин, Малая ул., д.42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ушкин, Октябрьский бульв., участок 1 (северо-восточнее пересечения Октябрьского бульв. и Петербургского шоссе) (центральная часть, квартал 18122Б (участок 1)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ушкин, Малая ул., участок 1 (южнее дома N 56, литера А, по Малой ул.)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ушкин, Песочная ул., участок 2 (севернее дома N 2/4, литера А, по Песочной ул.) (центральная часть, квартал 18122Б (участок 2)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ушкин, Удаловская ул., участок 1 (напротив дома N 19, литера А, по Удаловской ул.)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ушкин, Академический пр., участок 1 (севернее пересечения с Академическим пер.) (г. Пушкин, квартал 18123 по Дворцовой ул.)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авловск, ул.Просвещения, участок 1 (юго-восточнее пересечения с Госпитальной ул.)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авловск, Партизанский пер., участок 1 (северо-восточнее пересечения с ул.Девятого Января)</w:t>
            </w:r>
          </w:p>
        </w:tc>
      </w:tr>
      <w:tr>
        <w:trPr/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авловск, Академический пр., участок 1 (севернее пересечения с Академическим пер.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ский рай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все гостиницы Невского района Санкт-Петербурга (таблица №2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казаны в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22</w:t>
      </w:r>
    </w:p>
    <w:tbl>
      <w:tblPr>
        <w:tblW w:w="94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4"/>
        <w:gridCol w:w="1660"/>
        <w:gridCol w:w="2709"/>
        <w:gridCol w:w="1567"/>
        <w:gridCol w:w="1471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гостиниц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гостиниц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гостиниц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ция метр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от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а ул., 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ск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в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Смоленский пр., 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ск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с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леток пр., 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Большев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х Зорь б., 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ск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ый пр., 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носовск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фф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пович ул., 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ск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иц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леток пр., 8, корп. 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Большев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е ноч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звезд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ул., 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-отел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звезд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ской обороны пр., 89 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ск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звезд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ской Обороны пр., 1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троительство гостиниц по следующим адреса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23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.Красных Зорь, д.8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.Красных Зорь, д.10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Обуховской Обороны, участок 1 (севернее дома N 199, литера А, по пр.Обуховской Обороны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ий рай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все гостиницы Невского района Санкт-Петербурга (таблица №2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казаны в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24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1920"/>
        <w:gridCol w:w="1316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гостини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гостиниц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гостин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ция метр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о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С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ельная ул., 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нская ул., 16/2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вск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ой пехоты ул., 6, кор.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сф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ла Жукова пр., 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ла Жукова пр., 43/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е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ек пр., 1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 Проспек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от (Прин Интернешнл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ения ул., 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зав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ш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сальская ул.,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 площад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троительство гостиниц по следующим адре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25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пская ул., участок между общежитием Санкт-Петербургского государственного университета водных коммуникаций и наб.р.Екатерингофки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Стачек, д.2</w:t>
            </w:r>
          </w:p>
        </w:tc>
      </w:tr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ул., д.8</w:t>
            </w:r>
          </w:p>
        </w:tc>
      </w:tr>
    </w:tbl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исследование показало, что исторически культурные места не всегда правильно и полностью используются в связи со строительством гостиничных комплексов и не достаточно представлены на рынке гостинич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остиничного комплекса в исторических районах очень перспективное направление и может стать приорите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аспекты показали, что государственные проекты по развитию гостиничных комплексов в Санкт-Петербурге имеют большой потенциал, который не используется в полной мере по различным причинам. В настоящее время это экономический криз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данной дипломной работы, автор хочет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исследование показало, что российские гостиничные компании имеют свои особенност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азличных направлений российского бизнеса скупают старые гостиницы в регионах, а затем вкладываю относительно небольшие средства в их реконструкц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гостиниц категории 3 звезд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единых стандартов работ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оссийских сетей владеют отелями, которыми управляю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дефицит профессиональных кадр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чная индустрия является основной движущей силой в процессе трансформации сферы туризма в бюджетообразующую отрасль регионального хозяйства. Для реализации данной стратегической задачи правительство разработало программу размещения объектов гостиничной индустрии в Санкт-Петербур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этих задач является решение проблемы эффективного использования в установленном законодательстве порядке объектов недвижимости (зданий и земельных участков) на территории Санкт-Петербурга путем их реализации в целях размещения объектов гостиничной инфраструктуры и значительного увеличения притока полных инвестиций в Санкт-Петербур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исследование показало, что исторически культурные места не всегда правильно и полностью используются в связи со строительством гостиничных комплексов и не достаточно представлены на рынке гостинич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гостиничного комплекса в исторических районах очень перспективное направление и может стать приорите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аспекты показали, что государственные проекты по развитию гостиничных комплексов в Санкт-Петербурге имеют большой потенциал, который не используется в полной мере по различным причинам. В настоящее время это экономический кризи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гостиничных комплексов показал, что больше всего средств размещения находится у культурных памятников, музеев и у архитектурной достопримечательности. Это обусловлено тем, что выгодно строить гостиницы недалеко от этих мест, т.к. турист их может легко найти и следовательно гостиница получает больше прибыли, отличной от той, если бы она находилась на окраине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можно сказать, что гостеприимство может стать основной статьей дохода Санкт-Петербурга, если приложить должные усилия. Самое главное то, что у Санкт-Петербурга есть будущее, которое будет базироваться на развитой отрасли гостеприимства и ресторанного бизнеса, конкурентно способном предложении туристского продукта. Надо приложить усердие в развитии законодательной и материальной базы туризма, чтобы памятники, которые есть в Санкт-Петербурге, кормили население всего региона. По оценкам специалистов это вполне реально, можно даже сказать, что Санкт-Петербург практически не будет нуждаться в крупном промышленном производстве при высокоразвитой сфере туризма и гостеприимства. </w:t>
      </w:r>
      <w:r>
        <w:rPr>
          <w:color w:val="FFFFFF"/>
          <w:sz w:val="28"/>
          <w:szCs w:val="28"/>
        </w:rPr>
        <w:t>гостиничный хозяйство петербург историческ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Санкт-Петербурга от 27 октября 2008 года N 1329 О Программе размещения объектов гостиничной инфраструктуры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анкт-Петербург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йлик С. И. Гостиничное хозяйство. Организация, управление, обслуживание: Учеб. пособие / С. И.Байлик, 2002. - 25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ген Л. Гостиничный бизнес: учебник / Ваген Л., 2001. - 41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ейсон Д., O’Делл К. Американский менеджмент на пороге XXI века. – М.: Экономика, 2001. – 36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яев В.Г. Организация туристской деятельности: Учебное пособие. – М.: Нолидж, 2000. – 31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В.В., Волов А.Б. Гостиничный менеджмент. - М.: ИНФРА-М, 2007. - 384 с. - (Национальные проекты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Ю.Г., Иванова О. Ю., Халхатов Р. А. Санкт-Петербург и пригороды: Путеводитель по культурно-историческим памятникам. – Смоленск: Русич, 2004. -336 с.: ил. (Памятные места России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бушкин Н.И. Менеджмент гостиниц и ресторанов: Учеб. / Н.И. Кабушкин, Г.А. Бондаренко, 2003. - 368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окер Д. Введение в гостеприимство: Учеб. / Уокер Д., 1999. - 463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Яковлев Г.А. Экономика гостиничного хозяйства: Учебное пособие./ Яковлев Г.А. - М.: Издательство РДЛ, 2006. - 224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allcafe.info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www.hospitality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www.hotelline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www.pir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www.prohotel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www.prootel.ru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fincom.spb.ru/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gov.spb.ru/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dpgazeta.ru/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spb-hotels.ru/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krestostrov-km.ru/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kurortmag.ru/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komandirovka.ru/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tais.spb.ru/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intelt.com/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first-travel.ru/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vtspb.ru/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hotelltd.ru/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zagorodspb.ru/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estimation.ru/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505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балансового отчета гостиничного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ОВЫЙ ОТЧЕТ</w:t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яц: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ab/>
        <w:t xml:space="preserve">Валюта: </w:t>
      </w:r>
      <w:r>
        <w:rPr>
          <w:sz w:val="28"/>
          <w:szCs w:val="28"/>
          <w:lang w:val="en-US"/>
        </w:rPr>
        <w:t>YY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2"/>
        <w:gridCol w:w="540"/>
        <w:gridCol w:w="3216"/>
        <w:gridCol w:w="2296"/>
      </w:tblGrid>
      <w:tr>
        <w:trPr>
          <w:trHeight w:val="255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ТИВЫ ПАССИВЫ</w:t>
            </w:r>
          </w:p>
        </w:tc>
      </w:tr>
      <w:tr>
        <w:trPr>
          <w:trHeight w:val="786" w:hRule="exact"/>
        </w:trPr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отные активы Текущие обязательст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8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счетах и в кассе Дебиторская задолженность Материально-товарные запасы Краткосрочные финансовые в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к оплат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е издержк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управле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платежи по долгосрочны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текущие обязательст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69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отные активы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е обязательства, всег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оянные акт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4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и оборудова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ля, здание и оборудование, все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е постоянные активы</w:t>
            </w:r>
          </w:p>
          <w:p>
            <w:pPr>
              <w:pStyle w:val="Normal"/>
              <w:shd w:fill="FFFFFF" w:val="clear"/>
              <w:spacing w:lineRule="auto" w:line="360"/>
              <w:ind w:right="1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 Нематериальные активы Прочие постоянные акт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банков Прочие долгосрочные обязательст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6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ые обязательства, всег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0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Й КАПИТА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7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shd w:fill="FFFFFF" w:val="clear"/>
              <w:spacing w:lineRule="auto" w:line="360"/>
              <w:ind w:righ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оплаченный капитал Нераспределенная прибыль прошлых лет Нераспределенная прибыль текущего год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6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оянные активы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й капитал, всег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03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Ы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Ы, ВСЕГ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D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адресный перечень зданий и земельных участков для размещения объектов гостиничной инфраструктуры</w:t>
      </w:r>
    </w:p>
    <w:tbl>
      <w:tblPr>
        <w:tblW w:w="9128" w:type="dxa"/>
        <w:jc w:val="left"/>
        <w:tblInd w:w="14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03"/>
        <w:gridCol w:w="8025"/>
      </w:tblGrid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чень зданий и земельных участков к выставлению на торги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етродворец (северо-восточнее пересечения Санкт-Петербургского шоссе и ул.Макарова), воссоздание Знаменской фермы "Крейт"</w:t>
            </w:r>
          </w:p>
        </w:tc>
      </w:tr>
      <w:tr>
        <w:trPr/>
        <w:tc>
          <w:tcPr>
            <w:tcW w:w="9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дания и земельные участки, рекомендованные для размещения гостиниц от 100 номеров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земельные участки для размещения гостиниц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ралтей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2*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Ефимова, д.1/4</w:t>
            </w:r>
          </w:p>
        </w:tc>
      </w:tr>
      <w:tr>
        <w:trPr/>
        <w:tc>
          <w:tcPr>
            <w:tcW w:w="9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Нумерация соответствует оригиналу. - Примечание изготовителя базы данных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р., д.2/6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имского-Корсакова, д.22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имского-Корсакова, д.109-111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Труда, д.1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Труда, д.2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 ул., д.62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9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линки, д.15/37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ая ул., д.51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химова, д.1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етская линия В.О., д.31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пская ул., участок между общежитием Санкт-Петербургского государственного университета водных коммуникаций и наб.р.Екатерингофки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Стачек, д.2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.Красных Зорь, д.8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.Красных Зорь, д.10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оостровский пр., д.66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ый комплекс на территории парка 300-летия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ий пр., д.16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д.59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 пр., д.58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адовая ул., д.1, д.1/25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сово поле, д.5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яковского, д.5, литеры А, Б (котельная, пищеблок, склады), ул.Восстания, д.8, участок 1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р.Мойки, д.1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р.Мойки, д.40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9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д.87, Гончарная ул., д.2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10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 пер., д.3, 4, 5, литера Б (1-я Советская ул., д.8, литера А; д.8а, литера А; д.10, литеры А, В, Г, И, Е, Ж, З, К, О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1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кая ул., д.16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Обводного кан., участок 1 (северо-западнее дома N 64, корп.3, литера А, по наб.Обводного кан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рестская ул., д.142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земельные участки, по которым приняты распоряжения Администрации Санкт-Петербурга или постановления Правительства Санкт-Петербурга о проведении изыскательских работ, проектировании и строительстве (реконструкции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ралтей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Антоненко, д.2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линки, д.4, литеры А, Б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есенский пр., д.1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есенский пр., д.6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кан.Грибоедова, д.166, литеры А-1, А-2, А-3, А-4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гвардейский бульв., д.5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мтская ул., д.5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 ул., участок 1 (северо-восточнее пересечения с Б.Подьяческой ул.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2 (северо-восточнее пересечения с Б.Подьяческой ул.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3 (северо-восточнее пересечения с Б.Подьяческой ул.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4 (северо-восточнее пересечения с Б.Подьяческой ул.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5 (северо-восточнее пересечения с Б.Подьяческой ул.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6 (северо-восточнее пересечения с Б.Подьяческ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9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Морская ул., д.54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10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р., д.73-75, лот 1 (юго-западнее дома N 73, литера А, по Московскому пр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1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ская ул., д.2/68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я линия В.О., д.13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я линия В.О., д.4, 6, 8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я линия В.О., д.57-61, литеры К, Ф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О., кварталы 2221В-1, участки 1-3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В.О., д.10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раблестроителей, участок 1 и участок 2 (западнее пересечения с Новосмоленской наб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г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овская наб., участок 1 (севернее дома N 7, литера А, по Пироговской наб.) (Пироговская наб., д.7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овская наб., участок 1 (северо-восточнее дома N 7, корп.1, литера А, по Пироговской наб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утлерова, участок 1 (напротив дома N 13, литера А, по ул.Бутлерова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остаковича, участок 1 (восточнее пересечения с ул.Симонова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арголово, пр.Энгельса, участки 1, 2 (юго-западнее пересечения с 3-м Верхним пер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лдата Корзуна, участок 1 (севернее дома N 89, корп.4, литера А, по пр.Ветеранов) (Ульянка, квартал 4Б, севернее дома N 89, корп.5, по пр.Ветеранов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ель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Маршала Жукова, участок 1 (восточнее дома N 45, литера А, по пр.Маршала Жукова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ское шоссе, участок 6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ее Варшавской ул., квартал 15, пл.Конституции (юго-восточнее пересечения пл.Конституции и Ленинского пр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ул., д.93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П.С., д.37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квартала, ограниченный Петрозаводской ул., д.12, Б.Зелениной ул., д.23, литеры А, Б, Лодейнопольской ул. (в составе комплекса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ий пр., участок 1 (юго-западнее пересечения с р.Ждановкой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ий пр., участок 2 (юго-западнее пересечения с р.Ждановкой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14Г(2) района Коломяги, Чистяковская ул., участки 4, 4а, 6, 6а, М.Десятинная ул., участки 2а, 12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д.56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участок между домами N 61 и 63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 пр., д.5/19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д.91, литера А (в составе с Гончарной ул., д.4, литера А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Островского, д.2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фессора Ивашенцова, д.4/30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.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р.Фонтанки, д.40/68, литера Б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.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р.Фонтанки, д.23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.9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Морская, д.14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.10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р.Фонтанки, д.78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.1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Александра Невского, участок 1 (юго-восточнее дома N 3, литера Б, по ул.Александра Невского)</w:t>
            </w:r>
          </w:p>
        </w:tc>
      </w:tr>
      <w:tr>
        <w:trPr/>
        <w:tc>
          <w:tcPr>
            <w:tcW w:w="9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дания и земельные участки, рекомендованные для размещения гостиниц до 100 номеров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земельные участки для размещения гостиниц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ралтей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Адмиралтейского кан., д.15, 17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кан.Грибоедова, д.144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рмонтовский пр., д.14/75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юза Печатников, д.8, литера Б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линия В.О., д.22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В.О., д.4/19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В.О., д.25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В.О., д.27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В.О., д.75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Лейтенанта Шмидта, д.3, 7, 9 (8-я линия В.О., д.1/20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пр. В.О., д.27-29, литера Е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ская наб., д.21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г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гская наб., д.59, корп.1, литера А, корп.3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молячкова, д.3а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альная наб., д.9 (ул.Михайлова, д.1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ий пр., д.21, литера В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охтинский пр., д.7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н пр., д.13, корп.2-6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н пр., д.13, корп.5б, 7-10, 12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Обуховской Обороны, д.219а, литера В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П.С., д.50/5 (Шамшева ул., д.5/50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Советская ул., д.2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ская ул., д.1/24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остоевского, д.18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уковского, д.43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нная ул., д.22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д.57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рская ул., д.10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ионная ул., д.10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9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ский пер., д.8/6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10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участок 1 (у дома N 56, литера А, по Лиговскому пр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1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участок 1 (северо-западнее дома N 6, литера А, по Лиговскому пр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земельные участки, по которым приняты распоряжения Администрации Санкт-Петербурга или постановления Правительства Санкт-Петербурга о проведении изыскательских работ, проектировании и строительстве (реконструкции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ралтей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я Красноармейская ул., д.7 (участок 1), 11-я Красноармейская ул., участок 2 (севернее дома N 7 по 11-й Красноармейск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кан.Грибоедова, д.51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кан.Грибоедова, д.133а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р.Пряжки, участок 1 (южнее дома N 5, литера А, по наб.р.Пряжки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р.Фонтанки, д.145б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р.Мойки, д.75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остров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я линия В.О., д.11-13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р., участок 1 (западнее дома N 69, литера А, по Среднему пр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г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арголово, Выборгское шоссе, участок 1 (севернее пересечения с дор. в Каменку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ул., д.8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Обуховской Обороны, участок 1 (севернее дома N 199, литера А, по пр.Обуховской Обороны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6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пр. П.С., д.14, литеры Б, В, К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6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оостровский пр., д.58-60, литера В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6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аллея, д.6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6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ая аллея, д.11, литера Е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6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Динамо, д.2, литеры А, Б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7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Лахта, Михайловская ул., участок 1 (юго-западнее пересечения с Приморским шоссе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7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вушкина ул., д.104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8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участок 1 (западнее дома N 180, литера В, по Лиговскому пр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8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участок 1 (западнее дома N 251, литера А, по Лиговскому пр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8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ая ул., участок 1 (южнее дома N 88, литера А, по Боров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8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нная ул., участок 1 (восточнее дома N 2в, литера Г, по Расстанн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8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овский пр., участок 1 (юго-западнее пересечения с Прилукск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8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йская ул., участок 1 (северо-западнее дома N 19, корп.2, литера А, по Софийск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сстания, д.44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сстания, д.45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остоевского, д.6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гутская ул., д.4 (ул.Оружейника Федорова, д.3, литера А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ая ул., д.7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штатская ул., д.24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Советская ул., участок 1 (южнее дома N 38, литера А, по 3-й Советск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я Советская ул., д.4, литера А (участок 1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9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рный пер., д.5, литеры Б, В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10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ный пер., участок 1 (юго-западнее дома N 57, литера А, по Кирочн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1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янная ул., д.18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1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ная ул., д.15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1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уковского, д.55, литера А</w:t>
            </w:r>
          </w:p>
        </w:tc>
      </w:tr>
      <w:tr>
        <w:trPr/>
        <w:tc>
          <w:tcPr>
            <w:tcW w:w="9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дания и земельные участки, рекомендованные для размещения гостиниц в Петродворцовом, Пушкинском, Курортном, Кронштадтском, Красносельском, Колпинском районах Санкт-Петербурга; вдоль кольцевой автомобильной дороги вокруг Санкт-Петербурга и в местах пересечения с магистралями федерального значения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земельные участки для размещения гостиниц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рск, Приморское шоссе, участок между домами N 512 и 514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рск, Приморское шоссе, д.521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рск, Приморское шоссе, д.546/2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рск, Приморское шоссе, д.548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рск, Приморское шоссе, д.551/2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рск, Театральная ул., д.1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ронштадт, ул.Восстания, д.7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ронштадт, Ленинградская пристань, туристско-гостиничный комплекс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9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ронштадт, Посадская ул., д.35/37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0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омоносов, Дворцовый пр., д.20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омоносов, пересечение автодороги А-121 и кольцевой автомобильной дороги вокруг Санкт-Петербурга в районе Бронки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авловск, ул.Васенко, д.16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авловск, ул.Правды, участок 1 (восточнее дома N 9-15, литера В, по Елизаветинск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етродворец, Нижняя дор., конно-туристский комплекс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етродворец, Нижняя дор., "Немецкая деревня"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етродворец, Нижняя дор., район Купеческой гавани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етродворец, Санкт-Петербургское шоссе (юго-западнее пересечения Санкт-Петербургского шоссе и ул.Нахимова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етродворец, Волхонское шоссе, участок 2 (юго-западнее пересечения с Заводской дор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9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етродворец, пересечение ул.Озерковой и ул.Авров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0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ушкин, Малая ул., д.42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ушкин, Октябрьский бульв., участок 1 (северо-восточнее пересечения Октябрьского бульв. и Петербургского шоссе) (центральная часть, квартал 18122Б (участок 1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строрецк, Лесная ул., д.11, литера А, д.13/42, д.44 (на пересечении с наб.р.Сестры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строрецк, Лиственная ул., д.6-8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трельна, Нижняя дор., "Викколово", "Голландская деревня"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трельна, Нижняя дор., "Пустынь", "Кемпинг"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трельна, Нижняя дор., "Рыбацкая деревня"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трельна, Санкт-Петербургское шоссе (северо-западнее дома N 9, литера А, по Красносельскому шоссе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трельна, Санкт-Петербургское шоссе, д.45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9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олнечное, участок 2, северо-западнее дороги на пос.Солнечное - пансионат "Дюны"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0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олнечное, Приморское шоссе, д.385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олнечное, участок 5, в границах пос.Солнечное (Колхозная ул., Ленинградская ул., Лесная ул.) и границы территории лагеря фольгопрокатного завод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олнечное, 3-я Зеленая ул., участок 1 (западнее пересечения с Нагорн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земельные участки, по которым приняты распоряжения Администрации Санкт-Петербурга или постановления Правительства Санкт-Петербурга о проведении изыскательских работ, проектировании и строительстве (реконструкции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омоносов, Еленинская ул. (западнее дома N 21 по Еленинской ул., на пересечении Еленинской ул. и Владимирск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етродворец, Санкт-Петербургский пр.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1 (северо-западнее пересечения с Разводной ул.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2 (северо-западнее пересечения с Разводной ул.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3 (северо-западнее пересечения с Разводной ул.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4 (северо-западнее пересечения с Разводной ул.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5 (северо-западнее пересечения с Разводной ул.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6 (северо-западнее пересечения с Разводной ул.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7 (северо-западнее с Разводной ул.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8 (северо-западнее с Разводн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етродворец, гольф-клуб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етродворец, Санкт-Петербургский пр., д.40/16, Правленская ул., д.18, наб.Ольгина пруда, д.3/5, наб.Ольгина пруда, д.5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етродворец, Торговая пл. (здание бывшей ратуши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етродворец, южнее пересечения Санкт-Петербургского шоссе и ул.Макарова (Санкт-Петербургское шоссе, юго-восточнее пересечения с ул.Макарова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етродворец, Санкт-Петербургский пр., северо-западнее пересечения с Разводной ул.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етродворец, южнее усадьбы "Михайловка" (гольф-клуб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9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ушкин, Малая ул., участок 1 (южнее дома N 56, литера А, по Мал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0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ушкин, Песочная ул., участок 2 (севернее дома N 2/4, литера А, по Песочной ул.) (центральная часть, квартал 18122Б (участок 2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ушкин, Удаловская ул., участок 1 (напротив дома N 19, литера А, по Удаловск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ушкин, Академический пр., участок 1 (севернее пересечения с Академическим пер.) (г. Пушкин, квартал 18123 по Дворцов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авловск, ул.Просвещения, участок 1 (юго-восточнее пересечения с Госпитальн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авловск, Партизанский пер., участок 1 (северо-восточнее пересечения с ул.Девятого Января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Павловск, Академический пр., участок 1 (севернее пересечения с Академическим пер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Репино, Вокзальная ул., д.1 (бывший дом отдыха им.М.Горького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Репино, Новгородская ул., участок 1 (северо-западнее пересечения Песочной ул. и Новгородск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Репино, Новгородская ул., участок 2 (северо-западнее пересечения Песочной ул. и Новгородск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9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Репино, Приморское шоссе (территория, прилегающая к дому N 424, литера А, по Приморскому шоссе); пос.Репино, Приморское шоссе, д.424, литера А (пос.Репино, Приморское шоссе, д.424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0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строрецк, пос.Александровская, Тарховская ул. (участок северо-восточнее пересечения Тарховской ул. и ул.Коробицына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строрецк, ул.Коробицына, участок 1 (восточнее пересечения с 10-й линией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строрецк, ул.Володарского, д.5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строрецк, Приморское шоссе, 39-й км, излучина р.Сестры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строрецк, 38-й км Приморского шоссе, участок 1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строрецк, 39-й км Приморского шоссе, участок 1 (юго-восточнее пересечения с дорогой в пансионат "Дюны", территория государственного унитарного предприятия "Лесопарковая зона Санкт-Петербурга"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строрецк, Приморское шоссе, участок севернее Тарховской ул.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7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олнечное, 3-я Зеленая ул., участок 1 (западнее пересечения с Нагорн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8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олнечное, 2-я Боровая ул., участок 1 (юго-западнее дома N 16, литера Б, по 2-й Боровой ул.) (южнее дома N 16, литера Б, по 2-й Боров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9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олнечное, северо-западнее пересечения Приморского шоссе и ул.Танкистов (за домом N 4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0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олнечное, ул.Танкистов, д.3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олнечное, Приморское шоссе, участок 1 (южнее дома N 376, литера А, по Приморскому шоссе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олнечное, Дачная ул., участок 1 (юго-западнее дома N 2, литера Б, по Дачной ул.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3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трельна, Санкт-Петербургское шоссе, участок 1 (севернее дома N 51, литера А, по Санкт-Петербургскому шоссе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4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Стрельна, Нижняя дорога, участок 1 (западнее дома N 11, литера Д, по Нижней дороге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5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Комарово, Большой пр., д.2, литера 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6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Комарово, Горная ул., д.4, литера А</w:t>
            </w:r>
          </w:p>
        </w:tc>
      </w:tr>
      <w:tr>
        <w:trPr/>
        <w:tc>
          <w:tcPr>
            <w:tcW w:w="9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дания и земельные участки, рекомендованные для размещения гостиниц от 500 номеров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земельные участки для размещения гостиниц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Лахта, Береговая ул., 19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земельные участки, по которым приняты распоряжения Администрации Санкт-Петербурга или постановления Правительства Санкт-Петербурга о проведении изыскательских работ, проектировании и строительстве (реконструкции)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район Санкт-Петербурга</w:t>
            </w:r>
          </w:p>
        </w:tc>
      </w:tr>
      <w:tr>
        <w:trPr/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1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р., д.97, литера 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окер Д. Введение в гостеприимство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ttp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rohote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</w:footnote>
  <w:footnote w:id="4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http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rohote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5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http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hospitality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6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http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roote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7"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http://www.gov.spb.ru/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[7]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lcafe.info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37"/>
        </w:tabs>
        <w:ind w:left="183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37"/>
        </w:tabs>
        <w:ind w:left="2737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77"/>
        </w:tabs>
        <w:ind w:left="327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97"/>
        </w:tabs>
        <w:ind w:left="399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717"/>
        </w:tabs>
        <w:ind w:left="471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37"/>
        </w:tabs>
        <w:ind w:left="543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57"/>
        </w:tabs>
        <w:ind w:left="615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77"/>
        </w:tabs>
        <w:ind w:left="6877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">
    <w:name w:val="text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59:00Z</dcterms:created>
  <dc:creator>Викуля</dc:creator>
  <dc:description/>
  <cp:keywords/>
  <dc:language>en-US</dc:language>
  <cp:lastModifiedBy>SYSTEM</cp:lastModifiedBy>
  <cp:lastPrinted>2009-06-18T13:27:00Z</cp:lastPrinted>
  <dcterms:modified xsi:type="dcterms:W3CDTF">2011-09-05T02:59:00Z</dcterms:modified>
  <cp:revision>2</cp:revision>
  <dc:subject/>
  <dc:title>1</dc:title>
</cp:coreProperties>
</file>