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чины колониального раздела Афри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ы и методы эксплуатации африканских коло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19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льность данной темы заключается главным образом в том, что история колониального раздела Африки - важная часть истории международных отношений во второй половине XIX - начале XX вв. Африканские проблемы оказали непосредственное влияние на развитие англо-русских и англо-германских и др. отношений, на становление Антанты. Формирование военно-политических союзов в конце XIX в. отразило весь спектр международных отношений и межгосударственных конфликтов, включая африканский регион, обусловило влияние колониального раздела Африки на внешнеполитическое развитие колониальных государств. Африканский вектор их внешней политики имеет непосредственное отношение к эволюции внешнеполитического курса, в целом, а также отражает процесс развития национально-государственного и массового сознания европейце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Историограф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тема является не достаточно хорошо изученной, так как на сегодняшний день нет серьезных, обобщающих трудов, охватывающих тему колонизации африканских стр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советских ученных можно выделить исторические публикации, авторами которых были классики русской историографии Ю.Л. Елец, К.А. Скальковский, И.И. Защук, посвящались важным для царизма стратегическим регионам Африки. В этих исследованиях российская африканистика сделала большой шаг вперед. К.А. Скальковский предпринял первую в отечественной историографии попытку определить место России в колониальном разделе Африки и роль африканского вектора во внешнеполитическом курсе Российской империи. Его исследование было написано на основе материалов, главным образом, российской прессы. В то же время его книга не укладывается в каноны публицистического жанра. Четверть века работы в редакции иностранного отдела "Санкт-Петербургских ведомостей" и "Нового времени", широкий кругозор, способности политического аналитика позволили К.А. Скальковскому достаточно подробно и глубоко осветить многие вопросы, связанные с российским внедрением в Африку, поставить важные для историка проблемы. Он констатировал, что Россия имела колониальные интересы в Африке и отстаивала их дипломатическими и военными средствами. К.А. Скальковский отмечал, что африканское побережье Красного и Средиземного морей имело для России, прежде всего, стратегическое значение "на случай морской войн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зарубежных историографов, можно выделить таких, как: Гелл, Давидсон, Карлейла, Чалмерса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вышеперечисленные ученные - историки в своих трудах рассматривали все сферы жизнедеятельности африканских стран в период колониализма, однако мнение советских и зарубежных ученных разня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ями данного реферата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определение причины колониального раздела Афр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выявление форм и методов эксплуатации африканских коло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намеченных целей необходимо решить следующие 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- определить причины колониального раздела Афр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- выявить формы и методы эксплуатации африканских колони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1. Причины колониального раздела Афри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Раздел Африки</w:t>
      </w:r>
      <w:r>
        <w:rPr/>
        <w:t xml:space="preserve"> (также </w:t>
      </w:r>
      <w:r>
        <w:rPr>
          <w:b/>
          <w:bCs/>
        </w:rPr>
        <w:t>гонка за Африку</w:t>
      </w:r>
      <w:r>
        <w:rPr/>
        <w:t xml:space="preserve"> или </w:t>
      </w:r>
      <w:r>
        <w:rPr>
          <w:b/>
          <w:bCs/>
        </w:rPr>
        <w:t>драка за Африку</w:t>
      </w:r>
      <w:r>
        <w:rPr/>
        <w:t xml:space="preserve">, - период острой конкуренции целого ряда империалистических держав Европы за проведение исследовательских работ и военных операций, в конечном счёте направленных на захват новых территорий в Африке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мотря на то, что подобная деятельность имела место и раньше, наиболее острая конкуренция развернулась в период нового империализма, в особенности после принятия Генерального акта Берлинской конференции в 1885 году. Кульминацией "драки за Африку" считается инцидент в Фашоде, поставивший в 1898 г. Великобританию и Францию на грань войны. К 1902 году европейские державы контролировали 90% территории Афр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фрике южнее Сахары самостоятельность сохраняли только Либерия (патронируемая США) и Эфиопия. Колониальный раздел Африки закончился в год начала Первой мировой войны, когда Великобритания официально аннексировала Египет. За два года до этого состоялся раздел Марокко по Фесскому договору, а Италия в результате итало-турецкой войны получила контроль над Ливи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Целям колонизации Африки была посвящена специальная </w:t>
      </w:r>
      <w:r>
        <w:rPr>
          <w:i/>
          <w:iCs/>
        </w:rPr>
        <w:t xml:space="preserve">Международная географическая конференция, </w:t>
      </w:r>
      <w:r>
        <w:rPr/>
        <w:t xml:space="preserve">проходившая в </w:t>
      </w:r>
      <w:r>
        <w:rPr>
          <w:b/>
          <w:bCs/>
        </w:rPr>
        <w:t xml:space="preserve">1878 </w:t>
      </w:r>
      <w:r>
        <w:rPr/>
        <w:t xml:space="preserve">г. в </w:t>
      </w:r>
      <w:r>
        <w:rPr>
          <w:b/>
          <w:bCs/>
        </w:rPr>
        <w:t xml:space="preserve">Брюсселе. </w:t>
      </w:r>
      <w:r>
        <w:rPr/>
        <w:t xml:space="preserve">Она была созвана по инициативе бельгийского короля </w:t>
      </w:r>
      <w:r>
        <w:rPr>
          <w:b/>
          <w:bCs/>
        </w:rPr>
        <w:t xml:space="preserve">Леопольда </w:t>
      </w:r>
      <w:r>
        <w:rPr>
          <w:lang w:val="en-US"/>
        </w:rPr>
        <w:t>II</w:t>
      </w:r>
      <w:r>
        <w:rPr/>
        <w:t>, биржевого дельца и финансиста, хитроумного создателя "</w:t>
      </w:r>
      <w:r>
        <w:rPr>
          <w:i/>
          <w:iCs/>
        </w:rPr>
        <w:t xml:space="preserve">свободного государства Конго". </w:t>
      </w:r>
      <w:r>
        <w:rPr/>
        <w:t xml:space="preserve">В конференции приняли участие председатели географических обществ европейских стран, путешественники по Африке, дипломаты. По окончании работы конференции были приняты предложения по активизации борьбы с африканской работорговлей и о распространении ценностей европейской цивилизации среди африканских народов. Было решено создать международную комиссию для изучения и цивилизации центральной Африки. На правах "покровителя" конференции </w:t>
      </w:r>
      <w:r>
        <w:rPr>
          <w:b/>
          <w:bCs/>
        </w:rPr>
        <w:t xml:space="preserve">Леопольд </w:t>
      </w:r>
      <w:r>
        <w:rPr>
          <w:lang w:val="en-US"/>
        </w:rPr>
        <w:t>II</w:t>
      </w:r>
      <w:r>
        <w:rPr/>
        <w:t xml:space="preserve"> в конце 1876 г. санкционировал образование так называемой Международной ассоциации. Под ее прикрытием он приступил к созданию бельгийской колонии в Африке. С1879 г. бельгийцы приступили к захватам территорий в бассейне реки Конго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ind w:hanging="0"/>
        <w:rPr/>
      </w:pPr>
      <w:r>
        <w:rPr/>
        <w:t>2. Формы и методы эксплуатации африканских коло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мере перехода от мануфактуры к крупной фабрично-заводской промышленности в колониальной политике происходят существенные изменения. Колонии экономически теснее связываются с метрополиями, превращаются в их аграрно-сырьевые придатки с монокультурным направлением развития сельского хозяйства, в рынки сбыта промышленной продукции и источники сырья для растущей капиталистической промышленности метрополий. Так, например, экспорт английских хлопчатобумажных тканей в Индию с 1814 по 1835 возрос в 65 раз. Распространение новых методов эксплуатации, необходимость создания специальных органов колониального управления, которые могли бы закрепить господство над местными народами, а также соперничество различных слоев буржуазии в метрополиях привели к ликвидации монопольных колониальных торговых компаний и переходу захваченных стран и территорий под государственное управление метрополий. Изменение форм и методов эксплуатации колоний не сопровождалось уменьшением её интенсивности. Из колоний вывозились огромные богатства. Использование их привело к ускорению социально-экономического развития в Европе и Северной Америке. Хотя колонизаторы были заинтересованы в росте товарности крестьянского хозяйства в колониях, они нередко поддерживали и закрепляли феодальные и дофеодальные отношения, рассматривая феодальную и родоплеменную знать в колонизированных странах в качестве своей социальной опоры. С началом промышленной эпохи крупнейшей колониальной державой становится Великобритания. Нанеся поражение Франции в ходе длительной борьбы в 18-19 вв., она увеличила свои владения за её счёт, а также за счёт Нидерландов, Испании и Португалии. Колониальная экспансия осуществлялась и др. державами. Франция подчинила Алжир (1830-48). В 1885 Конго становится владением бельгийского короля Леопольда II, в стране устанавливается система принудительного труда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ониальное господство административно выражалось либо в форме "доминиона" (прямого управления колонией посредством вице - короля, генерал-капитана или генерал-губернатора), либо в форме "протектората". Идеологическое обоснование колониализма шло посредством необходимости распространения культуры (культуртреггерство, модернизация, вестернизация) - "бремени белого человека". Испанский вариант колонизации подразумевал экспансию католицизма, испанского языка через систему энкомьенда. Голландский вариант колонизации Южной Африки подразумевал апартейд, изгнание местного населения и заключение его в резервации или бантустаны. Колонисты образовывали полностью независимые от местного населения общины, которые комплектовались из людей самых разных сословий, включая преступников и авантюристов.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 Также широко были распространены религиозные общины (пуритане Новой Англии и мормоны Дикого Запада). Власть колониальной администрации осуществлялась по принципу "разделяй и властвуй" в связи с чем она поддерживала местных властителей, которые охотно принимали внешние признаки власти и методы руководства. Обычным явлением была организация и поддержка конфликтов в среде враждебных племен (в колониальной Африке) или местных религиозных общин (индусов и мусульман в Британской Индии), а также с помощью апартеида. Часто колониальная администрация поддерживала угнетенные группы для борьбы со своими врагами (угнетенных хуту в Руанде) и создавала вооруженные отряды из туземцев (гуркхи в Непале, зуавы в Алжире). Всё это вызывало ответную реакцию в виде восстаний, причём годы, в которые на Африканском континенте было спокойно, являлись большой редкостью. Так в 1902/03 против португальцев восстало племя Овимбунду в Анголе. В 1905 году началось вооружённое противодействи против немецкой администрации в Танганьике, в течение шести лет длилось восстание против французов на Мадагаскаре, которое закончилсь в 1904 г. В Тунисе бунтовали исламисты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Style18"/>
        <w:rPr/>
      </w:pPr>
      <w:r>
        <w:rPr/>
        <w:t>колониальный раздел африка колония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рассмотрев вопросы данного реферата нами было установлено, что колониальные захваты на Африканском континенте начались в конце 15 в. Португальцами. Колониальные войны приводили к разрушению местных промыслов, к гибели целых государ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онизаторы за бесценок вывозили золото, алмазы, пряности, слоновую кость и рабов. Работорговля продолжалась до середины 19 века. Она стоила народом Африки не менее 100 тыс.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чинами начала колониальной политики крупных западноевропейских держав в Африке бы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богатство Африканского континент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рост могущества стран - колониалис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было установлено, что в 1808 году англичане превратили часть земель Сьерра-Леоне в свою колонию, а также и ряд других стран, таких как: Мозамбик, Судан, Сомали, Египет. В целом же Англия владела обширными территориями в Западной и в Восточной Африке. Франция завоевала большую часть Экваториальной Африки, а так же остров Мадагаска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ониями в Африке обладали также и другие страны из старого света, таких как: Германия, Бельгия, Португалия, Испания, Италия, однако их владения были ничтожны в сравнении с владениями Англии, а следовательно и доходы за счет эксплуатации колоний у них были меньш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Прилож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39909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фрика после Фесского договора 1912 года. Розовый цвет - французские владения, жёлтый - британские, тёмно-зелёный - немецкие, серо-синий - португальские, оранжевый - бельгийские, оранжевый в полоску - испанские, розовый в полоску - итальянские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Родригес "Новая история стран Азии и Африки"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Учебник по Истории для 8 - го класса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Васильев "История Востока том 2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Интернет - Википедия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"Африка вчера и сегодня"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"Энциклопедия Африканских стран"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нет- Википед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ригес «Новая история стран Азии и Африки/ стр. 1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«История Востока том 2/ стр. 5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ригес «Новая история стран Азии и Африки/ стр. 1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ик по Истории для 8- го клас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52:00Z</dcterms:created>
  <dc:creator>ADMIN</dc:creator>
  <dc:description/>
  <cp:keywords/>
  <dc:language>en-US</dc:language>
  <cp:lastModifiedBy>SYSTEM</cp:lastModifiedBy>
  <dcterms:modified xsi:type="dcterms:W3CDTF">2011-09-05T02:52:00Z</dcterms:modified>
  <cp:revision>2</cp:revision>
  <dc:subject/>
  <dc:title>Введение</dc:title>
</cp:coreProperties>
</file>