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й темой монографии В.И.Голдина " Лихолетье. Судьба генерала Фастыковского" является судьба русского офицерства в первой половине двадцатого века. Автор рассматривает трагедию русской истории на примере одного человека – Михаила Владиславовича Фастыковского, прошедшего русско-японскую, Первую Мировую и гражданскую войны, участвовавшего в 1 русской революции а также в февральской и октябрьской революциях 1917 года. В.И.Голдин характеризует историческую эпоху, раскрывает жизненный путь генерала М.В.Фастыковского на широком общеисторическом фоне и посредством сопоставления ее с судьбами русского кадрового офицерства первых десятилетий двадцатого века.</w:t>
      </w:r>
      <w:r>
        <w:rPr>
          <w:rFonts w:cs="Times New Roman" w:ascii="Times New Roman" w:hAnsi="Times New Roman"/>
          <w:b/>
          <w:sz w:val="28"/>
          <w:szCs w:val="28"/>
        </w:rPr>
        <w:t xml:space="preserve"> </w:t>
      </w:r>
      <w:r>
        <w:rPr>
          <w:rFonts w:cs="Times New Roman" w:ascii="Times New Roman" w:hAnsi="Times New Roman"/>
          <w:sz w:val="28"/>
          <w:szCs w:val="28"/>
        </w:rPr>
        <w:t>Источник заслуживает публикации и найдет заинтересованных читателей, людей, стремящихся понять историческое прошлое.</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Глава 1. Русское офицерство на изломе эпох</w:t>
      </w:r>
    </w:p>
    <w:p>
      <w:pPr>
        <w:pStyle w:val="Normal"/>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русский офицерство голдин фастыковский</w:t>
      </w:r>
    </w:p>
    <w:p>
      <w:pPr>
        <w:pStyle w:val="Normal"/>
        <w:suppressAutoHyphens w:val="true"/>
        <w:spacing w:lineRule="auto" w:line="360" w:before="0" w:after="0"/>
        <w:ind w:firstLine="709"/>
        <w:jc w:val="both"/>
        <w:rPr/>
      </w:pPr>
      <w:r>
        <w:rPr>
          <w:rFonts w:cs="Times New Roman" w:ascii="Times New Roman" w:hAnsi="Times New Roman"/>
          <w:sz w:val="28"/>
          <w:szCs w:val="28"/>
        </w:rPr>
        <w:t>Россия на рубеже веков стояла перед историческим выбором между реформистской и революционной альтернативами развития и обновления страны. Это было обусловлено необходимостью устранения феодальных пережитков, модернизацией промышленности, а также развитием капитализма в стране. Авторитет государственной власти поддерживался, без сомнения, и ее окружением, значительную часть которого составляла привилегированная часть армии - офицерство. Положение офицерства на рубеже столетий в ходе реформаторской деятельности императоров, а также при участии во внешнеполитических конфликтах не могло оставаться неизменным. Автор подмечает, что с развитием капитализма и возникновением рыночных отношений, в хорде которых возрастала власть денег уровень жизни офицерства, а также сословный состав начался меняться, причем отнюдь не в лучшую сторону. "Свидетельством этого был жизненный путь значительной группы генералов и старших офицеров, сыгравших в будущем важную роль в период Первой мировой войны" Жизненный путь генерала Фастыковского как раз является иллюстрацией эволюции в судьбе офицерского корпуса. Михаил Владиславович Фастыковский родился в простой семье в одной из российских глубинок. В течение своей молодости при получении образования он проходит путь до звания подпоручика, и его определяют в полк, сформировавшийся на территории Польши. Позднее Михаил Владиславович принимает участи в русско–японской войне (1904-1905), которая становится серьезным испытанием для военных силы страны. Война с Японией ознаменовалась неудачей и послужила одной из предпосылок к революционным событиям (1905 – 1907). Герой монографии был удостоен в память участия в русско – японской войне Св. Станислава 3-й степени тёмно-бронзовой медали. На должности старшего адъютанта впоследствии он встречает начало Первой мировой войны. "Великая война" привела к принципиальным изменениям в составе офицерского корпуса вооруженных сил России. Так как входившие в офицерский корпус на данный период были не только лица с военным образованием, но и те, кто имел гражданское образование, но в совокупности с боевыми отличиями. Первая мировая война погубила значительную часть офицерского корпуса, помимо других потерянных в ходе событий людей. Будучи полковником, Михаил Владиславович принимал участие в составе войск Юго-западного фронта в 1915 году. Война стала для героя временем успешного восхождения по ступеням карьеры. Но пик карьеры полковника Фастыковского пришелся на кризисные события февраля – октября 1917 года при революционизации арм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1917 год в России и судьба русского офицер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бытия 1917 года признаны временем тревог и разочарований, временем нарастающего кризиса. Для русской армии данные события знамениты приказом Петроградского Совета №1 от 1 марта 1917 года о введении равноправия и выборности в воинских частях. Это вело к снижению дисциплины, резкому снижению боеспособности, а также к массовым расправам с коренным офицерством. Армия превращается в арену острой политической борьбы различных сил. Подверженные такому кризису военные слои не могут бороться одновременно с внутренними и внешними проблемами. Неудачи в ходе русских наступлений еще больше угнетали солдат, и, несомненно, не могли не переплетаться с внутриполитической обстановкой в стране. Подавление недовольств в армейском кругу сопровождалось приказами главнокомандующего, например 12 июля было запрещено "войсковым комитетам обсуждать боевые приказы и вмешиваться в них", а также этот день запомнился армии введением смертной казни на фронте. Внутренняя разруха в армии сопровождается также сменой главнокомандующего ( Брусилов уходит в отставку, а не его место приходит Корнилов). Новый главнокомандующий приступает к так называемому наведению порядка в армии, но его действия выливаются во всем известный, не получивший поддержки русского офицерства "корниловский мятеж". Михаил Владиславович Фастыковский выступал противником мятежа Корнилова, и как раз на данный период приходится его повышение до чина генерал – майора. Но, как считает автор " генеральские погоны мало радовали Фастыковского, так как армия стремительно разлагалась и теряла боеспособность". Вскоре к власти приходят большевики и разворачивают процесс "ликвидации старой армии". Но на судьбу генерал – майора это на данный период мало влияет, так как Юго-западный фронт, находящийся на территории Украины слабо находится под влиянием реформ большевиков. Украина и Россия вели переговоры по поводу сотрудничества, смысл которых "сводился к созданию однородного социалистического правительства и поддержке Учредительного собрания. Генерал Фастыковский был фактическим "транслятором" позиции армейского комитета Юго-западного фронта. Осень 1917 года иллюстрирует полный крах пережитков старой армии под воздействием распространения большевистских идей. В данный период генерал Фастыковский, будучи раненым, уезжает в Киев для лечения. На просьбу быть начальником штаба его корпуса после большевистских преобразования отвечает отказом. Начинается новая полоса в жизни героя, так как страну в будущем ждет еще гражданская вой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Русское офицерство в годы гражданской войны в Росс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смены власти и с наступлением "нового времени" в истории России связано также подписание "позорного" Брестского перемирия, которое способствовало углублению не только политического, но и социально-экономического кризиса в стране. "Великая революция оборачивалась для страны гражданской войной" - комментирует В.И. Голдин. Демократизация армии не могла не сыграть роли в судьбе офицерства. Офицерский корпус оказался в исключительно трудном положении. Вся полнота власти в армии принадлежала солдатским комитетам, а военные начальники фактически лишались власти. Офицерам, ушедшим после реформ в отставку, не предоставлялось даже пенсии. Все чины и звания в армии уничтожались, а также упразднялись офицерские организации. Офицеры становятся "лишними людьми" в "новой эпохе". Хотя некоторая часть офицерства переходит к сотружничеству с большевиками в ходе гражданской войны на волне патриотизма ( работа на тех же местах, но при новой власти). Другая часть все еще не доверяла новой власти и держалась в стороне. Дон – был главным театром противостояния большевиков и противником установления большевизма в России. Здесь был создан триумвират и антисоветская армия. И та часть офицеров, которая перешла на сторону антибольшевизма, считалась опорой белого движения. Стремительным толчком к началу широкомасштабных действий Гражданской войны был мятеж Чехословацкого корпуса. После приказа 20 июля 1918 года перед офицерством стал нелегкий выбор между "красными" и "белыми". Массовая мобилизация армейских слоев означала начало жестоких и кровопролитных фронтовых боёв. В это же время на территорию Украины вторгается гетман Скоропадский и начинает собирать свою армию для выступлений на фронтах мировой войны. Некоторые части офицерства, сбежавшие на Украину, охотно идут на гетманскую службу. Сближение Добровольческой и гетманской армии происходит в 1918 году в Киеве. Генералу Фастыковскому не удается избежать службы у гетмана Скоропадского. Михаила Владиславовича, бывшего однокурсника главнокомандующего гетманской армией Долгорукова, назначают на должность начальника штаба украинско–добровольческой армии. Позднее, после воссоздания Украинской народной республики, генерал Фастыковский оказывается в тюрьме. После скорого освобождения по протекции одного из захватчиков Киева Фастыковский уезжает в город Николаев. Он уже сейчас осознает, что стоит перед серьезным выбором, который стал для генерала нелёгким. Результатом мучительных раздумий стало решение встать на сторону "красных". После этого тяжелого выбора генерал принимает участие в инспектировании первой красной армии на территории Украины. Неожиданно героя арестовывают с изъятием всех материалов о Первой мировой войне, но вскоре отпускают. В конце августа 1919 года Фастыковский покидает Киев и отправляется в Москву. Здесь его назначают командующим 16-й армией Западного фронта. В январе 1920 года в ходе Донбасского наступления армия Фастыковского фактически громит деникинские войска. Во время этого наступления Фастыковский знакомится с И.В. Сталиным. После новости о расстреле его младшего брата, Михаил Владиславович чувствует сердечные недомогания. Долгое время после этого у генерала зреют мысли об эмиграции. 5 августа 1921 года Фастыковский переходит Польскую границу. По этому поводу на территории России организуется специальное расследование. " Эмиграция М.В. Фастыковского в Польшу венчала сложную эпопею его участия в гражданской войне в России" - пишет автор монографии. На примере генерала автор показывает, что гражданская война внесла глубокий раскол в офицерский корпус старой армии. Каждый офицер делал свой выбор, исходя из обстоятельств, под влиянием тех или иных факторов, он фактически становился жертвой эпохи и руководствовался теми или иными выгодами, определявшими во многом его дальнейший жизненный пу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4. Польский "исход"</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августа 1921 года М.В. Фастыковский эмигрирует в Польшу. Внутренние противоречия, исторически сложившиеся в Польше еще с 18 века определяют отношение польской власти к русским эмигрантам неоднозначно: " Фастыковского ждали горькие разочарования и унижения". Польша не теряла надежду получить национальную независимость в ходе политических противоборств внутри России. Польшу агитировали страны Антанты на наступление против России, она стала своеобразным "барьером против России" Результатом долгих военных противоречий между Россией и Польшей стал Рижский договор, который ознаменовал окончание войны. Послевоенные отношения между странами были урегулированы, но оставалась острая напряженность между ними. В связи с этим нашего героя в эмиграции поджидали недоверие, унижения и мытарство. Во время встреч Фастыковского с некоторыми его знакомыми в Польше его просили поделиться сведениями о Красной Армии. Также он неоднократно встречался с генералом Махровым, сослуживцем Деникина в гражданской войне. Махров также просил Михаила Владиславовича дать огласке некоторые сведения о Красной Армии. Фастыковский отвечал на все предложения категорическим отказом. Осенью 1922 года генерала начинает одолевать тоска по Родине. В результате размышлений он в 1923 году пишет письмо для передачи во Вцик, в котором исповедуется и заявляет о том, что он сожалеет о своей эмиграции и что хочет искупить свою вину. Результатом стало склонение к шпионажу в городе Данциге и Варшаве. В ходе деятельности совместно с советской разведкой Фастыковский вербует В.А. Илинича, который впоследствии немало сделал для советской разведки. Шпионаж среди русских офицеров в пользу большевиков был распространен на территории Польши. В 1924 году Фастыковский возвращаются уже в образовавшийся Союз Советских Социалистических республик. Но прибывших в СССР репатриантов, в том числе и многих офицеров, ждали новые суровые испы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5. Возвращение на Родину. Время нелёгких испытан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звращения на Родину Фастыковский был направлен в НКВД для сотрудничества с властью. Там он работает против чинов царской и белой армии. В 1923 году проводится учет все военнообязанных для выявления полезных для страны кадров. По утверждению Фастыковского, до 1930 года его работа в качестве секретного сотрудника ОГПУ была успешной. Трудно судить о душевном состоянии генерала, сообщавшего о заговорах среди офицерства в ОГПУ, но тем не менее в 1930 году во многом из-за доносов Михаила Владиславовича началась волна арестов бывших офицеров. Фастыковский считал свои действия искуплением за вину перед Отечеством. Старому кадровому офицерству был нанесен тяжелейший урон, за арестами последовали расстрелы бывших сослуживцев генерала. Наряду со служебными событиями Фастыковского поджидают и семейные неурядицы: развод, новая женитьба, невозможный раздел квартиры. Это не могло не сказаться на его здоровье. Генерал начинает преподавать на военной кафедре. "Его любили студенты и уважало начальство" - комментирует автор монографии. Переломный момент, предопределяющий судьбу Фастыковского наступает в 1933 году, когда к власти в Германии приходят фашисты. Советское руководство боится воссоединения Польши и Германии и поэтому в СССР разворачивается период, названный историками -"польская драма". После убийства в 1934 году С.М. Кирова страну охватывает волна жесточайших репрессий, которые не обходят стороной и М.В. Фастыковс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6. Тюремный финал</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ст Фастыковского приходится на 15 марта 1935 года, незадолго до его шестидесятилетия. Генерала высылают в Таганрог, где подлежит аресту и его сын Юрий за попытку эмигрировать. В ходе следствия по делу генерала Фастыковского затрагивались вопросы его эмиграции в Польшу. Он подозревался в шпионаже против Советской России. Фастыковский резко отвергал обвинения в свой адрес. Но так как его сын осознал свою вину в попытке эмигрировать, то Фастыковскому было предъявлено обвинение еще и потому что они были ближайшими родственниками. Такие вещи были распространены в СССР в тот период. Дело Фастыковского было выделено в особое производство, как дело о государственном преступлении. Бывший генерал был выслан в Архангельск для отбывания ссылки в качестве социально- опасного элемента. В начале октября 1936 года Михаил Владиславовчи приступает к работе в качестве экономиста-плановика. Уже сейчас над ним нависает угроза расстрела и гибели. Вскоре его снова арестовывают и отправляют в Москву, где он проводит в тюрьме около 7 месяцев. В августе его снова освобождают, но это длится недолго, так как 9 августа 1937 года выходит указ " О ликвидации польских диверсионно-шпионских групп" и Фастыковского вновь задерживают и помещают в следственную тюрьму в Архангельск. 28 августа 1938 года выходит постановление НКВД о расстреле бывшего генерала, виновного в совершении преступления, предусмотренного п.6 статьи 58УК РСФСР. 13 сентября приговор приводится в действии. Так оборвалась судьба Михаила Владиславовича Фастыковского. В 1989 году доброе имя генерала было восстановлено, и он был реабилитирован. Россию ждала впереди Великая Отечественная война, но жертвам сталинских репрессий, кадровому офицерству, в числе которых был и генерал Фастыковский не суждено было защищать Род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начала 20 века обнажили глубокий раскол в судьбе Отечества, а кризис и распад старой системы предопределили тот драматический выбор, который предстояло сделать русскому офицерству. Документальные материалы, представленные в научном труде В.И. Голдина, раскрыли трагедию целого поколения русских граждан на конкретном примере. Путь от русско-японской войны до конца 30-х годов, от светлого начала шикарной карьеры до заката жизни, прерванной на арене репрессий, прошла большая группа белых офицеров и генералов. Путь жизненных исканий и внутренних переживаний нелегок был и для генерала Фастыковского. "Каток сталинских репрессий безжалостно прокатился" по судьбам русского офицерства, имевшего огромные заслуги перед Отечеством. Забыть этого нельз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1:00Z</dcterms:created>
  <dc:creator>User</dc:creator>
  <dc:description/>
  <cp:keywords/>
  <dc:language>en-US</dc:language>
  <cp:lastModifiedBy>SYSTEM</cp:lastModifiedBy>
  <dcterms:modified xsi:type="dcterms:W3CDTF">2011-09-05T02:51:00Z</dcterms:modified>
  <cp:revision>2</cp:revision>
  <dc:subject/>
  <dc:title/>
</cp:coreProperties>
</file>