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45.wmf" ContentType="image/x-wmf"/>
  <Override PartName="/word/media/image131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54.wmf" ContentType="image/x-wmf"/>
  <Override PartName="/word/media/image130.wmf" ContentType="image/x-wmf"/>
  <Override PartName="/word/media/image167.wmf" ContentType="image/x-wmf"/>
  <Override PartName="/word/media/image175.jpeg" ContentType="image/jpeg"/>
  <Override PartName="/word/media/image129.wmf" ContentType="image/x-wmf"/>
  <Override PartName="/word/media/image32.wmf" ContentType="image/x-wmf"/>
  <Override PartName="/word/media/image168.png" ContentType="image/png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09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Министерство образования и науки Украины</w:t>
      </w:r>
    </w:p>
    <w:p>
      <w:pPr>
        <w:pStyle w:val="Heading"/>
        <w:spacing w:lineRule="auto" w:line="360"/>
        <w:rPr/>
      </w:pPr>
      <w:r>
        <w:rPr/>
        <w:t>Национальный технический университет</w:t>
      </w:r>
    </w:p>
    <w:p>
      <w:pPr>
        <w:pStyle w:val="Heading"/>
        <w:spacing w:lineRule="auto" w:line="360"/>
        <w:rPr/>
      </w:pPr>
      <w:r>
        <w:rPr/>
        <w:t>«Харьковский политехнический институт»</w:t>
      </w:r>
    </w:p>
    <w:p>
      <w:pPr>
        <w:pStyle w:val="Heading"/>
        <w:spacing w:lineRule="auto" w:line="360"/>
        <w:rPr/>
      </w:pPr>
      <w:r>
        <w:rPr/>
        <w:t>Кафедра «Радиоэлектроника»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Курсовой проект</w:t>
      </w:r>
    </w:p>
    <w:p>
      <w:pPr>
        <w:pStyle w:val="Heading"/>
        <w:spacing w:lineRule="auto" w:line="360"/>
        <w:rPr/>
      </w:pPr>
      <w:r>
        <w:rPr>
          <w:b/>
          <w:bCs/>
        </w:rPr>
        <w:t>На тему: «Расчёт усилителя мощности низкой частоты»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tabs>
          <w:tab w:val="clear" w:pos="708"/>
          <w:tab w:val="left" w:pos="2880" w:leader="none"/>
          <w:tab w:val="center" w:pos="4677" w:leader="none"/>
        </w:tabs>
        <w:spacing w:lineRule="auto" w:line="360"/>
        <w:rPr/>
      </w:pPr>
      <w:r>
        <w:rPr/>
      </w:r>
    </w:p>
    <w:p>
      <w:pPr>
        <w:pStyle w:val="Heading"/>
        <w:tabs>
          <w:tab w:val="clear" w:pos="708"/>
          <w:tab w:val="left" w:pos="2880" w:leader="none"/>
          <w:tab w:val="center" w:pos="4677" w:leader="none"/>
        </w:tabs>
        <w:spacing w:lineRule="auto" w:line="360"/>
        <w:rPr/>
      </w:pPr>
      <w:r>
        <w:rPr/>
      </w:r>
    </w:p>
    <w:p>
      <w:pPr>
        <w:pStyle w:val="Heading"/>
        <w:tabs>
          <w:tab w:val="clear" w:pos="708"/>
          <w:tab w:val="left" w:pos="2880" w:leader="none"/>
          <w:tab w:val="center" w:pos="4677" w:leader="none"/>
        </w:tabs>
        <w:spacing w:lineRule="auto" w:line="360"/>
        <w:rPr/>
      </w:pPr>
      <w:r>
        <w:rPr/>
      </w:r>
    </w:p>
    <w:p>
      <w:pPr>
        <w:pStyle w:val="Heading"/>
        <w:tabs>
          <w:tab w:val="clear" w:pos="708"/>
          <w:tab w:val="left" w:pos="2880" w:leader="none"/>
          <w:tab w:val="center" w:pos="4677" w:leader="none"/>
        </w:tabs>
        <w:spacing w:lineRule="auto" w:line="360"/>
        <w:rPr/>
      </w:pPr>
      <w:r>
        <w:rPr/>
      </w:r>
    </w:p>
    <w:p>
      <w:pPr>
        <w:pStyle w:val="Heading"/>
        <w:tabs>
          <w:tab w:val="clear" w:pos="708"/>
          <w:tab w:val="left" w:pos="2880" w:leader="none"/>
          <w:tab w:val="center" w:pos="4677" w:leader="none"/>
        </w:tabs>
        <w:spacing w:lineRule="auto" w:line="360"/>
        <w:rPr/>
      </w:pPr>
      <w:r>
        <w:rPr/>
        <w:t>Харьков 2009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ind w:firstLine="709"/>
        <w:jc w:val="both"/>
        <w:rPr/>
      </w:pPr>
      <w:r>
        <w:rPr/>
        <w:t>В данном курсовом проекте рассчитывается усилитель мощности низкой частоты. Производится составление функциональной схемы, а по ней синтезируется электрическая схема на дискретных элементах.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Расчёт ведётся графоаналитическим методом по входным и выходным вольтамперным характеристикам.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В состав УНЧ входят: усилитель мощности, фазоинверсный каскад, предварительный усилитель, собранный на ОУ.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Ключевые слова: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УНЧ - усилитель низкой частоты;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ОУ - операционный усилитель;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ind w:firstLine="709"/>
        <w:jc w:val="both"/>
        <w:rPr/>
      </w:pPr>
      <w:r>
        <w:rPr/>
        <w:t>Оконечные каскады выполняются по схеме с трансформаторной связью, либо по схеме с безтрансформаторной связью. Трансформаторную связь применяют, когда сопротивление нагрузки меньше выходного сопротивления каскада. Поэтому в настоящем проекте рассчитывается усилитель с трансформаторной связью.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Транзисторы и способ их включения, схема каскада и режим работы транзисторов выбираются из условий обеспечения заданной выходной мощности и максимального к.п.д. при заданных частотных искажениях. Оконечные каскады могут выполняться по однотактной или двухтактной схеме. Однотактная схема позволяет сэкономить один транзистор, но не может обеспечить к.п.д. выше 30%.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Двухтактная схема может обеспечить кпд до 78% при коэффициенте гармоник 7-12%. Габариты выходного трансформатора из-за отсутствия тока подмагничивания значительно уменьшаются. Выходная мощность достигает величины в 1.5 раза большей, чем мощность, рассеиваемая на коллекторах транзисторов.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Транзисторы могут быть включены либо по схеме с общей базой, либо общим эмиттером, либо общим коллектором.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После выбора схемы оконченного каскада и режима работы выбирается транзистор, удовлетворяющий следующим условиям: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1. Допустимая мощность рассеяния на коллекторе должна быть не ниже максимальной рассеиваемой при заданной максимальной температуре окружающей среды.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2. Предельная частота коэффициента передачи тока должна быть выше верхней заданной частоты для того, чтобы искажения, вносимые транзистором, были, возможно, меньшими.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Диапазон часто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80 Гц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13 кГц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Допустимые частотные искажения 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,2дБ; 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1,3 дБ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Выходная мощность Р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=2,3 В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Сопротивление внешней нагрузк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2,7О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Данные источника сигнал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=1,3 мВ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170 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Допустимый коэффициент гармоник К</w:t>
      </w:r>
      <w:r>
        <w:rPr>
          <w:sz w:val="28"/>
          <w:szCs w:val="28"/>
          <w:vertAlign w:val="subscript"/>
        </w:rPr>
        <w:t>г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,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Диапазон изменения температуры Т=-20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+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. Предварительный расчёт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.1 Выбор типа транзисторов и способа их включения для оконечного каскада</w:t>
      </w:r>
    </w:p>
    <w:p>
      <w:pPr>
        <w:pStyle w:val="22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360"/>
        <w:ind w:firstLine="709"/>
        <w:jc w:val="both"/>
        <w:rPr/>
      </w:pPr>
      <w:r>
        <w:rPr/>
        <w:t>Оконечный каскад можно выполнить по двухтактной схеме, работающей в режиме АВ, транзисторы включить по схеме с общим эмиттером. Так как сопротивление внешней нагрузки мало, то применим трансформаторную связь с нагруз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ость рассеяния на коллекторе одного транзистора состави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.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</w:rPr>
        <w:t>- к.п.д. выходной цепи. Для режима А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=0.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0.7. Принимаем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=0.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383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.1.2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0.85 – к.п.д. выходного трансформ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.3)</w:t>
      </w:r>
    </w:p>
    <w:p>
      <w:pPr>
        <w:pStyle w:val="22"/>
        <w:spacing w:lineRule="auto" w:line="360"/>
        <w:ind w:firstLine="709"/>
        <w:jc w:val="both"/>
        <w:rPr/>
      </w:pPr>
      <w:r>
        <w:rPr/>
        <w:t>Предельная частота транзистора определяется по заданным искажениям на высокой част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50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транзистор </w:t>
      </w:r>
      <w:r>
        <w:rPr>
          <w:b/>
          <w:bCs/>
          <w:sz w:val="28"/>
          <w:szCs w:val="28"/>
        </w:rPr>
        <w:t>КТ801Б</w:t>
      </w:r>
      <w:r>
        <w:rPr>
          <w:sz w:val="28"/>
          <w:szCs w:val="28"/>
        </w:rPr>
        <w:t>, который имеет следующие парамет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к,мах</w:t>
      </w:r>
      <w:r>
        <w:rPr>
          <w:sz w:val="28"/>
          <w:szCs w:val="28"/>
        </w:rPr>
        <w:t>=5В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10 МГц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lang w:val="en-US"/>
        </w:rPr>
        <w:t>=50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60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>=5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частота транзис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.1.6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, которое можно подать на коллекто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004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>=19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для получения мощности 2,7 Вт потребуется импульс коллекторного то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.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ому току коллектора соответствует ток баз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=23мА. Для получения тока базы 31мА необходимо подать на базу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=</w:t>
      </w:r>
      <w:r>
        <w:rPr>
          <w:sz w:val="28"/>
          <w:szCs w:val="28"/>
        </w:rPr>
        <w:t>0,95В (рисунок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еременной составляющей напряжения и тока баз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~</w:t>
      </w:r>
      <w:r>
        <w:rPr>
          <w:sz w:val="28"/>
          <w:szCs w:val="28"/>
        </w:rPr>
        <w:t xml:space="preserve">=0,95-0,5=0.45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23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ая мощность за период сигн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.1.9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гармоник определяется по графику зависимости от коэффициента использования транзистора по мощности при коэффициенте асимметрии плеч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=0.1 (рисунок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6310" cy="8566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 – Зависимость коэффициента гармоник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коэффициента использования транзистора по мощност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.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ому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соответствует 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убина обратной связ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.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А =1,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й коэффициент усиления предварительных каска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1.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запаса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.2 Выбор типа транзисторов и способа их включения для фазоинверсного каскада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Фазоинверсный каскад выполняем по трансформаторной схеме, транзистор работает в режиме А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Мощность рассеяния на коллекторе фазоинверсного каскада: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8796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2.1)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>Выбираем транзистор КТ315В, со следующими параметр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50мВ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=250 МГц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h21э=5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40В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к.max=100м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частота транзистора должна быть не ниж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25700" cy="482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2.2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,3дБ=1.16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ранзистора КТ315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018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Гц &gt;&gt;20,23кГц (1.2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6705" cy="7372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firstLine="709"/>
        <w:jc w:val="both"/>
        <w:rPr/>
      </w:pPr>
      <w:r>
        <w:rPr/>
        <w:t>Рисунок 2 – Функциональная схема усили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b/>
          <w:bCs/>
        </w:rPr>
        <w:t>1.3 Распределение частотных искаж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/>
        <w:t>Искажения на нижних частот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3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ходной трансформатор можно допуст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3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жкаскадный трансформатор можно приня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3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авшиеся М=0,7дБ можно разделить на 2 части, т. к. имеется одна разделительная ёмкость и один конденсатор в цепи эмитт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3.4)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2. Расчёт электрической схемы усилителя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u w:val="single"/>
        </w:rPr>
      </w:pPr>
      <w:r>
        <w:rPr>
          <w:b/>
          <w:bCs/>
        </w:rPr>
        <w:t>2.1 Расчёт оконечного каска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едварительного расчёта извест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нзистор КТ80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1.2 –глубина обратной связ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588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т – колебательная мощност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=0,85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80Г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0,35дБ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3кГ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,65д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2,7О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=19В – напряжение покоя на коллектор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23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8825" cy="18662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 – Оконечный каскад усили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точним отдаваемую мощнос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2.1.1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сопротивление нагрузки для переменного то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опротивление половины первичной обмотки выходного трансформ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источника пит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ерем 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0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, потребляемая выходной цепь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2.1.6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2580" cy="22656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 – Входная и выходная характеристики транзистора КТ801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Д выходной цеп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рассеяния на коллекторе одного транзистор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покоя коллектора в оконечном каска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11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2.1.9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ому току коллектора соответствует ток баз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=1мА, а это соответствует напряжению на базе транзистор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0,55В(рисунок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литуда полезного сигнала на оконечных транзисторах состав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делителя в цепи базы транзисторов оконечного каска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2.1.12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 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ора типа резистора определяем мощность, рассеваемую на н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.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резистор тип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9 типа С2-23-0,125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.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.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резистор тип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8 типа С2-23-1,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ое сопротивление одного плеча оконечного каскада с учётом сопротивлений делителя в цепи баз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2.1.16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ое сопротивление транзистора рассчитываем с помощью выходной характеристик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444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2.1.17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рансформации на одно плечо выходного трансформ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482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.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ая величина индуктивности половины первичной обмотки выходного трансформатор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495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.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сть рассея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.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выбран высокочастотный транзистор, то все искажения на высокой частоте можно распределить между выходным и межкаскадным трансформатор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4057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.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ое напряжение и коэффициент усиления оконечного каска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.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.2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отные и фазовые искажения, вносимые оконечным каскадо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2200" cy="558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.24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17065" cy="4400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.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ные и фазовые искажения, выносимые оконечным каскадом на высокой часто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0" cy="482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.2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.2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площади теплоотв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,9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7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максимальная температура коллекторного перех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20 гр/Вт –тепловое сопротивление переход-корпу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846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.2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епловое сопротивление корпус-сре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2.1.29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лощадь теплоотвода.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/>
        <w:t>2.2 Расчёт фазоинверсного каскада с трансформаторной связ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едварительного расчёта извест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нзистор КТ315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20В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=1,2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80 Гц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3 кГ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ые данные оконечного каскада, являющиеся выходными данными для фазоинверсного каска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.ок</w:t>
      </w:r>
      <w:r>
        <w:rPr>
          <w:sz w:val="28"/>
          <w:szCs w:val="28"/>
        </w:rPr>
        <w:t xml:space="preserve">=27Ом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.ок</w:t>
      </w:r>
      <w:r>
        <w:rPr>
          <w:sz w:val="28"/>
          <w:szCs w:val="28"/>
        </w:rPr>
        <w:t xml:space="preserve">=0,4В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х.ок</w:t>
      </w:r>
      <w:r>
        <w:rPr>
          <w:sz w:val="28"/>
          <w:szCs w:val="28"/>
        </w:rPr>
        <w:t>=23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5975" cy="27768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 – Фазоинверсный каска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димся падением напряжения в цепи эмиттера и на первичной обмотке трансформатор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литуда напряжения на коллекторе транзис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рансформации межкаскадного трансформат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457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2.2.3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величина переменной составляющей тока коллектора и ток покоя для фазоинверсного каска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ому значен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соответствует ток покоя баз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=120мкА и напряжение покоя базы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0,55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мечаем расположение рабочей точ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рисунок 6) и определяем в рабочей точке сопротивление транзис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444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2.2.6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7145" cy="2159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14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 – Входная и выходная характеристики транзистора КТ315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нагрузки по переменному току для фазоинверсного каска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69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емся, КПД межкаскадного трансформатора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=0,9 и определяем сопротивление первичной обмотк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444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постоянного напряжения на первичной обмотке трансформ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ротивление в цепи эмиттер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444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11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резисторы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6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7 тип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-23-0,1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тивление делителя в цепи базы для фазоинверсного каскад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431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31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444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,33 мА –ток покоя коллектора КТ312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бо</w:t>
      </w:r>
      <w:r>
        <w:rPr>
          <w:sz w:val="28"/>
          <w:szCs w:val="28"/>
        </w:rPr>
        <w:t>=0,148мА –обратный ток колле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ый коэффициент нестабильности: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=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85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10</w:t>
      </w:r>
      <w:r>
        <w:rPr>
          <w:sz w:val="28"/>
          <w:szCs w:val="28"/>
          <w:lang w:val="en-US"/>
        </w:rPr>
        <w:t>,5</w:t>
      </w:r>
      <w:r>
        <w:rPr>
          <w:sz w:val="28"/>
          <w:szCs w:val="28"/>
        </w:rPr>
        <w:t xml:space="preserve"> 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тип резистор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 резистор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5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-23-0,1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делителя в цепи базы транзистора КТ312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44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ина местной отрицательной обратной связи за счёт неблокированного сопротивления в цепи эмитте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6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63900" cy="444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2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чень мало, то </w:t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усиления каскада с учётом местной отрицательной обратной связ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09900" cy="698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ое сопротивление каскада с учётом местной отрицательной обратной связи и сопротивлений делителя в цепи баз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94000" cy="444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в цепи обратной связ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4318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444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19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бираем резистор тип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-2</w:t>
      </w:r>
      <w:r>
        <w:rPr>
          <w:sz w:val="28"/>
          <w:szCs w:val="28"/>
          <w:lang w:val="en-US"/>
        </w:rPr>
        <w:t>3-01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ое сопротивление и напряжение фазоинверсного каскада с учётом общей обратной связ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457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2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сть первичной обмотки трансформ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508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2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сть рассеяния межкаскадного трансформ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2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ные и фазовые искажения, вносимые межкаскадным трансформатор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низкой часто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558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2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419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3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 высокой часто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885" cy="927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3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3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еличину ёмкости в цепи эмиттера фазоинверсного каскад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965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3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200 мк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бираем конденсатор К50 – 35 – 25 В – 200 мк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ные и фазовые искажения, вносимые ёмкостью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5588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3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19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3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величину разделительной ёмкост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482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3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,6 мк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бираем конденсатор К50 – 35 – 25 В – 3,6 мк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ные и фазовые искажения, вносимые ёмкостью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584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3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19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38)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ранзистор частотный усилитель трансформатор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3 Расчёт предварительного усили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усилитель выполним на операционном усилителе К140УД7(рисунок 7), который имеет следующие параме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ифференциальный коэффициент усиления </w:t>
      </w:r>
      <w:r>
        <w:rPr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дельный температурный дрейф напряжения смещения равен </w:t>
      </w: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температурный дрейф разности входных токов равен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минальное напряжение питания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15367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9240" cy="111633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7 – Предварительный каскад усили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коэффициент усиления предварительного каска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457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3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элементы цепи отрицательной обратной связ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444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3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емпературный дрейф нуля выходного напря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емпературный дрейф</w:t>
      </w:r>
      <w:r>
        <w:rPr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мпературный дрейф разности входных т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191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977900" cy="2540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2540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3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4057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3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</w:t>
      </w: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в качестве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зисторы типа С2-23-0,1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значение коэффициента усиления по напряже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444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3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ротивление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м из отно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2540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4445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3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</w:t>
      </w: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в качестве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зистор типа С2-23-0,125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счет частотных характеристи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Расчет частотных характеристик в области низких часто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ная характеристика в области низких частот двух каскадов, охваченных частотонозависимой отрицательной обратной связ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711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435100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частотные искажения, вносимые цепью обратной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8400" cy="5334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0100" cy="4445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5780" cy="90551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9030" cy="5708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0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5334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965200" cy="41021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5334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02665" cy="4191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5334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2" t="-67" r="-3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76300" cy="4191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5334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2" t="-67" r="-3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76300" cy="4191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частотную характеристику в области низких частот для трех вариантов (Таблица 1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для значения емкости в цепи эмиттера </w:t>
      </w: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 частотонезависимой обратной связи Н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ля значения емкости в цепи эмиттера </w:t>
      </w: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362"/>
        <w:gridCol w:w="2134"/>
        <w:gridCol w:w="2438"/>
      </w:tblGrid>
      <w:tr>
        <w:trPr>
          <w:trHeight w:val="81" w:hRule="atLeast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, Гц</w:t>
            </w:r>
          </w:p>
        </w:tc>
        <w:tc>
          <w:tcPr>
            <w:tcW w:w="6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й коэффициент усиления</w:t>
            </w:r>
          </w:p>
        </w:tc>
      </w:tr>
      <w:tr>
        <w:trPr>
          <w:trHeight w:val="78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7600" cy="2159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2" t="-167" r="-3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96900" cy="20320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60" t="-177" r="-6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7600" cy="2159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2" t="-167" r="-3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bookmarkStart w:id="0" w:name="_Hlk183860241"/>
            <w:bookmarkEnd w:id="0"/>
            <w:r>
              <w:rPr>
                <w:sz w:val="20"/>
                <w:szCs w:val="20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96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98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262</w:t>
            </w:r>
          </w:p>
        </w:tc>
      </w:tr>
      <w:tr>
        <w:trPr>
          <w:trHeight w:val="78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078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290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4733</w:t>
            </w:r>
          </w:p>
        </w:tc>
      </w:tr>
      <w:tr>
        <w:trPr>
          <w:trHeight w:val="23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362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946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8346</w:t>
            </w:r>
          </w:p>
        </w:tc>
      </w:tr>
      <w:tr>
        <w:trPr>
          <w:trHeight w:val="23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279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020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6714</w:t>
            </w:r>
          </w:p>
        </w:tc>
      </w:tr>
      <w:tr>
        <w:trPr>
          <w:trHeight w:val="23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361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373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9803</w:t>
            </w:r>
          </w:p>
        </w:tc>
      </w:tr>
      <w:tr>
        <w:trPr>
          <w:trHeight w:val="23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171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064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7030</w:t>
            </w:r>
          </w:p>
        </w:tc>
      </w:tr>
      <w:tr>
        <w:trPr>
          <w:trHeight w:val="23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068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731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4205</w:t>
            </w:r>
          </w:p>
        </w:tc>
      </w:tr>
      <w:tr>
        <w:trPr>
          <w:trHeight w:val="23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89780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216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9528</w:t>
            </w:r>
          </w:p>
        </w:tc>
      </w:tr>
      <w:tr>
        <w:trPr>
          <w:trHeight w:val="23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75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971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7483</w:t>
            </w:r>
          </w:p>
        </w:tc>
      </w:tr>
      <w:tr>
        <w:trPr>
          <w:trHeight w:val="23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207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253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0640</w:t>
            </w:r>
          </w:p>
        </w:tc>
      </w:tr>
      <w:tr>
        <w:trPr>
          <w:trHeight w:val="23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316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217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0552</w:t>
            </w:r>
          </w:p>
        </w:tc>
      </w:tr>
      <w:tr>
        <w:trPr>
          <w:trHeight w:val="23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177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959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8195</w:t>
            </w:r>
          </w:p>
        </w:tc>
      </w:tr>
      <w:tr>
        <w:trPr>
          <w:trHeight w:val="23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81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542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4207</w:t>
            </w:r>
          </w:p>
        </w:tc>
      </w:tr>
      <w:tr>
        <w:trPr>
          <w:trHeight w:val="23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408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008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9018</w:t>
            </w:r>
          </w:p>
        </w:tc>
      </w:tr>
      <w:tr>
        <w:trPr>
          <w:trHeight w:val="23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835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386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927</w:t>
            </w:r>
          </w:p>
        </w:tc>
      </w:tr>
      <w:tr>
        <w:trPr>
          <w:trHeight w:val="23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25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698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6144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533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957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8822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793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74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076</w:t>
            </w:r>
          </w:p>
        </w:tc>
      </w:tr>
      <w:tr>
        <w:trPr>
          <w:trHeight w:val="158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015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359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2989</w:t>
            </w:r>
          </w:p>
        </w:tc>
      </w:tr>
      <w:tr>
        <w:trPr>
          <w:trHeight w:val="157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204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517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46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Расчет частотной характеристики в области высоких часто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частотную характеристику в области высоких частот двух каскадов, охваченных обратной отрицательной связь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69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435100" cy="2032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540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2921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574800" cy="215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зультаты расчетов частотной характеристики на высокой частоте представлены в таблиц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874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785"/>
      </w:tblGrid>
      <w:tr>
        <w:trPr>
          <w:trHeight w:val="15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, Гц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сительный коэффициент усиления усилителя </w:t>
            </w: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15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839</w:t>
            </w:r>
          </w:p>
        </w:tc>
      </w:tr>
      <w:tr>
        <w:trPr>
          <w:trHeight w:val="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5973</w:t>
            </w:r>
          </w:p>
        </w:tc>
      </w:tr>
      <w:tr>
        <w:trPr>
          <w:trHeight w:val="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4911</w:t>
            </w:r>
          </w:p>
        </w:tc>
      </w:tr>
      <w:tr>
        <w:trPr>
          <w:trHeight w:val="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4471</w:t>
            </w:r>
          </w:p>
        </w:tc>
      </w:tr>
      <w:tr>
        <w:trPr>
          <w:trHeight w:val="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7954</w:t>
            </w:r>
          </w:p>
        </w:tc>
      </w:tr>
      <w:tr>
        <w:trPr>
          <w:trHeight w:val="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5298</w:t>
            </w:r>
          </w:p>
        </w:tc>
      </w:tr>
      <w:tr>
        <w:trPr>
          <w:trHeight w:val="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755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590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162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995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мплитудно-частотная характеристика, полученная по результатам расчета, представлена на рисунке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96840" cy="2252980"/>
            <wp:effectExtent l="0" t="0" r="0" b="0"/>
            <wp:docPr id="169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унок 8 – Амплитудно-частотная характеристик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 проведенной работы следует, что полученная частотная характеристика расчетной схемы полностью удовлетворяет условиям задания.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демонстрирует основы расчета усилителя низкой частоты с трансформаторной связью между каскадами, что позволяет достичь полного согласования нагрузки (входного сопротивления последующего каскада) с выходным сопротивлением транзистора, а, следовательно, максимального усиления мощности в каждом каскаде. Недостатки данной схемы – большие габаритные размеры и масса, высокая стоимость, а также худшие АЧХ и ФЧХ. Трансформаторная связь используется между каскадами тогда, когда предъявляется требование высокой экономичности усилителя, например: в портативных устройствах. В современной радиотехнике используются более новые и современные элементы, но принципы построения цепей в большинстве случаев остаются одинаков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неудобна тем, что для согласования используются не только эмиттерный повторитель, но и трансформатор. Это значительно увеличивает в размере готовый УНЧ.</w:t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проектированный усилитель должен питаться от двух источников питания, т.к. ОУ питается от двухполярного источника, а фазоинверсный и оконечный каскады от однополярного. Это затрудняет использование усилителя в переносных устройст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настраивается относительно несложно из-за применения ОУ в предварительном усилителе, вместо двух усилительных каскадов на транзисторах. Также применение ОУ значительно уменьшило низкочастотные иск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частотной характеристики усилителя показал, что частотные искажения в полосе пропускания усилителя не превышают значений заданных в техническом задании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6210" cy="201295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80 Гц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93370" cy="201295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831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9545" cy="201295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85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 </w:t>
      </w:r>
      <w:r>
        <w:rPr>
          <w:sz w:val="28"/>
          <w:szCs w:val="28"/>
          <w:lang w:val="en-US"/>
        </w:rPr>
        <w:drawing>
          <wp:inline distT="0" distB="0" distL="0" distR="0">
            <wp:extent cx="293370" cy="201295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drawing>
          <wp:inline distT="0" distB="0" distL="0" distR="0">
            <wp:extent cx="293370" cy="201295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5415" cy="201295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13 кГц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93370" cy="201295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0,623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9545" cy="201295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0,68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 </w:t>
      </w:r>
      <w:r>
        <w:rPr>
          <w:sz w:val="28"/>
          <w:szCs w:val="28"/>
          <w:lang w:val="en-US"/>
        </w:rPr>
        <w:drawing>
          <wp:inline distT="0" distB="0" distL="0" distR="0">
            <wp:extent cx="293370" cy="201295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drawing>
          <wp:inline distT="0" distB="0" distL="0" distR="0">
            <wp:extent cx="293370" cy="201295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Методические указания к курсовому проекте «Расчёт усилителя мощности низкой частоты». Гуртовая Е.П.</w:t>
      </w:r>
      <w:r>
        <w:rPr>
          <w:b w:val="false"/>
          <w:bCs w:val="false"/>
          <w:lang w:val="uk-UA"/>
        </w:rPr>
        <w:t xml:space="preserve"> – Харьк</w:t>
      </w:r>
      <w:r>
        <w:rPr>
          <w:b w:val="false"/>
          <w:bCs w:val="false"/>
        </w:rPr>
        <w:t>о</w:t>
      </w:r>
      <w:r>
        <w:rPr>
          <w:b w:val="false"/>
          <w:bCs w:val="false"/>
          <w:lang w:val="uk-UA"/>
        </w:rPr>
        <w:t>в: НТУ “ХПИ”, 2007. – 4</w:t>
      </w:r>
      <w:r>
        <w:rPr>
          <w:b w:val="false"/>
          <w:bCs w:val="false"/>
        </w:rPr>
        <w:t>1</w:t>
      </w:r>
      <w:r>
        <w:rPr>
          <w:b w:val="false"/>
          <w:bCs w:val="false"/>
          <w:lang w:val="uk-UA"/>
        </w:rPr>
        <w:t xml:space="preserve">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Конспект лекций по курсу «Основы радиоэлектрони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Транзисторы для аппаратуры широкого применения: Справочник. Под ред. Б.Л. Перельмана – М.: Радио и Связь, 1981 – 656 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 усилителя принципиальна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8530" cy="6956425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695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элементов сх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56"/>
        <w:gridCol w:w="748"/>
        <w:gridCol w:w="749"/>
        <w:gridCol w:w="819"/>
        <w:gridCol w:w="810"/>
        <w:gridCol w:w="1292"/>
        <w:gridCol w:w="265"/>
        <w:gridCol w:w="341"/>
        <w:gridCol w:w="864"/>
        <w:gridCol w:w="813"/>
        <w:gridCol w:w="1037"/>
      </w:tblGrid>
      <w:tr>
        <w:trPr>
          <w:trHeight w:val="518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7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онденсаторы 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1</w:t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50-35-25В-3,6 мкФ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2</w:t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50-35-25В-200 мкФ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5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езисторы 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R1</w:t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2-23-0,125-10 кОм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2-23-0,125-10 кОм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2-23-0,125-610 кОм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2-23-0,125-85 кОм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2-23-0,125-10,5 кОм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2-23-0,125-20 Ом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2-23-0,125-2,9кОм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2-23-0,125-510 Ом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2-23-0,125-10 Ом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R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2-23-0,125-7 кОм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перационный усилитель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У</w:t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140УД7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ранзисторы 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T1</w:t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 3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В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T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Т 801Б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T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Т 801Б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ы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каскадный трансформатор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 трансформатор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АП-38</w:t>
            </w:r>
          </w:p>
        </w:tc>
      </w:tr>
      <w:tr>
        <w:trPr>
          <w:trHeight w:val="3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6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Изм</w:t>
            </w:r>
            <w:r>
              <w:rPr>
                <w:i/>
                <w:iCs/>
                <w:sz w:val="20"/>
                <w:szCs w:val="20"/>
                <w:lang w:val="en-US"/>
              </w:rPr>
              <w:t>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Лист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 xml:space="preserve">№ </w:t>
            </w:r>
            <w:r>
              <w:rPr>
                <w:i/>
                <w:iCs/>
                <w:sz w:val="20"/>
                <w:szCs w:val="20"/>
                <w:lang w:val="uk-UA"/>
              </w:rPr>
              <w:t>доку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Подп</w:t>
            </w:r>
            <w:r>
              <w:rPr>
                <w:i/>
                <w:iCs/>
                <w:sz w:val="20"/>
                <w:szCs w:val="20"/>
                <w:lang w:val="en-US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4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Разработала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лодяжна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илитель мощности низкой частот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речень элементов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uk-UA"/>
              </w:rPr>
              <w:t>Лит</w:t>
            </w:r>
            <w:r>
              <w:rPr>
                <w:i/>
                <w:iCs/>
                <w:sz w:val="20"/>
                <w:szCs w:val="20"/>
                <w:lang w:val="en-US"/>
              </w:rPr>
              <w:t>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Ли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Листов</w:t>
            </w:r>
          </w:p>
        </w:tc>
      </w:tr>
      <w:tr>
        <w:trPr>
          <w:trHeight w:val="37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Пров</w:t>
            </w:r>
            <w:r>
              <w:rPr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Гуртова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24</w:t>
            </w:r>
          </w:p>
        </w:tc>
      </w:tr>
      <w:tr>
        <w:trPr>
          <w:trHeight w:val="392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ТУ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”</w:t>
            </w:r>
            <w:r>
              <w:rPr>
                <w:i/>
                <w:iCs/>
                <w:sz w:val="20"/>
                <w:szCs w:val="20"/>
              </w:rPr>
              <w:t>ХПИ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” </w:t>
            </w:r>
            <w:r>
              <w:rPr>
                <w:i/>
                <w:iCs/>
                <w:sz w:val="20"/>
                <w:szCs w:val="20"/>
              </w:rPr>
              <w:t xml:space="preserve">Кафедра </w:t>
            </w:r>
            <w:r>
              <w:rPr>
                <w:i/>
                <w:iCs/>
                <w:sz w:val="20"/>
                <w:szCs w:val="20"/>
                <w:lang w:val="en-US"/>
              </w:rPr>
              <w:t>“</w:t>
            </w:r>
            <w:r>
              <w:rPr>
                <w:i/>
                <w:iCs/>
                <w:sz w:val="20"/>
                <w:szCs w:val="20"/>
              </w:rPr>
              <w:t>Радиоэлектроники</w:t>
            </w:r>
            <w:r>
              <w:rPr>
                <w:i/>
                <w:iCs/>
                <w:sz w:val="20"/>
                <w:szCs w:val="20"/>
                <w:lang w:val="en-US"/>
              </w:rPr>
              <w:t>”</w:t>
            </w:r>
          </w:p>
        </w:tc>
      </w:tr>
      <w:tr>
        <w:trPr>
          <w:trHeight w:val="392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Н. Контр.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8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  <w:szCs w:val="28"/>
    </w:rPr>
  </w:style>
  <w:style w:type="paragraph" w:styleId="31">
    <w:name w:val="Основной текст 3"/>
    <w:basedOn w:val="Normal"/>
    <w:qFormat/>
    <w:pPr/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41.wmf"/><Relationship Id="rId164" Type="http://schemas.openxmlformats.org/officeDocument/2006/relationships/image" Target="media/image162.wmf"/><Relationship Id="rId165" Type="http://schemas.openxmlformats.org/officeDocument/2006/relationships/image" Target="media/image163.wmf"/><Relationship Id="rId166" Type="http://schemas.openxmlformats.org/officeDocument/2006/relationships/image" Target="media/image164.wmf"/><Relationship Id="rId167" Type="http://schemas.openxmlformats.org/officeDocument/2006/relationships/image" Target="media/image165.wmf"/><Relationship Id="rId168" Type="http://schemas.openxmlformats.org/officeDocument/2006/relationships/image" Target="media/image166.wmf"/><Relationship Id="rId169" Type="http://schemas.openxmlformats.org/officeDocument/2006/relationships/image" Target="media/image167.wmf"/><Relationship Id="rId170" Type="http://schemas.openxmlformats.org/officeDocument/2006/relationships/image" Target="media/image168.png"/><Relationship Id="rId171" Type="http://schemas.openxmlformats.org/officeDocument/2006/relationships/image" Target="media/image169.wmf"/><Relationship Id="rId172" Type="http://schemas.openxmlformats.org/officeDocument/2006/relationships/image" Target="media/image170.wmf"/><Relationship Id="rId173" Type="http://schemas.openxmlformats.org/officeDocument/2006/relationships/image" Target="media/image171.wmf"/><Relationship Id="rId174" Type="http://schemas.openxmlformats.org/officeDocument/2006/relationships/image" Target="media/image170.wmf"/><Relationship Id="rId175" Type="http://schemas.openxmlformats.org/officeDocument/2006/relationships/image" Target="media/image170.wmf"/><Relationship Id="rId176" Type="http://schemas.openxmlformats.org/officeDocument/2006/relationships/image" Target="media/image172.wmf"/><Relationship Id="rId177" Type="http://schemas.openxmlformats.org/officeDocument/2006/relationships/image" Target="media/image173.wmf"/><Relationship Id="rId178" Type="http://schemas.openxmlformats.org/officeDocument/2006/relationships/image" Target="media/image174.wmf"/><Relationship Id="rId179" Type="http://schemas.openxmlformats.org/officeDocument/2006/relationships/image" Target="media/image173.wmf"/><Relationship Id="rId180" Type="http://schemas.openxmlformats.org/officeDocument/2006/relationships/image" Target="media/image173.wmf"/><Relationship Id="rId181" Type="http://schemas.openxmlformats.org/officeDocument/2006/relationships/image" Target="media/image175.jpeg"/><Relationship Id="rId182" Type="http://schemas.openxmlformats.org/officeDocument/2006/relationships/header" Target="header1.xml"/><Relationship Id="rId183" Type="http://schemas.openxmlformats.org/officeDocument/2006/relationships/numbering" Target="numbering.xml"/><Relationship Id="rId184" Type="http://schemas.openxmlformats.org/officeDocument/2006/relationships/fontTable" Target="fontTable.xml"/><Relationship Id="rId1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2:47:00Z</dcterms:created>
  <dc:creator>User</dc:creator>
  <dc:description/>
  <cp:keywords/>
  <dc:language>en-US</dc:language>
  <cp:lastModifiedBy>SYSTEM</cp:lastModifiedBy>
  <cp:lastPrinted>2009-05-31T15:42:00Z</cp:lastPrinted>
  <dcterms:modified xsi:type="dcterms:W3CDTF">2011-09-05T02:47:00Z</dcterms:modified>
  <cp:revision>2</cp:revision>
  <dc:subject/>
  <dc:title>Министерство образования и науки Украины</dc:title>
</cp:coreProperties>
</file>