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залізниця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ий електромеханічний технікум залізничного транспорту ім. М. Островськог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  <w:t>Курсова робота з теми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РАХУНОК ПРИЙМАЧА АМ-СИГНАЛІВ НА ІНТЕГРАЛЬНИХ МІКРОСХЕМАХ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  <w:t>Вступ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іоприймач - електронний пристрій призначений для прийому, обробки та відображення в зрозумілому для людини вигляді інформації, яка передається електромагнітними хвилями. Приймач являється найбільш розповсюдженим радіо технічним пристроєм, значення якого в економічному, соціальному і культурному житті людини неможливо переоцінити. Радіозв'язок неможливий без радіоприймача, з винайденням якого і розпочалася ера раді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чатком розвитку сучасної радіоприймальної техніки прийнято вважати 7 травня 1895р. коли на засіданні російського фізико-хімічного товариства в Петербурзі А.С. Попов продемонстрував перший в світі приймач електромагнітних хвиль. Приймач Попова був створений для знаходження і реєстрації електричних коливань (використовувався для попередження про бурі). Вже в той час він містив всі елементи, які присутні в сучасному радіоприймальному пристрої, включаючи антену (вертикально розміщений дріт), детектор (когерер) і кінцевий пристрій (реле і дзвіно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 березня 1896р. на засіданні фізичного відділу Російського фізико-хімічного товариства Попов показав передачу сигналів на відстані (250м). Тоді була відправлена перша радіограма з двох слів «Генріх Герц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1897р. А.С. Поповим був здійснений запис на телеграфну стрічку сигналів, прийнятих по радіо. Робота по підвищенню чутливості приймача дали можливість збільшити дальність дії радіозв'язку, а відповідно, розширити її використання. Спочатку радіоприймальні пристрої використовувалися для зв'язку між корабл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льність зв'язку складала 11к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1898р. прилад створений Поповим врятував життя 27 рибалкам, яких віднесло на крижині. Дальність зв'язку склала 44 к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1901р. А.С. Попов в своїх дослідах на Чорному морі добився зв'язку на відстані 148 к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період 1902-1908рр. були проведені роботи по удосконаленню окремих елементів приймача: детектора, коливального контуру з змінним конденсатор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амповий період в техніці радіо приймача розпочався з 1906р. коли з'явилися вакуумні лампи. Швидкий розвиток радіоприймальної техніки розпочався після Жовтневої соціальної революції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В 1918 р. б</w:t>
      </w:r>
      <w:r>
        <w:rPr>
          <w:rFonts w:cs="Times New Roman" w:ascii="Times New Roman" w:hAnsi="Times New Roman"/>
          <w:sz w:val="28"/>
          <w:szCs w:val="28"/>
          <w:lang w:val="uk-UA"/>
        </w:rPr>
        <w:t>ула створена науково-дослідна база радіотехніки в Нижегородській радіолабораторії, науковим керівником якої був М.А. Бонч-Бруєви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1922 р. працівники Нижегородської радіолабораторії вперше здійснили підсилення і генерування електричних коливань з допомогою кристалічних напівпровідників. В 40-х роках були розроблені нові типи електронних приладів для приймачів НВЧ при вдосконаленні напівпровідникових діодів були створені транзистори. Важливі переваги транзисторів - малі габарити розміри і мале споживання потужності - забезпечило їх широке використання в радіотехніці. З появою інтегральних мікросхем (ІМС) і мікропроцесорів вдалось реалізувати ефективні методи обробітку сигналів в приймач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часні радіоприймальні пристрої відрізняються один від одного призначенням, видом приймаючих сигналів, параметрами та ін. По призначенню радіоприймальні пристрої можна поділити на професійні і радіотрансляцій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іоприймальні пристрої можна класифікувати по наступним ознака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 місцю встановлення приймачів - стаціонарні, переносні, автомобільні та ін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 діапазону приймальних хвиль приймачі: міліметрових, кілометрових, гектометрових, декаметрових, метрових, дециметрових, сантиметрових, міліметрових і оптичних хвиль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 виду модуляції прийнятих сигналів для прийому сигналів, модульованих по амплітуді (АМ), частоті (ЧМ),або фазі (ФМ), а також імпульсних сигналів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 довжині ліній радіозв'язку - магістральні для постійної експлуатації на довгих лініях радіозв'язку між: великими містами; обласні для зв'язку між: обласними центрами; низовий зв'язок для зв'язку в середині районів, підприємств та ін.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 методу живлення - від мережі змінного струму, бортової мережі, від акумуляторів та ін.;</w:t>
      </w:r>
    </w:p>
    <w:p>
      <w:pPr>
        <w:pStyle w:val="Normal"/>
        <w:shd w:fill="FFFFFF" w:val="clear"/>
        <w:tabs>
          <w:tab w:val="clear" w:pos="708"/>
          <w:tab w:val="left" w:pos="1327" w:leader="none"/>
          <w:tab w:val="left" w:pos="538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 роду роботи телефонні, телеграфні, фототелеграфні та ін.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 методу побудови трактів приймачі прямого підсилення і супергетеродинні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  <w:t>1. Вибір та обгрунтування супергетеродинного прийому і вибір проміжної часто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значення радіо трактів в приймачі - забезпечує підсилення сигналу і його фільтрацію від шумів. Для підсолення сигналу використовують підсилювачі, для фільтрації - частотно селективні ланцюги. Підсилення сигналу в раді тракті може забезпечуватися на радіочастоті без її перетворення, або з радіо трактом, в якому здійснюється підсилення на радіочастоті, називається приймачем прямого підсилення, приймач з перетворенням частоти в радіотракті супергетеродинн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мач прямого підсилення дозволяє здійснити прийом сигналів з різними видами модуляції і забезпечує фільтрацію корисного сигналу від шумів. При настройці приймача прямого підсилення на частоту сигналу перестроюють всі селективні ланцюги його радіотракту. До недоліків приймача прямого підсилення можна віднести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складність схеми настройки радіоприймального пристрою при зміні сигналів в заданому діапазоні частот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уттєва зміна основних показників радіо тракту при його перестройці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складність отримання стабільного підсилення сигналу в радіотракті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іапазонний приймач прямого підсилення з високими якісними показниками - це складний, а відповідно дорогий присті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ч як би ми ускладнювали схеми приймачів прямог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илення, все ж вони не можуть забезпечити належної вибірковості і чутливості. Якщо, наприклад, взяти понад 2-3 резонансні контури у ПВЧ, то приймач буде важко настроїти, він працюватиме нестабільно і буде здатний до самозбудження. Якщо ж додавати каскади ПНЧ, то вибірковість не поліпшиться, збільшиться тільки загальне підсилення сигналів. Як правило в приймачах встановлюють не більше як три каскади ПНЧ. Цей недолік було усунено у супергетеродинному приймачі, в якому основне підсилення сигналу і вибірковість проводяться на одній фіксованій, так званій проміжній часто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б добути проміжну частоту, прийнятий сигнал змішують з коливаннями ВЧ від генератора (гетеродина) в змішувачі. В наслідок змішування двох напруг двох частот (прийнятого сигналу і гетеродина) виникає нова напруга, частота якої дорівнює різниці частот змішуваних сигналів. Якщо частоту гетеродина змішувати пропорційно частоті зміні вихідного сигналу під час перестроювання з однієї станції на іншу, то різниця частот залишається сталою. Стала (проміжна) частота залишається модульованою, і після детектування створюється можливість відновити сигнал НЧ. Сигнал від радіостанції так само, як і в приймачі прямого підсилення, надходять з антени на вхідні кола, а потім у ПВЧ. Виділений вхідними колами і підсилений в ПВЧ він потрапляє на перетворювач. Одночасно на перетворювач подається напруга з частотою гетеродина. В наслідок зміщування двох частот виділяється напруга ПЧ, яка підсилюється в каскаді ППЧ. Після каскаду ППЧ встановлено зазвичай, як і в приймачах прямого підсилення, детектор і ПН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аги супергетеродинного приймача в порівнянні з приймачем прямого підсилення заклечається в тому, що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уттєво спрощується його система настройки, оскільки перестроюються тільки селективні ланцюги вхідного кола, УРЧ і гетеродин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 супергетеродинному приймачі можна забезпечити значно кращу фільтрацію сигналу від шумів. Результуюча АЧХ радіотракту приймача визначається в основному АЧХ селективних ланцюгів тракту проміжної частоти. Цей тракт не перестроюється, тому в ньому можна використовувати складні резонансні ланцюги з АЧХ, дуже близьким до ідеальни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ри перестройці приймача основні показники радоітракту практично не змінюються, так як вони в основному визначаються показниками тракту проміжної частоти, настроєного на постійну частоту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 супергетеродинному приймачі простіше забезпечити велике підсил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одних випадках проміжну частоту потрібно вибирати більш високою, а в інших - більш низьк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бір більш низької частот забезпечує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ільше підсилення на один каскад УПЧ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ільшу вибірковість по сусідньому кана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еобхідну смугу пропускання при конструктивному забезпечені добротностей контурів;</w:t>
      </w:r>
    </w:p>
    <w:p>
      <w:pPr>
        <w:pStyle w:val="Normal"/>
        <w:shd w:fill="FFFFFF" w:val="clear"/>
        <w:tabs>
          <w:tab w:val="clear" w:pos="708"/>
          <w:tab w:val="left" w:pos="66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менший вплив підсилювальних приладів на стійкість роботи приймач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бір більш високої проміжної частоти забезпечує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ращу вибірковість по сусідньому каналу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раще і більш просте розділення несучої частоти і частоти модуляції модуляції в детекторі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більш високу стабільність гетеродина за рахунок меншого впливу параметрів сигнального контуру на параметри гетеродинного контур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міжну частоту вибирають із наступних міркуван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винна вибиратися поза діапазоном приймаючих частот і знаходитись як можна далі від його меж. Це підвищує вибірковість по дзеркальному каналі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винна знаходитися як можна далі від частоти потужної близько розміщеної радіостанції. Проміжна частота встановлюється ГОСТом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ля радіооповіщення і трансляційних приймачів - 465 кГц, 10,7 МГц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ля телевізійних приймачів: канал зображення - 38 МГц; для звукового каналу - 31,5МГ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для зв'язаних приймачів - стандартні проміжні частоти 85, 128, 205, 465, 500, 915, 1222кГц; 12,8; 10,7; 25; 37,8; 42,8МГ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свого приймача я обираю проміжну частоту рівну 465 кГц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  <w:t>2. Попередній розрахун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1 Розподіл частотних спотворень по трактах приймач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і курсового проекту зведені в таблицю 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1</w:t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591"/>
        <w:gridCol w:w="1329"/>
        <w:gridCol w:w="1329"/>
        <w:gridCol w:w="1329"/>
        <w:gridCol w:w="1026"/>
        <w:gridCol w:w="1096"/>
        <w:gridCol w:w="910"/>
      </w:tblGrid>
      <w:tr>
        <w:trPr>
          <w:trHeight w:val="200" w:hRule="atLeast"/>
        </w:trPr>
        <w:tc>
          <w:tcPr>
            <w:tcW w:w="134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іапазон</w:t>
            </w:r>
          </w:p>
        </w:tc>
        <w:tc>
          <w:tcPr>
            <w:tcW w:w="59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утливість</w:t>
            </w:r>
          </w:p>
        </w:tc>
        <w:tc>
          <w:tcPr>
            <w:tcW w:w="13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бірковість</w:t>
            </w:r>
          </w:p>
        </w:tc>
        <w:tc>
          <w:tcPr>
            <w:tcW w:w="13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бірковість</w:t>
            </w:r>
          </w:p>
        </w:tc>
        <w:tc>
          <w:tcPr>
            <w:tcW w:w="13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бірковість</w:t>
            </w:r>
          </w:p>
        </w:tc>
        <w:tc>
          <w:tcPr>
            <w:tcW w:w="10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лоса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сто-</w:t>
            </w:r>
          </w:p>
        </w:tc>
        <w:tc>
          <w:tcPr>
            <w:tcW w:w="9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хідна</w:t>
            </w:r>
          </w:p>
        </w:tc>
      </w:tr>
      <w:tr>
        <w:trPr>
          <w:trHeight w:val="214" w:hRule="atLeast"/>
        </w:trPr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стот</w:t>
            </w:r>
          </w:p>
        </w:tc>
        <w:tc>
          <w:tcPr>
            <w:tcW w:w="59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 сусід-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 дзер-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 краях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тво-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ні спот-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туж-</w:t>
            </w:r>
          </w:p>
        </w:tc>
      </w:tr>
      <w:tr>
        <w:trPr>
          <w:trHeight w:val="163" w:hRule="atLeast"/>
        </w:trPr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ймаємого</w:t>
            </w:r>
          </w:p>
        </w:tc>
        <w:tc>
          <w:tcPr>
            <w:tcW w:w="59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ьому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льному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акта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юваних 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рення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ість</w:t>
            </w:r>
          </w:p>
        </w:tc>
      </w:tr>
      <w:tr>
        <w:trPr>
          <w:trHeight w:val="163" w:hRule="atLeast"/>
        </w:trPr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игналу</w:t>
            </w:r>
          </w:p>
        </w:tc>
        <w:tc>
          <w:tcPr>
            <w:tcW w:w="59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налу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налу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діоча-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Ч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9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акту</w:t>
            </w:r>
          </w:p>
        </w:tc>
      </w:tr>
      <w:tr>
        <w:trPr>
          <w:trHeight w:val="163" w:hRule="atLeast"/>
        </w:trPr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о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Ч</w:t>
            </w:r>
          </w:p>
        </w:tc>
      </w:tr>
      <w:tr>
        <w:trPr>
          <w:trHeight w:val="163" w:hRule="atLeast"/>
        </w:trPr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Гц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к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Б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Б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Б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ц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Д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т</w:t>
            </w:r>
          </w:p>
        </w:tc>
      </w:tr>
      <w:tr>
        <w:trPr>
          <w:trHeight w:val="173" w:hRule="atLeast"/>
        </w:trPr>
        <w:tc>
          <w:tcPr>
            <w:tcW w:w="13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÷7,5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÷300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8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ації по розподілу ЧС на один контур приведені в таблиці 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2</w:t>
      </w:r>
    </w:p>
    <w:tbl>
      <w:tblPr>
        <w:tblW w:w="3066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120"/>
        <w:gridCol w:w="1120"/>
      </w:tblGrid>
      <w:tr>
        <w:trPr>
          <w:trHeight w:val="255" w:hRule="atLeas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Х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Х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Х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5÷4 дБ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÷1,5 дБ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÷0,5 дБ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діливши ЧС по трактам приймача маємо таблицю 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3</w:t>
      </w:r>
    </w:p>
    <w:tbl>
      <w:tblPr>
        <w:tblW w:w="4962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960"/>
        <w:gridCol w:w="1002"/>
        <w:gridCol w:w="1217"/>
        <w:gridCol w:w="1017"/>
      </w:tblGrid>
      <w:tr>
        <w:trPr>
          <w:trHeight w:val="255" w:hRule="atLeast"/>
        </w:trPr>
        <w:tc>
          <w:tcPr>
            <w:tcW w:w="7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ракт 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ракт </w:t>
            </w:r>
          </w:p>
        </w:tc>
        <w:tc>
          <w:tcPr>
            <w:tcW w:w="100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тектор</w:t>
            </w:r>
          </w:p>
        </w:tc>
        <w:tc>
          <w:tcPr>
            <w:tcW w:w="121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опередній </w:t>
            </w:r>
          </w:p>
        </w:tc>
        <w:tc>
          <w:tcPr>
            <w:tcW w:w="10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нцевий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Ч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НЧ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НЧ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Б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Б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Б</w:t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 Визначення еквівалентної добротності і кількості контурів тракту радіочасто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 еквівалентної добротності та числа коливальних контурів тракту радіочастоти проводимо по заданій вибірковості по дзеркальному каналу 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з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максимальній частоті діапазону і по частотних спотвореннях, для даного тракту на мінімальній частоті - найгірший випадок. Орієнтовне число контурів 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57730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3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78125" cy="328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3.2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кількість контурі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64335" cy="259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3.3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бхідна добротність контурів забезпечує задане послаблення на краях полоси пропусканн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00530" cy="539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89760" cy="527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3.4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46760" cy="259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бхідна добротність контурів, забезпечує задану вибірковість по дзеркальному каналу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69460" cy="441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3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17470" cy="648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3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30500" cy="18427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3.7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73505" cy="5772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130" r="-5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УКХ діапазону ψ=0,5÷0,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10055" cy="619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126" r="-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3.8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09520" cy="596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30" r="-3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ираєм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42465" cy="5435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3.9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09420" cy="4521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27530" cy="9423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3.10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06980" cy="9575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58570" cy="1040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(3.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81150" cy="7473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80" r="-3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14725" cy="7924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82" r="-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3.12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780915" cy="7480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51915" cy="7480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3.13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93315" cy="9220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 як Q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emin</w:t>
      </w:r>
      <w:r>
        <w:rPr>
          <w:rFonts w:cs="Times New Roman" w:ascii="Times New Roman" w:hAnsi="Times New Roman"/>
          <w:sz w:val="28"/>
          <w:szCs w:val="28"/>
          <w:lang w:val="uk-UA"/>
        </w:rPr>
        <w:t>&lt;Q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, 54&lt;504 тоді розрахунок здійснено вірно і остаточно приймаємо 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=1 Q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emax</w:t>
      </w:r>
      <w:r>
        <w:rPr>
          <w:rFonts w:cs="Times New Roman" w:ascii="Times New Roman" w:hAnsi="Times New Roman"/>
          <w:sz w:val="28"/>
          <w:szCs w:val="28"/>
          <w:lang w:val="uk-UA"/>
        </w:rPr>
        <w:t>=45 і Q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emin</w:t>
      </w:r>
      <w:r>
        <w:rPr>
          <w:rFonts w:cs="Times New Roman" w:ascii="Times New Roman" w:hAnsi="Times New Roman"/>
          <w:sz w:val="28"/>
          <w:szCs w:val="28"/>
          <w:lang w:val="uk-UA"/>
        </w:rPr>
        <w:t>=5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використанні одиночних контурів для крайніх точок діапазону f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ma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i f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m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имо наступні параметр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70965" cy="5257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" t="-126" r="-4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90140" cy="8712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3.14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20010" cy="8102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91410" cy="9112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3.15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91410" cy="7740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06980" cy="6254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122" r="-3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3.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992880" cy="635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95855" cy="6318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122" r="-3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3.17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74770" cy="6254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22" r="-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приймач тракт частота схе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лаблення на краях полоси пропускання 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27630" cy="9753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3.18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08350" cy="9264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06980" cy="9982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3.19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91510" cy="9798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94585" cy="5816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3.20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24020" cy="5816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81555" cy="5759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122" r="-3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3.21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85565" cy="5848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22" r="-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винна виконуватися умова 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ma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&lt; 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m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&lt; 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7 &lt; 7,09&lt; 8– умова виконуєть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мо дзеркальні частот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85365" cy="3352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3.22)</w:t>
      </w:r>
    </w:p>
    <w:p>
      <w:pPr>
        <w:pStyle w:val="Normal"/>
        <w:spacing w:lineRule="auto" w:line="360"/>
        <w:ind w:firstLine="709"/>
        <w:jc w:val="both"/>
        <w:rPr/>
      </w:pPr>
      <w:bookmarkStart w:id="0" w:name="OLE_LINK1"/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18205" cy="5137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20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08050" cy="6019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12695" cy="5353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3.23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28060" cy="5435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130" r="-2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0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08050" cy="6045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овуємо вибірковість по дзеркальному канал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49470" cy="86487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(3.24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107305" cy="8375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41520" cy="8934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(3.25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126355" cy="787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рівняємо розраховане значення вибірковості по дзеркальному каналу з заданою величиною, повинна виконуватися слідуюча умова: 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зкm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&gt;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зкma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&gt;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зк</w:t>
      </w:r>
      <w:r>
        <w:rPr>
          <w:rFonts w:cs="Times New Roman" w:ascii="Times New Roman" w:hAnsi="Times New Roman"/>
          <w:sz w:val="28"/>
          <w:szCs w:val="28"/>
          <w:lang w:val="uk-UA"/>
        </w:rPr>
        <w:t>. 15,03&gt;11.8&gt;10 , умова виконується, отже, розрахунки виконані вір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3 Вибір коливальних систем тракту проміжної частоти. Визначення їх еквівалентної добротності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 ведеться по заданій вибірковості по сусідньому каналу 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ск </w:t>
      </w:r>
      <w:r>
        <w:rPr>
          <w:rFonts w:cs="Times New Roman" w:ascii="Times New Roman" w:hAnsi="Times New Roman"/>
          <w:sz w:val="28"/>
          <w:szCs w:val="28"/>
          <w:lang w:val="uk-UA"/>
        </w:rPr>
        <w:t>і послабленню на краях полоси пропускання тракту радіо частоти 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обхідно враховувати, що в транзисторних приймачах, а також в приймачах на ІМС в якості навантаження перетворювача використовується фільтр зосередженої селекції ФЗС. Вибірковість по сусідньому каналу 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с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середжують в одному багатоканальному фільтрі, так, як контури сильно шунтуються малим вхідним опором транзисторів чи ІМ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рібного підсилення досягають за рахунок використання каскадів аперіодичних підсилювачів проміжної частоти або каскадів з одиночними конту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мемо число контурів П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р</w:t>
      </w:r>
      <w:r>
        <w:rPr>
          <w:rFonts w:cs="Times New Roman" w:ascii="Times New Roman" w:hAnsi="Times New Roman"/>
          <w:sz w:val="28"/>
          <w:szCs w:val="28"/>
          <w:lang w:val="uk-UA"/>
        </w:rPr>
        <w:t>=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мо вибірковість по сусідньому каналу і частотні спотворення для першого ФЗС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90600" cy="7143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3.26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33550" cy="609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67080" cy="5353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3.27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66850" cy="609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даємо величину відносної розстрочки α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межі полоси пропуск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мемо α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=0,8÷0,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725" cy="6762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3.28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95425" cy="609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бхідна добротність контурів ФЗС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53795" cy="5848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3.29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97965" cy="4775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 винна виконуватися умова Q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>≥Q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, так як це конструктивно неможливо, то визначаємо необхідну розрахункову полосу ФЗС при максимальному Q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06195" cy="4089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3.30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ємо величину відносної розстройк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на краях полоси пропускання ППЧ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725" cy="647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3.31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38300" cy="609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для сусіднього каналу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14425" cy="7143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3.32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71650" cy="609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ємо величину узагальненого затуханн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85850" cy="685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3.33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28800" cy="609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 кривій для прийнятого β і по визначених α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п </w:t>
      </w:r>
      <w:r>
        <w:rPr>
          <w:rFonts w:cs="Times New Roman" w:ascii="Times New Roman" w:hAnsi="Times New Roman"/>
          <w:sz w:val="28"/>
          <w:szCs w:val="28"/>
          <w:lang w:val="uk-UA"/>
        </w:rPr>
        <w:t>і α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аємо послаблення на краях смуги пропускання 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вибірковості по сусідньому каналу 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СК1</w:t>
      </w:r>
      <w:r>
        <w:rPr>
          <w:rFonts w:cs="Times New Roman" w:ascii="Times New Roman" w:hAnsi="Times New Roman"/>
          <w:sz w:val="28"/>
          <w:szCs w:val="28"/>
          <w:lang w:val="uk-UA"/>
        </w:rPr>
        <w:t>, які забезпечуються першим контуром ФЗ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1</w:t>
      </w:r>
      <w:r>
        <w:rPr>
          <w:rFonts w:cs="Times New Roman" w:ascii="Times New Roman" w:hAnsi="Times New Roman"/>
          <w:sz w:val="28"/>
          <w:szCs w:val="28"/>
          <w:lang w:val="uk-UA"/>
        </w:rPr>
        <w:t>=0,5 д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СК1</w:t>
      </w:r>
      <w:r>
        <w:rPr>
          <w:rFonts w:cs="Times New Roman" w:ascii="Times New Roman" w:hAnsi="Times New Roman"/>
          <w:sz w:val="28"/>
          <w:szCs w:val="28"/>
          <w:lang w:val="uk-UA"/>
        </w:rPr>
        <w:t>=23,3 дБ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ємо кількість контурів фільтра зосередженої селекції, необхідних для забезпечення вибірковості по сусідньому каналу на один фільтр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33450" cy="7429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3.34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62100" cy="609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, як кількість контурів може бути лише цілим числом, округливши до більшого маємо 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  <w:lang w:val="uk-UA"/>
        </w:rPr>
        <w:t>=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мо кількість контурів фільтра, що забезпечують задане послаблення на краях полоси пропускання на один фільтр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4400" cy="7429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3.35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76350" cy="609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, як 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>≥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округленого), то розрахунок вірний, і можна прийняти 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ф</w:t>
      </w:r>
      <w:r>
        <w:rPr>
          <w:rFonts w:cs="Times New Roman" w:ascii="Times New Roman" w:hAnsi="Times New Roman"/>
          <w:sz w:val="28"/>
          <w:szCs w:val="28"/>
          <w:lang w:val="uk-UA"/>
        </w:rPr>
        <w:t>= 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  <w:lang w:val="uk-UA"/>
        </w:rPr>
        <w:t>= 2 при β=0,7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мо послаблення на краях полоси пропусканн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81100" cy="4000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90" r="-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3.36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90700" cy="4000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ємо вибірковість по сусідньому каналу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19200" cy="4000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90" r="-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3.37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86000" cy="4000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 Це значення є більшим за 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с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 завданн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4 Порівняння величини частотних спотворень з заданою величино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бхідно переконатися щ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87320" cy="38798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3.38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,05+6,5+0,6+0,7≤8. Оскільки умова виконується, отже розрахунки виконані вір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5 Розрахунок підсилення. Вибір підсилювальних каскадів. Вибір електричних приладі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ення кількості каскадів ВЧ тракта і тракта проміжної частоти. Для цього потрібно спочатку вибрати схнму детектора і режим детектування. В радіоприймальних приладах основною системою детектування, яка зараз використовується, є послідовна, через те, що вона має великий вхідний опі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нує два режими детектування: лінійний і квадратич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свого курсового проекту я обираю квадратичний вид детектування, який використовується в більшій кількості сучасний приймачів третього і четвертого класів. Для квадратичного режиму детектуванн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.вх.</w:t>
      </w:r>
      <w:r>
        <w:rPr>
          <w:rFonts w:cs="Times New Roman" w:ascii="Times New Roman" w:hAnsi="Times New Roman"/>
          <w:sz w:val="28"/>
          <w:szCs w:val="28"/>
          <w:lang w:val="uk-UA"/>
        </w:rPr>
        <w:t>=0,1÷0,6В і 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  <w:lang w:val="uk-UA"/>
        </w:rPr>
        <w:t>=0,6÷0,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рібний коефіцієнт підсилення визначаємо за формулою (з розрахунком запасу 30÷50%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62810" cy="6064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3.3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uk-UA"/>
        </w:rPr>
        <w:t>211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6 Вибір та обґрунтування детектора і детекторного прилад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мплітудний детектор перетворює амплітудно модульовані високочастотні коливання в низько частотні. При цьому спектр низькочастотних коливань повинен відповідати спектру сигналу, що передаєть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амплітудних детекторів встановлюються наступні вимоги, які повинні забезпечити такі якісні показники сигналу при передач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айбільш можливий коефіцієнт передач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айбільший вхідний опі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мінімальна амплітуда напруги високої частоти на виході детек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якнайменше частотних і нелінійних спотвор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розрахунками, а також поставленим завданням, я обираю послідовний амплітудний діодний детектор. Цей детектор широко використовується в багатьох сучасних радіоприймачах СХ діапазону. Сам детектор виконаний на мікросхемі К174ХА10, яка була мною, обрана для побудови приймач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  <w:t>3. Електричний розрахунок каскад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1 Розрахунок амплітудного детекто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ідну напругу детектора визначаю з формул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.вих</w:t>
      </w:r>
      <w:r>
        <w:rPr>
          <w:rFonts w:cs="Times New Roman" w:ascii="Times New Roman" w:hAnsi="Times New Roman"/>
          <w:sz w:val="28"/>
          <w:szCs w:val="28"/>
          <w:lang w:val="uk-UA"/>
        </w:rPr>
        <w:t>=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Ħ т Ħ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.в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4.1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.вх</w:t>
      </w:r>
      <w:r>
        <w:rPr>
          <w:rFonts w:cs="Times New Roman" w:ascii="Times New Roman" w:hAnsi="Times New Roman"/>
          <w:sz w:val="28"/>
          <w:szCs w:val="28"/>
          <w:lang w:val="uk-UA"/>
        </w:rPr>
        <w:t>=0,1÷0,6 (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  <w:lang w:val="uk-UA"/>
        </w:rPr>
        <w:t>=0,6÷0,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-коефіцієнт глибини модуляції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=0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.вих</w:t>
      </w:r>
      <w:r>
        <w:rPr>
          <w:rFonts w:cs="Times New Roman" w:ascii="Times New Roman" w:hAnsi="Times New Roman"/>
          <w:sz w:val="28"/>
          <w:szCs w:val="28"/>
          <w:lang w:val="uk-UA"/>
        </w:rPr>
        <w:t>=0,7 Ħ 0,6 Ħ 0,5 = 0,21 (В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лі для розрахунку НЧ тракту потрібно знати амплітуду струму бази (першого каскаду мікросхеми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125" cy="762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4.2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 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=2 Ħ 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Ħ 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вх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4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вх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25 (к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=2 Ħ 0,7 Ħ 4 = 5,6 (кОм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62175" cy="609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  <w:t>4. Опис роботи схе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окочастотний сигнал з антени потрапляе у вхідне коло, де за допомогою варикапу з електронною підстройкою, який безпосередньо зв’язанийз варикапом у контурі гетеродина, обирається необхідна частота. Електронна підстройка здійснюється за допомогою зміни опору потенціометра R3, який змінює величину напруги, яка подається на варикап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вхідного кола сигнал поступає на ніжки 6 і 7 мікросхеми К174ХА10. Підсилюється в підсилювачі високої частоти. Далі зигнал потрапляє в змішувач, куди одночасно з ним поступає сигнал з гетеродина. З змішувача (ніжка 4) сигнал проміжної частоти, через фільтр зосередженої селекції, який складається з двох контурів, сигнал поступає на вхід підсилювача проміжної часто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илювач проміжної частоти виконаний на тій же мікросхемі, його входом є ніжки 1 та 2, з його виходу (ніжки 15 і 16) підсилений сигнал потрапляє в демодулятор (входом якого є ніжка 14). На цьому етапі вводиться автоматичне регулювання підсилення та автоматична підстройка частот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втоматичне регулювання підсилення здійснюється безпосередньо в мікросхемі, яка має в своему складі блок АРП, недоліком якого є відсутність можливості зовнішнього впливу на нього користувач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втоматична підстройка частоти. Сигнал на вхід системи АПЧ потрапляє з виходу підсилювача проміжної частоти. Схема автоматичної підстройки частоти складається з амплітудного обмежувача, який виконано на транзисторі VT1 та діоді VD8; та частотного детектора виконаного на діоді VD9. Зв’язок між амплітудним обмежувачем та частотним детектором автотрансформаторний, що покращує узгодження опорів, та чутливість автопідстройки. Сигнал з виходу схеми автоматичної підстройки частоти потрапляє на потенціометр R3, збільшуючи, або зменшуючи спад напруги на ньому і відповідно на варикапах коливальних контурів вхідного кола і контуру гетероди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виходу демодулятора (ніжка 8) низькочастотний сигнал через ємність С3 потрапляє на вхід підсилювача низької часто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ходом підсилювача низької частоти є ніжки 11 і 12. Оскільки вихідний сигнал має потужність 0,4Вт, що є недостатнім за завданням на курсовий проект. В схему додатково включений потужний підсилюючий каскад, який забраний на мікросхемі К174УН4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вхід потужного підсилювача сигнал потрапляє з ніжок 9 і 10 ПНЧ мікросхеми К174ХА10. Зв’язок між каскадами ємнісний (через С4). Входом потужного підсилюючого каскаду є ніжки 1 та 4. З виходу каскаду (ніжки 6 і 8) сигнал потужністю 0,8Вт, через ємність С13 та потенціометр R11 поступає на гучномовець. Потенціометр R11 виконує роль регулятора гучності. Каскад додатково охоплений негативним зворотним зв’язком через резистор R9, сигнал з якого поступає на ніжку 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уга живлення мікросхеми К174ХА10 складає 4,5В, 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174УН4Б - 9В. Для живлення приймача мною розроблено блок живлення з випрямлячем та стабілізатором напруги. Напруга з мережі ģ220В через трансформатор напруги TV1 потрапляє на діодний міст виконаний на діодах VD3-VD6, він перетворює змінну напругу в постійну. За допомогу стабілізатора VD7 напруга стабілізується і через резистори дільники R3 і R4 живить мікросхе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забезпечення автономної роботи приймача, а також для зменшення його габаритних розмірів та вартості, можна зробити живлення від батареї типу «Крона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курсовому проекті, мною був виконаний розрахунок приймача супергетеродинного типу з амплітудною модуляціє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розрахунків була складена принципова схема. За допомогою якої з довідника були обрані інтегральні мікросхеми, та складена принципова схема приймач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ований в курсовому проекті радіоприймач відповідає сучасному рівню розвитку електроніки, виконаний на інтегральних мікросхемах, має електронну настройку частоти, включає в себе системи автоматичного регулювання підсилення та підстройки часто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  <w:t>Перелік посилан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И.В. Новаченко «Микросхемы для бытовой радиоапаратуры» Москва «Радио и связь», 1989 г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Д.И. Атаев «Аналоговые интегральные микросхемы для бытовой радиопаратуры» Москва «МЭЧ», 1991 г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С.В. Якубовский «Цифровые и аналоговые интегральные микросхемы» Москва «Радио и связь», 1989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sectPr>
      <w:headerReference w:type="default" r:id="rId78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16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iCs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2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header" Target="head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2:46:00Z</dcterms:created>
  <dc:creator>all</dc:creator>
  <dc:description/>
  <cp:keywords/>
  <dc:language>en-US</dc:language>
  <cp:lastModifiedBy>SYSTEM</cp:lastModifiedBy>
  <dcterms:modified xsi:type="dcterms:W3CDTF">2011-09-05T02:46:00Z</dcterms:modified>
  <cp:revision>2</cp:revision>
  <dc:subject/>
  <dc:title>Укрзалізниця</dc:title>
</cp:coreProperties>
</file>