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color w:val="000000"/>
          <w:sz w:val="28"/>
          <w:szCs w:val="28"/>
        </w:rPr>
        <w:t>Муниципальное Общеобразовательное Учреждение</w:t>
      </w:r>
    </w:p>
    <w:p>
      <w:pPr>
        <w:pStyle w:val="Normal"/>
        <w:spacing w:lineRule="auto" w:line="360" w:before="0" w:after="0"/>
        <w:ind w:firstLine="709"/>
        <w:contextualSpacing/>
        <w:jc w:val="center"/>
        <w:rPr/>
      </w:pPr>
      <w:r>
        <w:rPr>
          <w:color w:val="000000"/>
          <w:sz w:val="28"/>
          <w:szCs w:val="28"/>
        </w:rPr>
        <w:t>Средняя Общеобразовательная Школа №48</w:t>
      </w:r>
    </w:p>
    <w:p>
      <w:pPr>
        <w:pStyle w:val="Normal"/>
        <w:spacing w:lineRule="auto" w:line="360" w:before="0" w:after="0"/>
        <w:ind w:firstLine="709"/>
        <w:contextualSpacing/>
        <w:jc w:val="center"/>
        <w:rPr/>
      </w:pPr>
      <w:r>
        <w:rPr>
          <w:color w:val="000000"/>
          <w:sz w:val="28"/>
          <w:szCs w:val="28"/>
        </w:rPr>
        <w:t>г.о. Самара</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center"/>
        <w:rPr>
          <w:color w:val="000000"/>
          <w:sz w:val="28"/>
          <w:szCs w:val="28"/>
        </w:rPr>
      </w:pPr>
      <w:r>
        <w:rPr>
          <w:color w:val="000000"/>
          <w:sz w:val="28"/>
          <w:szCs w:val="28"/>
        </w:rPr>
        <w:t>Реферат</w:t>
      </w:r>
    </w:p>
    <w:p>
      <w:pPr>
        <w:pStyle w:val="Normal"/>
        <w:spacing w:lineRule="auto" w:line="360" w:before="0" w:after="0"/>
        <w:ind w:firstLine="709"/>
        <w:contextualSpacing/>
        <w:jc w:val="center"/>
        <w:rPr>
          <w:color w:val="000000"/>
          <w:sz w:val="28"/>
          <w:szCs w:val="28"/>
        </w:rPr>
      </w:pPr>
      <w:r>
        <w:rPr>
          <w:color w:val="000000"/>
          <w:sz w:val="28"/>
          <w:szCs w:val="28"/>
        </w:rPr>
        <w:t>Мировая Художественная Культура</w:t>
      </w:r>
    </w:p>
    <w:p>
      <w:pPr>
        <w:pStyle w:val="Normal"/>
        <w:spacing w:lineRule="auto" w:line="360" w:before="0" w:after="0"/>
        <w:ind w:firstLine="709"/>
        <w:contextualSpacing/>
        <w:jc w:val="center"/>
        <w:rPr>
          <w:color w:val="000000"/>
          <w:sz w:val="28"/>
          <w:szCs w:val="28"/>
        </w:rPr>
      </w:pPr>
      <w:r>
        <w:rPr>
          <w:color w:val="000000"/>
          <w:sz w:val="28"/>
          <w:szCs w:val="28"/>
        </w:rPr>
        <w:t>Меценаты России и Самарской област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left="5245" w:hanging="0"/>
        <w:contextualSpacing/>
        <w:jc w:val="both"/>
        <w:rPr>
          <w:color w:val="000000"/>
          <w:sz w:val="28"/>
          <w:szCs w:val="28"/>
        </w:rPr>
      </w:pPr>
      <w:r>
        <w:rPr>
          <w:color w:val="000000"/>
          <w:sz w:val="28"/>
          <w:szCs w:val="28"/>
        </w:rPr>
        <w:t>Выполнила:</w:t>
      </w:r>
    </w:p>
    <w:p>
      <w:pPr>
        <w:pStyle w:val="Normal"/>
        <w:spacing w:lineRule="auto" w:line="360" w:before="0" w:after="0"/>
        <w:ind w:left="5245" w:hanging="0"/>
        <w:contextualSpacing/>
        <w:jc w:val="both"/>
        <w:rPr/>
      </w:pPr>
      <w:r>
        <w:rPr>
          <w:color w:val="000000"/>
          <w:sz w:val="28"/>
          <w:szCs w:val="28"/>
        </w:rPr>
        <w:t>Селезнёва Ольга,</w:t>
      </w:r>
    </w:p>
    <w:p>
      <w:pPr>
        <w:pStyle w:val="Normal"/>
        <w:spacing w:lineRule="auto" w:line="360" w:before="0" w:after="0"/>
        <w:ind w:left="5245" w:hanging="0"/>
        <w:contextualSpacing/>
        <w:jc w:val="both"/>
        <w:rPr/>
      </w:pPr>
      <w:r>
        <w:rPr>
          <w:color w:val="000000"/>
          <w:sz w:val="28"/>
          <w:szCs w:val="28"/>
        </w:rPr>
        <w:t>ученица 9 «Б» класса.</w:t>
      </w:r>
    </w:p>
    <w:p>
      <w:pPr>
        <w:pStyle w:val="Normal"/>
        <w:spacing w:lineRule="auto" w:line="360" w:before="0" w:after="0"/>
        <w:ind w:left="5245" w:hanging="0"/>
        <w:contextualSpacing/>
        <w:jc w:val="both"/>
        <w:rPr>
          <w:color w:val="000000"/>
          <w:sz w:val="28"/>
          <w:szCs w:val="28"/>
          <w:lang w:val="en-US"/>
        </w:rPr>
      </w:pPr>
      <w:r>
        <w:rPr>
          <w:color w:val="000000"/>
          <w:sz w:val="28"/>
          <w:szCs w:val="28"/>
        </w:rPr>
        <w:t>Научный руководитель:</w:t>
      </w:r>
    </w:p>
    <w:p>
      <w:pPr>
        <w:pStyle w:val="Normal"/>
        <w:spacing w:lineRule="auto" w:line="360" w:before="0" w:after="0"/>
        <w:ind w:left="5245" w:hanging="0"/>
        <w:contextualSpacing/>
        <w:rPr/>
      </w:pPr>
      <w:r>
        <w:rPr>
          <w:color w:val="000000"/>
          <w:sz w:val="28"/>
          <w:szCs w:val="28"/>
        </w:rPr>
        <w:t xml:space="preserve">Неизвестная Е.В., преподаватель музыки и мировой художественной культуры, учитель </w:t>
      </w:r>
      <w:r>
        <w:rPr>
          <w:color w:val="000000"/>
          <w:sz w:val="28"/>
          <w:szCs w:val="28"/>
          <w:lang w:val="en-US"/>
        </w:rPr>
        <w:t>II</w:t>
      </w:r>
      <w:r>
        <w:rPr>
          <w:color w:val="000000"/>
          <w:sz w:val="28"/>
          <w:szCs w:val="28"/>
        </w:rPr>
        <w:t xml:space="preserve"> категори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center"/>
        <w:rPr>
          <w:color w:val="000000"/>
          <w:sz w:val="28"/>
          <w:szCs w:val="28"/>
        </w:rPr>
      </w:pPr>
      <w:r>
        <w:rPr>
          <w:color w:val="000000"/>
          <w:sz w:val="28"/>
          <w:szCs w:val="28"/>
        </w:rPr>
        <w:t>Самара</w:t>
      </w:r>
    </w:p>
    <w:p>
      <w:pPr>
        <w:pStyle w:val="Normal"/>
        <w:spacing w:lineRule="auto" w:line="360" w:before="0" w:after="0"/>
        <w:ind w:firstLine="709"/>
        <w:contextualSpacing/>
        <w:jc w:val="center"/>
        <w:rPr>
          <w:color w:val="000000"/>
          <w:sz w:val="28"/>
          <w:szCs w:val="28"/>
        </w:rPr>
      </w:pPr>
      <w:r>
        <w:rPr>
          <w:color w:val="000000"/>
          <w:sz w:val="28"/>
          <w:szCs w:val="28"/>
        </w:rPr>
        <w:t>2011г.</w:t>
      </w:r>
      <w:r>
        <w:br w:type="page"/>
      </w:r>
    </w:p>
    <w:p>
      <w:pPr>
        <w:pStyle w:val="Normal"/>
        <w:spacing w:lineRule="auto" w:line="360" w:before="0" w:after="0"/>
        <w:ind w:firstLine="709"/>
        <w:contextualSpacing/>
        <w:jc w:val="both"/>
        <w:rPr>
          <w:color w:val="000000"/>
          <w:sz w:val="28"/>
          <w:szCs w:val="28"/>
        </w:rPr>
      </w:pPr>
      <w:r>
        <w:rPr>
          <w:color w:val="000000"/>
          <w:sz w:val="28"/>
          <w:szCs w:val="28"/>
        </w:rPr>
        <w:t>Содержа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contextualSpacing/>
        <w:jc w:val="both"/>
        <w:rPr>
          <w:color w:val="000000"/>
          <w:sz w:val="28"/>
          <w:szCs w:val="28"/>
        </w:rPr>
      </w:pPr>
      <w:r>
        <w:rPr>
          <w:color w:val="000000"/>
          <w:sz w:val="28"/>
          <w:szCs w:val="28"/>
        </w:rPr>
        <w:t>Введение</w:t>
      </w:r>
    </w:p>
    <w:p>
      <w:pPr>
        <w:pStyle w:val="Normal"/>
        <w:spacing w:lineRule="auto" w:line="360" w:before="0" w:after="0"/>
        <w:contextualSpacing/>
        <w:jc w:val="both"/>
        <w:rPr/>
      </w:pPr>
      <w:r>
        <w:rPr>
          <w:color w:val="000000"/>
          <w:sz w:val="28"/>
          <w:szCs w:val="28"/>
        </w:rPr>
        <w:t>1. История меценатства</w:t>
      </w:r>
    </w:p>
    <w:p>
      <w:pPr>
        <w:pStyle w:val="Normal"/>
        <w:spacing w:lineRule="auto" w:line="360" w:before="0" w:after="0"/>
        <w:contextualSpacing/>
        <w:jc w:val="both"/>
        <w:rPr>
          <w:color w:val="000000"/>
          <w:sz w:val="28"/>
          <w:szCs w:val="28"/>
        </w:rPr>
      </w:pPr>
      <w:r>
        <w:rPr>
          <w:rStyle w:val="StrongEmphasis"/>
          <w:b w:val="false"/>
          <w:color w:val="000000"/>
          <w:sz w:val="28"/>
          <w:szCs w:val="28"/>
        </w:rPr>
        <w:t>2. Выдающиеся меценаты России. Их благотворительная деятельность</w:t>
      </w:r>
    </w:p>
    <w:p>
      <w:pPr>
        <w:pStyle w:val="Normal"/>
        <w:spacing w:lineRule="auto" w:line="360" w:before="0" w:after="0"/>
        <w:contextualSpacing/>
        <w:jc w:val="both"/>
        <w:rPr>
          <w:color w:val="000000"/>
          <w:sz w:val="28"/>
          <w:szCs w:val="28"/>
        </w:rPr>
      </w:pPr>
      <w:r>
        <w:rPr>
          <w:color w:val="000000"/>
          <w:sz w:val="28"/>
          <w:szCs w:val="28"/>
        </w:rPr>
        <w:t xml:space="preserve">3. Мамонтов – русский меценат </w:t>
      </w:r>
      <w:r>
        <w:rPr>
          <w:color w:val="000000"/>
          <w:sz w:val="28"/>
          <w:szCs w:val="28"/>
          <w:lang w:val="en-US"/>
        </w:rPr>
        <w:t>XIX</w:t>
      </w:r>
      <w:r>
        <w:rPr>
          <w:color w:val="000000"/>
          <w:sz w:val="28"/>
          <w:szCs w:val="28"/>
        </w:rPr>
        <w:t xml:space="preserve"> века</w:t>
      </w:r>
    </w:p>
    <w:p>
      <w:pPr>
        <w:pStyle w:val="Normal"/>
        <w:spacing w:lineRule="auto" w:line="360" w:before="0" w:after="0"/>
        <w:contextualSpacing/>
        <w:jc w:val="both"/>
        <w:rPr/>
      </w:pPr>
      <w:r>
        <w:rPr>
          <w:color w:val="000000"/>
          <w:sz w:val="28"/>
          <w:szCs w:val="28"/>
        </w:rPr>
        <w:t>4. Меценаты Самары и Самарской области</w:t>
      </w:r>
    </w:p>
    <w:p>
      <w:pPr>
        <w:pStyle w:val="Normal"/>
        <w:spacing w:lineRule="auto" w:line="360" w:before="0" w:after="0"/>
        <w:contextualSpacing/>
        <w:jc w:val="both"/>
        <w:rPr>
          <w:color w:val="000000"/>
          <w:sz w:val="28"/>
          <w:szCs w:val="28"/>
        </w:rPr>
      </w:pPr>
      <w:r>
        <w:rPr>
          <w:color w:val="000000"/>
          <w:sz w:val="28"/>
          <w:szCs w:val="28"/>
        </w:rPr>
        <w:t>Заключение</w:t>
      </w:r>
    </w:p>
    <w:p>
      <w:pPr>
        <w:pStyle w:val="Normal"/>
        <w:spacing w:lineRule="auto" w:line="360" w:before="0" w:after="0"/>
        <w:contextualSpacing/>
        <w:jc w:val="both"/>
        <w:rPr/>
      </w:pPr>
      <w:r>
        <w:rPr>
          <w:color w:val="000000"/>
          <w:sz w:val="28"/>
          <w:szCs w:val="28"/>
        </w:rPr>
        <w:t>Информационные ресурсы</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Введе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Тема моего реферата: «Меценаты России». Я выбрала именно эту тему, потому что считаю ее очень интересной, редкой, необычной и актуальной.</w:t>
      </w:r>
    </w:p>
    <w:p>
      <w:pPr>
        <w:pStyle w:val="Normal"/>
        <w:spacing w:lineRule="auto" w:line="360" w:before="0" w:after="0"/>
        <w:ind w:firstLine="709"/>
        <w:contextualSpacing/>
        <w:jc w:val="both"/>
        <w:rPr/>
      </w:pPr>
      <w:r>
        <w:rPr>
          <w:color w:val="000000"/>
          <w:sz w:val="28"/>
          <w:szCs w:val="28"/>
        </w:rPr>
        <w:t>В наше время меценатом считается тот человек, который во благо искусства отдает свои средства. Если сказать по-современному – спонсор. Но спонсор отличается от мецената тем, что спонсор за свои пожертвования берет некую сумму, и не маленькую. А меценат – это человек, который на добровольных основаниях отдает деньги в фонд искусства, науки, просвещения, здравоохранения.</w:t>
      </w:r>
    </w:p>
    <w:p>
      <w:pPr>
        <w:pStyle w:val="Normal"/>
        <w:spacing w:lineRule="auto" w:line="360" w:before="0" w:after="0"/>
        <w:ind w:firstLine="709"/>
        <w:contextualSpacing/>
        <w:jc w:val="both"/>
        <w:rPr/>
      </w:pPr>
      <w:r>
        <w:rPr>
          <w:color w:val="000000"/>
          <w:sz w:val="28"/>
          <w:szCs w:val="28"/>
        </w:rPr>
        <w:t>Меценатская и благотворительная деятельность – важный социальный институт, способствующий духовному развитию общества, так как эти виды деятельности не ориентированы на получение прибыли.</w:t>
      </w:r>
    </w:p>
    <w:p>
      <w:pPr>
        <w:pStyle w:val="Normal"/>
        <w:spacing w:lineRule="auto" w:line="360" w:before="0" w:after="0"/>
        <w:ind w:firstLine="709"/>
        <w:contextualSpacing/>
        <w:jc w:val="both"/>
        <w:rPr/>
      </w:pPr>
      <w:r>
        <w:rPr>
          <w:color w:val="000000"/>
          <w:sz w:val="28"/>
          <w:szCs w:val="28"/>
        </w:rPr>
        <w:t>Актуальность работы:</w:t>
      </w:r>
    </w:p>
    <w:p>
      <w:pPr>
        <w:pStyle w:val="Normal"/>
        <w:spacing w:lineRule="auto" w:line="360" w:before="0" w:after="0"/>
        <w:ind w:firstLine="709"/>
        <w:contextualSpacing/>
        <w:jc w:val="both"/>
        <w:rPr/>
      </w:pPr>
      <w:r>
        <w:rPr>
          <w:color w:val="000000"/>
          <w:sz w:val="28"/>
          <w:szCs w:val="28"/>
        </w:rPr>
        <w:t>Если посмотреть вглубь истории страны, сколько интересного можно узнать! Ведь не только Запад славится своими заслуженными личностями, но и Россия, никоим образом не отличается от них. Новое поколение не знает о таких личностях, не интересуется историей культуры нашей страны. А ведь меценаты – это люди, которых мы должны знать, уважать и помнить. «Меценаты России» - очень интересная и нужная тема, поэтому я считаю эту тему актуальной.</w:t>
      </w:r>
    </w:p>
    <w:p>
      <w:pPr>
        <w:pStyle w:val="Normal"/>
        <w:spacing w:lineRule="auto" w:line="360" w:before="0" w:after="0"/>
        <w:ind w:firstLine="709"/>
        <w:contextualSpacing/>
        <w:jc w:val="both"/>
        <w:rPr/>
      </w:pPr>
      <w:r>
        <w:rPr>
          <w:color w:val="000000"/>
          <w:sz w:val="28"/>
          <w:szCs w:val="28"/>
        </w:rPr>
        <w:t>Цель моей работы – изучить тему «Меценаты России», узнать о заслугах таких меценатов как П.М.Третьяков, С.И.Мамонтов, С.Т.Морозов и др.</w:t>
      </w:r>
    </w:p>
    <w:p>
      <w:pPr>
        <w:pStyle w:val="Normal"/>
        <w:spacing w:lineRule="auto" w:line="360" w:before="0" w:after="0"/>
        <w:ind w:firstLine="709"/>
        <w:contextualSpacing/>
        <w:jc w:val="both"/>
        <w:rPr/>
      </w:pPr>
      <w:r>
        <w:rPr>
          <w:color w:val="000000"/>
          <w:sz w:val="28"/>
          <w:szCs w:val="28"/>
        </w:rPr>
        <w:t>Задачи моей исследовательской работы:</w:t>
      </w:r>
    </w:p>
    <w:p>
      <w:pPr>
        <w:pStyle w:val="Normal"/>
        <w:spacing w:lineRule="auto" w:line="360" w:before="0" w:after="0"/>
        <w:ind w:firstLine="709"/>
        <w:contextualSpacing/>
        <w:jc w:val="both"/>
        <w:rPr/>
      </w:pPr>
      <w:r>
        <w:rPr>
          <w:color w:val="000000"/>
          <w:sz w:val="28"/>
          <w:szCs w:val="28"/>
        </w:rPr>
        <w:t>1) Познакомиться с понятием меценатства;</w:t>
      </w:r>
    </w:p>
    <w:p>
      <w:pPr>
        <w:pStyle w:val="Normal"/>
        <w:spacing w:lineRule="auto" w:line="360" w:before="0" w:after="0"/>
        <w:ind w:firstLine="709"/>
        <w:contextualSpacing/>
        <w:jc w:val="both"/>
        <w:rPr/>
      </w:pPr>
      <w:r>
        <w:rPr>
          <w:color w:val="000000"/>
          <w:sz w:val="28"/>
          <w:szCs w:val="28"/>
        </w:rPr>
        <w:t>2) Собрать и изучить информацию по теме «Меценаты России»;</w:t>
      </w:r>
    </w:p>
    <w:p>
      <w:pPr>
        <w:pStyle w:val="Normal"/>
        <w:spacing w:lineRule="auto" w:line="360" w:before="0" w:after="0"/>
        <w:ind w:firstLine="709"/>
        <w:contextualSpacing/>
        <w:jc w:val="both"/>
        <w:rPr/>
      </w:pPr>
      <w:r>
        <w:rPr>
          <w:color w:val="000000"/>
          <w:sz w:val="28"/>
          <w:szCs w:val="28"/>
        </w:rPr>
        <w:t>3) Собрать и изучить информацию по теме «Меценаты Самарской области».</w:t>
      </w:r>
    </w:p>
    <w:p>
      <w:pPr>
        <w:pStyle w:val="Normal"/>
        <w:spacing w:lineRule="auto" w:line="360" w:before="0" w:after="0"/>
        <w:ind w:firstLine="709"/>
        <w:contextualSpacing/>
        <w:jc w:val="both"/>
        <w:rPr>
          <w:color w:val="000000"/>
          <w:sz w:val="28"/>
          <w:szCs w:val="28"/>
        </w:rPr>
      </w:pPr>
      <w:r>
        <w:rPr>
          <w:color w:val="000000"/>
          <w:sz w:val="28"/>
          <w:szCs w:val="28"/>
        </w:rPr>
        <w:t xml:space="preserve">Социальная направленность реферата. Мой реферат может послужить энциклопедией для тех, кому еще неизвестно, кто такой меценат; кому интересны знаменитые личности (меценаты) и тема меценатства, в общем. </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1. История меценатства</w:t>
      </w:r>
    </w:p>
    <w:p>
      <w:pPr>
        <w:pStyle w:val="Style15"/>
        <w:spacing w:lineRule="auto" w:line="360" w:before="0" w:after="0"/>
        <w:ind w:firstLine="709"/>
        <w:contextualSpacing/>
        <w:jc w:val="both"/>
        <w:rPr>
          <w:color w:val="000000"/>
          <w:sz w:val="28"/>
          <w:szCs w:val="28"/>
        </w:rPr>
      </w:pPr>
      <w:r>
        <w:rPr>
          <w:color w:val="000000"/>
          <w:sz w:val="28"/>
          <w:szCs w:val="28"/>
        </w:rPr>
      </w:r>
    </w:p>
    <w:p>
      <w:pPr>
        <w:pStyle w:val="Style15"/>
        <w:spacing w:lineRule="auto" w:line="360" w:before="0" w:after="0"/>
        <w:ind w:firstLine="709"/>
        <w:contextualSpacing/>
        <w:jc w:val="both"/>
        <w:rPr/>
      </w:pPr>
      <w:r>
        <w:rPr>
          <w:color w:val="000000"/>
          <w:sz w:val="28"/>
          <w:szCs w:val="28"/>
        </w:rPr>
        <w:t>Началом благотворительной деятельности в России принято считать 988 год – дату крещения Руси. 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сирым и убогим».</w:t>
      </w:r>
    </w:p>
    <w:p>
      <w:pPr>
        <w:pStyle w:val="Style15"/>
        <w:spacing w:lineRule="auto" w:line="360" w:before="0" w:after="0"/>
        <w:ind w:firstLine="709"/>
        <w:contextualSpacing/>
        <w:jc w:val="both"/>
        <w:rPr/>
      </w:pPr>
      <w:r>
        <w:rPr>
          <w:color w:val="000000"/>
          <w:sz w:val="28"/>
          <w:szCs w:val="28"/>
        </w:rPr>
        <w:t>Начальная русская летопись гласила: «повелел всякому нищему и убогому приходити на двор княжь и взимати всяку потребу, питие и ядение». Для неспособных к передвижению еду развозили на повозках.</w:t>
      </w:r>
    </w:p>
    <w:p>
      <w:pPr>
        <w:pStyle w:val="Style15"/>
        <w:spacing w:lineRule="auto" w:line="360" w:before="0" w:after="0"/>
        <w:ind w:firstLine="709"/>
        <w:contextualSpacing/>
        <w:jc w:val="both"/>
        <w:rPr/>
      </w:pPr>
      <w:r>
        <w:rPr>
          <w:color w:val="000000"/>
          <w:sz w:val="28"/>
          <w:szCs w:val="28"/>
        </w:rPr>
        <w:t>Отличительной чертой благотворительности в допетровской Руси было то, что она состояла главным образом в раздаче еды и одежды (деньги раздавались реже), строительстве жилья и оказании бесплатной медицинской помощи. Часто накануне больших праздников цари, переодевшись, тайно посещали тюрьмы, больницы, приюты, где раздавали милостыню.</w:t>
      </w:r>
    </w:p>
    <w:p>
      <w:pPr>
        <w:pStyle w:val="Style15"/>
        <w:spacing w:lineRule="auto" w:line="360" w:before="0" w:after="0"/>
        <w:ind w:firstLine="709"/>
        <w:contextualSpacing/>
        <w:jc w:val="both"/>
        <w:rPr/>
      </w:pPr>
      <w:r>
        <w:rPr>
          <w:color w:val="000000"/>
          <w:sz w:val="28"/>
          <w:szCs w:val="28"/>
        </w:rPr>
        <w:t>Благотворительность, не рассчитанная на общественное признание, воспринималась как выражение христианской любви к ближнему. Такая форма благотворительности, связанная с личной инициативой князей царей была характерна для России вплоть до середины XVI века, когда чередой непрекращающихся малых и больших войн число нуждающихся постоянно росло и, в конце концов, благотворительность перестала быть личным делом правителей, а превратилась в заботу государства.</w:t>
      </w:r>
    </w:p>
    <w:p>
      <w:pPr>
        <w:pStyle w:val="Style15"/>
        <w:spacing w:lineRule="auto" w:line="360" w:before="0" w:after="0"/>
        <w:ind w:firstLine="709"/>
        <w:contextualSpacing/>
        <w:jc w:val="both"/>
        <w:rPr/>
      </w:pPr>
      <w:r>
        <w:rPr>
          <w:color w:val="000000"/>
          <w:sz w:val="28"/>
          <w:szCs w:val="28"/>
        </w:rPr>
        <w:t>После Стоглавого собора 1551 года в России начался переход к системе общественного призрения с дифференцированным подходом к разным группам населения, нуждающегося в помощи.</w:t>
      </w:r>
    </w:p>
    <w:p>
      <w:pPr>
        <w:pStyle w:val="Normal"/>
        <w:spacing w:lineRule="auto" w:line="360" w:before="0" w:after="0"/>
        <w:ind w:firstLine="709"/>
        <w:contextualSpacing/>
        <w:jc w:val="both"/>
        <w:rPr>
          <w:color w:val="000000"/>
          <w:sz w:val="28"/>
          <w:szCs w:val="28"/>
        </w:rPr>
      </w:pPr>
      <w:r>
        <w:rPr>
          <w:rStyle w:val="StrongEmphasis"/>
          <w:b w:val="false"/>
          <w:color w:val="000000"/>
          <w:sz w:val="28"/>
          <w:szCs w:val="28"/>
        </w:rPr>
        <w:t>Благотворительность Смутных времен.</w:t>
      </w:r>
    </w:p>
    <w:p>
      <w:pPr>
        <w:pStyle w:val="Normal"/>
        <w:spacing w:lineRule="auto" w:line="360" w:before="0" w:after="0"/>
        <w:ind w:firstLine="709"/>
        <w:contextualSpacing/>
        <w:jc w:val="both"/>
        <w:rPr/>
      </w:pPr>
      <w:r>
        <w:rPr>
          <w:color w:val="000000"/>
          <w:sz w:val="28"/>
          <w:szCs w:val="28"/>
        </w:rPr>
        <w:t>Царь Иван IV (Грозный) предпринял ряд мер, направленных на узаконение благотворительности в рамках государственной политики. В те времена расходование средств государственной казны, являвшейся одновременно и царской казной, находилось практически полностью в ведении правителя, и при отсутствии какой-либо социальной политики любые траты на помощь малоимущим слоям населения вполне могли считаться благотворительностью. Царь и сам раздавал деньги нищим, вдовам и сиротам.</w:t>
      </w:r>
    </w:p>
    <w:p>
      <w:pPr>
        <w:pStyle w:val="Normal"/>
        <w:spacing w:lineRule="auto" w:line="360" w:before="0" w:after="0"/>
        <w:ind w:firstLine="709"/>
        <w:contextualSpacing/>
        <w:jc w:val="both"/>
        <w:rPr>
          <w:rStyle w:val="StrongEmphasis"/>
          <w:b w:val="false"/>
          <w:b w:val="false"/>
          <w:color w:val="000000"/>
          <w:sz w:val="28"/>
          <w:szCs w:val="28"/>
        </w:rPr>
      </w:pPr>
      <w:r>
        <w:rPr>
          <w:rStyle w:val="StrongEmphasis"/>
          <w:b w:val="false"/>
          <w:color w:val="000000"/>
          <w:sz w:val="28"/>
          <w:szCs w:val="28"/>
        </w:rPr>
        <w:t>Петровские деяния.</w:t>
      </w:r>
    </w:p>
    <w:p>
      <w:pPr>
        <w:pStyle w:val="Normal"/>
        <w:spacing w:lineRule="auto" w:line="360" w:before="0" w:after="0"/>
        <w:ind w:firstLine="709"/>
        <w:contextualSpacing/>
        <w:jc w:val="both"/>
        <w:rPr/>
      </w:pPr>
      <w:r>
        <w:rPr>
          <w:color w:val="000000"/>
          <w:sz w:val="28"/>
          <w:szCs w:val="28"/>
        </w:rPr>
        <w:t>В 1712 году был обнародован указ «Об учреждении во всех губерниях гошпиталей», в котором предписывалось «учинить гошпитали для самых увечных, таких, которые ничем работать не смогут, ни стеречь, также и зело престарелых; также прокормление младенцам, которые не от законных жен рождены». Основным источником финансирования всех этих учреждений при Петре были частные пожертвования: царь для примера сам жертвовал на эти цели до трети своего жалования. Монахинь в монастырях обучали ремеслам. Доходы от продаж отчислялись на благотворительность. На эти же цели шли штрафы, которым подвергались раскольники.</w:t>
      </w:r>
    </w:p>
    <w:p>
      <w:pPr>
        <w:pStyle w:val="Normal"/>
        <w:spacing w:lineRule="auto" w:line="360" w:before="0" w:after="0"/>
        <w:ind w:firstLine="709"/>
        <w:contextualSpacing/>
        <w:jc w:val="both"/>
        <w:rPr>
          <w:color w:val="000000"/>
          <w:sz w:val="28"/>
          <w:szCs w:val="28"/>
        </w:rPr>
      </w:pPr>
      <w:r>
        <w:rPr>
          <w:rStyle w:val="StrongEmphasis"/>
          <w:b w:val="false"/>
          <w:color w:val="000000"/>
          <w:sz w:val="28"/>
          <w:szCs w:val="28"/>
        </w:rPr>
        <w:t>ХХ век. Царская Россия.</w:t>
      </w:r>
    </w:p>
    <w:p>
      <w:pPr>
        <w:pStyle w:val="Style15"/>
        <w:spacing w:lineRule="auto" w:line="360" w:before="0" w:after="0"/>
        <w:ind w:firstLine="709"/>
        <w:contextualSpacing/>
        <w:jc w:val="both"/>
        <w:rPr/>
      </w:pPr>
      <w:r>
        <w:rPr>
          <w:color w:val="000000"/>
          <w:sz w:val="28"/>
          <w:szCs w:val="28"/>
        </w:rPr>
        <w:t>К началу XX века общественная и частная благотворительность становится в России явлением повсеместным, не на словах, а на деле доказывая широту Великой Русской Души. Музеи, библиотеки, школы, картинные галереи, выставки – вот спектр благотворительной деятельности русских меценатов, фамилии которых навсегда вошли в историю России: Третьяковы, Мамонтовы, Бахрушины, Морозовы, Прохоровы, Щукины, Найденовы, Боткины и многие другие.</w:t>
      </w:r>
    </w:p>
    <w:p>
      <w:pPr>
        <w:pStyle w:val="Style15"/>
        <w:spacing w:lineRule="auto" w:line="360" w:before="0" w:after="0"/>
        <w:ind w:firstLine="709"/>
        <w:contextualSpacing/>
        <w:jc w:val="both"/>
        <w:rPr/>
      </w:pPr>
      <w:r>
        <w:rPr>
          <w:color w:val="000000"/>
          <w:sz w:val="28"/>
          <w:szCs w:val="28"/>
        </w:rPr>
        <w:t>1902 год стал по истине знаковым для Российской благотворительности: Савва Морозов жертвует 300 тысяч рублей на постройку нового здания Московского художественного театра (так тогда назывался МХАТ), а его двоюродный брат Викула – 400 тысяч рублей на строительство детской больницы, которая с тех пор носит название «Морозовская».</w:t>
      </w:r>
    </w:p>
    <w:p>
      <w:pPr>
        <w:pStyle w:val="Style15"/>
        <w:spacing w:lineRule="auto" w:line="360" w:before="0" w:after="0"/>
        <w:ind w:firstLine="709"/>
        <w:contextualSpacing/>
        <w:jc w:val="both"/>
        <w:rPr/>
      </w:pPr>
      <w:r>
        <w:rPr>
          <w:color w:val="000000"/>
          <w:sz w:val="28"/>
          <w:szCs w:val="28"/>
        </w:rPr>
        <w:t>Именно в этом году было сделано уникальное, самое крупное в мире пожертвование. Речь идет о 20-ти миллионном наследстве купца Г.Г. Солодовникова. Согласно воле жертвователя, большая часть этой огромной по тем временам суммы была потрачена на устройство в Тверской, Архангельской, Вологодской и Вятской губерниях земских женских училищ, мужских и женских профессиональных школ, а также создание родильного приюта на 50 человек. Оставшиеся деньги пошли на постройку в Москве домов с дешевыми квартирами для малоимущих.</w:t>
      </w:r>
    </w:p>
    <w:p>
      <w:pPr>
        <w:pStyle w:val="Style15"/>
        <w:spacing w:lineRule="auto" w:line="360" w:before="0" w:after="0"/>
        <w:ind w:firstLine="709"/>
        <w:contextualSpacing/>
        <w:jc w:val="both"/>
        <w:rPr>
          <w:color w:val="000000"/>
          <w:sz w:val="28"/>
          <w:szCs w:val="28"/>
        </w:rPr>
      </w:pPr>
      <w:r>
        <w:rPr>
          <w:color w:val="000000"/>
          <w:sz w:val="28"/>
          <w:szCs w:val="28"/>
        </w:rPr>
        <w:t xml:space="preserve">В 1905г. участники худ. объединения «Мир искусства» устроили в Таврическом дворце грандиозную выставку русского портрета. Дягилев (организатор «мир искусников») и его товарищи собирали для нее экспонаты. В результате на выставке было представлено более 2000 портрето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вв.: история России в лицах. В следующем году «мир искусники» решили устроить выставку в Париже. В начале </w:t>
      </w:r>
      <w:r>
        <w:rPr>
          <w:color w:val="000000"/>
          <w:sz w:val="28"/>
          <w:szCs w:val="28"/>
          <w:lang w:val="en-US"/>
        </w:rPr>
        <w:t>XX</w:t>
      </w:r>
      <w:r>
        <w:rPr>
          <w:color w:val="000000"/>
          <w:sz w:val="28"/>
          <w:szCs w:val="28"/>
        </w:rPr>
        <w:t>в. За рубежом о русском искусстве почти ничего не знали. И вот в залах дворца «Гран-Пале» было показано более 700 произведений русской живописи – от древних икон до современных картин. После Парижа выставку показали еще в Берлине и Венеции.</w:t>
      </w:r>
    </w:p>
    <w:p>
      <w:pPr>
        <w:pStyle w:val="Style15"/>
        <w:spacing w:lineRule="auto" w:line="360" w:before="0" w:after="0"/>
        <w:ind w:firstLine="709"/>
        <w:contextualSpacing/>
        <w:jc w:val="both"/>
        <w:rPr/>
      </w:pPr>
      <w:r>
        <w:rPr>
          <w:color w:val="000000"/>
          <w:sz w:val="28"/>
          <w:szCs w:val="28"/>
        </w:rPr>
        <w:t>Парижская выставка побудила «мирискуссников» к более смелым попыткам познакомить Европу с русским искусством. На этот раз был выбран балет. После репетиций, изготовления костюмов и декораций в парижском театре «Шатле» открылся первый сезон «Русских балетов». Были показаны «Павильон Армиды» с декорациями А.Н. Бенуа; «Половецкий стан» из оперы «Князь Игорь» А.П.Бородина с декорациями Н.К.Рериха; балет-дивертисмент «Пир» на музыку Н.А. Римского-Корсакова, М.И. Глинки, П.И.Чайковского, А.К. Глазунова, М.П. Мусоргского с декорациями К.А. Коровина и еще многое другое. С.П. Дягилев открыл публике композитора Игоря Федоровича Стравинского.</w:t>
      </w:r>
    </w:p>
    <w:p>
      <w:pPr>
        <w:pStyle w:val="Style15"/>
        <w:spacing w:lineRule="auto" w:line="360" w:before="0" w:after="0"/>
        <w:ind w:firstLine="709"/>
        <w:contextualSpacing/>
        <w:jc w:val="both"/>
        <w:rPr/>
      </w:pPr>
      <w:r>
        <w:rPr>
          <w:color w:val="000000"/>
          <w:sz w:val="28"/>
          <w:szCs w:val="28"/>
        </w:rPr>
        <w:t>«Мир искусства» было одним из самых заметных художественных объединений России.</w:t>
      </w:r>
    </w:p>
    <w:p>
      <w:pPr>
        <w:pStyle w:val="Normal"/>
        <w:spacing w:lineRule="auto" w:line="360" w:before="0" w:after="0"/>
        <w:ind w:firstLine="709"/>
        <w:contextualSpacing/>
        <w:jc w:val="both"/>
        <w:rPr/>
      </w:pPr>
      <w:r>
        <w:rPr>
          <w:rStyle w:val="StrongEmphasis"/>
          <w:b w:val="false"/>
          <w:color w:val="000000"/>
          <w:sz w:val="28"/>
          <w:szCs w:val="28"/>
        </w:rPr>
        <w:t>Благотворительность в Советской России – раскол между государством и обществом</w:t>
      </w:r>
      <w:r>
        <w:rPr>
          <w:color w:val="000000"/>
          <w:sz w:val="28"/>
          <w:szCs w:val="28"/>
        </w:rPr>
        <w:t>.</w:t>
      </w:r>
    </w:p>
    <w:p>
      <w:pPr>
        <w:pStyle w:val="Style15"/>
        <w:spacing w:lineRule="auto" w:line="360" w:before="0" w:after="0"/>
        <w:ind w:firstLine="709"/>
        <w:contextualSpacing/>
        <w:jc w:val="both"/>
        <w:rPr/>
      </w:pPr>
      <w:r>
        <w:rPr>
          <w:color w:val="000000"/>
          <w:sz w:val="28"/>
          <w:szCs w:val="28"/>
        </w:rPr>
        <w:t>Традиция российской благотворительности была нарушена революцией 1917 года. Идеология революции не допускала никаких форм благотворительности.</w:t>
      </w:r>
    </w:p>
    <w:p>
      <w:pPr>
        <w:pStyle w:val="Style15"/>
        <w:spacing w:lineRule="auto" w:line="360" w:before="0" w:after="0"/>
        <w:ind w:firstLine="709"/>
        <w:contextualSpacing/>
        <w:jc w:val="both"/>
        <w:rPr>
          <w:color w:val="000000"/>
          <w:sz w:val="28"/>
          <w:szCs w:val="28"/>
        </w:rPr>
      </w:pPr>
      <w:r>
        <w:rPr>
          <w:color w:val="000000"/>
          <w:sz w:val="28"/>
          <w:szCs w:val="28"/>
        </w:rPr>
        <w:t>Все средства общественных и частных благотворительных организаций были в короткие сроки национализированы. Их имущество передано государству, а сами организации упразднены специальными декретами. Большевики начали кампанию безжалостной критики «буржуазной филантропии», которая, по их мнению, лишь маскировала «эксплуататорскую сущность» российского предпринимательства.</w:t>
      </w:r>
    </w:p>
    <w:p>
      <w:pPr>
        <w:pStyle w:val="Style15"/>
        <w:spacing w:lineRule="auto" w:line="360" w:before="0" w:after="0"/>
        <w:ind w:firstLine="709"/>
        <w:contextualSpacing/>
        <w:jc w:val="both"/>
        <w:rPr/>
      </w:pPr>
      <w:r>
        <w:rPr>
          <w:color w:val="000000"/>
          <w:sz w:val="28"/>
          <w:szCs w:val="28"/>
        </w:rPr>
        <w:t>В целях соблюдения «революционного порядка» любая частная (как, впрочем, и общественная) благотворительная деятельность пресекались. Так, в 1921 году писателю Максиму Горькому запретили организовать кампанию помощи голодающим в Поволжье, а международным благотворительным организациям не разрешили доставить голодающим продукты питания и медикаменты. Официальная идеологическая позиция по отношению к благотворительности была отражена в Большой советской энциклопедии, изданной в 1927 году. Там благотворительность трактовалась как «явление, свойственное лишь классовому обществу», тогда как «социальному строю СССР чуждо понятие благотворительности».</w:t>
      </w:r>
    </w:p>
    <w:p>
      <w:pPr>
        <w:pStyle w:val="Style15"/>
        <w:spacing w:lineRule="auto" w:line="360" w:before="0" w:after="0"/>
        <w:ind w:firstLine="709"/>
        <w:contextualSpacing/>
        <w:jc w:val="both"/>
        <w:rPr/>
      </w:pPr>
      <w:r>
        <w:rPr>
          <w:color w:val="000000"/>
          <w:sz w:val="28"/>
          <w:szCs w:val="28"/>
        </w:rPr>
        <w:t>Однако в годы Великой Отечественной войны с помощью церкви на оборону страны было собрано 200 миллионов рублей. Часть из них пошла на танковую колонну имени Дмитрия Донского и авиационную эскадрилью имени Александра Невского. Люди сдавали не только деньги и драгоценности, но и одежду, обувь, приносили, кто что мог. Потом функции благотворительности опять целиком взяло на себя государство, но коллективный труд на благо общества (субботник, сбор макулатуры и металлолома, движение школьников-тимуровцев, помощь пенсионерам) приветствовался.</w:t>
      </w:r>
    </w:p>
    <w:p>
      <w:pPr>
        <w:pStyle w:val="Normal"/>
        <w:spacing w:lineRule="auto" w:line="360" w:before="0" w:after="0"/>
        <w:ind w:firstLine="709"/>
        <w:contextualSpacing/>
        <w:jc w:val="both"/>
        <w:rPr>
          <w:rStyle w:val="StrongEmphasis"/>
          <w:b w:val="false"/>
          <w:b w:val="false"/>
          <w:color w:val="000000"/>
          <w:sz w:val="28"/>
          <w:szCs w:val="28"/>
        </w:rPr>
      </w:pPr>
      <w:r>
        <w:rPr>
          <w:rStyle w:val="StrongEmphasis"/>
          <w:b w:val="false"/>
          <w:color w:val="000000"/>
          <w:sz w:val="28"/>
          <w:szCs w:val="28"/>
        </w:rPr>
        <w:t>Сегодня традиции благотворительности и меценатства продолжают развиваться на благо общества и каждого человека.</w:t>
      </w:r>
      <w:r>
        <w:br w:type="page"/>
      </w:r>
    </w:p>
    <w:p>
      <w:pPr>
        <w:pStyle w:val="Normal"/>
        <w:spacing w:lineRule="auto" w:line="360" w:before="0" w:after="0"/>
        <w:ind w:firstLine="709"/>
        <w:contextualSpacing/>
        <w:jc w:val="both"/>
        <w:rPr>
          <w:rStyle w:val="StrongEmphasis"/>
          <w:b w:val="false"/>
          <w:b w:val="false"/>
          <w:color w:val="000000"/>
          <w:sz w:val="28"/>
          <w:szCs w:val="28"/>
        </w:rPr>
      </w:pPr>
      <w:r>
        <w:rPr>
          <w:rStyle w:val="StrongEmphasis"/>
          <w:b w:val="false"/>
          <w:color w:val="000000"/>
          <w:sz w:val="28"/>
          <w:szCs w:val="28"/>
        </w:rPr>
        <w:t>2. Выдающиеся меценаты России. Их благотворительная деятельность</w:t>
      </w:r>
    </w:p>
    <w:p>
      <w:pPr>
        <w:pStyle w:val="Normal"/>
        <w:spacing w:lineRule="auto" w:line="360" w:before="0" w:after="0"/>
        <w:ind w:firstLine="709"/>
        <w:contextualSpacing/>
        <w:jc w:val="both"/>
        <w:rPr>
          <w:rStyle w:val="StrongEmphasis"/>
          <w:b w:val="false"/>
          <w:b w:val="false"/>
          <w:color w:val="000000"/>
          <w:sz w:val="28"/>
          <w:szCs w:val="28"/>
        </w:rPr>
      </w:pPr>
      <w:r>
        <w:rPr/>
      </w:r>
    </w:p>
    <w:p>
      <w:pPr>
        <w:pStyle w:val="Normal"/>
        <w:spacing w:lineRule="auto" w:line="360" w:before="0" w:after="0"/>
        <w:ind w:firstLine="709"/>
        <w:contextualSpacing/>
        <w:jc w:val="both"/>
        <w:rPr>
          <w:rStyle w:val="StrongEmphasis"/>
          <w:b w:val="false"/>
          <w:b w:val="false"/>
          <w:color w:val="000000"/>
          <w:sz w:val="28"/>
          <w:szCs w:val="28"/>
        </w:rPr>
      </w:pPr>
      <w:r>
        <w:rPr>
          <w:rStyle w:val="StrongEmphasis"/>
          <w:b w:val="false"/>
          <w:color w:val="000000"/>
          <w:sz w:val="28"/>
          <w:szCs w:val="28"/>
        </w:rPr>
        <w:t>В Древнем Риме жил богач по имени Меценат, который покровительствовал художникам и поэтам. С давних пор меценатами стали называть тех, кто бескорыстно помогает людям искусства. Россия славится огромным количеством меценатов. Такими людьми, безусловно, нужно гордиться.</w:t>
      </w:r>
    </w:p>
    <w:p>
      <w:pPr>
        <w:pStyle w:val="Style15"/>
        <w:spacing w:lineRule="auto" w:line="360" w:before="0" w:after="0"/>
        <w:ind w:firstLine="709"/>
        <w:contextualSpacing/>
        <w:jc w:val="both"/>
        <w:rPr/>
      </w:pPr>
      <w:r>
        <w:rPr>
          <w:rStyle w:val="StrongEmphasis"/>
          <w:b w:val="false"/>
          <w:color w:val="000000"/>
          <w:sz w:val="28"/>
          <w:szCs w:val="28"/>
        </w:rPr>
        <w:t xml:space="preserve">Третьяковы - </w:t>
      </w:r>
      <w:r>
        <w:rPr>
          <w:color w:val="000000"/>
          <w:sz w:val="28"/>
          <w:szCs w:val="28"/>
        </w:rPr>
        <w:t>фамилия двух родов российских купцов и предпринимателей, не находившихся между собой в родственной связи. Первые упоминания о Третьяковых относятся к 18 в.; в 1774 Елисей Мартынович Третьяков, купец 3-й гильдии, переселился из Малого Ярославца в Москву. Наследники Третьякова продолжали торговое и промышленное дело. Михаилу Захаровичу Третьякову (1801—1850), а затем его сыновьям Павлу и Сергею принадлежала в Костроме льноткацкая и льнопрядильная фабрика.</w:t>
      </w:r>
    </w:p>
    <w:p>
      <w:pPr>
        <w:pStyle w:val="Style15"/>
        <w:spacing w:lineRule="auto" w:line="360" w:before="0" w:after="0"/>
        <w:ind w:firstLine="709"/>
        <w:contextualSpacing/>
        <w:jc w:val="both"/>
        <w:rPr/>
      </w:pPr>
      <w:r>
        <w:rPr>
          <w:color w:val="000000"/>
          <w:sz w:val="28"/>
          <w:szCs w:val="28"/>
        </w:rPr>
        <w:t>Павел Михайлович Третьяков, русский художественный деятель, основатель Третьяковской галереи, действительный член (с 1893) петербургской Академии Художеств, разделял идеи русских просветителей. С 1856 начал собирать произведения русского искусства, преимущественно демократического направления. Рассматривал свою деятельность как национальное дело. В 1892 передал своё собрание в дар г. Москве.</w:t>
      </w:r>
    </w:p>
    <w:p>
      <w:pPr>
        <w:pStyle w:val="Style15"/>
        <w:spacing w:lineRule="auto" w:line="360" w:before="0" w:after="0"/>
        <w:ind w:firstLine="709"/>
        <w:contextualSpacing/>
        <w:jc w:val="both"/>
        <w:rPr/>
      </w:pPr>
      <w:r>
        <w:rPr>
          <w:color w:val="000000"/>
          <w:sz w:val="28"/>
          <w:szCs w:val="28"/>
        </w:rPr>
        <w:t>Сергей Михайлович Третьяков - собиратель живописи, деятель городского самоуправления, в 1877—81 московский городской глава. Был активным деятелем Московского художественного общества, Московского училища живописи, Русского музыкального общества. Своё собрание западноевропейской живописи завещал в 1892 через брата Москве. Первоначально оно находилось в Третьяковской галерее, в 1925 было передано в Музей новой западной живописи, ныне — в Эрмитаже (Ленинград) и Музее изобразительных искусств им. А. С. Пушкина (Москва).</w:t>
      </w:r>
    </w:p>
    <w:p>
      <w:pPr>
        <w:pStyle w:val="Style15"/>
        <w:spacing w:lineRule="auto" w:line="360" w:before="0" w:after="0"/>
        <w:ind w:firstLine="709"/>
        <w:contextualSpacing/>
        <w:jc w:val="both"/>
        <w:rPr>
          <w:color w:val="000000"/>
          <w:sz w:val="28"/>
          <w:szCs w:val="28"/>
        </w:rPr>
      </w:pPr>
      <w:r>
        <w:rPr>
          <w:color w:val="000000"/>
          <w:sz w:val="28"/>
          <w:szCs w:val="28"/>
        </w:rPr>
        <w:t>Морозовы.</w:t>
      </w:r>
    </w:p>
    <w:p>
      <w:pPr>
        <w:pStyle w:val="Style15"/>
        <w:spacing w:lineRule="auto" w:line="360" w:before="0" w:after="0"/>
        <w:ind w:firstLine="709"/>
        <w:contextualSpacing/>
        <w:jc w:val="both"/>
        <w:rPr/>
      </w:pPr>
      <w:r>
        <w:rPr>
          <w:color w:val="000000"/>
          <w:sz w:val="28"/>
          <w:szCs w:val="28"/>
        </w:rPr>
        <w:t>Савва Тимофеевич Морозов – российский предприниматель и меценат. Савва Морозов происходил из купеческой семьи, был потомственным почётным гражданином. Окончил 4-ю московскую гимназию (1881), естественное отделение физико-математического факультета Московского университета (1885), в 1885-1887 годах изучал химию в Кембриджском университете (Великобритания), одновременно знакомился с организацией текстильного дела на английских фабриках. С 1886г. директор товарищества Никольской мануфактуры «Саввы Морозова сын и Ко», с 1887г один из пайщиков товарищества, владелец-управляющий; был директором Трёхгорного пивоваренного товарищества в Москве. Возглавив руководство фабрикой, он отменил штрафы, повысил зарплату рабочим, занялся строительством жилья для них. Морозов был необыкновенным человеком. Помогал деньгами революционерам, водил дружбу с писателем М.Горьким и очень любил театр.</w:t>
      </w:r>
    </w:p>
    <w:p>
      <w:pPr>
        <w:pStyle w:val="Style15"/>
        <w:spacing w:lineRule="auto" w:line="360" w:before="0" w:after="0"/>
        <w:ind w:firstLine="709"/>
        <w:contextualSpacing/>
        <w:jc w:val="both"/>
        <w:rPr/>
      </w:pPr>
      <w:r>
        <w:rPr>
          <w:color w:val="000000"/>
          <w:sz w:val="28"/>
          <w:szCs w:val="28"/>
        </w:rPr>
        <w:t xml:space="preserve">Однако </w:t>
      </w:r>
      <w:r>
        <w:rPr>
          <w:rStyle w:val="StrongEmphasis"/>
          <w:b w:val="false"/>
          <w:color w:val="000000"/>
          <w:sz w:val="28"/>
          <w:szCs w:val="28"/>
        </w:rPr>
        <w:t>наибольший коммерческий успех и слава</w:t>
      </w:r>
      <w:r>
        <w:rPr>
          <w:color w:val="000000"/>
          <w:sz w:val="28"/>
          <w:szCs w:val="28"/>
        </w:rPr>
        <w:t xml:space="preserve"> выпали на долю младшей ветви Морозовского дома. Основатель ее, </w:t>
      </w:r>
      <w:r>
        <w:rPr>
          <w:rStyle w:val="StrongEmphasis"/>
          <w:b w:val="false"/>
          <w:color w:val="000000"/>
          <w:sz w:val="28"/>
          <w:szCs w:val="28"/>
        </w:rPr>
        <w:t>Тимофей Саввич Морозов</w:t>
      </w:r>
      <w:r>
        <w:rPr>
          <w:color w:val="000000"/>
          <w:sz w:val="28"/>
          <w:szCs w:val="28"/>
        </w:rPr>
        <w:t xml:space="preserve"> устроил контору в Твери, но главные усилия сосредоточил на развитии Зуевской фабрики. Эта была мануфактура в полном смысле этого слова, то есть получавшая хлопок и продававшая готовый товар зачастую со своих складов непосредственно потребителю. Тимофей Саввич целиком переоснастил ее английскими станками. Используя новейшее оборудование, высококачественный американский хлопок, импортные красители, он сумел поставить производство таким образом, что оно соответствовало высоким мировым стандартам. Это была одна из самых прибыльных российских компаний, дававшая ежегодно несколько миллионов рублей чистого дохода. Морозов проявил огромную энергию для улучшения производства: приглашал опытных и знающих дело мастеров-англичан и русских инженеров, на свои средства отправлял молодых инженеров на обучение за границу. Село Никольское (ныне это город Орехово-Зуево) напоминало, по словам современников, «</w:t>
      </w:r>
      <w:r>
        <w:rPr>
          <w:rStyle w:val="StrongEmphasis"/>
          <w:b w:val="false"/>
          <w:color w:val="000000"/>
          <w:sz w:val="28"/>
          <w:szCs w:val="28"/>
        </w:rPr>
        <w:t>удельное княжество Морозовых</w:t>
      </w:r>
      <w:r>
        <w:rPr>
          <w:color w:val="000000"/>
          <w:sz w:val="28"/>
          <w:szCs w:val="28"/>
        </w:rPr>
        <w:t>». Большинство построек здесь были сделаны Морозовыми, а все 15-тысячное население работало на их предприятиях и всецело зависело от них. Даже полиция содержалась за счет Морозовых.</w:t>
      </w:r>
    </w:p>
    <w:p>
      <w:pPr>
        <w:pStyle w:val="Style15"/>
        <w:spacing w:lineRule="auto" w:line="360" w:before="0" w:after="0"/>
        <w:ind w:firstLine="709"/>
        <w:contextualSpacing/>
        <w:jc w:val="both"/>
        <w:rPr/>
      </w:pPr>
      <w:r>
        <w:rPr>
          <w:color w:val="000000"/>
          <w:sz w:val="28"/>
          <w:szCs w:val="28"/>
        </w:rPr>
        <w:t>Бахрушины - династия московских предпринимателей, благотворителей. Основатель фамилии — выходец из касимовских татар, поселившийся в Зарайске в XVII веке. Перебравшись в 1830-х гг. в Москву, Бахрушины основали там кожевенный завод, где выделывалась лайка для перчаток. Вскоре они присоединили к нему суконную фабрику. Алексей Петрович Бахрушин (1853—1904) начал заниматься коммерческой деятельностью с 1870-х гг., а после смерти отца, в 1890-е, стал совладельцем фирмы «Товарищество кожевенной и суконной мануфактуры Бахрушин и сыновья».</w:t>
      </w:r>
    </w:p>
    <w:p>
      <w:pPr>
        <w:pStyle w:val="Style15"/>
        <w:spacing w:lineRule="auto" w:line="360" w:before="0" w:after="0"/>
        <w:ind w:firstLine="709"/>
        <w:contextualSpacing/>
        <w:jc w:val="both"/>
        <w:rPr>
          <w:color w:val="000000"/>
          <w:sz w:val="28"/>
          <w:szCs w:val="28"/>
        </w:rPr>
      </w:pPr>
      <w:r>
        <w:rPr>
          <w:color w:val="000000"/>
          <w:sz w:val="28"/>
          <w:szCs w:val="28"/>
        </w:rPr>
        <w:t>Алексей Александрович Бахрушин - дядя Алексея Петровича, знаменитый основатель Театрального музея в Москве; собирал всё, что имело отношение к истории русского театра. Коллекционирование для него стало смыслом жизни. В 1894г. Александр Александрович впервые показал свое собрание публике. Спустя 20 лет он передал две тысячи бесценных экспонатов по истории русского театра в дар Академии наук. Ныне Театральный музей, созданный А.А.Бахрушиным, носит имя его основателя. По мнению современников, у всех Бахрушиных в крови были благотворительность и коллекционирование.</w:t>
      </w:r>
    </w:p>
    <w:p>
      <w:pPr>
        <w:pStyle w:val="Style15"/>
        <w:spacing w:lineRule="auto" w:line="360" w:before="0" w:after="0"/>
        <w:ind w:firstLine="709"/>
        <w:contextualSpacing/>
        <w:jc w:val="both"/>
        <w:rPr/>
      </w:pPr>
      <w:r>
        <w:rPr>
          <w:color w:val="000000"/>
          <w:sz w:val="28"/>
          <w:szCs w:val="28"/>
        </w:rPr>
        <w:t>Когда заканчивался год, они подводили итоги — если все было финансово благополучно, выделялась определенная сумма на благие дела — строительство больниц, приютов, колоний для беспризорных, ремесленных училищ, богаделен, домов для престарелых артистов. За свои заслуги перед обществом Бахрушины легко могли получить дворянство, но купечеству изменить не захотели. Получение сословных привилегий никогда не было их целью. Бахрушинская коллекция русских древностей не затерялась в его огромном собрании — сегодня она занимает почетное место среди прочих реликвий отечественной истории.</w:t>
      </w:r>
    </w:p>
    <w:p>
      <w:pPr>
        <w:pStyle w:val="Style15"/>
        <w:spacing w:lineRule="auto" w:line="360" w:before="0" w:after="0"/>
        <w:ind w:firstLine="709"/>
        <w:contextualSpacing/>
        <w:jc w:val="both"/>
        <w:rPr/>
      </w:pPr>
      <w:r>
        <w:rPr>
          <w:color w:val="000000"/>
          <w:sz w:val="28"/>
          <w:szCs w:val="28"/>
        </w:rPr>
        <w:t>Сергей Павлович Дягилев - русский театральный и художественный деятель, антрепренёр, один из основоположников группы «Мир искусства», организатор «Русских сезонов» в Париже и труппы «Русский балет Дягилева». В 1896г. Дягилев окончил университет, но вместо того чтобы заниматься юриспруденцией, начал карьеру деятеля искусства. Спустя несколько лет после получения диплома создал совместно с А.Н.Бенуа объединение «Мир искусства», редактировал одноименный журнал (с 1898 по 1904) и сам писал искусствоведческие статьи. Организовывал выставки, вызывавшие широкий резонанс: в1897 — Выставку английских и немецких акварелистов, затем Выставку скандинавских художников в залах Общества поощрения художеств, Выставку русских и финляндских художников в музее Штиглица (1898), Историко-художественную выставку русских портретов в Петербурге (1905); Выставку русского искусства в Осеннем салоне в Париже с участием произведений Бенуа, Грабаря, Кузнецова, Малявина, Репина, Серова, Явлинского и др.</w:t>
      </w:r>
    </w:p>
    <w:p>
      <w:pPr>
        <w:pStyle w:val="Heading2"/>
        <w:spacing w:lineRule="auto" w:line="360" w:before="0" w:after="0"/>
        <w:ind w:firstLine="709"/>
        <w:contextualSpacing/>
        <w:jc w:val="both"/>
        <w:rPr/>
      </w:pPr>
      <w:r>
        <w:rPr>
          <w:rStyle w:val="Mwheadline"/>
          <w:b/>
          <w:color w:val="000000"/>
          <w:sz w:val="28"/>
          <w:szCs w:val="28"/>
        </w:rPr>
        <w:t xml:space="preserve">«Ежегодник Императорских Театров». </w:t>
      </w:r>
      <w:r>
        <w:rPr>
          <w:b w:val="false"/>
          <w:color w:val="000000"/>
          <w:sz w:val="28"/>
          <w:szCs w:val="28"/>
        </w:rPr>
        <w:t>В 1899 году князь Сергей Волконский назначил Дягилева чиновником по особым поручениям, дал ему редактирование «Ежегодника Императорских Театров». Вместе с Дягилевым пришли в Императорские театры многие художники (Ап. М.Васнецов, А. Н. Бенуа, Л. С. Бакст, В. А. Серов, К. А. Коровин, А. Е. Лансере).</w:t>
      </w:r>
    </w:p>
    <w:p>
      <w:pPr>
        <w:pStyle w:val="Style15"/>
        <w:spacing w:lineRule="auto" w:line="360" w:before="0" w:after="0"/>
        <w:ind w:firstLine="709"/>
        <w:contextualSpacing/>
        <w:jc w:val="both"/>
        <w:rPr/>
      </w:pPr>
      <w:r>
        <w:rPr>
          <w:color w:val="000000"/>
          <w:sz w:val="28"/>
          <w:szCs w:val="28"/>
        </w:rPr>
        <w:t>В сезон 1900—1901 Волконский возложил на Дягилева постановку балета Делиба «Сильвия». Дягилев привлек к постановке художников группы «Мир искусства», но дело сорвалось из-за протеста чиновников дирекции. Дягилев не подчинился распоряжению директора Волконского, демонстративно отказался от редактирования «Ежегодника», и дело кончилось увольнением Дягилева.</w:t>
      </w:r>
    </w:p>
    <w:p>
      <w:pPr>
        <w:pStyle w:val="HTML1"/>
        <w:spacing w:lineRule="auto" w:line="360" w:before="0" w:after="0"/>
        <w:ind w:firstLine="709"/>
        <w:contextualSpacing/>
        <w:jc w:val="both"/>
        <w:rPr/>
      </w:pPr>
      <w:r>
        <w:rPr>
          <w:rStyle w:val="Mwheadline"/>
          <w:rFonts w:cs="Times New Roman" w:ascii="Times New Roman" w:hAnsi="Times New Roman"/>
          <w:color w:val="000000"/>
          <w:sz w:val="28"/>
          <w:szCs w:val="28"/>
        </w:rPr>
        <w:t>Русские сезоны.</w:t>
      </w:r>
      <w:r>
        <w:rPr>
          <w:rFonts w:cs="Times New Roman" w:ascii="Times New Roman" w:hAnsi="Times New Roman"/>
          <w:color w:val="000000"/>
          <w:sz w:val="28"/>
          <w:szCs w:val="28"/>
        </w:rPr>
        <w:t xml:space="preserve"> 1907г. Дягилев организовывает ежегодные зарубежные выступления русских артистов, получившие название «Русские сезоны». В 1907 году в рамках «сезонов» были проведены вступления музыкантов — «Исторические русские концерты». В них участвовали, Н.А. Римский-Корсаков, С.В. Рахманинов, А.К. Глазунов, Ф.И. Шаляпин и др. В 1908 г. состоялись сезоны русской оперы; в1909 г. — оперно-балетные выступления. Балетные сезоны затем продолжались до1913 г. Для гастролей балета Дягилев пригласил ряд знаменитых артистов, в том числе М.М.Фокина, А.П.Павлову , В.Ф.Нижинского, Т.П. Карсавину, Е.В. Гельцер. С этой труппой он гастролировал в Лондоне, Риме, а также в США. В оформлении балетов участвовали выдающиеся художники, входившие в «Мир искусства», в частности А.Н. Бенуа, Л. Бакст, А.Я. Головин, Н.К. Рерих, Н.С. Гончарова. «Сезоны» были средством пропаганды русского балетного и изобразительного искусства и способствовали расцвету балета в странах, где этот жанр не был развит.</w:t>
      </w:r>
    </w:p>
    <w:p>
      <w:pPr>
        <w:pStyle w:val="Style15"/>
        <w:spacing w:lineRule="auto" w:line="360" w:before="0" w:after="0"/>
        <w:ind w:firstLine="709"/>
        <w:contextualSpacing/>
        <w:jc w:val="both"/>
        <w:rPr/>
      </w:pPr>
      <w:r>
        <w:rPr>
          <w:color w:val="000000"/>
          <w:sz w:val="28"/>
          <w:szCs w:val="28"/>
        </w:rPr>
        <w:t>В 1911г. Дягилев организовал балетную труппу «Русский балет Дягилева». Труппа начала выступления в 1913г.и просуществовала до1929г., то есть до смерти её организатора.</w:t>
      </w:r>
    </w:p>
    <w:p>
      <w:pPr>
        <w:pStyle w:val="Style15"/>
        <w:spacing w:lineRule="auto" w:line="360" w:before="0" w:after="0"/>
        <w:ind w:firstLine="709"/>
        <w:contextualSpacing/>
        <w:jc w:val="both"/>
        <w:rPr/>
      </w:pPr>
      <w:r>
        <w:rPr>
          <w:bCs/>
          <w:color w:val="000000"/>
          <w:sz w:val="28"/>
          <w:szCs w:val="28"/>
        </w:rPr>
        <w:t xml:space="preserve">Игорь Федорович Стравинский </w:t>
      </w:r>
      <w:r>
        <w:rPr>
          <w:color w:val="000000"/>
          <w:sz w:val="28"/>
          <w:szCs w:val="28"/>
        </w:rPr>
        <w:t xml:space="preserve">(1882—1971) — русский композитор, дирижёр. Сын певца Ф.И. Стравинского. В 1900—05 занимался на юридическом факультете Петербургского университета. С детских лет учился игре на фортепьяно у А.П. Снетковой и Л.А. Кашперовой. В 1903—05 брал уроки композиции у Н.А. Римского-Корсакова, которого называл своим духовным отцом. Многие годы был дружен с С.П. Дягилевым. В </w:t>
      </w:r>
      <w:r>
        <w:rPr>
          <w:iCs/>
          <w:color w:val="000000"/>
          <w:sz w:val="28"/>
          <w:szCs w:val="28"/>
        </w:rPr>
        <w:t>«Русских сезонах»</w:t>
      </w:r>
      <w:r>
        <w:rPr>
          <w:color w:val="000000"/>
          <w:sz w:val="28"/>
          <w:szCs w:val="28"/>
        </w:rPr>
        <w:t xml:space="preserve"> в Париже прошли премьеры балетов Стравинского «Жар-птица» (1910), «Петрушка» (1911), «Весна священная» (1913), принесшие композитору мировую славу. С 1910 подолгу жил за рубежом. С 1914 обосновался в Швейцарии, с 1920 — во Франции, с 1939 — в США (в 1934 принял французское, в 1945 —американское подданство). Вёл широкую концертную деятельность (дирижировал преимущественно собственными сочинениями, выступал и как пианист). В 1902 состоялись авторские концерты в Москве и Ленинграде.</w:t>
      </w:r>
    </w:p>
    <w:p>
      <w:pPr>
        <w:pStyle w:val="Style15"/>
        <w:spacing w:lineRule="auto" w:line="360" w:before="0" w:after="0"/>
        <w:ind w:firstLine="709"/>
        <w:contextualSpacing/>
        <w:jc w:val="both"/>
        <w:rPr>
          <w:color w:val="000000"/>
          <w:sz w:val="28"/>
          <w:szCs w:val="28"/>
        </w:rPr>
      </w:pPr>
      <w:r>
        <w:rPr>
          <w:color w:val="000000"/>
          <w:sz w:val="28"/>
          <w:szCs w:val="28"/>
        </w:rPr>
        <w:t xml:space="preserve">Творчество Стравинского отличается единством, обусловленным его русскими корнями и наличием устойчивых элементов, проявляющихся в произведениях разных лет. Стравинский принадлежит к числу ведущих новаторов 20 века. Он одним из первых открыл новые музыкально-структурные элементы в фольклоре, ассимилировал некоторые современные интонации (напр., джазовые), внёс много нового в метроритмическую организацию, оркестровку, трактовку жанров. Лучшие сочинения Стравинского существенно обогатили мировую культуру и оказали воздействие на развитие музыки 20 века. </w:t>
      </w:r>
    </w:p>
    <w:p>
      <w:pPr>
        <w:pStyle w:val="Normal"/>
        <w:spacing w:lineRule="auto" w:line="360" w:before="0" w:after="0"/>
        <w:ind w:firstLine="709"/>
        <w:contextualSpacing/>
        <w:jc w:val="both"/>
        <w:rPr/>
      </w:pPr>
      <w:r>
        <w:rPr>
          <w:rStyle w:val="StrongEmphasis"/>
          <w:b w:val="false"/>
          <w:color w:val="000000"/>
          <w:sz w:val="28"/>
          <w:szCs w:val="28"/>
        </w:rPr>
        <w:t>Сочинения.</w:t>
      </w:r>
    </w:p>
    <w:p>
      <w:pPr>
        <w:pStyle w:val="Normal"/>
        <w:spacing w:lineRule="auto" w:line="360" w:before="0" w:after="0"/>
        <w:ind w:firstLine="709"/>
        <w:contextualSpacing/>
        <w:jc w:val="both"/>
        <w:rPr/>
      </w:pPr>
      <w:r>
        <w:rPr>
          <w:rStyle w:val="StrongEmphasis"/>
          <w:b w:val="false"/>
          <w:color w:val="000000"/>
          <w:sz w:val="28"/>
          <w:szCs w:val="28"/>
        </w:rPr>
        <w:t>О</w:t>
      </w:r>
      <w:r>
        <w:rPr>
          <w:iCs/>
          <w:color w:val="000000"/>
          <w:sz w:val="28"/>
          <w:szCs w:val="28"/>
        </w:rPr>
        <w:t>перы:</w:t>
      </w:r>
    </w:p>
    <w:p>
      <w:pPr>
        <w:pStyle w:val="Normal"/>
        <w:spacing w:lineRule="auto" w:line="360" w:before="0" w:after="0"/>
        <w:ind w:firstLine="709"/>
        <w:contextualSpacing/>
        <w:jc w:val="both"/>
        <w:rPr/>
      </w:pPr>
      <w:r>
        <w:rPr>
          <w:color w:val="000000"/>
          <w:sz w:val="28"/>
          <w:szCs w:val="28"/>
        </w:rPr>
        <w:t>Соловей (лирическая сказка; либретто Стравинского и С. С. Митусова по сказке X.К. Лидорсена, 1908-14, поставлена 1914, "Гранд-Опера", Париж), Мавра (опера буффа, либретто Б. Кохно, пo поэме Пушкинa "Домик в Коломне", 1922, "Гранд-Опера", Париж), Царь Эдип (Oedipus Rех, опера-оратория, по трагедии Софокла, либретто Ж. Кокто и Стравинского, перевод с латыни на французский язык Ж. Даниелу, 1927, Театр Сары Бернар, Париж; 2-я редакция 1948), Похождения повесы (Карьера мота - Rake's progress, либретто У. Одена и Ч. Кальмана по серии гравюр Дж. Хогарта, 1951, театр "Фениче", Венеция);</w:t>
      </w:r>
    </w:p>
    <w:p>
      <w:pPr>
        <w:pStyle w:val="Style15"/>
        <w:spacing w:lineRule="auto" w:line="360" w:before="0" w:after="0"/>
        <w:ind w:firstLine="709"/>
        <w:contextualSpacing/>
        <w:jc w:val="both"/>
        <w:rPr/>
      </w:pPr>
      <w:r>
        <w:rPr>
          <w:iCs/>
          <w:color w:val="000000"/>
          <w:sz w:val="28"/>
          <w:szCs w:val="28"/>
        </w:rPr>
        <w:t>Балеты:</w:t>
      </w:r>
    </w:p>
    <w:p>
      <w:pPr>
        <w:pStyle w:val="Style15"/>
        <w:spacing w:lineRule="auto" w:line="360" w:before="0" w:after="0"/>
        <w:ind w:firstLine="709"/>
        <w:contextualSpacing/>
        <w:jc w:val="both"/>
        <w:rPr/>
      </w:pPr>
      <w:r>
        <w:rPr>
          <w:color w:val="000000"/>
          <w:sz w:val="28"/>
          <w:szCs w:val="28"/>
        </w:rPr>
        <w:t>Жар-птица (L'oisеau dе feu, сказка-балет, либретто М. М. Фокина, 1910, "Театр Eлисейских полей", Париж; 2-я редакция 1945), Петрушка (Petrouchka, потешные сцены, либретто А. Бенуа и Стравинского, 1311, театр "Шатле", Париж; 2-я редакция с уменьшенным составом оркестра, 1946), Весна священная, картины языческой Руси в 2 частях (либретто Н. К. и С. П. Рерихов, 1913, "Театр Елисейских полей", Париж; 2-я редакция сцены Великой священной пляски, 1943), Байка про Лису, Петуха, Кота да Барана, весёлое представление с пением и музыкой (по русским народным сказкам, 1917, поставлен 1922, "Гранд-Опера", Париж), История солдата (Сказка о беглом солдате и чёрте, читаемая, играемая и танцуемая, в 2 частях, для чтеца, 2 артистов, мимической роли, кларнета, фагота, корнета, тромбона, ударных, скрипки и контробаса; на основе русских народных сказок из собрания А.Н. Афанасьева, и переведено на французский язык Ш. Рамюза-"L'histoirе de soldat", 1918, Лозанна), Песнь Соловья (Chant du rossignol, 1 действие, на музыку из оперы Соловей, "Русский балет С. Дягилева", Париж, 1920), Пульчинелла (Pulcinella, балет с пением, по неаполитанской рукописи начала 18 в.; музыка на основе тем, фрагментов сочинений и пьес Дж. Б. Перголези, 1920, "Русский балет С. Дягилева", "Гранд-Опера", Париж), Свадебка (Les nocеs, хореографические сцены с пением и музыкой на народные тексты из собрания П. В. Киреевского, 1923, театр "Гете лирик", Париж), Аполлон Мусагет (в 2 картинах, для струнного оркестра, 1928, Театр Сары Бернар, Париж - Вашингтон; 2-я редакция 1947), Поцелуй феи (Le baiser dе la fee, балет-аллегория в 4 картинах, либретто С. по сказке Андерсена "Снежная королева", 1928, "Гранд-Опера", Париж; 2-я редакция 1950), Игра в карты (Jеu dе cartes; другое название- Покер, балет в 3 "сдачах", хореография Стравинского совместно с М. Малаевым, 1937, Нью-Йорк), Цирковая полька (Circus polka, по пьесе для камерного оркестра, "Барнум энд Бейли сёркус", Нью-Йорк, 1942), Орфей (3 картины, либретто Стравинского, 1948, "Нью-Йорк сити балле", Нью-Йорк), Агон (для 12 танцовщиков, в 3 частях, 1957, там же), Клетка (Cage, 1 действие, на музыку Базельского концерта для струнных, "Нью-Йорк сити балле", 1951);</w:t>
      </w:r>
    </w:p>
    <w:p>
      <w:pPr>
        <w:pStyle w:val="Style15"/>
        <w:spacing w:lineRule="auto" w:line="360" w:before="0" w:after="0"/>
        <w:ind w:firstLine="709"/>
        <w:contextualSpacing/>
        <w:jc w:val="both"/>
        <w:rPr/>
      </w:pPr>
      <w:r>
        <w:rPr>
          <w:iCs/>
          <w:color w:val="000000"/>
          <w:sz w:val="28"/>
          <w:szCs w:val="28"/>
        </w:rPr>
        <w:t xml:space="preserve">Для солистов, хора и оркестра -  </w:t>
      </w:r>
      <w:r>
        <w:rPr>
          <w:color w:val="000000"/>
          <w:sz w:val="28"/>
          <w:szCs w:val="28"/>
        </w:rPr>
        <w:t>Священное песнопение во славу имени св. Марка (Canticum Sacrum ad honorem Sancti Marci nominis, на текст из Ветхого Завета, 1956), Threni (Плач пророка Иеремии, на латинский текст из Ветхого Завета, 1958), кантата Проповедь, притча и молитва (A Sermon, a narrative and a prayer, 1961), Заупокойные песнопения (Requiem canticles, на канонический текст католической заупокойной мессы и погребальной службы, 1966);</w:t>
      </w:r>
    </w:p>
    <w:p>
      <w:pPr>
        <w:pStyle w:val="Style15"/>
        <w:spacing w:lineRule="auto" w:line="360" w:before="0" w:after="0"/>
        <w:ind w:firstLine="709"/>
        <w:contextualSpacing/>
        <w:jc w:val="both"/>
        <w:rPr/>
      </w:pPr>
      <w:r>
        <w:rPr>
          <w:iCs/>
          <w:color w:val="000000"/>
          <w:sz w:val="28"/>
          <w:szCs w:val="28"/>
        </w:rPr>
        <w:t xml:space="preserve">Для хора и оркестра - </w:t>
      </w:r>
      <w:r>
        <w:rPr>
          <w:color w:val="000000"/>
          <w:sz w:val="28"/>
          <w:szCs w:val="28"/>
        </w:rPr>
        <w:t>Симфония псалмов (Symphony of psalms, на латинские тексты Ветхого Завета, 1930, 2-я редакция 1948), Звёздное знамя (Star-spangled banner, американский национальный гимн, 1941), кантаты - К 60-летию Н.А. Римского-Корсакова (для хора с фортепьно, 1904; утеряна), Звездоликий (Радение белых голубей, на cлова К.Д. Бальмонта, 1912, 1-е исполнение 1939), Вавилон (по 1-й Книге Моисеевой, глава XI, песни 1-9, 1944), кантата на слова английских поэтов 15-16 вв. (1952);</w:t>
      </w:r>
    </w:p>
    <w:p>
      <w:pPr>
        <w:pStyle w:val="Style15"/>
        <w:spacing w:lineRule="auto" w:line="360" w:before="0" w:after="0"/>
        <w:ind w:firstLine="709"/>
        <w:contextualSpacing/>
        <w:jc w:val="both"/>
        <w:rPr/>
      </w:pPr>
      <w:r>
        <w:rPr>
          <w:iCs/>
          <w:color w:val="000000"/>
          <w:sz w:val="28"/>
          <w:szCs w:val="28"/>
        </w:rPr>
        <w:t xml:space="preserve">Для хора и камерно-инструментального ансамбля - </w:t>
      </w:r>
      <w:r>
        <w:rPr>
          <w:color w:val="000000"/>
          <w:sz w:val="28"/>
          <w:szCs w:val="28"/>
        </w:rPr>
        <w:t>месса для смешанного хора и двойного квинтета духовых на канонический текст католической литургии, в 5 частях (1948), Памяти Т. С. Элиота (Introitus Т. S. Eliot in memoriam, на латинский текст католической заупокойной молитвы, 1965);</w:t>
      </w:r>
    </w:p>
    <w:p>
      <w:pPr>
        <w:pStyle w:val="Style15"/>
        <w:spacing w:lineRule="auto" w:line="360" w:before="0" w:after="0"/>
        <w:ind w:firstLine="709"/>
        <w:contextualSpacing/>
        <w:jc w:val="both"/>
        <w:rPr>
          <w:color w:val="000000"/>
          <w:sz w:val="28"/>
          <w:szCs w:val="28"/>
        </w:rPr>
      </w:pPr>
      <w:r>
        <w:rPr>
          <w:iCs/>
          <w:color w:val="000000"/>
          <w:sz w:val="28"/>
          <w:szCs w:val="28"/>
        </w:rPr>
        <w:t xml:space="preserve">Для оркестра - </w:t>
      </w:r>
      <w:r>
        <w:rPr>
          <w:color w:val="000000"/>
          <w:sz w:val="28"/>
          <w:szCs w:val="28"/>
        </w:rPr>
        <w:t>3 симфонии (Es-dur, 1907, 2-я редакция 1917; in С, 1940; в 3 движениях- Symphony in three movements, 1945), Дамбартон - Окс концерт, Es-dur (Dumbarton Oaks, 1938), Базeльский концерт, D-dur (для струнного оркестра, 1940), Фантастическое скерцо (1908), Фейерверк, фантазия (1908, также "футуристический балет без танцоров", 1917, Рим), Русская песнь (1937), 4 норвежских настроения (Four Norwegian moods, 1942), Балетные сцены в 11 частях (1944), Поздравительная прелюдия, или Маленькая увертюра (Greеtings prelude, 1955, к 80-летию П. Монте), Памятник Джезуальдо ди Веноза к 400-летию (Monumenturn pro Gesualdo di Ve-nosa, 3 мадригала, также под названием Мадригальная симфония, или Монумент, 1960), 8 миниатюр (1962, инструментовка фортепьянных сочинений для 5 пальцев, 1921), Вариации памяти Олдоса Хаксли (1964), канон на тему русской народной мелодии Не сосна у ворот раскачалася.</w:t>
      </w:r>
    </w:p>
    <w:p>
      <w:pPr>
        <w:pStyle w:val="Style15"/>
        <w:spacing w:lineRule="auto" w:line="360" w:before="0" w:after="0"/>
        <w:ind w:firstLine="709"/>
        <w:contextualSpacing/>
        <w:jc w:val="both"/>
        <w:rPr/>
      </w:pPr>
      <w:r>
        <w:rPr>
          <w:color w:val="000000"/>
          <w:sz w:val="28"/>
          <w:szCs w:val="28"/>
        </w:rPr>
        <w:t>Таким образом, Игорь Стравинский – легендарная фигура в музыке двадцатого века. За долгую жизнь этому композитору удалось использовать все достижения современной авангардной музыки.</w:t>
      </w:r>
    </w:p>
    <w:p>
      <w:pPr>
        <w:pStyle w:val="Normal"/>
        <w:spacing w:lineRule="auto" w:line="360" w:before="0" w:after="0"/>
        <w:ind w:firstLine="709"/>
        <w:contextualSpacing/>
        <w:jc w:val="both"/>
        <w:rPr/>
      </w:pPr>
      <w:r>
        <w:rPr>
          <w:color w:val="000000"/>
          <w:sz w:val="28"/>
          <w:szCs w:val="28"/>
        </w:rPr>
        <w:t>Купцы – меценаты и коллекционеры – многое сделали для русской культуры. Они способствовали созданию театров, музеев. Благодаря им Россия имеет одно из лучших в мире собраний новой французской живописи.</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 xml:space="preserve">3. Мамонтов – русский меценат </w:t>
      </w:r>
      <w:r>
        <w:rPr>
          <w:color w:val="000000"/>
          <w:sz w:val="28"/>
          <w:szCs w:val="28"/>
          <w:lang w:val="en-US"/>
        </w:rPr>
        <w:t>XIX</w:t>
      </w:r>
      <w:r>
        <w:rPr>
          <w:color w:val="000000"/>
          <w:sz w:val="28"/>
          <w:szCs w:val="28"/>
        </w:rPr>
        <w:t xml:space="preserve"> века</w:t>
      </w:r>
    </w:p>
    <w:p>
      <w:pPr>
        <w:pStyle w:val="Normal"/>
        <w:spacing w:lineRule="auto" w:line="360" w:before="0" w:after="0"/>
        <w:ind w:firstLine="709"/>
        <w:contextualSpacing/>
        <w:jc w:val="both"/>
        <w:rPr>
          <w:color w:val="FFFFFF"/>
          <w:sz w:val="28"/>
          <w:szCs w:val="28"/>
        </w:rPr>
      </w:pPr>
      <w:r>
        <w:rPr>
          <w:color w:val="FFFFFF"/>
          <w:sz w:val="28"/>
          <w:szCs w:val="28"/>
        </w:rPr>
        <w:t>меценат благотворительность культура</w:t>
      </w:r>
    </w:p>
    <w:p>
      <w:pPr>
        <w:pStyle w:val="Normal"/>
        <w:spacing w:lineRule="auto" w:line="360" w:before="0" w:after="0"/>
        <w:ind w:firstLine="709"/>
        <w:contextualSpacing/>
        <w:jc w:val="both"/>
        <w:rPr>
          <w:color w:val="000000"/>
          <w:sz w:val="28"/>
          <w:szCs w:val="28"/>
        </w:rPr>
      </w:pPr>
      <w:r>
        <w:rPr>
          <w:color w:val="000000"/>
          <w:sz w:val="28"/>
          <w:szCs w:val="28"/>
        </w:rPr>
        <w:t>Савва Иванович Мамонтов – русский предприниматель и меценат, основатель первой частной Русской оперы. Родился 3 октября 1841 года в купеческой семье Ивана Фёдоровича Мамонтова и Марии Тихоновны, был четвёртым ребёнком. Род Мамонтовых ведёт своё начало от Ивана Мамонтова, о котором известно лишь то, что он родился в 1730 году. В 1760 у него родился сын Фёдор Иванович, которому жители Звенигорода поставили памятник в благодарность за помощь, которую он оказал им в 1812 году. Одна из внучек родоначальника семьи Мамонтовых А.Н.Боткина пишет, что его сыновья, Иван и Николай Фёдоровичи приехали в Москву богатыми людьми. Николай Фёдорович купил дом на Разгуляе. К этому времени у него была большая семья. Между 1829 и 1840 годами родилось шесть сыновей. В 1843 и 1844 годах – две дочери, Зинаида и Вера, которых все очень любили и называли «Зина-Вера», соединяя их в одно, так они были дружны и неразлучны между собой (на Зине женится В.И. Якунчиков, на Вере – П.М. Третьяков).</w:t>
      </w:r>
    </w:p>
    <w:p>
      <w:pPr>
        <w:pStyle w:val="Normal"/>
        <w:spacing w:lineRule="auto" w:line="360" w:before="0" w:after="0"/>
        <w:ind w:firstLine="709"/>
        <w:contextualSpacing/>
        <w:jc w:val="both"/>
        <w:rPr>
          <w:color w:val="000000"/>
          <w:sz w:val="28"/>
          <w:szCs w:val="28"/>
        </w:rPr>
      </w:pPr>
      <w:r>
        <w:rPr>
          <w:color w:val="000000"/>
          <w:sz w:val="28"/>
          <w:szCs w:val="28"/>
        </w:rPr>
        <w:t>Все дети Ивана и Николая Фёдоровичей были хорошо образованы и разнообразно одарены. Их отцы были в дружеских отношениях с Кокоревым и Погодиным; с декабристами Ентальцевым, Тизенгаузеном, Муравьёвым и Пущиным. Встречи с ними благотворно влияли на молодёжь. Так, например, через Погодина им открывался весь литературный и учёный мир Москвы. Но особенно Иван Фёдорович Мамонтов был дружен с декабристом И.И. Пущиным, который, как известно, был другом А.С. Пушкина. Савва Иванович, один из сыновей Ивана Фёдоровича Мамонтова, говорил, что эти встречи детства навсегда остались в памяти, воспринял он их и помнил так же хорошо, как и внушённую отцом мысль: главная обязанность человека - труд. «Всякий гражданин должен трудиться. Для пользы своей семьи, общественной и отечественной, а иначе сложится человек в тунеядца. Первый труд юноши - учиться по направлению родителей или старших в семействе».</w:t>
      </w:r>
    </w:p>
    <w:p>
      <w:pPr>
        <w:pStyle w:val="Style15"/>
        <w:spacing w:lineRule="auto" w:line="360" w:before="0" w:after="0"/>
        <w:ind w:firstLine="709"/>
        <w:contextualSpacing/>
        <w:jc w:val="both"/>
        <w:rPr>
          <w:color w:val="000000"/>
          <w:sz w:val="28"/>
          <w:szCs w:val="28"/>
        </w:rPr>
      </w:pPr>
      <w:r>
        <w:rPr>
          <w:color w:val="000000"/>
          <w:sz w:val="28"/>
          <w:szCs w:val="28"/>
        </w:rPr>
        <w:t>Музей народного искусства. В 1870 году Савва Иванович купил Абрамцево, в котором возводит ряд построек в русском стиле: керамическую мастерскую по проекту Гартмана (1872), «Терем» (архитектор И.П. Ропет, 1873), церковь (по проекту В.М. Васнецова, 1881-82). Жена Саввы Ивановича Елизавета Григорьевна открывает школу для крестьянских детей и столярно-резническую мастерскую. Елизавета Григорьевна организовывала экспедиции в города и деревни за произведениями искусства народных художников. В 80-х годах в Абрамцеве был создан музей народного искусства. В доме Мамонтовых была хорошая библиотека. Когда кто-нибудь из художников начинал работать над историческим полотном, Елизавета Григорьевна подбирала всевозможную документацию, материалы и литературу о событиях тех лет. Предметы быта, украшенные резьбой, созданные по её рисункам, стали входить в жизнь людей.</w:t>
      </w:r>
    </w:p>
    <w:p>
      <w:pPr>
        <w:pStyle w:val="Style15"/>
        <w:spacing w:lineRule="auto" w:line="360" w:before="0" w:after="0"/>
        <w:ind w:firstLine="709"/>
        <w:contextualSpacing/>
        <w:jc w:val="both"/>
        <w:rPr/>
      </w:pPr>
      <w:r>
        <w:rPr>
          <w:color w:val="000000"/>
          <w:sz w:val="28"/>
          <w:szCs w:val="28"/>
        </w:rPr>
        <w:t>Талант скульптора. Савва Иванович принимал деятельное участие во всех семейных начинаниях и немало вложил в них своей души. Он был талантлив во всём. «Его… интересовала керамика, и он завёл гончарную мастерскую, где наряду с другими художниками сам лепил…» Скульптурой Савва Иванович занялся в 1873 году. Специалисты высоко оценили и этот его талант. Он вылепил по фотографиям бюст отца. Затем лепит с натуры бюсты дворника, кучера. Ему позируют Н.В. Неврев, Г.Н. Федотова. Он создаёт бюст композитора Булахова. По памяти Савва Иванович создаёт бюст В.А. Гартмана, который скоропостижно скончался в 1873 году, и этот бюст отвозит в Рим, чтобы перевести его в мрамор. Работа понравилась всем, кто был знаком с покойным.</w:t>
      </w:r>
    </w:p>
    <w:p>
      <w:pPr>
        <w:pStyle w:val="Style15"/>
        <w:spacing w:lineRule="auto" w:line="360" w:before="0" w:after="0"/>
        <w:ind w:firstLine="709"/>
        <w:contextualSpacing/>
        <w:jc w:val="both"/>
        <w:rPr/>
      </w:pPr>
      <w:r>
        <w:rPr>
          <w:color w:val="000000"/>
          <w:sz w:val="28"/>
          <w:szCs w:val="28"/>
        </w:rPr>
        <w:t>Помощь молодым художникам. Савва Иванович стал перестраивать свой дом, готовясь к приезду друзей-художников. Всю жизнь он будет совершенствовать свой дом, чтобы создать наилучшие условия для их жизни и творчества. Он создаст в нём кабинет, который со временем превратится в театр, мастерскую для своих талантливых современников. В течение двух лет он нечасто, неназойливо повторяет им свои приглашения. В 1877 году В.Д. Поленов и И.Е. Репин приезжают в Москву, где они нашли радушный приём и широкие возможности для творчества. В Москве образовался художественный кружок, о котором они все мечтали в Италии. Москва сразу дала художникам материал для работы, вдохновила их. Так, В.Д. Поленов в первые же месяцы своей жизни в Москве написал картину «Московский дворик», которую с выставки купил П.М. Третьяков. И.С. Тургеневу тоже понравилось это полотно, и он едет к Поленову в мастерскую и просит выполнить для себя повторение.</w:t>
      </w:r>
    </w:p>
    <w:p>
      <w:pPr>
        <w:pStyle w:val="Style15"/>
        <w:spacing w:lineRule="auto" w:line="360" w:before="0" w:after="0"/>
        <w:ind w:firstLine="709"/>
        <w:contextualSpacing/>
        <w:jc w:val="both"/>
        <w:rPr/>
      </w:pPr>
      <w:r>
        <w:rPr>
          <w:color w:val="000000"/>
          <w:sz w:val="28"/>
          <w:szCs w:val="28"/>
        </w:rPr>
        <w:t>Художник Валентин Серов познал в семье Саввы Ивановича и Елизаветы Григорьевны Мамонтовых радость беззаботного детства, а повзрослев, полную удовлетворённость своим трудом. Здесь вместе с ним взрослела Веруша Мамонтова - дочь Саввы Ивановича, знаменитая «Девочка с персиками».</w:t>
      </w:r>
    </w:p>
    <w:p>
      <w:pPr>
        <w:pStyle w:val="Style15"/>
        <w:spacing w:lineRule="auto" w:line="360" w:before="0" w:after="0"/>
        <w:ind w:firstLine="709"/>
        <w:contextualSpacing/>
        <w:jc w:val="both"/>
        <w:rPr>
          <w:color w:val="000000"/>
          <w:sz w:val="28"/>
          <w:szCs w:val="28"/>
        </w:rPr>
      </w:pPr>
      <w:r>
        <w:rPr>
          <w:color w:val="000000"/>
          <w:sz w:val="28"/>
          <w:szCs w:val="28"/>
        </w:rPr>
        <w:t>Замечательный художник В.М.Васнецов в самом начале творческого пути нуждался как в материальной поддержке, так и в личном, духовном общении. С Саввой Ивановичем его познакомил Репин в 1878 году. О их первой встрече Васнецов вспоминал: «…Он поразил меня и привлёк даже своей наружностью: большие сильные… волевые глаза, вся фигура… складная, энергичная, богатырская…, обращение прямое, открытое – знакомишься с ним…, а кажется, что уже давно был с ним знаком…».</w:t>
      </w:r>
    </w:p>
    <w:p>
      <w:pPr>
        <w:pStyle w:val="Style15"/>
        <w:spacing w:lineRule="auto" w:line="360" w:before="0" w:after="0"/>
        <w:ind w:firstLine="709"/>
        <w:contextualSpacing/>
        <w:jc w:val="both"/>
        <w:rPr>
          <w:color w:val="000000"/>
          <w:sz w:val="28"/>
          <w:szCs w:val="28"/>
        </w:rPr>
      </w:pPr>
      <w:r>
        <w:rPr>
          <w:color w:val="000000"/>
          <w:sz w:val="28"/>
          <w:szCs w:val="28"/>
        </w:rPr>
        <w:t>Мамонтов постоянно давал Васнецову заказы: рисунки для школы, которая была выстроена и открыта Мамонтовым в Абрамцеве, картины для неё же, многое для Абрамцевской церкви. «Мои там работы: …образ «Богоматери», «Преподобный Сергий» и несколько других малых образов. Своей рукой я расписал клиросы, …пришлось набирать мозаику пола с рабочими…» Васнецов многие годы ощущал к себе внимание, отношение чистого, неравнодушного сердца. Он хранил и любил перечитывать написанные ему Саввой Ивановичем строки: «Если ты бодр, здоров и весел, это всё, что нужно, и за успехом в работе дело не станет. Если ты станешь... предаваться какой-то непонятной мировой скорби (сколько доброго семени сгорало на этой негодной почве), то напиши мне, я изругаю тебя... Знай, что ты прочно сидишь в сердцах людей, выразивших тебе свою дружбу неподдельно и искренно. А ведь это сознание - хорошее подспорье в жизни. Сколько людей на свете идут тропой злобы только потому, что окружающие равнодушны к ним…» Спустя годы Васнецов напишет о Мамонтове, что его роль во многих «областях общественной жизни значительна, как личности одарённой, творческой… Кто знал его или только раз встретился с ним, тот его уже не забудет… Он …привлекал к себе… особенной чуткостью и отзывчивостью ко всем тем чаяниям и мечтам, чем жив и живёт художник… С ним было легко работать…».</w:t>
      </w:r>
    </w:p>
    <w:p>
      <w:pPr>
        <w:pStyle w:val="Style15"/>
        <w:spacing w:lineRule="auto" w:line="360" w:before="0" w:after="0"/>
        <w:ind w:firstLine="709"/>
        <w:contextualSpacing/>
        <w:jc w:val="both"/>
        <w:rPr/>
      </w:pPr>
      <w:r>
        <w:rPr>
          <w:color w:val="000000"/>
          <w:sz w:val="28"/>
          <w:szCs w:val="28"/>
        </w:rPr>
        <w:t>Сохранил благодарность к С.И. Мамонтову ученик Саврасова и Поленова - художник Константин Коровин. Успехом у публики он ещё не пользовался, когда Савва Иванович угадал его скрытые таланты и пригласил к себе после окончания училища, предложив писать декорации и рисунки костюмов. Коровин нашёл в доме Мамонтовых родственную любовь и заботу.</w:t>
      </w:r>
    </w:p>
    <w:p>
      <w:pPr>
        <w:pStyle w:val="Style15"/>
        <w:spacing w:lineRule="auto" w:line="360" w:before="0" w:after="0"/>
        <w:ind w:firstLine="709"/>
        <w:contextualSpacing/>
        <w:jc w:val="both"/>
        <w:rPr>
          <w:color w:val="000000"/>
          <w:sz w:val="28"/>
          <w:szCs w:val="28"/>
        </w:rPr>
      </w:pPr>
      <w:r>
        <w:rPr>
          <w:color w:val="000000"/>
          <w:sz w:val="28"/>
          <w:szCs w:val="28"/>
        </w:rPr>
        <w:t>Давно признан художник М.А. Врубель. Но этого не было при его жизни. В доме Мамонтовых Врубель обрёл душевное равновесие, уверенность. Здесь в большом кабинете Саввы Ивановича, мгновенно подчинившись общему творческому настроению, Врубель написал «Демона». Вот строки из его письма: «Обстановка моей работы превосходная - в великолепном кабинете Саввы Ивановича Мамонтова…». «Я занят, - писал он сестре в конце 90-х годов, - ...постройкой (по моему проекту) пристройки к дому Мамонтовых в Москве с роскошным фасадом, в римско-византийском вкусе... Скульптура вся собственноручная…».</w:t>
      </w:r>
    </w:p>
    <w:p>
      <w:pPr>
        <w:pStyle w:val="Style15"/>
        <w:spacing w:lineRule="auto" w:line="360" w:before="0" w:after="0"/>
        <w:ind w:firstLine="709"/>
        <w:contextualSpacing/>
        <w:jc w:val="both"/>
        <w:rPr/>
      </w:pPr>
      <w:r>
        <w:rPr>
          <w:color w:val="000000"/>
          <w:sz w:val="28"/>
          <w:szCs w:val="28"/>
        </w:rPr>
        <w:t>В жизни Московского художественного кружка в разной степени принимали участие В.И. Суриков, М.В. Нестеров, Аполинарий Васнецов, И.И. Левитана, Сергей Малютин, Сергей Коровин, Н.В. Неврев, А.А. Киселёв, В.А. Симов, П.А. Спиро, И.Е. Бондаренко, Н.Н.Ге, мастер-кирамист Петр Ваулин. Все участники Московского художественного кружка работали очень много, труд составлял смысл и счастье жизни. Благодаря кругу друзей, собиравшихся под крышей дома Мамонтовых, художником-пейзажистом и собирателем живописи древнерусских художников стал Илья Семёнович Остроухов.</w:t>
      </w:r>
    </w:p>
    <w:p>
      <w:pPr>
        <w:pStyle w:val="Style15"/>
        <w:spacing w:lineRule="auto" w:line="360" w:before="0" w:after="0"/>
        <w:ind w:firstLine="709"/>
        <w:contextualSpacing/>
        <w:jc w:val="both"/>
        <w:rPr/>
      </w:pPr>
      <w:r>
        <w:rPr>
          <w:color w:val="000000"/>
          <w:sz w:val="28"/>
          <w:szCs w:val="28"/>
        </w:rPr>
        <w:t>Мамонтовская опера.</w:t>
      </w:r>
    </w:p>
    <w:p>
      <w:pPr>
        <w:pStyle w:val="Style15"/>
        <w:spacing w:lineRule="auto" w:line="360" w:before="0" w:after="0"/>
        <w:ind w:firstLine="709"/>
        <w:contextualSpacing/>
        <w:jc w:val="both"/>
        <w:rPr/>
      </w:pPr>
      <w:r>
        <w:rPr>
          <w:color w:val="000000"/>
          <w:sz w:val="28"/>
          <w:szCs w:val="28"/>
        </w:rPr>
        <w:t>9 января 1885 года в Москве, в Камергерском переулке, в помещении бывшего театра Леознова Савва Иванович открыл театр под названием Московская частая русская опера, которая стала началом великого преобразования сцены. Московская частная русская опера, работавшая в 1885-1888, 1896-1905 под разными названиями, прочно вошла в историю нашей культуры, она пропагандировала произведения русских композиторов, объединяла крупнейших деятелей различных областей русского искусства. Московская частная русская опера дала миру Ф.И. Шаляпина. На её подмостках начался расцвет творчества и многих других гениальных артистов. Дирижёрами здесь работали М.М. Ипполитов-Иванов, ещё молодой, но уже имевший опыт работы в Тифлисской опере, и С.В. Рахманинов, которого пригласили сюда сразу после окончания консерватории. Спектакли, поставленные на сцене Московской частной русской оперы, оставили о театре добрую память, сделали его драгоценным камнем в короне, венчающей искусство Москвы.</w:t>
      </w:r>
    </w:p>
    <w:p>
      <w:pPr>
        <w:pStyle w:val="Style15"/>
        <w:spacing w:lineRule="auto" w:line="360" w:before="0" w:after="0"/>
        <w:ind w:firstLine="709"/>
        <w:contextualSpacing/>
        <w:jc w:val="both"/>
        <w:rPr/>
      </w:pPr>
      <w:r>
        <w:rPr>
          <w:color w:val="000000"/>
          <w:sz w:val="28"/>
          <w:szCs w:val="28"/>
        </w:rPr>
        <w:t>Театрально-декоративное искусство в России, по существу, начинается с Московской частой русской оперы, с привлечения к работе в ней крупнейших художников того времени, таких как братья Васнецовы, В. Поленов, И. Левитан, К. Коровин, М. Врубель, С. Малютин, В. Серов, А. Головин, которые принимали живое участие в театре потому, что поняли величие и значение стремлений Мамонтова и поддержали «аккорд цельный, прямой, чистый», «мажор звенящий и захватывающий», создание в театре произведений искусства высокого, одухотворённого. В Московской частой русской опере роль художника была поднята на небывалую до того в театрах высоту.</w:t>
      </w:r>
    </w:p>
    <w:p>
      <w:pPr>
        <w:pStyle w:val="Style15"/>
        <w:spacing w:lineRule="auto" w:line="360" w:before="0" w:after="0"/>
        <w:ind w:firstLine="709"/>
        <w:contextualSpacing/>
        <w:jc w:val="both"/>
        <w:rPr/>
      </w:pPr>
      <w:r>
        <w:rPr>
          <w:color w:val="000000"/>
          <w:sz w:val="28"/>
          <w:szCs w:val="28"/>
        </w:rPr>
        <w:t>В любом артисте Московской частой русской оперы Савва Иванович, прежде всего, видел человека и делал всё возможное, чтобы способствовать не только развитию певца-актёра, но и его личности. «Нам молодым артистам приятно было работать и учиться под его руководством: человек неутомимой энергии и исключительной работоспособности. Он был сам примером», - писал М.Д. Малинин, о приходе которого на сцену С.И. Мамонтов писал: «...нам бог послал такого роскошного баритона…». В этом театре начинали свой творческий путь А.В. Секар-Рожанский, Н.В. Салина, Т.С. Любатович, Е.Я. Цветкова, В.Н. Петрова-Званцева, жена художника М.А. Врубеля - Н.И. Забела-Врубель и Ф.И. Шаляпин, которого на первых же репетициях поразили сердечные отношения между актёрами.</w:t>
      </w:r>
    </w:p>
    <w:p>
      <w:pPr>
        <w:pStyle w:val="Style15"/>
        <w:spacing w:lineRule="auto" w:line="360" w:before="0" w:after="0"/>
        <w:ind w:firstLine="709"/>
        <w:contextualSpacing/>
        <w:jc w:val="both"/>
        <w:rPr/>
      </w:pPr>
      <w:r>
        <w:rPr>
          <w:color w:val="000000"/>
          <w:sz w:val="28"/>
          <w:szCs w:val="28"/>
        </w:rPr>
        <w:t>Первым спектаклем была «Русалка» А.С. Даргомыжского. Первое представление Московской частой русской оперы критика приняла плохо. Потребовалось немало мужества, чтобы устоять. Савва Иванович был далёк от мысли о мгновенной победе. Он не искал славы для себя, он не хотел, чтобы его имя появлялось в афише. Официально директором театра числился Кротков, затем Винтер. Савва Иванович хотел славы русской музыке, русскому искусству, потому что «ни в одной цивилизованной стране Европы отечественная музыка не находится в таком загоне, как у нас в России». Не «я», но совершаемое дело важно, поэтому не смогли остановить его в этом стремлении плохие рецензии. Молодой состав труппы театра, набранной Саввой Ивановичем, поверил в него, в своего неофициального руководителя. Успех и признание современников пришли. Как правило, билеты в Частную русскую оперу были значительно дешевле, чем в остальные театры, тем самым Мамонтов дал возможность небогатым людям познакомиться с отличными образцами оперного искусства.</w:t>
      </w:r>
    </w:p>
    <w:p>
      <w:pPr>
        <w:pStyle w:val="Style15"/>
        <w:spacing w:lineRule="auto" w:line="360" w:before="0" w:after="0"/>
        <w:ind w:firstLine="709"/>
        <w:contextualSpacing/>
        <w:jc w:val="both"/>
        <w:rPr/>
      </w:pPr>
      <w:r>
        <w:rPr>
          <w:color w:val="000000"/>
          <w:sz w:val="28"/>
          <w:szCs w:val="28"/>
        </w:rPr>
        <w:t>На сцене Московской частной русской оперы впервые были поставлены оперы таких замечательных русских композиторов, как Кюи, Римский-Корсаков, Мусоргский, Глинка, Даргомыжский, Бородин, произведения, которых не принимала дирекция Императорских театров. И современники высоко оценили, что Мамонтов с особенной любовью относится к постановке опер отечественных композиторов. Многих художников, актёров, композиторов Савва Иванович поддерживал и материально. Например, В.С. Калинников был тяжело болен и сильно нуждался. Когда Мамонтову о нём рассказали, то он немедленно познакомился с Калинниковым и перевёз его в Ялту, создал там все необходимые условия для жизни и творчества этого гениального композитора.</w:t>
      </w:r>
    </w:p>
    <w:p>
      <w:pPr>
        <w:pStyle w:val="Style15"/>
        <w:spacing w:lineRule="auto" w:line="360" w:before="0" w:after="0"/>
        <w:ind w:firstLine="709"/>
        <w:contextualSpacing/>
        <w:jc w:val="both"/>
        <w:rPr>
          <w:color w:val="000000"/>
          <w:sz w:val="28"/>
          <w:szCs w:val="28"/>
        </w:rPr>
      </w:pPr>
      <w:r>
        <w:rPr>
          <w:color w:val="000000"/>
          <w:sz w:val="28"/>
          <w:szCs w:val="28"/>
        </w:rPr>
        <w:t>Савва Иванович имел особый дар намного раньше, чем другие, уловить в человеке талант. Широко, открыто шел он навстречу творчеству, искреннему порыву его, мастерству, живой деятельной мысли, оказывал помощь, не ожидая просьб. В жизни Московского художественного кружка роль Мамонтова не ограничивалась умением понимать искусство, умением ценить талантливого человека, хлебосольством и радушием хозяина дома. В общении с художниками раскрылись и другие таланты Саввы Ивановича, дар режиссёра, художественного руководителя театра. Мамонтовы регулярно устраивали любительские спектакли, послужившие основой Московской частной русской оперы. Савва Иванович писал прекрасные стихи и пьесы. «…Многие пьесы ставились на домашней сцене с успехом», - вспоминал В.М. Васнецов. Всё окружение Саввы Ивановича: его жена и дети, «братья Саввы Ивановича, и их семьи, племянницы, племянники – все жили искусством, сценой, пением в этом веющей художеством атмосфере и все оказывались под волшебным жезлом дяди Саввы прекрасными, чуть не гениальными артистами…».</w:t>
      </w:r>
    </w:p>
    <w:p>
      <w:pPr>
        <w:pStyle w:val="Style15"/>
        <w:spacing w:lineRule="auto" w:line="360" w:before="0" w:after="0"/>
        <w:ind w:firstLine="709"/>
        <w:contextualSpacing/>
        <w:jc w:val="both"/>
        <w:rPr>
          <w:color w:val="000000"/>
          <w:sz w:val="28"/>
          <w:szCs w:val="28"/>
        </w:rPr>
      </w:pPr>
      <w:r>
        <w:rPr>
          <w:color w:val="000000"/>
          <w:sz w:val="28"/>
          <w:szCs w:val="28"/>
        </w:rPr>
      </w:r>
      <w:r>
        <w:br w:type="page"/>
      </w:r>
    </w:p>
    <w:p>
      <w:pPr>
        <w:pStyle w:val="Style15"/>
        <w:spacing w:lineRule="auto" w:line="360" w:before="0" w:after="0"/>
        <w:ind w:firstLine="709"/>
        <w:contextualSpacing/>
        <w:jc w:val="both"/>
        <w:rPr>
          <w:color w:val="000000"/>
          <w:sz w:val="28"/>
          <w:szCs w:val="28"/>
        </w:rPr>
      </w:pPr>
      <w:r>
        <w:rPr>
          <w:color w:val="000000"/>
          <w:sz w:val="28"/>
          <w:szCs w:val="28"/>
        </w:rPr>
        <w:t>4. Меценаты Самары и Самарской области</w:t>
      </w:r>
    </w:p>
    <w:p>
      <w:pPr>
        <w:pStyle w:val="TextBody"/>
        <w:spacing w:lineRule="auto" w:line="360" w:before="0" w:after="0"/>
        <w:ind w:firstLine="709"/>
        <w:contextualSpacing/>
        <w:jc w:val="both"/>
        <w:rPr>
          <w:color w:val="000000"/>
          <w:sz w:val="28"/>
          <w:szCs w:val="28"/>
        </w:rPr>
      </w:pPr>
      <w:r>
        <w:rPr>
          <w:color w:val="000000"/>
          <w:sz w:val="28"/>
          <w:szCs w:val="28"/>
        </w:rPr>
      </w:r>
    </w:p>
    <w:p>
      <w:pPr>
        <w:pStyle w:val="TextBody"/>
        <w:spacing w:lineRule="auto" w:line="360" w:before="0" w:after="0"/>
        <w:ind w:firstLine="709"/>
        <w:contextualSpacing/>
        <w:jc w:val="both"/>
        <w:rPr>
          <w:color w:val="000000"/>
          <w:sz w:val="28"/>
          <w:szCs w:val="28"/>
        </w:rPr>
      </w:pPr>
      <w:r>
        <w:rPr>
          <w:color w:val="000000"/>
          <w:sz w:val="28"/>
          <w:szCs w:val="28"/>
        </w:rPr>
        <w:t>В XIX – начале XX века наиболее известными меценатами в Самаре были К.П. Головкин, В.А. Курлина, М.Д. Челышов и братья Шихобаловы. Братья Шихобаловы славились своей благотворительностью. Наибольшим размахом среди братьев выделялся Антон Николаевич. Он являлся членом почти всех самарских благотворительных и многих просветительских обществ и за свою благотворительность был награжден золотыми медалями всех степеней, орденами Станислава и Анны, знаком Красного Креста. Он заслужил звание почетного гражданина Самары, а 1 января 1907 года был пожалован в звание коммерции советника. А.Н. Шихобалов жертвовал деньги на строительство большого количества церквей и учебных заведений при них в Самаре и ее окрестностях. В Самаре практически полностью на его средства были построены церкви Покровская и Ильинская. Кроме того, он был старостой Свято-Троицкого женского монастыря Бузулукского уезда. При монастыре была открыта церковно-приходская школа, в которой обучались дети разных сословий. Дети жили в монастыре на полном обительском содержании. В Самаре А.Н. Шихобалов принял активное участие в постройке Кафедрального собора, он содержал и украшал его за свой счет.</w:t>
      </w:r>
    </w:p>
    <w:p>
      <w:pPr>
        <w:pStyle w:val="TextBody"/>
        <w:spacing w:lineRule="auto" w:line="360" w:before="0" w:after="0"/>
        <w:ind w:firstLine="709"/>
        <w:contextualSpacing/>
        <w:jc w:val="both"/>
        <w:rPr/>
      </w:pPr>
      <w:r>
        <w:rPr>
          <w:color w:val="000000"/>
          <w:sz w:val="28"/>
          <w:szCs w:val="28"/>
        </w:rPr>
        <w:t>В 1893 году Шихобалов отдал под богадельню для престарелых и увечных людей и странноприимный дом двухэтажный каменный особняк. Обеспечил Антон Николаевич Шихобалов и построенную им же возле Покровской церкви по последнему слову техники больницу. Были здесь рентгеновский кабинет, водолечебница, специальный кабинет для электротерапии и электродиагностики, две операционные, аптека, буфет и кухня. Половина из пятидесяти больничных кроватей здесь были бесплатными.</w:t>
      </w:r>
    </w:p>
    <w:p>
      <w:pPr>
        <w:pStyle w:val="TextBody"/>
        <w:spacing w:lineRule="auto" w:line="360" w:before="0" w:after="0"/>
        <w:ind w:firstLine="709"/>
        <w:contextualSpacing/>
        <w:jc w:val="both"/>
        <w:rPr/>
      </w:pPr>
      <w:r>
        <w:rPr>
          <w:color w:val="000000"/>
          <w:sz w:val="28"/>
          <w:szCs w:val="28"/>
        </w:rPr>
        <w:t>Заметный след в общественной жизни города оставил купец 1-й гильдии Михаил Дмитриевич Челышов. Он всегда заботился об образовании. М.Д. Челышов участвовал в работе 3-й Государственной Думы. Его деятельность в Думе явилась продолжением его антиалкогольных мероприятий в Самаре. В 1902 году Я.Я. Тейтель вместе с М.Д. Челышовым создал в Самаре детский сад с целью предупреждения употребления спиртных напитков подростками. Михаил Дмитриевич был автором этой идеи. Тейтель собрал необходимые деньги и стал первым заведующим этого детского сада. М.Д. Челышов встал на трудный и рискованный путь. Только в стотысячной Самаре тогда было свыше 450 пивных и около 400 трактиров, и тысячи людей кормились с пьяного дохода.</w:t>
      </w:r>
    </w:p>
    <w:p>
      <w:pPr>
        <w:pStyle w:val="Style15"/>
        <w:spacing w:lineRule="auto" w:line="360" w:before="0" w:after="0"/>
        <w:ind w:firstLine="709"/>
        <w:contextualSpacing/>
        <w:jc w:val="both"/>
        <w:rPr/>
      </w:pPr>
      <w:r>
        <w:rPr>
          <w:color w:val="000000"/>
          <w:sz w:val="28"/>
          <w:szCs w:val="28"/>
        </w:rPr>
        <w:t>В культурной жизни города Самары нельзя не отметить деятельность купца 2-й гильдии К.П. Головкина. Можно справедливо отнести К.П. Головкина к родоначальникам краеведческой работы, понимая это в самом широком плане. Он непосредственно участвовал в рождении самарского кружка художников, в развитии его выставочной деятельности, в становлении музейного дела, видя в этом высокие задачи художественно-нравственного воспитания своих земляков, занимался археологией, изучал, собирая материалы, историю города и его архитектуру. Челышов успел многое сделать для Самары с 1909 по 1912 годы. Конечно, не всегда эти начинания были научно совершенны, но Головкин был убежден в их плодовитости и значимости для дальнейшего развития культуры Самарской губернии.</w:t>
      </w:r>
    </w:p>
    <w:p>
      <w:pPr>
        <w:pStyle w:val="Style15"/>
        <w:spacing w:lineRule="auto" w:line="360" w:before="0" w:after="0"/>
        <w:ind w:firstLine="709"/>
        <w:contextualSpacing/>
        <w:jc w:val="both"/>
        <w:rPr/>
      </w:pPr>
      <w:r>
        <w:rPr>
          <w:color w:val="000000"/>
          <w:sz w:val="28"/>
          <w:szCs w:val="28"/>
        </w:rPr>
        <w:t>Альфред фон Вакано. В 1902г. Вакано дарит под детский сад для бездомных и сирот большой земельный участок вблизи Молоканского сада, у губернской земской больницы, принимает живое участие в работе губернского комитета по фабричным и горнозаводским делам присутствия, будучи его членом и представляя в нем интересы местных фабрикантов и заводчиков, является многолетним бессменным членом местного управления Российского общества Красного Креста, гласным Самарской городской думы, возглавляет ремесленный приют-училище, входит в состав попечительского совета частной женской гимназии Харитоновой и губернского Алексеевского комитета по призрению детей лиц, погибших в войне с Японией, состоит членом Самарского отделения попечительства императрицы Марии Александровны о слепых и других учреждений. В 1914г. вошёл на правах члена-учредителя в состав губернской ученой архивной комиссии.</w:t>
      </w:r>
    </w:p>
    <w:p>
      <w:pPr>
        <w:pStyle w:val="Style15"/>
        <w:spacing w:lineRule="auto" w:line="360" w:before="0" w:after="0"/>
        <w:ind w:firstLine="709"/>
        <w:contextualSpacing/>
        <w:jc w:val="both"/>
        <w:rPr/>
      </w:pPr>
      <w:r>
        <w:rPr>
          <w:color w:val="000000"/>
          <w:sz w:val="28"/>
          <w:szCs w:val="28"/>
        </w:rPr>
        <w:t>7августа 1914г. Альфред Филиппович обратился в Самарскую городскую думу с письмом:</w:t>
      </w:r>
    </w:p>
    <w:p>
      <w:pPr>
        <w:pStyle w:val="Style15"/>
        <w:spacing w:lineRule="auto" w:line="360" w:before="0" w:after="0"/>
        <w:ind w:firstLine="709"/>
        <w:contextualSpacing/>
        <w:jc w:val="both"/>
        <w:rPr/>
      </w:pPr>
      <w:r>
        <w:rPr>
          <w:color w:val="000000"/>
          <w:sz w:val="28"/>
          <w:szCs w:val="28"/>
        </w:rPr>
        <w:t>«Считая долгом гражданина не остаться безучастным к тем испытаниям, которые переживает Россия, имею честь представить в распоряжение Городского общественного самоуправления на цели содержания и лечения раненых в боях русских воинов новую, вполне оборудованную больницу в 30—35 коек, находящуюся в г. Самаре на углу Николаевской и Хлебной улиц</w:t>
      </w:r>
      <w:r>
        <w:rPr>
          <w:color w:val="000000"/>
          <w:sz w:val="28"/>
          <w:szCs w:val="28"/>
          <w:vertAlign w:val="superscript"/>
        </w:rPr>
        <w:t xml:space="preserve"> </w:t>
      </w:r>
      <w:r>
        <w:rPr>
          <w:color w:val="000000"/>
          <w:sz w:val="28"/>
          <w:szCs w:val="28"/>
        </w:rPr>
        <w:t>в доме Товарищества Жигулевского пивоваренного завода, причем в течение всей войны я принимаю на себя обязанность содержания и лечения поступающих туда раненых».</w:t>
      </w:r>
    </w:p>
    <w:p>
      <w:pPr>
        <w:pStyle w:val="Style15"/>
        <w:spacing w:lineRule="auto" w:line="360" w:before="0" w:after="0"/>
        <w:ind w:firstLine="709"/>
        <w:contextualSpacing/>
        <w:jc w:val="both"/>
        <w:rPr/>
      </w:pPr>
      <w:r>
        <w:rPr>
          <w:color w:val="000000"/>
          <w:sz w:val="28"/>
          <w:szCs w:val="28"/>
        </w:rPr>
        <w:t>Альфреду Вакано была выражена благодарность. Тем не менее, в 1917г. Зубчанинов сообщил гласным думы, что Альфред Вакано, высланный два года назад из Самары по обвинению в шпионаже, арестован в Бузулуке новой властью. Он попрекнул своих коллег за то, что они в самом начале войны против Германии приняли от такого человека дар в 36 тысяч рублей.</w:t>
      </w:r>
    </w:p>
    <w:p>
      <w:pPr>
        <w:pStyle w:val="Style15"/>
        <w:spacing w:lineRule="auto" w:line="360" w:before="0" w:after="0"/>
        <w:ind w:firstLine="709"/>
        <w:contextualSpacing/>
        <w:jc w:val="both"/>
        <w:rPr>
          <w:bCs/>
          <w:color w:val="000000"/>
          <w:sz w:val="28"/>
          <w:szCs w:val="28"/>
        </w:rPr>
      </w:pPr>
      <w:r>
        <w:rPr>
          <w:bCs/>
          <w:color w:val="000000"/>
          <w:sz w:val="28"/>
          <w:szCs w:val="28"/>
        </w:rPr>
        <w:t>Леони́д Ви́кторович Михельсо́н</w:t>
      </w:r>
      <w:r>
        <w:rPr>
          <w:color w:val="000000"/>
          <w:sz w:val="28"/>
          <w:szCs w:val="28"/>
        </w:rPr>
        <w:t xml:space="preserve"> (11 августа 1955 года, Каспийск) — российский предприниматель, генеральный директор, председатель правления и крупный акционер российской газовой компании ОАО «Новатек».</w:t>
      </w:r>
      <w:r>
        <w:rPr>
          <w:bCs/>
          <w:color w:val="000000"/>
          <w:sz w:val="28"/>
          <w:szCs w:val="28"/>
        </w:rPr>
        <w:t xml:space="preserve"> </w:t>
      </w:r>
      <w:r>
        <w:rPr>
          <w:color w:val="000000"/>
          <w:sz w:val="28"/>
          <w:szCs w:val="28"/>
        </w:rPr>
        <w:t>Родился 11августа 1955г. в Каспийске.</w:t>
      </w:r>
    </w:p>
    <w:p>
      <w:pPr>
        <w:pStyle w:val="Style15"/>
        <w:spacing w:lineRule="auto" w:line="360" w:before="0" w:after="0"/>
        <w:ind w:firstLine="709"/>
        <w:contextualSpacing/>
        <w:jc w:val="both"/>
        <w:rPr>
          <w:color w:val="000000"/>
          <w:sz w:val="28"/>
          <w:szCs w:val="28"/>
        </w:rPr>
      </w:pPr>
      <w:r>
        <w:rPr>
          <w:color w:val="000000"/>
          <w:sz w:val="28"/>
          <w:szCs w:val="28"/>
        </w:rPr>
        <w:t>Также Леонид Михельсон занимает должность председателя правления компании «Итера», которая занимается нефтью и газом. Кроме того, Леонид Михельсон занимает должность главного директора ОАО «Пур-Лэнд». Леонид Михельсон является страстным поклонником спорта и даже спонсирует две команды: футбольную «Крылья Советов» и баскетбольную «НОВА». За свою деятельность и достижения Леонид Михельсон был награждён орденом «Знак Почёта».</w:t>
      </w:r>
    </w:p>
    <w:p>
      <w:pPr>
        <w:pStyle w:val="Style15"/>
        <w:spacing w:lineRule="auto" w:line="360" w:before="0" w:after="0"/>
        <w:ind w:firstLine="709"/>
        <w:contextualSpacing/>
        <w:jc w:val="both"/>
        <w:rPr>
          <w:color w:val="000000"/>
          <w:sz w:val="28"/>
          <w:szCs w:val="28"/>
        </w:rPr>
      </w:pPr>
      <w:r>
        <w:rPr>
          <w:color w:val="000000"/>
          <w:sz w:val="28"/>
          <w:szCs w:val="28"/>
        </w:rPr>
        <w:t>В 2005 году бизнесмен основал художественную галерею «Виктория» в городе Самаре, которая и по сей день открыта для современных художников. В галерее регулярно проводятся выставки, которые соответствуют европейскому уровню. Также галерея курирует образовательные проекты.</w:t>
      </w:r>
    </w:p>
    <w:p>
      <w:pPr>
        <w:pStyle w:val="Style15"/>
        <w:spacing w:lineRule="auto" w:line="360" w:before="0" w:after="0"/>
        <w:ind w:firstLine="709"/>
        <w:contextualSpacing/>
        <w:jc w:val="both"/>
        <w:rPr/>
      </w:pPr>
      <w:r>
        <w:rPr>
          <w:color w:val="000000"/>
          <w:sz w:val="28"/>
          <w:szCs w:val="28"/>
        </w:rPr>
        <w:t xml:space="preserve">По версии журнала </w:t>
      </w:r>
      <w:r>
        <w:rPr>
          <w:color w:val="000000"/>
          <w:sz w:val="28"/>
          <w:szCs w:val="28"/>
          <w:lang w:val="en-US"/>
        </w:rPr>
        <w:t>Forbes</w:t>
      </w:r>
      <w:r>
        <w:rPr>
          <w:color w:val="000000"/>
          <w:sz w:val="28"/>
          <w:szCs w:val="28"/>
        </w:rPr>
        <w:t xml:space="preserve"> от 8 марта 2007 года, его личное состояние было оценено в $4,3 млрд. Леонид Михельсон занимает 17 позицию в рейтинге самых богатых людей России.</w:t>
      </w:r>
    </w:p>
    <w:p>
      <w:pPr>
        <w:pStyle w:val="Normal"/>
        <w:spacing w:lineRule="auto" w:line="360" w:before="0" w:after="0"/>
        <w:ind w:firstLine="709"/>
        <w:contextualSpacing/>
        <w:jc w:val="both"/>
        <w:rPr>
          <w:color w:val="000000"/>
          <w:sz w:val="28"/>
          <w:szCs w:val="28"/>
        </w:rPr>
      </w:pPr>
      <w:r>
        <w:rPr>
          <w:color w:val="000000"/>
          <w:sz w:val="28"/>
          <w:szCs w:val="28"/>
        </w:rPr>
        <w:t>Деятельность в рамках благотворительности и меценатства Шихобаловых, М.Д. Челышова, К.П. Головкина, А.Ф. Вакано, Л.В. Михельсона может служить примером для современных бизнесменов и предпринимателей.</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Заключение</w:t>
      </w:r>
    </w:p>
    <w:p>
      <w:pPr>
        <w:pStyle w:val="Style15"/>
        <w:spacing w:lineRule="auto" w:line="360" w:before="0" w:after="0"/>
        <w:ind w:firstLine="709"/>
        <w:contextualSpacing/>
        <w:jc w:val="both"/>
        <w:rPr>
          <w:color w:val="000000"/>
          <w:sz w:val="28"/>
          <w:szCs w:val="28"/>
        </w:rPr>
      </w:pPr>
      <w:r>
        <w:rPr>
          <w:color w:val="000000"/>
          <w:sz w:val="28"/>
          <w:szCs w:val="28"/>
        </w:rPr>
      </w:r>
    </w:p>
    <w:p>
      <w:pPr>
        <w:pStyle w:val="Style15"/>
        <w:spacing w:lineRule="auto" w:line="360" w:before="0" w:after="0"/>
        <w:ind w:firstLine="709"/>
        <w:contextualSpacing/>
        <w:jc w:val="both"/>
        <w:rPr/>
      </w:pPr>
      <w:r>
        <w:rPr>
          <w:color w:val="000000"/>
          <w:sz w:val="28"/>
          <w:szCs w:val="28"/>
        </w:rPr>
        <w:t>Я провела исследовательскую работу по теме «Меценаты России». Тема меценатства актуальна во все времена. Во все века происходят и спады, и подъемы в различных сферах искусства, науки, образовании.</w:t>
      </w:r>
    </w:p>
    <w:p>
      <w:pPr>
        <w:pStyle w:val="Style15"/>
        <w:spacing w:lineRule="auto" w:line="360" w:before="0" w:after="0"/>
        <w:ind w:firstLine="709"/>
        <w:contextualSpacing/>
        <w:jc w:val="both"/>
        <w:rPr/>
      </w:pPr>
      <w:r>
        <w:rPr>
          <w:color w:val="000000"/>
          <w:sz w:val="28"/>
          <w:szCs w:val="28"/>
        </w:rPr>
        <w:t>Искусство берет свое начало с появления человечества, начиная с наскальной живописи и продолжая современные традиции.</w:t>
      </w:r>
    </w:p>
    <w:p>
      <w:pPr>
        <w:pStyle w:val="Style15"/>
        <w:spacing w:lineRule="auto" w:line="360" w:before="0" w:after="0"/>
        <w:ind w:firstLine="709"/>
        <w:contextualSpacing/>
        <w:jc w:val="both"/>
        <w:rPr/>
      </w:pPr>
      <w:r>
        <w:rPr>
          <w:color w:val="000000"/>
          <w:sz w:val="28"/>
          <w:szCs w:val="28"/>
        </w:rPr>
        <w:t>Необходимо, чтобы искусство в любой форме своего проявления было доступно всем. Необходимо, чтобы как можно чаще проводились выставки, вернисажи, конкурсы, фестивали. Люди хотят приобщаться к прекрасному. Для этого требуется материальная поддержка, денежные вложения.</w:t>
      </w:r>
    </w:p>
    <w:p>
      <w:pPr>
        <w:pStyle w:val="Normal"/>
        <w:spacing w:lineRule="auto" w:line="360" w:before="0" w:after="0"/>
        <w:ind w:firstLine="709"/>
        <w:contextualSpacing/>
        <w:jc w:val="both"/>
        <w:rPr/>
      </w:pPr>
      <w:r>
        <w:rPr>
          <w:color w:val="000000"/>
          <w:sz w:val="28"/>
          <w:szCs w:val="28"/>
        </w:rPr>
        <w:t>Благодаря таким людям, о которых рассказано в моей работе, русские музеи посещают миллионы любителей изобразительного искусства. Русская театральная школа – одна из лучших, русская опера и балет считаются лучшими в мире. В наше время тоже находятся люди, желающие помочь культурному возрождению России – это бизнесмены, депутаты. Хочется верить, что их будет больше и их имена также войдут в историю.</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Информационные ресурсы</w:t>
      </w:r>
    </w:p>
    <w:p>
      <w:pPr>
        <w:pStyle w:val="Normal"/>
        <w:spacing w:lineRule="auto" w:line="360" w:before="0" w:after="0"/>
        <w:ind w:firstLine="709"/>
        <w:contextualSpacing/>
        <w:jc w:val="both"/>
        <w:rPr>
          <w:color w:val="000000"/>
          <w:sz w:val="28"/>
          <w:szCs w:val="28"/>
        </w:rPr>
      </w:pPr>
      <w:r>
        <w:rPr>
          <w:color w:val="000000"/>
          <w:sz w:val="28"/>
          <w:szCs w:val="28"/>
        </w:rPr>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Аверьянова О.И. Отечественная музыкальная литература Х</w:t>
      </w:r>
      <w:r>
        <w:rPr>
          <w:color w:val="000000"/>
          <w:sz w:val="28"/>
          <w:szCs w:val="28"/>
          <w:lang w:val="en-US"/>
        </w:rPr>
        <w:t>I</w:t>
      </w:r>
      <w:r>
        <w:rPr>
          <w:color w:val="000000"/>
          <w:sz w:val="28"/>
          <w:szCs w:val="28"/>
        </w:rPr>
        <w:t>Х века – М 2002.</w:t>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Безрукова Д. Третьяков и история создания его галереи – М 1970.</w:t>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Власова Р.И. – Русское театрально-декорационное искусство начало ХХ в. – М 1984.</w:t>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Володарский В.М. Государственная Третьяковская Галерея – л 1989.</w:t>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Дмитриева Н.А Жизненный путь Мамонтова – М 1999.</w:t>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Красовская В. – Русский балетный театр начала ХХ в. – М 1971.</w:t>
      </w:r>
    </w:p>
    <w:p>
      <w:pPr>
        <w:pStyle w:val="Style15"/>
        <w:numPr>
          <w:ilvl w:val="0"/>
          <w:numId w:val="2"/>
        </w:numPr>
        <w:tabs>
          <w:tab w:val="clear" w:pos="708"/>
          <w:tab w:val="left" w:pos="284" w:leader="none"/>
        </w:tabs>
        <w:spacing w:lineRule="auto" w:line="360" w:before="0" w:after="0"/>
        <w:ind w:left="0" w:hanging="0"/>
        <w:contextualSpacing/>
        <w:jc w:val="both"/>
        <w:rPr>
          <w:color w:val="000000"/>
          <w:sz w:val="28"/>
          <w:szCs w:val="28"/>
        </w:rPr>
      </w:pPr>
      <w:r>
        <w:rPr>
          <w:color w:val="000000"/>
          <w:sz w:val="28"/>
          <w:szCs w:val="28"/>
        </w:rPr>
        <w:t>Пожарская М.Н. – Русские сезоны в Париже – М 2008.</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1:00Z</dcterms:created>
  <dc:creator>Customer</dc:creator>
  <dc:description/>
  <cp:keywords/>
  <dc:language>en-US</dc:language>
  <cp:lastModifiedBy>SYSTEM</cp:lastModifiedBy>
  <dcterms:modified xsi:type="dcterms:W3CDTF">2011-09-05T02:41:00Z</dcterms:modified>
  <cp:revision>2</cp:revision>
  <dc:subject/>
  <dc:title/>
</cp:coreProperties>
</file>