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  <w:lang w:val="en-US"/>
        </w:rPr>
      </w:pPr>
      <w:r>
        <w:rPr>
          <w:sz w:val="28"/>
          <w:szCs w:val="5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  <w:lang w:val="en-US"/>
        </w:rPr>
      </w:pPr>
      <w:r>
        <w:rPr>
          <w:sz w:val="28"/>
          <w:szCs w:val="5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  <w:lang w:val="en-US"/>
        </w:rPr>
      </w:pPr>
      <w:r>
        <w:rPr>
          <w:sz w:val="28"/>
          <w:szCs w:val="5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56"/>
        </w:rPr>
        <w:t>Реферат по историческому краеведе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56"/>
        </w:rPr>
        <w:t xml:space="preserve">Тема: ”Тверская культура в </w:t>
      </w:r>
      <w:r>
        <w:rPr>
          <w:sz w:val="28"/>
          <w:szCs w:val="56"/>
          <w:lang w:val="en-US"/>
        </w:rPr>
        <w:t>XIX</w:t>
      </w:r>
      <w:r>
        <w:rPr>
          <w:sz w:val="28"/>
          <w:szCs w:val="56"/>
        </w:rPr>
        <w:t xml:space="preserve"> веке”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Выполнила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ученица 9Б класса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МОУ СОШ №52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36"/>
        </w:rPr>
        <w:t>Петрова Пол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2011год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Цели и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40"/>
        </w:rPr>
        <w:t xml:space="preserve">Цель: Изучить развитие культуры в Тверской губернии в </w:t>
      </w:r>
      <w:r>
        <w:rPr>
          <w:sz w:val="28"/>
          <w:szCs w:val="56"/>
          <w:lang w:val="en-US"/>
        </w:rPr>
        <w:t>XIX</w:t>
      </w:r>
      <w:r>
        <w:rPr>
          <w:sz w:val="28"/>
          <w:szCs w:val="40"/>
        </w:rPr>
        <w:t xml:space="preserve"> ве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)Описать основные достижения куль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2)Выделить деятелей культуры связанных с Тверской землё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40"/>
        </w:rPr>
        <w:t>1. Духовная жизнь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40"/>
        </w:rPr>
        <w:t>2. Образова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40"/>
        </w:rPr>
        <w:t>3. Общественная жизнь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40"/>
        </w:rPr>
        <w:t>4. Живопись (известные люди)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40"/>
        </w:rPr>
        <w:t>5. И.И. Левитан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40"/>
        </w:rPr>
        <w:t>6. Литература (известные люди)</w:t>
      </w:r>
    </w:p>
    <w:p>
      <w:pPr>
        <w:pStyle w:val="Normal"/>
        <w:widowControl w:val="false"/>
        <w:spacing w:lineRule="auto" w:line="360"/>
        <w:rPr>
          <w:sz w:val="28"/>
          <w:szCs w:val="40"/>
        </w:rPr>
      </w:pPr>
      <w:r>
        <w:rPr>
          <w:sz w:val="28"/>
          <w:szCs w:val="40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1. </w:t>
      </w:r>
      <w:r>
        <w:rPr>
          <w:b/>
          <w:sz w:val="28"/>
          <w:szCs w:val="36"/>
        </w:rPr>
        <w:t>ДУХОВНАЯ ЖИЗН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громную роль в духовной жизни губернии сыграла Тверская учёная архивная комиссия (ТУАК), образованная в 1884 г. По решению правительства такие учреждения создавались в России для сбора сведений об историческом и культурном прошлом. Тверскую комиссию учредили в числе первых четырёх в стране. Её председателем избрали Августа Казимировича Жизневского, крупного губернского чиновника. Жизневский занимался археологией, писал работы по истории Тверского края, долгие годы заведовал Тверским музе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 комиссии собрались лучшие представители тверской интелегенции, патриоты края, интересовавшиеся его прошлым. Приходские священники, чиновники, губернские помещики посылали туда собранные ими сведения, делали доклады, публиковали свои работы. В деятельности ТУАК принимали участие и губернские власти. Тверской архиепископ Дмитрий (Самбикин) свёл воедино сведения о духовной истории края и, уже, будучи казанским архиереем, издал “Тверской патерик» - собрание сведений о местночтимых святых. Книга В.А.Плетнёва “Об остатках древности и старины в Тверской губернии’’(1903)стала лучшим в России губернским археологическим каталог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Комиссия активно вовлекла в свою деятельность виднейших столичных историков, собиравших материалы о тверских землях. За тридцать лет своего существования ТУАК издала свыше 100 краеведческих книг и брошюр - больше, чем любая другая учёная архивная комиссия в стране. Она заложила научную основу изучения кр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2. ОБРАЗ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начительные изменения произошли в системе образования. Созданная ещё в начале столетия Тверская мужская гимназия стала с 1860-х гг. именоваться классической. Большое внимание в ней уделяли изучению древних языков - латинского и древнегреческого, классической культуры. В 1875 г. открылось Тверское реальное училище, где изучали математику, физику, механику, черчение, моделирование. В гимназию и реальное училище принимали детей из всех сословий, но на платной осно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реднее учебное заведение для девочек, первое в российской провинции, образовалось в Твери в 1858г. из частного пансиона. Выпускницы гимназии могли работать учительницами и гувернант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явились и в губернии первые ремесленные школы. В 1871-1873гг. в Ржеве действовала земская техническая школа, готовившая техников для местных предприятий. В Твери в 1877 г. создали школу ремесленных учеников, в Бологом в 1878г-техническое железнодорожное училище. В Вышнем Волочке открылась школа кондукторов путей сообщения, выпускавшая чертёжников и техников для инженерной службы железных, шоссейных и водных доро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уществовали и частные школы. Среди них особой известностью пользовалась Татевская в Бельском уезде. Её создатель учёный и педагог С.А.Рачинский организовал при школе интернат, чтобы крестьянские дети из самых дальних селений уезда тоже могли получать образование. Школьников обучали живописи, музыке, имелись ремесленные классы. Вся жизнь в школе устраивалась, как в хорошей крестьянской семье. К Рачинскому приезжали за опытом из разных уголков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сле проведения реформ образование стало доступно всем слоям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К концу </w:t>
      </w:r>
      <w:r>
        <w:rPr>
          <w:sz w:val="28"/>
          <w:szCs w:val="36"/>
          <w:lang w:val="en-US"/>
        </w:rPr>
        <w:t>X</w:t>
      </w:r>
      <w:r>
        <w:rPr>
          <w:sz w:val="28"/>
          <w:szCs w:val="36"/>
          <w:lang w:val="uk-UA"/>
        </w:rPr>
        <w:t>І</w:t>
      </w:r>
      <w:r>
        <w:rPr>
          <w:sz w:val="28"/>
          <w:szCs w:val="36"/>
          <w:lang w:val="en-US"/>
        </w:rPr>
        <w:t>X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</w:rPr>
        <w:t>в. по грамотности населения Тверская губерния занимала одно из первых мест в стра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3. ОБЩЕСТВЕННАЯ ЖИЗН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 общественной жизни России большим влиянием пользовались’ "властители дум" - писатели. На литературной карте Тверской земли много выдающихся имён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дно из самых ярких - имя Михаила Евграфовича Салтыкова-Щедрина. Великий сатирик родился в с. Спас-Угол Калязинского уезда. Там он провёл своё детство и позже, в годы учёбы в Московском дворянском институте и Царскосельском лицее, часто приезжал на родину. В 1856г. Министерство внутренних дел направило его в Тверь по делам службы. В “Пошехонской старине «и других очерках писатель отразил увиденные картины чиновного казнокрадства и вседозволенности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 период подготовки и проведения крестьянской реформы 1861г. Салтыков - Щедрин исполнял обязанности тверского вице-губернатора. Он старался ограничить помещичий произвол, боролся с взяточничеством, воровством. В документах корпуса жандармов есть характеристика, данная тверскому вице-губернатору: «… сведущ, деятелен, бескорыстен, требователен относительно сотрудников, взыскателен относительно подчиненных …”По инициативе М.Е Салтыкова-Щедрина чиновников за злоупотребление служебным положением отдавали под суд. Жандармы отмечали, что "…что впечатление…произведенное распоряжениями на служащих в уездах, весьма натурально не в пользу Салтыкова’’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Черты губернской жизни писатель отразил в романе " Совренная идиллия’’, в очерках "Наши глуповские дела", "Характеры", "Клевета"и других. Он был близко знаком с деятелями тверского либерального земства А.М.Унковским и А.И.Европеусом ,</w:t>
      </w:r>
      <w:r>
        <w:rPr>
          <w:sz w:val="28"/>
          <w:szCs w:val="36"/>
          <w:lang w:val="en-US"/>
        </w:rPr>
        <w:t>c</w:t>
      </w:r>
      <w:r>
        <w:rPr>
          <w:sz w:val="28"/>
          <w:szCs w:val="36"/>
        </w:rPr>
        <w:t xml:space="preserve"> декабристом М.И.Муравьёвым-Апостолом, жившим в Твери после сибирской каторги. Выйдя в отставку, писатель уехал в Петербург, но не раз приезжал на родину, поддерживал связи с тверскими друзьями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4. ЖИВОПИСЬ (ИЗВЕСТНЫЕ ЛЮДИ)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 тверскими краями связаны и жизнь, и творчество многих прекрасных художников. Крепостного крестьянина Григория Васильевича Сороку взяли в у служение в имение Островки Вышневолцкого уезда. Рисовать он научился самостоятельно. Живший неподалёку Венецианов заметил дар молодого художника. С разрешения хозяина-помещика Сорока стал посещать известного мастера и брать у него уроки живописи. Ни освободить крепостного, ни отправить его учиться барин не захотел. За жалобу на помещика Сороку, получившего после 1861г. вольную арестовали и били плетьми. Не выдержав унижения, художник покончил с собой. Его картины "Гумно", "Вид имения Спасское Тамбовской губернии" - прекрасные образы русской живописи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 с. Пруды Весьегонского уезда в семье крепостных родился в 1832г художник П.П.Чистяков. Окончив Бежецкое уездное училище, он поступил в Петербургскую Академию художеств. Его кисти принадлежат полотна итальянского цикла: "Римский нищий", "Итальянский-каметонёс". В Красном Холме художник написал картину "Нищие дети’’ и портрет матери, хранящийся в Тверской картинной галерее. Среди учеников Павла Петровича - В.А.Серов, В.М.Васнецов и др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 верховьях Волги и на Селигере работал И.И.Шишкин. В дд. Коковкино и Велговерхье, на селигерских островах Столбном и Городомле знаменитый художник написал в 1890-1891гг. много пейзажных полотен. Среди них –"Первый мостик через Волгу" и "Лес Ниловой пустыни"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5. ИСААК ИЛЬИЧ ЛЕВИТАН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b/>
          <w:bCs/>
          <w:sz w:val="28"/>
          <w:szCs w:val="20"/>
        </w:rPr>
        <w:t>Исаак Ильич Левитан</w:t>
      </w:r>
      <w:r>
        <w:rPr>
          <w:rStyle w:val="Appleconvertedspace"/>
          <w:sz w:val="28"/>
          <w:szCs w:val="20"/>
        </w:rPr>
        <w:t xml:space="preserve"> </w:t>
      </w:r>
      <w:r>
        <w:rPr>
          <w:rStyle w:val="Applestylespan"/>
          <w:sz w:val="28"/>
          <w:szCs w:val="20"/>
        </w:rPr>
        <w:t>(</w:t>
      </w:r>
      <w:r>
        <w:rPr>
          <w:rStyle w:val="Applestylespan"/>
          <w:sz w:val="28"/>
          <w:szCs w:val="22"/>
        </w:rPr>
        <w:t>18 (30) августа</w:t>
      </w:r>
      <w:r>
        <w:rPr>
          <w:rStyle w:val="Appleconvertedspace"/>
          <w:sz w:val="28"/>
          <w:szCs w:val="22"/>
        </w:rPr>
        <w:t xml:space="preserve"> </w:t>
      </w:r>
      <w:r>
        <w:rPr>
          <w:rStyle w:val="Applestylespan"/>
          <w:sz w:val="28"/>
          <w:szCs w:val="22"/>
        </w:rPr>
        <w:t>1860</w:t>
      </w:r>
      <w:r>
        <w:rPr>
          <w:rStyle w:val="Appleconvertedspace"/>
          <w:sz w:val="28"/>
          <w:szCs w:val="22"/>
        </w:rPr>
        <w:t xml:space="preserve"> </w:t>
      </w:r>
      <w:r>
        <w:rPr>
          <w:rStyle w:val="Applestylespan"/>
          <w:sz w:val="28"/>
          <w:szCs w:val="22"/>
        </w:rPr>
        <w:t>— 22 июля (3 августа)</w:t>
      </w:r>
      <w:r>
        <w:rPr>
          <w:rStyle w:val="Appleconvertedspace"/>
          <w:sz w:val="28"/>
          <w:szCs w:val="22"/>
        </w:rPr>
        <w:t xml:space="preserve"> </w:t>
      </w:r>
      <w:r>
        <w:rPr>
          <w:rStyle w:val="Applestylespan"/>
          <w:sz w:val="28"/>
          <w:szCs w:val="22"/>
        </w:rPr>
        <w:t>1900) — российский художник, выдающийся мастер пейзажа, основоположник жанра «пейзаж настроения»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t>Родился 18 (30) августа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1860 года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в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местечке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Кибартай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Сувалкской губернии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в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Литве, в образованной обедневшей еврейской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семье. Отец Илья (Эльяшив Лейб) Левитан (1827—1877) — из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раввинской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семьи из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Кедайняй, местечка, примечательного сосуществованием еврейской и шотландской общин в Литве. Эльяшив учился в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ешиве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в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Вильно. Занимаясь самообразованием, самостоятельно овладел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французским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и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немецким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языками. В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Ковно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он преподавал эти языки, а затем работал переводчиком во время постройки железнодорожного моста, которую вела французская компания. М.А.Рогов нашел в ноябре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2010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интересные архивные записи о семье Исаака Левитана</w:t>
      </w:r>
      <w:r>
        <w:rPr>
          <w:sz w:val="28"/>
          <w:szCs w:val="22"/>
          <w:vertAlign w:val="superscript"/>
        </w:rPr>
        <w:t>[1]</w:t>
      </w:r>
      <w:r>
        <w:rPr>
          <w:sz w:val="28"/>
          <w:szCs w:val="22"/>
        </w:rPr>
        <w:t>. Кроме Исаака в семье росли ещё трое детей: брат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Авель-Лейб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 xml:space="preserve">и сёстры Тереза (в замужестве Тереза Ильинична Берчанская, р. 1856) и Михле (Эмма Ильинична, р. 18.07.1859 по старому стилю)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t xml:space="preserve">Племянники Исаака Левитана, сыновья его сестры Терезы Берчанской, — художники Лев (англ. </w:t>
      </w:r>
      <w:r>
        <w:rPr>
          <w:i/>
          <w:iCs/>
          <w:sz w:val="28"/>
          <w:szCs w:val="22"/>
          <w:lang w:val="en"/>
        </w:rPr>
        <w:t>Leo</w:t>
      </w:r>
      <w:r>
        <w:rPr>
          <w:i/>
          <w:iCs/>
          <w:sz w:val="28"/>
          <w:szCs w:val="22"/>
        </w:rPr>
        <w:t xml:space="preserve"> </w:t>
      </w:r>
      <w:r>
        <w:rPr>
          <w:i/>
          <w:iCs/>
          <w:sz w:val="28"/>
          <w:szCs w:val="22"/>
          <w:lang w:val="en"/>
        </w:rPr>
        <w:t>Birchansky</w:t>
      </w:r>
      <w:r>
        <w:rPr>
          <w:sz w:val="28"/>
          <w:szCs w:val="22"/>
        </w:rPr>
        <w:t xml:space="preserve">, 1887—1949) и Рафаил (фр. </w:t>
      </w:r>
      <w:r>
        <w:rPr>
          <w:i/>
          <w:iCs/>
          <w:sz w:val="28"/>
          <w:szCs w:val="22"/>
          <w:lang w:val="fr-FR"/>
        </w:rPr>
        <w:t>Raphaël Birtchansky</w:t>
      </w:r>
      <w:r>
        <w:rPr>
          <w:sz w:val="28"/>
          <w:szCs w:val="22"/>
        </w:rPr>
        <w:t>, 1883—1953) Бирчански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t>Левитан вышел из Московского училища живописи и ваяния без диплома. Денег не было. В апреле 1885 года Левитан поселился неподалеку от Бабкина, в глухой деревне Максимовке. По соседству, в Бабкине в имении Киселёвых гостили Чеховы. Левитан познакомился с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А. П. Чеховым, дружба и соперничество с которым продолжалось всю жизнь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t>В середине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1880-х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годов улучшилось материальное положение художника. Однако голодное детство, беспокойная жизнь, напряженный труд сказались на здоровье — у него резко обострилась болезнь сердца. Поездка в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1886 году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в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Крым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укрепила силы. По возвращении Левитан организует выставку пятидесяти пейзаже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t>22 июля (3 августа)1900 года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в 8 часов 35 минут утра Исаак Левитан умер. В его мастерской осталось около 40 неоконченных картин и около 300 этюдов. Последняя его работа — «Озеро. Русь.» — осталась не законченно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t>Исаак Левитан был похоронен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25 июля 1900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на старом еврейском кладбище, по соседству с Дорогомиловским кладбищем. На похоронах были художники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Валентин Серов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(приехавший на похороны из-за границы),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Аполлинарий Васнецов,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Константин Коровин,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Илья Остроухов,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Николай Касаткин,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Леон Пастернак, В. В. Переплетчиков,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Константин Юон,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Витольд Бялыницкий-Бируля, художественный критик П. Д. Эттингер, ученики, знакомые, почитатели таланта художник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t>В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1901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прошла посмертная выставка произведений Левитана в Петербурге и Москве. Кроме экспонировавшихся, некоторые произведения были выставлены там впервые, среди них неоконченное полотно «Озеро» (1900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t>Через 2 года, в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1902 году, Авель Левитан установил памятник на могиле брат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t>22 апреля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1941 года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прах Исаака Левитана был перенесён на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Новодевичье кладбище</w:t>
      </w:r>
      <w:r>
        <w:rPr>
          <w:sz w:val="28"/>
          <w:szCs w:val="22"/>
          <w:vertAlign w:val="superscript"/>
        </w:rPr>
        <w:t>[5]</w:t>
      </w:r>
      <w:r>
        <w:rPr>
          <w:sz w:val="28"/>
          <w:szCs w:val="22"/>
        </w:rPr>
        <w:t>. С тех пор могила Исаака Левитана соседствует с могилами его друзей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Чехова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и</w:t>
      </w:r>
      <w:r>
        <w:rPr>
          <w:rStyle w:val="Appleconvertedspace"/>
          <w:sz w:val="28"/>
          <w:szCs w:val="22"/>
        </w:rPr>
        <w:t xml:space="preserve"> </w:t>
      </w:r>
      <w:r>
        <w:rPr>
          <w:sz w:val="28"/>
          <w:szCs w:val="22"/>
        </w:rPr>
        <w:t>Нестеров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опреки распространенному мифу, Левитан не придерживался религиозного запрета на изображение людей. Он даже написал «Автопортрет» (1880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1904 мастерская Левитана в усадьбе Горка Тверской губернии сгорел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честь И.Левитана названа улица в Тель-Ави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40"/>
        </w:rPr>
        <w:t>6. ЛИТЕРАТУРА (ИЗВЕСТНЫЕ ЛЮДИ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40"/>
        </w:rPr>
      </w:pPr>
      <w:r>
        <w:rPr>
          <w:color w:val="FFFFFF"/>
          <w:sz w:val="28"/>
          <w:szCs w:val="40"/>
        </w:rPr>
        <w:t>тверская губерния культура образование леви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В 1856г. по Тверской губернии путешествовал Александр Николаевич Островский. Великий драматург участвовал в литературно-этнографической экспедиции по Волге, проводившейся Морским министерством в целях изучения быта населения. За несколько месяцев он побывал в Осташкове, Ржеве, Зубцове, Старице, Твери и т.д…Результатом поездки стали очерки "Путешествие по Волге от истоков до Нижнего Новгорода" Живя в Твери, Александр Николаевич изучал провинциальную жизнь и быт, интересовался местными промыслами и ремёслами. В доме А.М. Унковского он читал пьесу "Свои люди - сочтёмся’’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В начале 1880-х гг. в Тверскую губернию приезжал Лев Николаевич Толстой. О н побывал в Прямухине, где встречался со своими знакомым по Севастопольской обороне А.А.Бакуниным. Другую поездку в Тверскую губернию, на охоту в вышневолоцкие леса, он описал в рассказе "Охота пуще неволи’’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Федору Михайловичу Достоевскому после возращения из ссылки запретили проживать в Санкт-Петербурге и в Москве. Местом жительства он избрал Тверь и пробыл в ней с августа по декабрь 1859 г. В гостинице Гальяни писатель снимал постоянную квартиру. Пребывание в Твери казалось ему тягостным. Здесь Достоевский работал над романом "Село Степанчиково и его обители’’, Записками из мертвого дома’ ’Описания города ,образы тверских знакомых встречаются на страницах его произвед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В 1895 г. в Тверской губернии побывал А.П. Чехов. Он ненадолго приезжал к своему другу художнику И.И. Левитану, работавшему на Удомельских озёрах ,в имении Горка. Тверские впечатления, как считается, отразились в пьесе "Чайка" над которой он тогда работ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Я изучила культуру Тверского края во второй половине </w:t>
      </w:r>
      <w:r>
        <w:rPr>
          <w:sz w:val="28"/>
          <w:szCs w:val="40"/>
          <w:lang w:val="en-US"/>
        </w:rPr>
        <w:t>XVIII</w:t>
      </w:r>
      <w:r>
        <w:rPr>
          <w:sz w:val="28"/>
          <w:szCs w:val="40"/>
        </w:rPr>
        <w:t xml:space="preserve"> - начале </w:t>
      </w:r>
      <w:r>
        <w:rPr>
          <w:sz w:val="28"/>
          <w:szCs w:val="40"/>
          <w:lang w:val="en-US"/>
        </w:rPr>
        <w:t>XX</w:t>
      </w:r>
      <w:r>
        <w:rPr>
          <w:sz w:val="28"/>
          <w:szCs w:val="40"/>
        </w:rPr>
        <w:t xml:space="preserve"> вв. Мною были описаны основные достижения культуры в духовной и общественной жизни, образовании, а также выделены деятели культуры связанные с Тверской землёй. Деятели культуры относятся к различным видам искусства, например, к живописи и литературе. Таким образом, известные люди и основные достижения Тверской губернии внесли неоценимый вклад в развитие нашей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36"/>
        </w:rPr>
        <w:t>1. В.М. Воробьёв, А.В. Борисов, Е.А. Клюева, И.Н. Победаш “История Тверского края’’ стр. 156-163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36"/>
        </w:rPr>
        <w:t>2. Интернет ресурс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36"/>
        </w:rPr>
      </w:pPr>
      <w:r>
        <w:rPr>
          <w:color w:val="FFFFFF"/>
          <w:sz w:val="28"/>
          <w:szCs w:val="36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21:00Z</dcterms:created>
  <dc:creator>сергей</dc:creator>
  <dc:description/>
  <cp:keywords/>
  <dc:language>en-US</dc:language>
  <cp:lastModifiedBy>SYSTEM</cp:lastModifiedBy>
  <dcterms:modified xsi:type="dcterms:W3CDTF">2011-09-05T02:21:00Z</dcterms:modified>
  <cp:revision>2</cp:revision>
  <dc:subject/>
  <dc:title/>
</cp:coreProperties>
</file>