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ИЙ ГОСУДАРСТВЕННЫ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НО-СТРОИТЕЛЬНЫЙ УНИВЕРСИТЕТ (СИБСТРИН)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планирования, финансов и учёт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44"/>
        </w:rPr>
        <w:t xml:space="preserve">На тему: «Финансовый анализ </w:t>
      </w:r>
      <w:r>
        <w:rPr>
          <w:b/>
          <w:color w:val="000000"/>
          <w:sz w:val="28"/>
          <w:szCs w:val="28"/>
        </w:rPr>
        <w:t>бухгалтерской отчетности строительной организации</w:t>
      </w:r>
      <w:r>
        <w:rPr>
          <w:b/>
          <w:color w:val="000000"/>
          <w:sz w:val="28"/>
          <w:szCs w:val="44"/>
        </w:rPr>
        <w:t>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: Е.Н.Пичуе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6"/>
        <w:rPr/>
      </w:pPr>
      <w:r>
        <w:rPr>
          <w:color w:val="000000"/>
          <w:sz w:val="28"/>
          <w:szCs w:val="28"/>
        </w:rPr>
        <w:t>Специальность 080502, группа 551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Экономика и управление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6"/>
        <w:rPr/>
      </w:pPr>
      <w:r>
        <w:rPr>
          <w:color w:val="000000"/>
          <w:sz w:val="28"/>
          <w:szCs w:val="28"/>
        </w:rPr>
        <w:t>на предприятии (в строительстве)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работы: Р.И.Елисее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ный 2009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/>
      </w:pPr>
      <w:r>
        <w:rPr>
          <w:color w:val="000000"/>
          <w:sz w:val="28"/>
          <w:szCs w:val="28"/>
        </w:rPr>
        <w:t>КРАТКАЯ ХАРАКТЕРИСТИКА ОРГАНИЗАЦИ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ОСНОВНЫХ ПОКАЗАТЕЛЕЙ ФИНАНСОВО-ХОЗЯЙСТВЕННОЙ ДЕЯТЕЛЬНОСТИ ОРГАНИЗАЦИ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МУЩЕСТВЕННОГО ПОЛОЖЕНИЯ ОРГАНИЗАЦИ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КВИДНОСТИ БАЛАНСА И ПЛАТЕЖЕСПОСОБНОСТИ ОРГАНИЗАЦИ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РЕДИТОСПОСОБНОСТИ ОРГАНИЗАЦИ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ФИНАНСОВОЙ УСТОЙЧИВОСТИ ОРГАНИЗАЦИ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ЕЛОВОЙ АКТИВНОСТИ ОРГАНИЗАЦИ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ЕБАНКРОТСТВА ОРГАНИЗАЦИ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/>
      </w:pP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 xml:space="preserve"> – АНАЛИЗ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инансово-хозяйственной деятельности является универсальным средством для оценки причинно-следственных связей между экономическими явлениями и хозяйственной жизнью организации. Он опирается на знание экономической теории, знание юриспруденции, бухгалтерского и статистиче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анализ позволяет выяснить, в чем заключается конкретная «болезнь» экономики организации и что надо сделать, чтобы от нее излечи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ете развития экономических реформ особо возрастает значимость проведения финансового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ринципов проведения финансового анализа дает возможность глубже понимать финансово-хозяйственную деятельность организации, что необходимо всем работникам управленческого аппарата организации вне зависимости от форм собственности.</w:t>
      </w:r>
    </w:p>
    <w:p>
      <w:pPr>
        <w:pStyle w:val="Style17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финансового анализа выполняются расчеты по определению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абсолютных и относительных показателей выручки, себестоимости, прибыл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ых показателей рентаб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ности баланса и платежеспособ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использования собственного капитал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капиталовложен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заемного капитал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оспособ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йтинговой оценки организации/эмитента и других показателей, характеризующих финансовую сторону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и задачи курсовой работы. Цель курсовой работы - анализ данных бухгалтерской (финансовой) отчетности строительной организации, т.е. определение ключевых показателей, дающих объективную и точную картину финансового состояния строительной организации, ее прибыли и убытков, изменение в структуре активов и пассивов, в расчете с дебиторами и креди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вленной целью необходимо решить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дать краткую характеристику направленности деятельности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определить степень выполнения основных плановых показателей финансово-хозяйственной деятельности организации в динами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арактеризовать имущественное положение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дать оценку ликвидности баланса, платежеспособности кредитоспособности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оценить финансовую устойчивость и деловую активность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дополнительно, в случае признания организации неплатежеспособной, провести проверку реальной возможности организации восстановить свою платежеспособность и оценить вероятность банкрот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и выводы в курсовой работе выполняются на основе изучения учебной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ая информация для выполнения курсовой работы по финансовому анализу берется из бухгалтерской отчетности строительн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берутся за три календарных периода финансово-хозяйственной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РАТКАЯ ХАРАКТЕРИСТИКА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рассматривается организация Мирнинское отделение «Управления жилищно-коммунальным хозяйством» АК АЛРОСА (ЗАО)</w:t>
      </w:r>
      <w:r>
        <w:rPr>
          <w:bCs/>
          <w:color w:val="000000"/>
          <w:sz w:val="28"/>
          <w:szCs w:val="28"/>
        </w:rPr>
        <w:t>, которое является структурным подразделением АК АЛРОСА, действующим на основе приказа №5 от 04.01.2003 года «О создании структурного подразделения АК АЛРОСА (ЗАО) – управление жилищно-коммунального хозяйства, приказа № 561 от 05.11.2004 года «О совершенствовании структуры управления жилищно-коммунального хозяйства АК АЛРОСА (ЗАО) и непосредственно подчиняется управлению компании, так же действует на законодательстве и других нормативных актах Российской Федерации, определяющих деятельность организации, а также норм международного права.</w:t>
      </w:r>
    </w:p>
    <w:p>
      <w:pPr>
        <w:pStyle w:val="Heading"/>
        <w:suppressAutoHyphens w:val="true"/>
        <w:ind w:firstLine="709"/>
        <w:jc w:val="both"/>
        <w:rPr/>
      </w:pPr>
      <w:r>
        <w:rPr>
          <w:b w:val="false"/>
          <w:i w:val="false"/>
          <w:color w:val="000000"/>
          <w:szCs w:val="28"/>
        </w:rPr>
        <w:t>Адрес организации: Республика Саха (Якутия) г. Мирный, ул. Комсомольская,16. Т. 9-20-66.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Банковские реквизиты: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ИНН 1433000147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Расчетный счет 480607920900060000749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 МФКБ ООО «МАК-банк»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Корреспондентский счет 30101810500000000795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БИК 049879717</w:t>
      </w:r>
    </w:p>
    <w:p>
      <w:pPr>
        <w:pStyle w:val="Heading"/>
        <w:suppressAutoHyphens w:val="true"/>
        <w:ind w:firstLine="709"/>
        <w:jc w:val="both"/>
        <w:rPr/>
      </w:pPr>
      <w:r>
        <w:rPr>
          <w:b w:val="false"/>
          <w:i w:val="false"/>
          <w:color w:val="000000"/>
          <w:szCs w:val="28"/>
        </w:rPr>
        <w:t>Основным видом деятельности МО УЖКХ АК АЛРОСА (ЗАО) является услуги жилищно-коммунального хозяйства.</w:t>
      </w:r>
    </w:p>
    <w:p>
      <w:pPr>
        <w:pStyle w:val="Heading"/>
        <w:suppressAutoHyphens w:val="true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ДИНАМИКА ОСНОВНЫХ ПОКАЗАТЕЛЕЙ ФИНАНСОВО-ХОЗЯЙСТВЕННОЙ ДЕЯТЕЛЬНОСТИ ОРГАНИЗАЦ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деятельности организации проведем трендовый анализ основных показателей финансово-хозяйственной деятельности за 2006-2008гг. и на их основе дадим оценку достижений, а возможно упущений в деятельности организации в процессе ее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2.1- Динамика основных показателей МО УЖКХ АК АЛРОСА (ЗАО)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92"/>
        <w:gridCol w:w="1090"/>
        <w:gridCol w:w="1236"/>
        <w:gridCol w:w="1196"/>
        <w:gridCol w:w="1287"/>
        <w:gridCol w:w="1191"/>
      </w:tblGrid>
      <w:tr>
        <w:trPr>
          <w:trHeight w:val="25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8 г.</w:t>
            </w:r>
          </w:p>
        </w:tc>
      </w:tr>
      <w:tr>
        <w:trPr>
          <w:trHeight w:val="51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.,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.,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6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9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12,17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0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4,65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1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29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8,29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589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-120,71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55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30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9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508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от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55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30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6,09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508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0,30%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до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62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97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44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60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47%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62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97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44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60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47%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99,38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2,48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численность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98,95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численность А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,00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5,97%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месячная выработка на одного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809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22,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12,87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079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2,11%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ботка одного рабочего в м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916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674,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13,37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735,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4,65%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общий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929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694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682,20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259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48,64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015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610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544,16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723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47,24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А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91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08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835,69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53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49,95%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месячная зарплата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2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28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42,90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69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87,59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56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0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0,05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551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47,24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А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6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52,97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1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41,50%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,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0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7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7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8,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валюта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68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9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12,78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87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82,62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табл. 2.1 можем сделать заключение, что организация развивается. Так, объемы работ постоянно в течение всего анализируемого периода наращиваются, в сравнении с базовым 2006г. Объемы работ в 2007-2008 году постепенно возрастают. Уровень себестоимости в 2007 году незначительно возрос, а в 2008 году значительно уменьшился, но положительно то, что в 2008г. себестоимость ниже роста выру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ительность труда, выраженная среднемесячной выработкой на одного работника так же возрастала незначительно, что является удовлетворительным в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 и то, что в целом по организации уровень роста среднемесячной зарплаты отстает от уровня роста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рост объемов производства в 2007 году, в 2008 г. оказался еще менее продуктивным, чем 2007 г. Рентабельность производства возросла в сравнении с 2007 г., незначительно, а в 2008г. возросла значительно, что является положительным для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ОЦЕНКА ИМУЩЕСТВЕННОГО ПОЛОЖЕНИЯ ОРГАНИЗАЦИИ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финансовый анализ ликвидность платеже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ем разделе курсовой работы дается оценка имущественного положения организации, для этого проводится горизонтальный и вертикальный анализ статей бухгалтерского балан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бухгалтерского баланса представляет собой изучение абсолютных и относительных показателей. Определяется состав имущества организации, финансовые вложения, источники формирования собственного капитала, определяется размер и источники заемных средств.</w:t>
      </w:r>
    </w:p>
    <w:p>
      <w:pPr>
        <w:pStyle w:val="Style17"/>
        <w:tabs>
          <w:tab w:val="clear" w:pos="708"/>
          <w:tab w:val="left" w:pos="381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практика финансового анализа выработала методы чтения финансовой отчетности. По признаку «метод проведения» наиболее часто встречаются на практике следующие виды анализ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изонтальный анализ – это временной анализ, в процессе которого идет сравнение каждой позиции отчетности с данными предыдущего периода. При этом рассчитываются темпы изменения и абсолютные отклонения, которые заносятся в аналитический балан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тикальный анализ – структурный анализ, в процессе которого определяется удельный вес основных показателей в итоге, при этом рассчитывается отклонение удельного веса и показатель структурной динамик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довый анализ – разновидность горизонтального анализа, в процессе которого показатели отчетности сравниваются с аналогичными показателями за ряд предшествующих лет. Трендовый анализ позволяет определить основную тенденцию динамики показателя (тренд), очищенную от влияния случайных факторов и которая может быть распространена на будущий период в целях прогнозного анализ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финансовых коэффициентов. Финансовые коэффициенты – это относительные показатели, которые получаются путем сопоставления абсолютных показателей отчетност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ый анализ – пространственно - временной анализ, в процессе которого сравниваются результаты работы предприятия с рекомендуемыми значениями, с конкурентами и т.д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ный анализ – это анализ влияния факторов на результаты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ьный (временной) анализ баланса - сравнение каждой статьи баланса с предыдущим периодом. Наиболее распространенными методами горизонтального анализа баланса является простое сравнение его статей и анализ их изменений, в сравнении с изменениями этих статей в другие временные пери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тикальный (структурный) анализ баланса - определение структуры валюты баланса с выявлением влияния каждой статьи баланса на результат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анализа и оценки изменения структуры отдельных статей актива и пассива баланса оставим аналитические таблицы. В них зафиксируем основные статьи баланса за исследуемый и предыдущие годы, и их удельный вес в общей сумме активов, а также относительный прирост по этим стать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дадим оценку имущественного положения МО УЖКХ АК АЛРОСА (ЗАО). Для этого проведем выше перечисленные анализы: горизонтальный и вертика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3.1- Горизонтальный анализ баланса, тыс.р.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260"/>
        <w:gridCol w:w="1260"/>
        <w:gridCol w:w="1115"/>
        <w:gridCol w:w="1179"/>
        <w:gridCol w:w="1033"/>
      </w:tblGrid>
      <w:tr>
        <w:trPr>
          <w:trHeight w:val="255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6 г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7 г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8 г.</w:t>
            </w:r>
          </w:p>
        </w:tc>
      </w:tr>
      <w:tr>
        <w:trPr>
          <w:trHeight w:val="255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ст,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ст,%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Вне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2133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1969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92,3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21622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109,80%</w:t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33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91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92,32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622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109,80%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2309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21296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92,2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7964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37,40%</w:t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сырье,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104,13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4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1378,65%</w:t>
            </w:r>
          </w:p>
        </w:tc>
      </w:tr>
      <w:tr>
        <w:trPr>
          <w:trHeight w:val="16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расходы будущих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 xml:space="preserve">- дебиторская задолж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6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260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17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00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,75%</w:t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169,37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szCs w:val="22"/>
              </w:rPr>
              <w:t>88,92%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Итого по акти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443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0987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92,25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9586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72,18%</w:t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С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Капитал и резер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1059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10584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99,9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1054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99,58%</w:t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9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84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99,9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4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99,58%</w:t>
            </w:r>
          </w:p>
        </w:tc>
      </w:tr>
      <w:tr>
        <w:trPr>
          <w:trHeight w:val="11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ераспределенная прибы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Долг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5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107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200,58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87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81,04%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ймы и кред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7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200,58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81,04%</w:t>
            </w:r>
          </w:p>
        </w:tc>
      </w:tr>
      <w:tr>
        <w:trPr>
          <w:trHeight w:val="13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Кратк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3378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30295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68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  <w:szCs w:val="22"/>
              </w:rPr>
            </w:pPr>
            <w:r>
              <w:rPr>
                <w:bCs/>
                <w:iCs/>
                <w:color w:val="000000"/>
                <w:sz w:val="20"/>
                <w:szCs w:val="22"/>
              </w:rPr>
              <w:t>18959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62,58%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ймы и кред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78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295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9,68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959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62,58%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61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Итого по пасси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443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0987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53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9586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2"/>
              </w:rPr>
              <w:t>72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Таблица 3.2- Вертикальный анализ баланса, %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56"/>
        <w:gridCol w:w="1040"/>
        <w:gridCol w:w="931"/>
        <w:gridCol w:w="956"/>
        <w:gridCol w:w="956"/>
      </w:tblGrid>
      <w:tr>
        <w:trPr>
          <w:trHeight w:val="2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6 г. дол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8 г.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.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Внеоборотные акти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48,0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48,04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0,0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73,0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25,04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48,0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48,04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0,04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73,0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25,04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Оборотные акти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5,9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60,06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,14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9,6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0,45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сырье, материа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4,4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9,03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,5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7,6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1,37%</w:t>
            </w:r>
          </w:p>
        </w:tc>
      </w:tr>
      <w:tr>
        <w:trPr>
          <w:trHeight w:val="1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расходы будущих перио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8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4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0,44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,4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,08%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дебиторская задолж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денежные 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3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0,02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0,03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Д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1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0,0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0,01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 по актив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И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Капитал и резер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7,2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,77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2,4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,1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35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7,2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6,23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1,0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,1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1,10%</w:t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3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Долгосрочные обязатель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8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1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3%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8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1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03%</w:t>
            </w:r>
          </w:p>
        </w:tc>
      </w:tr>
      <w:tr>
        <w:trPr>
          <w:trHeight w:val="1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Краткосрочные обязатель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2,7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5,15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,4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4,77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</w:rPr>
              <w:t>-0,38%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0,2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3,14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,9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3,4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35%</w:t>
            </w:r>
          </w:p>
        </w:tc>
      </w:tr>
      <w:tr>
        <w:trPr>
          <w:trHeight w:val="1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краткосрочные обязатель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,5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,01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0,5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,2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0,73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 по пассив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 из табл. 3.1 и 3.2 в 2005 основную долю в имуществе составляют оборотные активы, их рост несколько снижается в 2007, однако по-прежнему доля оборотных активов превышает долю внеоборотных активов. Но так как рост внеоборотных активов из года в год значительный, например в 2008г. он составлял 109,80%, организации просто необходимо наращивать производственную мощ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г. уменьшилась дебиторская задолженность – это положительно, и в свою очередь кредиторская задолженность так же уменьшилась. Это говорит о том, что очень хорошо налажены взаимоотношения (покупателями, заказчиками) т.е. в обороте организации находится больше денег и они участвуют в процессе производства. Что позволяет значительно увеличить объемы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едприятия уменьшается краткосрочные обязательства в основном из-за кредиторской задолженности, как видно из таблиц величина оборотных активов ниже величины краткосрочных пассивов, следовательно, предприятие может рассматриваться как неуспешно действующее, даже не смотря на то, что краткосрочные обязательства с каждым годом уменьш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2008г. рост производства значительно увеличился, а запасы на конец года снижены это в какой-то степени «сигнал» для менеджеров организации – обратить внимание на своевременность обеспечения работ необходимыми материалами, в целях не допущения снижения темпов развития организации, достигнутых в анализируемом пери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целом по результатам проведенного анализа можно сделать вывод, что имущественное положение организации вполне удовлетворительное, обеспечивающее устойчивое функционирование организации в анализируем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АНАЛИЗ ЛИКВИДНОСТИ БАЛАНСА И ПЛАТЕЖЕСПОСОБНОСТИ ОРГАНИЗАЦИИ</w:t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состояние организации с позиции краткосрочной перспективы оценивается показателями ликвидности платежеспособности.</w:t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ликвидности и платежеспособности организации как о характерах ее текущего финансового состояния, оценивая ее потенциальные возможности расплатиться с кредиторами по текущим операциям, обычно сопоставляют оборотные актив (средства) и краткосрочные пассивы (обязательства).</w:t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понятие «ликвидность» и «платежеспособность» отождествляют, но они не тождественны.</w:t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ликвидностью понимается способность неденежных активов трансформироваться в денежные средства. Степень ликвидности определяется продолжительностью времени, в течение которого эта трансформация может быть осуществлена, чем меньше требуется времени, чтобы актив обрел денежную форму, тем выше его ликвидность.</w:t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латежеспособность означает наличие денежных средств и их эквивалентов, достаточных для расчетов с кредиторами по платежным обязательствам, требующим немедленного исполнения.</w:t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знаками платежеспособност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у организации в достаточном количестве денежных средств и их эквивал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осроченной кредиторской задолженности.</w:t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платежеспособности свидетельствует наличие «больных» статей в отчетности, таких как «убытки», «кредиты, займы, не погашенные в срок», «векселя выданные - просроченные», наличие неликвидов в активах, например, просроченной дебиторской задолженности.</w:t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еплатежеспособность может быть случайной, временной длительной, хронической.</w:t>
      </w:r>
    </w:p>
    <w:p>
      <w:pPr>
        <w:pStyle w:val="Normal"/>
        <w:tabs>
          <w:tab w:val="clear" w:pos="708"/>
          <w:tab w:val="left" w:pos="0" w:leader="none"/>
          <w:tab w:val="left" w:pos="344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квидности баланса заключается в сравнении обязательств по пассиву, сгруппированных по срокам погашения долгов и расположенными в порядке отдаления сроков погашения, со средствами по активу, сгруппированными по степени их ликвидности и расположенных по степени убывания ликвид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ликвидностью понимается способность активов организации трансформироваться в денежные средства; степень ликвидности определяется продолжительностью времени, в течение которого эта трансформация может быть осуществлена, т.е. ликвидность активов - величина, кратная ликвидности баланса по времени превращения активов в денежные средства. Чем меньше требуется времени, чтобы данный вид активов приобрел денежную форму, тем выше ликвид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еспособность означает наличие у организации денежных средств и их эквивалентов, достаточных для расчетов по кред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ом, свидетельствующим об ухудшении ликвидности, является увеличение иммобилизации собственных оборотных средств, проявляющейся в увеличении неликвидов, просроченной дебиторской задолженности. О неплатежеспособности свидетельствует, как правило, наличие других «больных» статей в отчетности «убытки», «кредиты и займы, не погашенные в срок», «просроченная кредиторская задолженность», «векселя выданные, просроченные». Но часто и это утверждение не всегда верно. Фирмы-монополисты часто сознательно идут на нестрогое соблюдение финансовой дисципл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ликвидности баланса заключается в сравнении средств по активу, сгруппированных по степени их ликвидности и расположенных по степени убывания ликвидности (различные по содержанию активы организации обладают различной ликвидностью) с обязательствами по пассиву, сгруппированными по срокам их погашения и расположенными в порядке возрастания сро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ликвидности баланса следует сопоставить итоги приведенных групп по активу и пасси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е соотношение неравен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1 ≥П1; А2 ≥П2; А3 ≥ П3; А4 ≤ П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1 – наиболее ликвидные акти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1 – наиболее срочные обязатель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 – быстрореализуемые акти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2 – краткосрочные пасси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3 – медленно реализуемые акти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3 – долгосрочные пасси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4 – трудно реализуемые акти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4 – постоянные или устойчивые пасс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ность может быть оценена и по относительным показателя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бсолютной ликвид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=(ДС+КрФВ)/Кп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С - денежные средства, тыс.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ФВ - краткосрочные финансовые вложения, тыс.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- краткосрочные пассивы, краткосрочные обязательства за минусом доходов будущих периодов, резервов и прочих пассивов, тыс.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ято считать, что нормальный уровень коэффициента абсолютной ликвидности должен быть равен 0,2-0,5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 быстрой ликвидности показывает. Какую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ой задолженности организация может погасить за счет денежных средств, краткосрочных финансовых вложений и деб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б=(ДС+КрФВ+ДЗ)/ Кп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З - дебиторская задолженность, тыс.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ым уровнем считается коэффициент, равный 0,75-1,0, что характеризует платежеспособность организации на перспективу в 15-30 дне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кущей ликвидности (или общий коэффициент покрыт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о=(З+ДЗ+ДС+КрФВ)/ Кп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 - запасы, тыс.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показатель позволяет установить, в какой степени оборотные активы, покрывают краткосрочные обязательства. Принято считать, что нормальный уровень коэффициента общего покрытия должен быть 1,0-3,0 и не должен опускаться ниж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еспособность организации определяется сопоставлением абсолютных величин активного капитала и обязательств организации по соответствующим группам пассив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4.1- Анализ ликвидности баланса, тыс.р.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010"/>
        <w:gridCol w:w="992"/>
        <w:gridCol w:w="993"/>
        <w:gridCol w:w="283"/>
        <w:gridCol w:w="1001"/>
        <w:gridCol w:w="992"/>
        <w:gridCol w:w="993"/>
        <w:gridCol w:w="283"/>
        <w:gridCol w:w="992"/>
        <w:gridCol w:w="993"/>
      </w:tblGrid>
      <w:tr>
        <w:trPr>
          <w:trHeight w:val="300" w:hRule="atLeast"/>
        </w:trPr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 г.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 г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г.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≤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≤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8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775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9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28</w:t>
            </w:r>
            <w:r>
              <w:rPr>
                <w:color w:val="000000"/>
                <w:sz w:val="20"/>
                <w:szCs w:val="20"/>
                <w:lang w:val="en-US"/>
              </w:rPr>
              <w:t>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9</w:t>
            </w:r>
            <w:r>
              <w:rPr>
                <w:color w:val="000000"/>
                <w:sz w:val="20"/>
                <w:szCs w:val="20"/>
                <w:lang w:val="en-US"/>
              </w:rPr>
              <w:t>5025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≤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66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306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0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4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44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≤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≤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70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≥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/–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0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1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622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82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таблице 4.1 видно, что баланс не является абсолютно ликвид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организацию можно считать не ликвидной, так как в основном денежные средства находятся в обор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м фактором является то, что у организации достаточно денежных средств и краткосрочных финансовых вложений для выполнения срочных обязательств перед своими креди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перспектив платежеспособности мы определяли относительные показатели ликви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4.2- Коэффициенты ликвидности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300"/>
        <w:gridCol w:w="1108"/>
        <w:gridCol w:w="1372"/>
        <w:gridCol w:w="1321"/>
      </w:tblGrid>
      <w:tr>
        <w:trPr>
          <w:trHeight w:val="25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 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абсолютной ликвид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-0,5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быстрой ликвид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-1,0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текущей ликвид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-3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ые показатели ликвидности в основном ниже рекомендуемых норм. Показатель текущей ликвидности меньше нормы в 2006 г., 2007 г. и в 2008 г., как и показатель быстрой ликвидности. Но коэффициент абсолютной ликвидности в данный период попадает в диапазон норм. Показатель текущей ликвидности характеризует в перспективе платежеспособность организации, и как видно по показателям в данный период у организации нет возможности погасить кредиторскую задолженность, если только не будет задержки погашения деб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ОЦЕНКА КРЕДИТОСПОСОБНОСТИ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способность – это возможность, имеющаяся у организации для своевременного погашения кредита, и способность оплатить по нему проце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хгалтерская отчетность позволяет определить финансовое состояние организации и класс ее кредитоспособности. Унифицированного подхода к оценке кредитоспособности заемщиков не существует. Вместе с тем отдельные банки используют методику рейтинговой оценки кредитоспособности заемщиков, суть которой заключается в следующем: в основе систематизированных критериев, определяющих кредитоспособность заемщиков, применяется рейтинговая оценка, которая базируется на нескольких показателях. Каждый банк пользуется своей методикой. В большинстве случаев эти методы опираются на определенные относительны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пределить основные показатели, по которым можно оценить кредитоспособность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значений полученных показателей и отраслевой принадлежности организации можно определить класс кредитоспособности организации, взяв за основу следующую классификацию организа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 кредитоспособных организаций - это высший уровень ликвидности и обеспеченности собственными средств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ласс организаций с достаточной степенью надеж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ласс некредитоспособных организаций (неликвидность баланса и низкая обеспеченность собственными средствам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кредитоспособности воспользуемся показателями, характеризующими кредитоспособность организации. Это коэффициенты соотношения объемов реализации к чистым активам, к собственному капиталу и дебиторской задолженности, заемных средств к собственному капиталу, соотношение ликвидных активов и краткосрочных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под ликвидными активами подразумеваются оборотные активы за минусом запасов и других позиций активов, которые не могут немедленно трансформироваться в денежные средства, т.е. стать абсолютно платежеспособным средством. Для определения показателя – соотношения объема реализации и чистых текущих активов, определим величину чистых текущих ак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е текущие активы – это разность между собственным капиталом организации и ее внеоборотными активами. Так чистый оборотный капитал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г. 1059568 тыс. р. - 2133397 тыс. р. = - 1073829 тыс. р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7г. 1058488 тыс. р. - 1969211 тыс. р. = - 910723 тыс. 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8г. 1054016 тыс. р. - 2162280 тыс. р. = - 1108264 тыс. 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а всех коэффициентов представлены в аналитической таблице 5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5.1- Оценка кредитоспособности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999"/>
        <w:gridCol w:w="1303"/>
        <w:gridCol w:w="1137"/>
        <w:gridCol w:w="1280"/>
        <w:gridCol w:w="1137"/>
      </w:tblGrid>
      <w:tr>
        <w:trPr>
          <w:trHeight w:val="269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8 г.</w:t>
            </w:r>
          </w:p>
        </w:tc>
      </w:tr>
      <w:tr>
        <w:trPr>
          <w:trHeight w:val="269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.</w:t>
            </w:r>
          </w:p>
        </w:tc>
      </w:tr>
      <w:tr>
        <w:trPr>
          <w:trHeight w:val="80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тношение объема реализации к чистым текущим активам, К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  <w:tr>
        <w:trPr>
          <w:trHeight w:val="80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тношение объема реализации к собственному капиталу, К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</w:tr>
      <w:tr>
        <w:trPr>
          <w:trHeight w:val="80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е краткосрочной задолженности к собственному капиталу, К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06</w:t>
            </w:r>
          </w:p>
        </w:tc>
      </w:tr>
      <w:tr>
        <w:trPr>
          <w:trHeight w:val="80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е выручки от реализации к дебиторской задолженности, К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</w:tr>
      <w:tr>
        <w:trPr>
          <w:trHeight w:val="80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е ликвидных активов к краткосрочной задолженности, К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</w:tr>
      <w:tr>
        <w:trPr>
          <w:trHeight w:val="80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прибыли на вложенный капита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ношение объема реализации к чистым текущим актива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 = Np/Aчт, (5.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чт - чистые ликвидные активы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p - выручка от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 =347605/(-1073829)= -0,32 за 2006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1 =389921/(-910723)= -0,43 за 2007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1 =408038/1108264= -0,37 за 2008 г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ношение объема реализации к собственному капиталу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2 = Np/ СК, (5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К - собственный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2 =347605/1059568=0,33 за 2006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2 =389921/1058488=0,37 за 2007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2 =408038/1054016=0,39 за 2008 г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раткосрочной задолженности к собственному капиталу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3 = Дк/СК, (5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к - краткосрочная задолж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3 =3378193/1059568=3,19 за 2006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3 =3029553/1058448=2,86 за 2007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3 =1895952/1054016=1,80 за 2008 г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выручке от реализации к дебиторской задолженност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4 = Np/ДЗ, (5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З - дебиторская задолж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4 =347605/2306660=0,15 за 2006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4 =389921/2126038=0,18 за 2007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4 =408038/760035=0,54 за 2008 г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ликвидных активов к краткосрочной задолженност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5 = Ал/Дк, (5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л - ликвидные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5 =2307326/3378193=0,68 за 2006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5 =2127083/3029553=0,70 за 2007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5 =760962/1895952=0,40 за 2008 г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прибыли на вложенный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6 = -686220/4443120 = -0,15 за 2006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6 = -709798/4098790 = -0,17 за 2007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6 = -926084/2958679 = -0,31 за 2008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показателей таблице 5.1 кредитоспособность организации снижается. Рост чистых текущих активов в 2008 г. опережает рост объема производства, поэтому первый коэффициент снизился, но не упал ниже базисного уровня 2006 г. можно сделать заключение об ослаблении кредитоспособности организации по данному показате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ь отношения объема реализации и собственных оборотных активов положительный. Но в связи с тем, что рост собственного капитала в 2008 г. не опережает рост объема производства, то второй коэффициент- отношение объема реализации к собственному капиталу, повысился, но не значительно, устоял на уровне 2007 г. По данному показателю кредитоспособность организации осталась на уровне 2007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ь отношения краткосрочной задолженности к собственному капиталу находится на низком уровне по сравнению с 2006г. К 2008 г. он стал очень маленьким, что говорит о том, что краткосрочная задолженность на много ниже собствен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шение выручки от реализации к дебиторской задолженности говорит о денежных средствах, причитающихся с покупателя. Чем выше показатель, тем лучше функционирует организация. Показатель к 2008 г. увеличился и стал выше уровня 2006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ятый коэффициент - отношение ликвидных активов и краткосрочной задолженности уменьшился. В завершение оценки кредитоспособности организации можно сказать, что МО УЖКХ АК АЛРОСА (ЗАО) надежный партнер в части выполнения обязательств по погашению кредитов бан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можно определить класс кредитоспособности организации, в соответствии с методическими указаниями Федерального управления по делам несостоятельности организа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кредитоспособных организаций (высокая ликвидность активов, обеспеченность собственными источниками запасов и затрат (К=0,6-0,8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организаций, характеризуемых достаточной степенью надеж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организаций некредитоспособных (неликвидность баланса и низкая обеспеченность собственными средствами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ОЦЕНКА ФИНАНСОВОЙ УСТОЙЧИВОСТИ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устойчивость организации формируется в процессе всей производственно-хозяйственной деятельности и является главным компонентом общей устойчив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стойчивости финансового состояния на ту или иную дату позволяет ответить на вопрос: насколько правильно организация управляла финансовыми ресурсами в течение периода, предшествующего этой дате. Важно, чтобы состояние финансовых ресурсов соответствовало требованиям рынка и отвечало потребностям развития организации, поскольку недостаточная финансовая устойчивость может привести к неплатежеспособности организации и отсутствию у нее средств для развития производства, а избыточная - препятствовать развитию, отягощая затраты организации излишними запасами и резерв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е показатели финансовой устойчивости характеризуют степень обеспеченности запасов и затра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ми и источниками формирования и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олгосрочных источников формирования запасов и затрат, которые характеризуются дополнение к собственным источникам - долгосрочных заемных сред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еличиной основных источников формирования (нормальных), которые характеризуются добавлением к долгосрочным источникам формирования запасов и затрат – краткосрочных кредитов и займов, кредиторской задолженности поставщикам (по не просроченным платежам), авансов полученны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финансового состояния качественными показателями используют следующие принципиальные характерист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ая финансовая устойчивость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ая финансовая устойчивость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финансовая устойчивость организации (или неустойчивое состоя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кризисное состояние (легкий кризис, глубокий кризис, катастроф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финансовой устойчивости рассчитываются по данным на определенную отчетную дату, либо средние за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«финансовая устойчивость» более широкое, чем понятие платежеспособность и кредитоспособность. Данное понятие включает в себя оценку разных сторон финансово-хозяйственной деятельности организации, более того, если платежеспособность и кредитоспособность организации определяется на определенный момент времени, т.е. на определенную дату, то финансовая отчетность организации определяется в течение определенного периода - в течение года или нескольких лет. В целях более объективной оценки перспектив дальнейшего развития организации проведем анализ финансового состояния МО УЖКХ АК АЛРОСА (ЗАО), за 2006-2008гг. и дадим оценку финансовой устойчивости организации за анализируем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ено во втором разделе, показатели финансовой устойчивости организации характеризуют структуру используемого организацией капитала с позиции ее платежеспособности и финансовой стабильности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6.1 – Среднегодовые показатели баланса МО УЖКХ АК АЛРОСА (ЗАО)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235"/>
        <w:gridCol w:w="1508"/>
        <w:gridCol w:w="1327"/>
        <w:gridCol w:w="1579"/>
        <w:gridCol w:w="1076"/>
      </w:tblGrid>
      <w:tr>
        <w:trPr>
          <w:trHeight w:val="25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 показател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6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7 г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8 г.</w:t>
            </w:r>
          </w:p>
        </w:tc>
      </w:tr>
      <w:tr>
        <w:trPr>
          <w:trHeight w:val="102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бсолютное значение, т. р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ст, 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бсолютное значение, т. 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ст, %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валюта балан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68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10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12,79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88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82,63%</w:t>
            </w:r>
          </w:p>
        </w:tc>
      </w:tr>
      <w:tr>
        <w:trPr>
          <w:trHeight w:val="51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стоимость основных средст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9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11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97,63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57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,71%</w:t>
            </w:r>
          </w:p>
        </w:tc>
      </w:tr>
      <w:tr>
        <w:trPr>
          <w:trHeight w:val="51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ее наличие материальных запа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2,11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754,28%</w:t>
            </w:r>
          </w:p>
        </w:tc>
      </w:tr>
      <w:tr>
        <w:trPr>
          <w:trHeight w:val="51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ее наличие дебиторской задолж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287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63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1,7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30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65,12%</w:t>
            </w:r>
          </w:p>
        </w:tc>
      </w:tr>
      <w:tr>
        <w:trPr>
          <w:trHeight w:val="51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стоимость оборотных актив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57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97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1,68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30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65,92%</w:t>
            </w:r>
          </w:p>
        </w:tc>
      </w:tr>
      <w:tr>
        <w:trPr>
          <w:trHeight w:val="51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величина собственных источников финансиров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79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90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0,1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62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99,75%</w:t>
            </w:r>
          </w:p>
        </w:tc>
      </w:tr>
      <w:tr>
        <w:trPr>
          <w:trHeight w:val="51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сумма долгосрочных обязательст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300,58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20,81%</w:t>
            </w:r>
          </w:p>
        </w:tc>
      </w:tr>
      <w:tr>
        <w:trPr>
          <w:trHeight w:val="51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сумма краткосрочной кредиторской задолж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6286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38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-509,61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27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76,88%</w:t>
            </w:r>
          </w:p>
        </w:tc>
      </w:tr>
      <w:tr>
        <w:trPr>
          <w:trHeight w:val="2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Средняя сумма краткосрочных кредитов бан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уемся расчитаными показателями таблицы 6.1 и определим основные относительные показатели финансовой устойчив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6.2 – Анализ финансовой устойчивости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534"/>
        <w:gridCol w:w="1257"/>
        <w:gridCol w:w="1255"/>
        <w:gridCol w:w="1257"/>
      </w:tblGrid>
      <w:tr>
        <w:trPr>
          <w:trHeight w:val="82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комендуемая нор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6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7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008 г.</w:t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автоном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заёмного капита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4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соотношения заемного и собственного капита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1</w:t>
            </w:r>
          </w:p>
        </w:tc>
      </w:tr>
      <w:tr>
        <w:trPr>
          <w:trHeight w:val="27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бственные оборотные сред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0684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8999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099553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маневренности собственных средст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6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структуры долгосрочных влож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устойчивого финансир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льше 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реальной стоимости имуще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льше 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4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я краткосрочной кредиторской задолженности в валюте баланс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4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обеспеченности запасов и затра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,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таблицы 6.2, в течение всего анализируемого периода зависимость организации от заемного капитала велика. Однако с развитием организации она имеет тенденцию сн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рганизации реальная стоимость имущества в пределах нормы в 2008г., это также указывает на наличие в организации устойчивого финансового состоя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ы расчета относительных показателей финансового состояния следующи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втономии (коэффициент независимости, коэффициент собственности, коэффициент концентрации собственного капитала, коэффициент концентрации акционерного капитала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20775" cy="39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тек – общая величина текущих (оборотных) активов, тыс.р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Б – валюта баланса, тыс. 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оказатель дополняется коэффициентом концентрации заемного капитал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246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817880" cy="26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к. </w:t>
      </w:r>
      <w:r>
        <w:rPr>
          <w:color w:val="000000"/>
          <w:sz w:val="28"/>
          <w:szCs w:val="28"/>
        </w:rPr>
        <w:drawing>
          <wp:inline distT="0" distB="0" distL="0" distR="0">
            <wp:extent cx="83121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6.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К – заемный капитал, тыс.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оэффициент еще называется коэффициентом долг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оотношения заемного и собственного капитал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104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.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оэффициент также называют коэффициентом финансовой зависимости, коэффициентом финансирования, коэффициентом задолж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оэффициент показывает величину заемных средств, приходящихся на каждый рубль собственных средств, вложенных в активы организ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аневренности собственных средст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977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4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ОС – собственные оборотные средства, ты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оэффициент показывает, какая часть собственных источников (собственного капитала) используется для финансирования текущей деят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0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5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О – долгосрочные пассивы (долгосрочный заемный капитал, долгосрочные обязательства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 – внеоборотные активы (основной капитал, иммобилизованные активы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труктуры долгосрочных вложе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977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.6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какая часть основного капитала профинансирована за счет долгосрочных заемных источник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стойчивого финансир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377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651510" cy="410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7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К – перманентный капитал, тыс. 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ов – совокупные активы (ВБ), тыс.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какая часть активов финансируется за счет устойчивых источников, т.е. отражает степень независимости (или зависимости) организации от краткосрочных источников (обязательств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альной стоимости имущест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2945" cy="452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8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р – суммарная стоимость основных средств, сырья незавершенного производства, тыс.р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итель коэффициента - это по существу средства производства, необходимые для осуществления основной деятельности, т.е. производственный потенциал организ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 определяются дополнительные показатели, характеризующие эффективность и рациональность деятельности организ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рентабельность капитал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7080" cy="493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9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б – прибыль до налогообложения, тыс. р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Б – валюта баланса, тыс. 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рентабельност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9305" cy="51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10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ч – чистая прибыль, тыс. р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ср – средняя величина собственного капитала, тыс. 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вестир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8670" cy="448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1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К – перманентный капитал, тыс. р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 – внеоборотные активы, тыс. 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запасов и затрат собственными оборотными средств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1465" cy="433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.1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оэффициент используется, как основной при оценке несостоятельности организации и возбуждении дела о банкротств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полнение к оценке финансовой устойчивости по относительным показателям определим финансовую устойчивость организации по абсолютным показа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6.3 – Абсолютные показатели финансового состоя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МО УЖКХ АК АЛРОСА (ЗАО)</w:t>
      </w:r>
      <w:r>
        <w:rPr/>
        <w:t>, тыс. руб.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134"/>
        <w:gridCol w:w="916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горитм исчис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8 г.</w:t>
            </w:r>
          </w:p>
        </w:tc>
      </w:tr>
      <w:tr>
        <w:trPr>
          <w:trHeight w:val="10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ост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, %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зап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4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78,6%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й оборотны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738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10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84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08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21,7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кредиты банка под зап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абсолютной финансовой устойчив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+Кр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595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58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99,9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54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99,6</w:t>
            </w: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и, обладающие финансовую напря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621+630+640+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3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505,8%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неустойчивого финансов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+КрКБ+ИОФ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608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59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99,9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60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00,1</w:t>
            </w: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финансовой устойчивости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анализа определим финансовую устойчивость организации относительными показателями, используя алгоритмы расчета этих показателей освещенные в данном подразделе курсов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по показателям таблицы 6.1, в течение всего анализируемого периода зависимость организации от заемного капитала велика. С развитием организации мы видим, организация наращивает величину собственного капитала, для того, чтобы быть менее зависимой от креди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финансовой устойчивости, имеют положительное значения превышающие нормы, что говорит об устойчивом положении организации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ОЦЕНКА ДЕЛОВОЙ АКТИВНОСТИ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работы проводится анализ показателей, характеризующих эффективность использования организацией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ффективности использования организацией своих средств судят по различным показателям деловой активности. Данную группу показателей еще называют показателями оценки оборачиваемости активов, коэффициентами эффективности использования активов или коэффициентами управления активами, а также показателями оценки результатов хозяйственной деятельности, объединив с показателями рентабельности. По названиям показателей этой группы можно судить о назначении их в целях финансового анализа. Показатели деловой активности позволяют оценить и финансовое положение организации с точки зрения платежеспособ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быстро средства могут превращаться в налич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в производственный потенциал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о ли используются собственный капита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использует организация свои активы для получения доходов и прибыли, например: как быстро дебиторская задолженность превращается в наличность, каков возраст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деловой активности характеризуют эффективность использования организацией своих совокупных активов или какого-либо их вида. Они показывают, какой объем выручки обеспечивает каждый рубль активов, как быстро активы оборачиваются в процессе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7.1 – Показатели деловой активности МО УЖКХ АК АЛРОСА (ЗАО)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080"/>
        <w:gridCol w:w="1260"/>
        <w:gridCol w:w="1116"/>
        <w:gridCol w:w="1224"/>
        <w:gridCol w:w="1260"/>
      </w:tblGrid>
      <w:tr>
        <w:trPr>
          <w:trHeight w:val="25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</w:t>
            </w:r>
          </w:p>
        </w:tc>
      </w:tr>
      <w:tr>
        <w:trPr>
          <w:trHeight w:val="25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ачиваемость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ачиваемость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12</w:t>
            </w:r>
          </w:p>
        </w:tc>
      </w:tr>
      <w:tr>
        <w:trPr>
          <w:trHeight w:val="25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отдача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/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ачиваемость дебиторской задол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12</w:t>
            </w:r>
          </w:p>
        </w:tc>
      </w:tr>
      <w:tr>
        <w:trPr>
          <w:trHeight w:val="51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обращения дебиторской задол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8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2,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возраст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онный ци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1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5,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ачиваемость оборотного капи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ачиваемость собственного капи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12</w:t>
            </w:r>
          </w:p>
        </w:tc>
      </w:tr>
      <w:tr>
        <w:trPr>
          <w:trHeight w:val="51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ачиваемость краткосрочной кредиторской задол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12</w:t>
            </w:r>
          </w:p>
        </w:tc>
      </w:tr>
      <w:tr>
        <w:trPr>
          <w:trHeight w:val="51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ачиваемость привлеченных кредитов б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ачиваемость актив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010/стр. 300 = 347605/4443120 = 0,0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ачиваемость запас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. 010/стр. 210 = 347605/2397 = 145,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основных сред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010/стр. 120 = 347605/2133035 = 0,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ачиваемость дебиторской задолж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010/стр. 240 = 347605/2306660 = 0,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бращения дебиторской задолж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0дней/Оборачиваемость дебиторской задолженности = 360/0,15 = 2388,9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возраст запа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0 дней/стр. 010 = 360/145,02=2,4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й цик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бращения дебиторской задолженности + Средний возраст запасов = 2388,91+2,48 = 2391,3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ачиваемость оборотного капит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010/стр. 290 = 347605/2309723=0,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ачиваемость собственного капит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010/стр. 490 = 347605/1059568 = 0,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ачиваемость краткосрочной кредиторской задолж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010/стр. 620 = 347605/16850 = 0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отря на то, что показатель оборачиваемости оборотного капитала не достиг рекомендуемых норм, показатели оборачиваемости запасов имеют достаточно высокие значения, и даже превышают рекомендуемые нормы. Это, безусловно оказывает благоприятное влияние на финансовую устойчивость организации. Можно оценить деловую активность организации как имеющую положительную тенденцию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полнение к показателям эффективности использования ресурсов определим динамику деловой актив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7.2- Динамика показателей прибыли МО УЖКХ АК АЛРОСА (ЗАО)</w:t>
      </w:r>
      <w:r>
        <w:rPr/>
        <w:t>, тыс. руб.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80"/>
        <w:gridCol w:w="1071"/>
        <w:gridCol w:w="1089"/>
        <w:gridCol w:w="1137"/>
        <w:gridCol w:w="1240"/>
      </w:tblGrid>
      <w:tr>
        <w:trPr>
          <w:trHeight w:val="2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8 г.</w:t>
            </w:r>
          </w:p>
        </w:tc>
      </w:tr>
      <w:tr>
        <w:trPr>
          <w:trHeight w:val="10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й показате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ост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й показа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, %</w:t>
            </w:r>
          </w:p>
        </w:tc>
      </w:tr>
      <w:tr>
        <w:trPr>
          <w:trHeight w:val="4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55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30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6,09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508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0,3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от прод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55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30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6,09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508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0,30%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до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62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97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3,44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60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0,47%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, остающаяся в распоряжении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62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97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3,44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60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0,47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следует, что прибыль у организации уменьшается, а финансовое состояние она поддерживает за счет запасов, и кред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7.3 - Динамика показателей рентабельности деятельност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МО УЖКХ АК АЛРОСА (ЗАО)</w:t>
      </w:r>
      <w:r>
        <w:rPr/>
        <w:t>, %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078"/>
        <w:gridCol w:w="1496"/>
        <w:gridCol w:w="1056"/>
        <w:gridCol w:w="1468"/>
        <w:gridCol w:w="1083"/>
      </w:tblGrid>
      <w:tr>
        <w:trPr>
          <w:trHeight w:val="255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рентабельност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8 г.</w:t>
            </w:r>
          </w:p>
        </w:tc>
      </w:tr>
      <w:tr>
        <w:trPr>
          <w:trHeight w:val="255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,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,%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дук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7,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7,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8,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1,06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извод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,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,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20</w:t>
            </w:r>
          </w:p>
        </w:tc>
      </w:tr>
      <w:tr>
        <w:trPr>
          <w:trHeight w:val="51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и совокупного капит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,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,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7,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,80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ая рентабель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7,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2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6,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,92</w:t>
            </w:r>
          </w:p>
        </w:tc>
      </w:tr>
      <w:tr>
        <w:trPr>
          <w:trHeight w:val="28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основных средст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,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-3,8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,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78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ая рентабель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,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,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050/ стр. 010 = -615541/347605 = -177,0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извод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050/ стр. 020 = -615541/963146 = -63,9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и совокупного капит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190(Чп)/ стр. 190(Вб) = -686215/1059568 = -64,7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рентабель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190(Чп)/ стр. 490 = -686220/347605 = -197,4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основных сред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190(Чп)/ стр. 120 = -686215/2133035 = -32,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рентабель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190(Чп)/ стр. 190(Вб) = -686215/(963146+72918) = -66,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таблицы 7.1 в целом организация не входит в нормативы, но у неё наблюдается рост показателей. Оборачиваемость запасов имеет устойчивую тенденцию к рос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продукции, совокупного капитала и финансовая рентабельность стали ниже показателей 2006 г. Что говорит о снижении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можно сказать, что у организации удовлетворительный уровень деловой активности по показателям эффективности использования ресурсов. А показатели рентабельности настораживают, руководству необходимо принять меры по увеличению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ОЦЕНКА ВЕРОЯТНОСТИ БАНКРОТСТВА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организации неплатежеспособной не означает признания ее несостоятельной, не влечет за собой наступления гражданско-правовой ответственности собственника. Это лишь зафиксированное состояние финансовой неустойчивости, направленное на обеспечение оперативного контроля за финансовым положением организации заблаговременного осуществления мер по предупреждению несостоятельности, а также для стимулирования организации к самостоятельному выходу из кризисного со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удовлетворительной структуре баланса для проверки реальной возможности организации восстановить свою платежеспособность рассчитывается коэффициент восстановления платежеспособности сроком на 6 месяцев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осст.=(КТЛкон+6/Т*(КТЛкон-КТЛнач)/2, (8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42+6/12*(0,42-0,70)/2=0,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восст.- коэффициент восстановления платежеспособ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ТЛнач, КТЛкон - фактическое значение коэффициента текущей ликвидности на начало и конец отчетного пери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 - период восстановления платежеспособности, мес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- отчетный пери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- нормативное значение коэффициента текущей ликвид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восстановления меньше 1, значит, у организации в ближайшие 6 месяцев нет реальной возможности восстановить платежеспособность, если она ничего не изменит в свое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SWOT-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WOT – анализ, т.е. оценка сильных (S) и слабых (W) сторон организации; возможностей (O) и угроз (T) со стороны внешней среды является простым инструментом для приблизительного определения возможных вариантов стратегическ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оставления таблицы SWOT заполняются внутренние поля SO,ST,WO и WT. Для этого нужно ответить на вопрос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ожно ли реализовать в стратегии возможности, используя сильные стороны компании (SO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ть ли возможность противостоять угрозам (и каким), используя сильные стороны (ST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акие возможности компания не может реализовать, и если они существенны, то нет ли возможности мобилизации ресурсов для устранения слабых сторон (WO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аких угроз следует опасаться больше всего (WT) и к каким мерам необходимо прибегнуть для защиты от 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определяется часть стратегических альтернатив на уровне бизнеса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9.1</w:t>
      </w:r>
      <w:r>
        <w:rPr/>
        <w:t xml:space="preserve"> - SWOT-анализа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3811"/>
        <w:gridCol w:w="3528"/>
      </w:tblGrid>
      <w:tr>
        <w:trPr>
          <w:trHeight w:val="259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28575</wp:posOffset>
                      </wp:positionH>
                      <wp:positionV relativeFrom="paragraph">
                        <wp:posOffset>10160</wp:posOffset>
                      </wp:positionV>
                      <wp:extent cx="1363980" cy="2202815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040" cy="220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0.8pt" to="105.1pt,17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2"/>
              </w:rPr>
              <w:t>Внешняя сред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нутренняя сред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O Возмож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наращивание производственной мощ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обеспечение работ необходимыми материалам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снижение зависимости от заемного капитал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увеличение производительности и эффективности производств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изменение деятельности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T Угроз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снижение темпов развит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задержка возврата дебиторской задолжен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снижение запасо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снижение прибыл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банкротство</w:t>
            </w:r>
          </w:p>
        </w:tc>
      </w:tr>
      <w:tr>
        <w:trPr>
          <w:trHeight w:val="33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 сильные сторо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оборотные активы больше внеоборотных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себестоимость ниже роста выручк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рентабельность в 2008г. возросл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4 высокий уровень отношения выручки к дебиторской задолжен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финансовая устойчивость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O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того чтобы выйти из ситуации, которая может плохо повлиять на деятельность нужно изменить деятельность, а именно качество продукции, заняться привлечением инвестиций, партнеров, инвесторов. Так же необходимо нормировать и контролировать недостатки оборотных активо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ршенствовать платежную дисциплину, составление договоров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достижения более высокого уровня производства и высокого качества продукции необходимо привлечение более квалифицированного персонала, нормирование выручки и стимулирование работников. Провести политику по реализации темпов роста заработной платы. Добиться уровня, который позволит снизить зависимость от заемного капитала.</w:t>
            </w:r>
          </w:p>
        </w:tc>
      </w:tr>
      <w:tr>
        <w:trPr>
          <w:trHeight w:val="10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 слабые сторо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не значительная выработк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неликвид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3неплатежеспособ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ослабление кредитоспособност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O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ый износ ОС и низкая квалификация рабочих не позволяет перейти на более высокий уровень деятельност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ревшие технологии не позволят добиться высокого качества продукции, следовательно нужно эффективнее использовать запасы, приобретение новых технологий позволит выпускать качественную продукцию. Избавиться от убыточной продукции и убыточных подразделений в организации. Высвобождение основных средств и не использование их в производстве, позволит реализовать или сдавать в аренду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T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ужно сократить затраты на производство и реализацию продукции, повысить рентабельность за счет организационных и технических мер. В основном на сокращение АУП и коммерческих услуг. Произвести контроль за использованием материальных запасов. Изменить структуру активов в частности оборотных активов. Снизить до минимума дебиторскую задолженность. Пополнить капиталовложения повлиявших на более совершенную технологию производства.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 исследованию подходов проведения финансово-экономического анализа деятельности МО УЖКХ АК АЛРОСА ЗАО, оценив финансовую устойчивость функционирования и перспективы дальнейшего развития этой компании, мы убедились в целесообразности проведения такого анализа. Он необходим не только при решении внутрихозяйственных задач, но и для защиты интересов партнеров, кредиторов, инвесторов и т.д. Финансово устойчивое предприятие имеет преимущества в привлечении инвестиций, получении кредитов, выборе поставщиков и потребителей, а также оно более независимо от неожиданного изменения рыночной конъюнктуры, следовательно, тем меньше риск у него стать неплатежеспособным и оказаться на краю банкрот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финансовой устойчивости организации был проведен анализ на основе совокупности показателей, которые рассчитывались по данным бухгалтерской отчетности. Показатели оценки устойчивости были представлены системой и отражали действительное положение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ы началось с краткой характеристики исследуемой организации, т.е. – это первый раздел работы. Здесь изложена информация об организации, в которой была пройдена практика по бухгалтерскому учету: наименование, юридический адрес, организационно-правовая форма, данные о руководстве, основные партнеры и конкуренты, характеристика продукции, ее потребители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м разделе – динамика основных показателей финансово-хозяйственной деятельности организации – приводился трендовый анализ основных показателей финансово-хозяйственной деятельности за 2006-2008 гг., на основе которого 2008 г. оказался менее продуктивным, чем 2007 г., рентабельность производства и продукции предприятия снизились в 2008 г. И руководству необходимо принять меры по её повыш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ем разделе курсовой работы давалась оценка имущественного положения организации, для этого проводился горизонтальный и вертикальный анализ статей бухгалтерского баланса. В целом по результатам проведенного анализа можно сделать вывод, что имущественное положение организации удовлетворительное, обеспечивающее устойчивое функционирование организации в анализируемый период и на перспекти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етвертом разделе был проведен анализ ликвидности баланса и платежеспособности организации, по результатам которого оказалось, что баланс не является абсолютно ликвидным (так как не были соблюдены все условия ликвидности), а по коэффициентам ликвидности выяснилось, что показатели ликвидности ниже нормативных, но они имеют тенденцию к росту и уже близки к нормативным, следовательно, организация становится более привлекательным партнером с увеличивающейся финансовой устойчив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ятом разделе оценивалась кредитоспособность организации, для чего использовались показатели кредитоспособности: коэффициенты соотношения объемов реализации к чистым активам, к собственному капиталу и дебиторской задолженности, заемных средств к собственному капиталу, соотношение ликвидных активов и краткосрочных обязательств. На основе этих коэффициентов был сделан вывод о том, что организация относится к классу кредитоспособных, но руководству организации следует уделять большее внимание наращиванию собственного капитала, для того, чтобы в будущем быть более кредитоспособным, и брать долгосрочные кредиты, чтобы деятельность организации была более стабильной и независящей от каких-либо внешни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естом разделе было сделано заключение о том, что организация находится в нормальном финансовой зависимости, только за счет своих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дьмом разделе работы – оценка деловой активности – проводился анализ показателей, характеризующих эффективность использования организацией средств, который показал удовлетворительный уровень деловой активности по показателям эффективности использования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уленко Т.Г. Анализ бухгалтерской (финансовой) отчетности для принятия управленческих решений / Т.Г. Вакуленко, Л.Ф. Фомина. – М.; СПб.: Герда, 2003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ляровская Л.Т. Анализ и оценка финансовой устойчивости коммерческого предприятия / Л.Т. Гиляровская, А.П. Вехорева. – СПб.: Питер, 2003. – 2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</w:rPr>
      </w:pPr>
      <w:r>
        <w:rPr>
          <w:color w:val="000000"/>
          <w:sz w:val="28"/>
        </w:rPr>
        <w:t>Емельянова Т.Д. Финансовый анализ: Методические указания по выполнению курсовой работы. – Новосибирск: НГАСУ, 2005. – 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ов О.В. Финансовый анализ / О.В. Ефимов. – 3=е изд., перераб. и доп. – М.: Бухгалтерский учет, 1999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аркарян Э.А. Финансовый анализ: учеб. пособие / Э.А. Иаркарян, Г.П. Герасименко, С.Э. Маркарьян. – 3-е изд., перераб. и доп. – М.: ИД ФБК-ПРЕСС, 2002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 В.В. Финансовый анализ: Управление капиталом. Выбор инвестиций. Анализ отчетности / В.В. Ковалев. – 2-е изд. перераб. и доп. – М.: Финансы и статистика, 2002. –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лова О.И. Оценка кредитоспособности предприятия / О.И. Козлова. – М.: АО «АРГО», 1993. – 6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ушин Н.П. Анализ финансово-хозяйственной деятельности предприятия: учеб. пособие для вузов / Н.П. Любушин, В.Б. Лещева, В.Г. Дъякова; под ред. проф. Н.П. Любушина. – М.: ЮНИТИ-ДАНА, 1999. – 4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цкая Г.В. Анализ хозяйственной деятельности организации / Г.В. Савицкая. – Минск: ООО «Новое знание», 2004. – 392 с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ТП НИСИ 07.01.90. Стандарт предприятия: проект курсовой. Правила оформления текстового материала пояснительной записки. – Новосибирск: НИСИ, 199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Фаизевский В.Н. Об анализе платежеспособности и ликвидности предприятия / В.Н. Фаизевский // Бухгалтерский учет. – 2003. – с. 23-2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Шеремет А.Д. Теория экономического анализа: учеб. для вузов / А.Д. Шеремет – М.: ИНФРА-М, 2002. – 33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09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cs="Times New Roman"/>
      <w:b/>
      <w:i/>
      <w:sz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20:00Z</dcterms:created>
  <dc:creator>User</dc:creator>
  <dc:description/>
  <cp:keywords/>
  <dc:language>en-US</dc:language>
  <cp:lastModifiedBy>SYSTEM</cp:lastModifiedBy>
  <cp:lastPrinted>2009-02-12T13:06:00Z</cp:lastPrinted>
  <dcterms:modified xsi:type="dcterms:W3CDTF">2011-09-05T02:20:00Z</dcterms:modified>
  <cp:revision>2</cp:revision>
  <dc:subject/>
  <dc:title/>
</cp:coreProperties>
</file>