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лассическая модель: основные постулаты и выводы</w:t>
      </w:r>
    </w:p>
    <w:p>
      <w:pPr>
        <w:pStyle w:val="Normal"/>
        <w:spacing w:before="120" w:after="0"/>
        <w:ind w:firstLine="567"/>
        <w:jc w:val="both"/>
        <w:rPr/>
      </w:pPr>
      <w:r>
        <w:rPr/>
        <w:t>Основы классической модели были заложены еще в ХVШ веке, а ее положения развивали такие выдающиеся экономисты как А.Смит, Д.Рикардо, Ж.-Б.Сэй, Дж.-С.Милль, А.Маршалл, A.Пигу и др.</w:t>
      </w:r>
    </w:p>
    <w:p>
      <w:pPr>
        <w:pStyle w:val="Normal"/>
        <w:spacing w:before="120" w:after="0"/>
        <w:ind w:firstLine="567"/>
        <w:jc w:val="both"/>
        <w:rPr/>
      </w:pPr>
      <w:r>
        <w:rPr/>
        <w:t xml:space="preserve">Основные положения классической модели следующие: </w:t>
      </w:r>
    </w:p>
    <w:p>
      <w:pPr>
        <w:pStyle w:val="Normal"/>
        <w:spacing w:before="120" w:after="0"/>
        <w:ind w:firstLine="567"/>
        <w:jc w:val="both"/>
        <w:rPr/>
      </w:pPr>
      <w:r>
        <w:rPr/>
        <w:t xml:space="preserve">Экономика делится на два независимых сектора: реальный и денежный, что в макроэкономике получило название принципа «классической дихотомии». Денежный сектор не оказывает влияния на реальные показатели, а лишь фиксирует отклонение номинальных показателей от реальных, что получило название принципа «нейтральности денег». Этот принцип означает, что деньги не воздействуют на ситуацию в реальном секторе и что все цены относительные. Поэтому в классической модели денежный рынок отсутствует, а реальный сектор состоит из трех рынков: рынка труда, рынка заемных средств и товарного рынка. </w:t>
      </w:r>
    </w:p>
    <w:p>
      <w:pPr>
        <w:pStyle w:val="Normal"/>
        <w:spacing w:before="120" w:after="0"/>
        <w:ind w:firstLine="567"/>
        <w:jc w:val="both"/>
        <w:rPr/>
      </w:pPr>
      <w:r>
        <w:rPr/>
        <w:t xml:space="preserve">На всех реальных рынках совершенная конкуренция, что соответствовало экономической ситуации конца ХVШ и всего ХIХ века. Поэтому все экономические агенты являются «price takers». </w:t>
      </w:r>
    </w:p>
    <w:p>
      <w:pPr>
        <w:pStyle w:val="Normal"/>
        <w:spacing w:before="120" w:after="0"/>
        <w:ind w:firstLine="567"/>
        <w:jc w:val="both"/>
        <w:rPr/>
      </w:pPr>
      <w:r>
        <w:rPr/>
        <w:t xml:space="preserve">Поскольку на всех этих рынках действует совершенная конкуренция, то все цены (т.е. номинальные показатели) гибкие (flexible). Это относится и к цене труда – номинальной ставке заработной платы; и к цене заемных средств – номинальной ставке процента; и к цене товаров. Гибкость цен означает, что цены меняются, адаптируясь к изменениям рыночной конъюнктуры (т.е. изменениям соотношения спроса и предложения) и обеспечивают восстановление нарушенного равновесия на любом из рынков, причем на уровне полной занятости ресурсов. </w:t>
      </w:r>
    </w:p>
    <w:p>
      <w:pPr>
        <w:pStyle w:val="Normal"/>
        <w:spacing w:before="120" w:after="0"/>
        <w:ind w:firstLine="567"/>
        <w:jc w:val="both"/>
        <w:rPr/>
      </w:pPr>
      <w:r>
        <w:rPr/>
        <w:t xml:space="preserve">Так как цены гибкие, то равновесие на рынках устанавливается и восстанавливается автоматически, действует выведенный A.Смитом принцип «невидимой руки» («invisible hand»), принцип самоуравновешивания, саморегулирования рынков («market-clearing»). </w:t>
      </w:r>
    </w:p>
    <w:p>
      <w:pPr>
        <w:pStyle w:val="Normal"/>
        <w:spacing w:before="120" w:after="0"/>
        <w:ind w:firstLine="567"/>
        <w:jc w:val="both"/>
        <w:rPr/>
      </w:pPr>
      <w:r>
        <w:rPr/>
        <w:t xml:space="preserve">Поскольку равновесие обеспечивается автоматически рыночным механизмом, то никакая внешняя сила, внешний агент не должны вмешиваться в процесс регулирования экономики, а тем более в функционирование самой экономики. Так обосновывался принцип государственного невмешательства в управление экономикой, который получил название «laissez faire, laissez passer», что в переводе с французского означает «пусть все делается, как делается, пусть все идет, как идет». </w:t>
      </w:r>
    </w:p>
    <w:p>
      <w:pPr>
        <w:pStyle w:val="Normal"/>
        <w:spacing w:before="120" w:after="0"/>
        <w:ind w:firstLine="567"/>
        <w:jc w:val="both"/>
        <w:rPr/>
      </w:pPr>
      <w:r>
        <w:rPr/>
        <w:t xml:space="preserve">Основной проблемой в экономике является ограниченность ресурсов, поэтому все ресурсы используются полностью, и экономика всегда находится в состоянии полной занятости ресурсов, т.е. наиболее эффективного и рационального их использования. (Как известно из микроэкономики, наиболее эффективное использование ресурсов из всех рыночных структур соответствует именно системе совершенной конкуренции). Поэтому объем выпуска всегда находится на своем потенциальном уровне (уровне потенциального или естественного выпуска (natural output), т.е. выпуска при полной занятости всех экономических ресурсов). </w:t>
      </w:r>
    </w:p>
    <w:p>
      <w:pPr>
        <w:pStyle w:val="Normal"/>
        <w:spacing w:before="120" w:after="0"/>
        <w:ind w:firstLine="567"/>
        <w:jc w:val="both"/>
        <w:rPr/>
      </w:pPr>
      <w:r>
        <w:rPr/>
        <w:t xml:space="preserve">Ограниченность ресурсов делает главной в экономике проблему производства, т.е. проблему совокупного предложения. Поэтому классическая модель – это модель, изучающая экономику со стороны совокупного предложения (модель «supply-side»). Основным рынком выступает ресурсный рынок, и, в первую очередь, рынок труда. Совокупный спрос всегда соответствует совокупному предложению. В экономике действует так называемый «закон Сэя», предложенный известным французским экономистом начала ХIХ века Жаном-Батистом Сэем, который утверждал, что «предложение порождает адекватный спрос», поскольку каждый человек одновременно является и продавцом, и покупателем; и его расходы всегда равны доходам. Так, рабочий, с одной стороны, выступает продавцом экономического ресурса, собственником которого он является, т.е. труда, а с другой - покупателем товаров и услуг, которые он приобретает на доход, полученный от продажи труда. Сумма, которую получает рабочий в виде заработной платы, равна стоимости продукции, которую он произвел. (Условие максимизации прибыли для совершенно конкурентной фирмы, как известно из микроэкономики: МС = МR (предельные издержки равны предельной выручке), т.е. W = P ? MPL, где W – номинальная заработная плата, P – цена продукции, производимой фирмой и MPL – предельный продукт труда) . А его доход равен сумме расходов. Фирма также является одновременно и продавцом (товаров и услуг) и покупателем (экономических ресурсов). Доход, получаемый от продажи своей продукции, она расходует на покупку факторов производства. Поэтому проблем с совокупным спросом быть не может, так как все агенты полностью превращают свои доходы в расходы. </w:t>
      </w:r>
    </w:p>
    <w:p>
      <w:pPr>
        <w:pStyle w:val="Normal"/>
        <w:spacing w:before="120" w:after="0"/>
        <w:ind w:firstLine="567"/>
        <w:jc w:val="both"/>
        <w:rPr/>
      </w:pPr>
      <w:r>
        <w:rPr/>
        <w:t xml:space="preserve">Проблема ограниченности ресурсов (увеличение количества и улучшение качества) решается медленно. Технологический прогресс и расширение производственных возможностей – процесс длительный, долгосрочный. Все цены в экономике адаптируются к изменению соотношения между спросом и предложением также не немедленно. Поэтому классическая модель – это модель, описывающая долгосрочный период (модель «long-run»). </w:t>
      </w:r>
    </w:p>
    <w:p>
      <w:pPr>
        <w:pStyle w:val="Normal"/>
        <w:spacing w:before="120" w:after="0"/>
        <w:ind w:firstLine="567"/>
        <w:jc w:val="both"/>
        <w:rPr/>
      </w:pPr>
      <w:r>
        <w:rPr/>
        <w:t xml:space="preserve">Абсолютная гибкость цен и взаимное уравновешивание рынков наблюдается только в долгосрочном периоде. Рассмотрим, как взаимодействуют рынки в классической модели. </w:t>
      </w:r>
    </w:p>
    <w:p>
      <w:pPr>
        <w:pStyle w:val="Normal"/>
        <w:spacing w:before="120" w:after="0"/>
        <w:ind w:firstLine="567"/>
        <w:jc w:val="both"/>
        <w:rPr/>
      </w:pPr>
      <w:r>
        <w:rPr/>
        <w:t>Реальных рынков в классической модели три: рынок труда, рынок заемных средств и рынок товаров (рис.1.)</w:t>
      </w:r>
    </w:p>
    <w:p>
      <w:pPr>
        <w:pStyle w:val="Normal"/>
        <w:spacing w:before="120" w:after="0"/>
        <w:ind w:firstLine="567"/>
        <w:jc w:val="both"/>
        <w:rPr/>
      </w:pPr>
      <w:r>
        <w:rPr/>
        <w:drawing>
          <wp:inline distT="0" distB="0" distL="0" distR="0">
            <wp:extent cx="6144260"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144260" cy="2166620"/>
                    </a:xfrm>
                    <a:prstGeom prst="rect">
                      <a:avLst/>
                    </a:prstGeom>
                  </pic:spPr>
                </pic:pic>
              </a:graphicData>
            </a:graphic>
          </wp:inline>
        </w:drawing>
      </w:r>
    </w:p>
    <w:p>
      <w:pPr>
        <w:pStyle w:val="Normal"/>
        <w:spacing w:before="120" w:after="0"/>
        <w:ind w:firstLine="567"/>
        <w:jc w:val="both"/>
        <w:rPr/>
      </w:pPr>
      <w:r>
        <w:rPr/>
        <w:t>Рассмотрим рынок труда (рис.1.(а)). Поскольку в условиях совершенной конкуренции ресурсы используются полностью (на уровне полной занятости), то кривая предложения труда (LS – labour supply curve) вертикальна, и объем предлагаемого труда равен LF (full employment). Спрос на труд зависит от ставки заработной платы, причем зависимость обратная (чем выше ставка номинальной заработной платы (W – wage rate), тем выше издержки фирм, и тем меньшее количество рабочих они нанимают). Поэтому кривая спроса на труд (LD – labour demand curve) имеет отрицательный наклон. Первоначально равновесие устанавливается в точке пересечения кривой предложения труда (LS) и кривой спроса на труд (LD1) и соответствует равновесной ставке номинальной заработной платы W1 и количеству занятых LF. Предположим, что спрос на труд снизился, и кривая спроса на труд LD1 сдвинулась влево до LD2. При номинальной ставке заработной платы W1 предприниматели наймут (предъявят спрос на) количество рабочих, равное L2. Разница между LF и L2 есть не что иное, как безработица. Поскольку в ХIХ веке не существовало пособий по безработице, то, по мнению представителей классической школы, рабочие, как рационально действующие экономические агенты, предпочтут получать более низкий доход, чем не получать никакого. Номинальная ставка заработной платы снизится до W2, и на рынке труда вновь восстановится полная занятость LF. Безработица в классической модели поэтому имеет добровольный характер, поскольку ее причиной выступает отказ рабочего работать за данную ставку номинальной заработной платы (W2). Таким образом, рабочие добровольно обрекают себя на безработное состояние.</w:t>
      </w:r>
    </w:p>
    <w:p>
      <w:pPr>
        <w:pStyle w:val="Normal"/>
        <w:spacing w:before="120" w:after="0"/>
        <w:ind w:firstLine="567"/>
        <w:jc w:val="both"/>
        <w:rPr/>
      </w:pPr>
      <w:r>
        <w:rPr/>
        <w:t>Рынок заемных средств (рис. 1.(б)) – это рынок, на котором «встречаются» инвестиции (I - investment) и сбережения (S - savings) и устанавливается равновесная ставка процента (R – interest rate). Спрос на заемные средства предъявляют фирмы, используя их для покупки инвестиционных товаров, а предложение кредитных ресурсов осуществляют домохозяйства, предоставляя взаймы свои сбережения. Инвестиции отрицательно зависят от ставки процента, так как чем выше цена заемных средств, тем меньше величина инвестиционных расходов фирм, то кривая инвестиций имеет поэтому отрицательный наклон. Зависимость сбережений от ставки процента положительная, так как чем выше ставка процента, тем больше доход, получаемый домохозяйствами от предоставления в кредит своих сбережений. Первоначально равновесие (инвестиции = сбережениям, т.е. I1 = S1) устанавливается при величине ставки процента R1. Но если сбережения увеличиваются (кривая сбережений S1 сдвигается вправо до S2), то при прежней ставке процента R1 часть сбережений не будет приносить доход, что невозможно при условии, если все экономические агенты ведет себя рационально. Сберегатели (домохозяйства) предпочтут получать доход на все свои сбережения, пусть даже по более низкой ставке процента. Новая равновесная ставка процента установится на уровне R2, при которой все кредитные средства будут использоваться полностью, так как при этой более низкой ставке процента инвесторы возьмут больше кредитов, и величина инвестиций увеличится до I2, т.е. I2 = S2. Равновесие установлено, причем на уровне полной занятости ресурсов.</w:t>
      </w:r>
    </w:p>
    <w:p>
      <w:pPr>
        <w:pStyle w:val="Normal"/>
        <w:spacing w:before="120" w:after="0"/>
        <w:ind w:firstLine="567"/>
        <w:jc w:val="both"/>
        <w:rPr/>
      </w:pPr>
      <w:r>
        <w:rPr/>
        <w:t xml:space="preserve">На товарном рынке (рис. 1.(в)) первоначальное равновесие устанавливается в точке пересечения кривой совокупного предложения AS и совокупного спроса AD1, чему соответствует равновесный уровень цен Р1 и равновесный объем производства на уровне потенциального выпуска - Y*. Поскольку все рынки связаны друг с другом, то снижение номинальной ставки заработной платы на рынке труда (что ведет к снижению уровня дохода), и рост сбережений на рынке капитала обусловливают снижение потребительских расходов, и, следовательно, совокупного спроса. Кривая AD1 сдвигается влево до AD2. При прежнем уровне цен Р1 фирмы не могут продать всю продукцию, а только ее часть, равную Y2. Однако поскольку фирмы являются рациональными экономическими агентами, то они в условиях совершенной конкуренции предпочтут продать весь произведенный объем производства, пусть даже по более низким ценам. В результате уровень цен снизится до Р2, и весь произведенный объем производства будет продан, т.е. равновесие опять установится на уровне потенциального выпуска (Y*). </w:t>
      </w:r>
    </w:p>
    <w:p>
      <w:pPr>
        <w:pStyle w:val="Normal"/>
        <w:spacing w:before="120" w:after="0"/>
        <w:ind w:firstLine="567"/>
        <w:jc w:val="both"/>
        <w:rPr/>
      </w:pPr>
      <w:r>
        <w:rPr/>
        <w:t>Рынки уравновесились сами собой за счет гибкости цен, при этом равновесие на каждом из рынков установилось на уровне полной занятости ресурсов. Изменились только номинальные показатели, а реальные остались без изменения. Таким образом, в классической модели гибкими являются номинальные показатели, а реальные показатели – жесткие. Это касается и реального объема выпуска (по-прежнему равного потенциальному объему выпуска), и реальных доходов каждого экономического агента. Дело в том, что цены на всех рынках меняются пропорционально друг другу, поэтому отношение W1/P1 = W2/P2, а отношение номинальной заработной платы к общему уровню цен есть не что иное, как реальная заработной платы. Следовательно, несмотря на падение номинального дохода, реальный доход на рынке труда остается неизменным. Реальные доходы сберегателей (реальная ставка процента) также не изменились, поскольку номинальная ставка процента снизилась в той же пропорции, что и цены. Реальные доходы предпринимателей (выручка от продаж и прибыль) не снизились, несмотря на падение уровня цен, так как в той же степени снизились издержки (расходы на оплату труда, т.е. номинальная ставка заработной платы). При этом падение совокупного спроса не приведет к падению производства, так как снижение потребительского спроса (в результате падения номинальных доходов на рынке труда и роста величины сбережений на рынке капитала) будет скомпенсировано увеличением инвестиционного спроса (в результате падения ставки процента на рынке капитала). Таким образом, равновесие установилось не только на каждом из рынков, но произошло и взаимное уравновешивание всех рынков друг с другом, и, следовательно, в экономике в целом. Из положений классической модели следовало, что затяжные кризисы в экономике невозможны, а могут иметь место лишь временные диспропорции, которые ликвидируются постепенно сами собой в результате действия рыночного механизма - через механизм изменения цен.</w:t>
      </w:r>
    </w:p>
    <w:p>
      <w:pPr>
        <w:pStyle w:val="Normal"/>
        <w:spacing w:before="120" w:after="0"/>
        <w:ind w:firstLine="567"/>
        <w:jc w:val="both"/>
        <w:rPr/>
      </w:pPr>
      <w:r>
        <w:rPr/>
        <w:t xml:space="preserve">Но в конце 1929 года в США разразился кризис, охвативший ведущие страны мира, длившийся до 1933 года и получивший название Великого краха или Великой депрессии. Этот кризис был не просто очередным экономическим кризисом. Этот кризис показал несостоятельность положений и выводов классической макроэкономической модели, и прежде всего идеи о саморегулирующейся экономической системе. Во-первых, Великую депрессию, длившуюся четыре долгих года, невозможно было трактовать как временную диспропорцию, как временный сбой в действии механизма автоматического рыночного саморегулирования. Во-вторых, о какой ограниченности ресурсов, как центральной экономической проблеме, могла идти речь в условиях, когда, например, в США уровень безработицы составлял 25%, т.е. каждый четвертый был безработным (человеком, который хотел работать и искал работу, но не мог ее найти). </w:t>
      </w:r>
    </w:p>
    <w:p>
      <w:pPr>
        <w:pStyle w:val="Normal"/>
        <w:spacing w:before="120" w:after="0"/>
        <w:ind w:firstLine="567"/>
        <w:jc w:val="both"/>
        <w:rPr/>
      </w:pPr>
      <w:r>
        <w:rPr/>
        <w:t xml:space="preserve">Причины Великого краха, возможные пути выхода из него и рекомендации по недопущению в будущем подобных экономических катастроф были проанализированы и обоснованы в книге выдающегося английского экономиста Дж.М.Кейнса «Общая теория занятости, процента и денег», опубликованной в 1936 году. Результатом выхода в свет этой книги было то, что макроэкономика выделилась в самостоятельный раздел экономической теории с собственным предметом и методами анализа. Вклад Кейнса в экономическую теорию был настолько велик, что появление кейнсианской макроэкономической модели, кейнсианского подхода к анализу экономических процессов получил название «кейнсианской революции». </w:t>
      </w:r>
    </w:p>
    <w:p>
      <w:pPr>
        <w:pStyle w:val="Normal"/>
        <w:spacing w:before="120" w:after="0"/>
        <w:ind w:firstLine="567"/>
        <w:jc w:val="both"/>
        <w:rPr/>
      </w:pPr>
      <w:r>
        <w:rPr/>
        <w:t xml:space="preserve">Но следует иметь в виду, что несостоятельность положений классической школы - не в том, что ее представители в принципе приходили к неправильным выводам, а в том, что основные положения классической модели разрабатывались в ХIX веке и отражали экономическую ситуацию того времени, т.е. эпохи совершенной конкуренции. Но эти положения и выводы не соответствовали экономике первой трети ХХ века, характерной чертой которой стала несовершенная конкуренция. Кейнс опроверг основные предпосылки и выводы классической школы, построив собственную макроэкономическую модель.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По материалам книги Матвеевой Т.Ю. "Макроэкономика: Курс лекций для экономистов", 2001 год </w:t>
      </w:r>
    </w:p>
    <w:p>
      <w:pPr>
        <w:pStyle w:val="Normal"/>
        <w:spacing w:before="120" w:after="0"/>
        <w:ind w:firstLine="567"/>
        <w:jc w:val="both"/>
        <w:rPr/>
      </w:pPr>
      <w:r>
        <w:rPr/>
        <w:t>Для подготовки данной работы были использованы материалы с сайта http://www.erepor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5:00Z</dcterms:created>
  <dc:creator>User</dc:creator>
  <dc:description/>
  <cp:keywords/>
  <dc:language>en-US</dc:language>
  <cp:lastModifiedBy>Mage</cp:lastModifiedBy>
  <dcterms:modified xsi:type="dcterms:W3CDTF">2011-10-09T12:55:00Z</dcterms:modified>
  <cp:revision>2</cp:revision>
  <dc:subject/>
  <dc:title>Классическая модель: основные постулаты и выводы</dc:title>
</cp:coreProperties>
</file>