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Служба, без которой многим не жить..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Лариса ЖУКОВА, заведующая кафедрой эндокринологии, доктор медицинских наук, профессор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Наталья АНДРЕЕВА, доцент кафедры, кандидат медицинских нау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Алексей ГУЛАМОВ, доцент кафедры, кандидат медицинских нау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Жанна САВЕЛЬЕВА, ассистент кафедры, кандидат медицинских наук.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Курский государственный медицинский университ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, по большому счету, надо сегодня подходить к системе по предупреждению и лечению тяжелого заболевания - сахарного диабе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харный диабет в XXI веке развивается по самым неутешительным прогнозам. Ранняя инвалидизация и высокая смертность формируют его острейшую медико-социальную значимость. Практически во всех странах мира этот недуг относится к приоритетным проблемам национальных систем здравоохранения, защищенных нормативными документами ВОЗ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ТЬ НАШЕЙ МОД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я с 1995 г в РФ начала работу Федеральная программа «Сахарный диабет», а с 1998 г - аналогичная муниципальная программа в Курске. В ходе выполнения ее была разработана и внедрена оригинальная модель организации эндокринно-диабетологической службы. Создание ее стало возможным в результате тесного сотрудничества кафедры эндокринологии Курского государственного медицинского университета и Департамента здравоохранения. Автором и разработчиком организационной модели службы стала главный диабетолог департамента профессор Л.Жукова. На протяжении уже 12 лет структура успешно работает. Благодаря финансированию муниципальной программы полностью оснащен ряд кабинетов диабетологического центра: школы диабета, диабетической стопы и окулис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городе внедрена многоуровневая организационная модель, первый уровень которой представлен периферическим (поликлиническим) звеном, второй уровень - консультативно-диагностическим диабето-эндокринологическим центром, оказывающим специализированную медицинскую помощь. Третье звено (реабилитационное) представлено эндокринологическим отделением на 45 коек для долечивания больных сахарным диабетом в санатории «Маяк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ждой поликлинике в течение последних 12 лет наряду с эндокринологами трудятся диабетологи. Основной организационной структурой муниципальной службы стал Курский диабетологический и эндокринологический центр, располагающийся на базе городской клинической больницы скорой медицинской помощ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руктуре центра следующие подразделения: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ет «Диабетическая стопа», где осуществляется консультативный прием больных СД с поражением нижних конечностей, поступивших из поликлиник Курска и Курской области. Врач, который работает в кабинете, направляет больных по показаниям в отделения гнойной и сосудистой хирургии скоропомощной городской больницы, где концентрируются пациенты с осложненными формами синдрома диабетической ст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кола сахарного диабета - для терапевтического обучения больных СД города, она функционирует с начала открытия цент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ет регистра сахарного диабета. Его работа позволяет оперативно отслеживать состояние здоровья больных и их потребность в сахароснижающих препаратах и инсулина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йропатический кабинет, открытие которого в 2006 г. было четвертым по счету в России. Работа кабинета позволяет проводить раннюю диагностику и лечение периферической и автономной диабетической нейропатии. В перспективе это позволит снизить вероятность развития острой коронарной патологии и ампутаций конечностей у больных сахарным диабе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ет врача-диабетолога активно работает в течение последних 12 лет, где осуществляется амбулаторно-поликлинический прием больны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бинет врача-окулиста предназначен для оказания консультативной помощи пациент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РИЕНТИРУЯСЬ НА ОСОБЕННОСТИ ПАЦИ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службы «Диабетическая стопа» началась в 1998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оказывают помощь больным эндокринологического и других отделений больницы скорой медицинской помощи города, а также других больниц. Служба работает в тесном контакте с реабилитационным отделением, расположенным на базе санатория-профилактория «Маяк», где проходят долечивание прооперированные пациенты, имеющие поражения стоп. Врач-педолог по мере необходимости направляет таких больных в специальные подразделения, где производится изготовление протезов всех уровней, ортезов и индивидуальной ортопедо-диабетической обуви для разных сезонов (лето, зима, осень), а также индивидуальных корригирующих супинаторов. Все пациенты, имеющие те или иные проблемы нижних конечностей, могут на бесплатной основе заказывать себе летнюю и зимнюю обувь с учетом индивидуальных особенностей ст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атая в 1998 г. работа по профилактике развития синдрома диабетической стопы (СДС) дала положительные результаты. Критерием эффективности работы службы «Диабетическая стопа» является число и уровень ампутаций нижних конечностей, которые заметно снижаю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им из приоритетных направлений профилактической медицины считается обучение пациентов с различными хроническими заболеваниями. В последние годы вопрос о том, нужно ли это делать, не обсуждается. В настоящее время в странах с высоким уровнем диабетологической помощи обучение играет роль базисного компонента в лечении. В кабинете школы диабета в течение последних 12 лет осуществляется обучение пациентов навыкам самоконтроля и управления течением заболевания. Это - индивидуальное (для пациентов с впервые выявленным сахарным диабетом), групповое (для больных, имеющих длительный диабетический анамнез), семейное (с участием в процессе обучения родственников и членов семьи пациен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школы диабета проводится по программам, утвержденным Департаментом здравоохранения города. Они предусматривают обучение больных диабетом 2-го типа, не получающих инсулинотерапию (9 занятий длительностью по 1 часу), тех, кто получает инсулинотерапию (11 занятий длительностью по 1 часу), больных диабетом 1-го типа (10 занятий длительностью по 1 часу), занятия с беременными, страдающими сахарным диабетом (4 занятия длительностью по 1 часу, в дополнение к ранее проведенному курсу обучения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сегодня в Курске добились, что самоконтроль гликемии с помощью глюкометра проводят 68, 8% больных, визуальные тест-полоски для самоконтроля гликемии используют 9, 12% паци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ФОРМАЦИЯ - ЭТО НЕОБХОДИМОСТЬ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бота эндокринолога кабинета регистра сахарного диабета была начата 9 лет назад. Сейчас уже хорошо налажен оперативный контроль качества специализированной помощи больным СД. В настоящее время у нас находится информация о 10 921 больном нашего города. В ходе работы контролируется целый ряд показателей состояния здоровья пациентов (распространенность острых и хронических диабетических осложнений, степень утраты трудоспособности и т.п.), отслеживается потребность их в препаратах инсулина и сахароснижающих таблетках, динамика этих показате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йропатический кабинет функционирует с мая 2006 г. Обследование здесь включает оценку состояния автономной иннервации сердца путем спектрального анализа сердечного ритма с помощью вегетотестера, а также путем проведения проб, направленных на выявление нарушения сердечной иннервации. Помимо этого оценивается состояние сенсорной иннервации с помощью специальных идентификаторов «Тип-терм», «Нейротипс», а также градуированного камертона для оценки порога вибрационной чувствитель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июня 2006-го по январь 2008 г. проводится скрининг по выявлению автономной и сенсорной диабетической нейропатии. За время работы нейропатического кабинета был обследован 7731 пациент, большинство обследованных - 66, 03% - составляли женщины. Анализируя полученные данные, выявлено, что 89, 8% больных имели среднюю и тяжелую форму диабетической периферической полинейропатии, и, следовательно, умеренное или значительное ухудшение качества жизни. Легкая форма периферической полинейропатии в рассмотренной структуре выявляется редко (10, 2%). Все больные с тяжелыми ее проявлениями направлены на обследование и обучение в кабинет «Диабетическая стоп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ОЙ ПРОГНОЗ?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ными причинами высокой инвалидизации и смертности больных сахарным диабетом являются различные кардиоваску-лярные нарушения — инфаркт, сердечная недостаточность, инсульт. При этом ведущая роль в формировании этих тяжелых осложнений принадлежит прогрессирующей денервации сердца и сосудов в результате диабетической автономной нейропатии. Ее кардиоваскулярная форма неблагоприятным образом меняет суточную динамику артериального давления, вызывает нарушения ритма, истощает адаптационный потенциал сердечно-сосудистой системы. Наиболее частыми проявлениями являются тахикардия покоя, фиксированный сердечный ритм, аритмии, ортостатическая гипотензия, артериальная гипертензия, безболевые формы ишемии и инфаркта миокарда, дисфункция левого желудочка. Поэтому крайне важным представляются раннее выявление, профилактика и лечение кардиоваскулярной формы диабетической автономной нейропат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тановлено, что среди всех обследованных пациентов 48, 15% имели не только проявления поражений периферических нервов, но и вовлечение в патологический процесс вегетативной нервной системы с формированием кардиоваскулярной формы диабетической автономной нейропатии, причем из них всего 33% не имели клинических проявлений автономной нейропатии, то есть была выявлена субклиническая стадия автономной полинейропатии. Таким образом, 77% пациентов с выявленной манифестной формой автономной нейропатии имеют неблагоприятный прогноз для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Успешно развивающаяся в Курске диабетологическая служба требует совершенствования, а вопросы своевременного и полноценного обеспечения больных жизненно важными лекарствами и средствами самоконтроля, кадрового обеспечения диабетологической службы, обучения больных ждут своего окончательного решения. Часть проблем носит чисто медицинский характер, часть - нуждается в решении на государственном уров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условиях проводимых реформ здравоохранения работе диабетолога в современной медицине должна отводиться важная роль. Специально подготовленные кадры предназначены для оказания высококвалифицированной помощи, так необходимой больным, которых, к сожалению, с каждым годом становится всё больше и больше. Безусловно, диабетологическая служба России должна совершенствоваться и развиваться на благо наших пациентов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дицинская газета № 3 (7132)19 января 201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53:00Z</dcterms:created>
  <dc:creator>User</dc:creator>
  <dc:description/>
  <cp:keywords/>
  <dc:language>en-US</dc:language>
  <cp:lastModifiedBy>Mage</cp:lastModifiedBy>
  <dcterms:modified xsi:type="dcterms:W3CDTF">2011-10-09T12:53:00Z</dcterms:modified>
  <cp:revision>2</cp:revision>
  <dc:subject/>
  <dc:title>Служба, без которой многим не жить</dc:title>
</cp:coreProperties>
</file>