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Достопримечательности Колумбии</w:t>
      </w:r>
    </w:p>
    <w:p>
      <w:pPr>
        <w:pStyle w:val="Normal"/>
        <w:spacing w:before="120" w:after="0"/>
        <w:ind w:firstLine="567"/>
        <w:jc w:val="both"/>
        <w:rPr/>
      </w:pPr>
      <w:r>
        <w:rPr/>
        <w:t xml:space="preserve">"Страна сказочных богатств" - так называли Колумбию испанские завоеватели, ступившие на ее землю в 1499 году. До завоевания независимости в 1819 году многие богатства страны были безжалостно разграблены, а самобытные индейские цивилизации уничтожены. Тысячи тонн золота, драгоценных камней и металлов были вывезены конкистадорами в Европу, а многочисленные города могущественных некогда андийских цивилизаций канули в Лету. За последующие столетия здесь сформировалась уникальная культура, сочетающая в себе индейские традиции и европейский космополитизм, африканский мистицизм и латиноамериканскую красочность обрядов. Живописная природа Колумбии, протяженные морские побережья, уникальная природа Амазонии, а также многочисленные следы древних цивилизаций позволяют считать страну одним из лучших туристических районов Южной Америки. Однако сомнительная слава "Локомбии" ("безумная страна"), раздираемой внутренними конфликтами и засильем наркобаронов, не позволяет оценить эту колоритную страну по достоинству. </w:t>
      </w:r>
    </w:p>
    <w:p>
      <w:pPr>
        <w:pStyle w:val="Normal"/>
        <w:spacing w:before="120" w:after="0"/>
        <w:jc w:val="center"/>
        <w:rPr>
          <w:b/>
          <w:b/>
          <w:sz w:val="28"/>
        </w:rPr>
      </w:pPr>
      <w:r>
        <w:rPr>
          <w:b/>
          <w:sz w:val="28"/>
        </w:rPr>
        <w:t>Карибское побережье</w:t>
      </w:r>
    </w:p>
    <w:p>
      <w:pPr>
        <w:pStyle w:val="Normal"/>
        <w:spacing w:before="120" w:after="0"/>
        <w:ind w:firstLine="567"/>
        <w:jc w:val="both"/>
        <w:rPr/>
      </w:pPr>
      <w:r>
        <w:rPr/>
        <w:t xml:space="preserve">Северная часть страны, прилегающая к побережью Карибского моря, занимает обширные равнинные территории между берегом моря и северными отрогами Центральной и Восточной Кордильеры. Визитной карточкой региона считаются обширные равнины, часто заболоченные и заросшие редколесьем, и древний вулканический лакколит горы Сьерра-Невада-де-Санта-Марта (5794 м), возносящейся в небеса как маяк на самом северо-востоке департамента Магдалена. Это регион протяженных пляжей, фешенебельных курортов, музыки "сальса" и спокойных рыболовецких деревушек, а также почти незаметных со стороны угольных и газовых месторождений. Здесь же расположены крупнейшие порты страны - Санта-Марта, Барранкилья и Картахена, а также курортные острова Сан-Андрес, Провиденсия и Санта-Каталина. </w:t>
      </w:r>
    </w:p>
    <w:p>
      <w:pPr>
        <w:pStyle w:val="Normal"/>
        <w:spacing w:before="120" w:after="0"/>
        <w:jc w:val="center"/>
        <w:rPr>
          <w:b/>
          <w:b/>
          <w:sz w:val="28"/>
        </w:rPr>
      </w:pPr>
      <w:r>
        <w:rPr>
          <w:b/>
          <w:sz w:val="28"/>
        </w:rPr>
        <w:t>Санта-Марта</w:t>
      </w:r>
    </w:p>
    <w:p>
      <w:pPr>
        <w:pStyle w:val="Normal"/>
        <w:spacing w:before="120" w:after="0"/>
        <w:ind w:firstLine="567"/>
        <w:jc w:val="both"/>
        <w:rPr/>
      </w:pPr>
      <w:r>
        <w:rPr/>
        <w:t xml:space="preserve">Столица департамента Магдалена и самый старый город Колумбии, Санта-Марта была основана Роджером де Бастидасом в 1525 году. Выбор места для порта понять легко - прекрасная гавань Санта-Марты лежит в интерьере живописных горных вершин, встающих стеной сразу за городскими кварталами, а местные племена "тайрона" еще во времена ацтеков были широко известны своим умением работать с золотом. Некоторые из их изделий, так и не отправленные конкистадорами в Испанию через новый порт Санта-Марты, можно увидеть в знаменитом Мусео-дель-Оро в Боготе. А от самих древних мастеров остался только Центр изучения наследия тайрона да несколько относительно изолированных общин, населяющих горы Сьерра-Невада-де-Санта-Марта. </w:t>
      </w:r>
    </w:p>
    <w:p>
      <w:pPr>
        <w:pStyle w:val="Normal"/>
        <w:spacing w:before="120" w:after="0"/>
        <w:ind w:firstLine="567"/>
        <w:jc w:val="both"/>
        <w:rPr/>
      </w:pPr>
      <w:r>
        <w:rPr/>
        <w:t xml:space="preserve">Долгое время город служил пристанищем и базой для британских и голландских корсаров, поэтому мало кого удивляет, что этот прекрасный порт до сих пор является пристанищем контрабандистов и наркодилеров, а его блестящая некогда красота потускнела от пыли и выхлопных газов. Однако это не значит, что он является простым экспортным портом, в котором останавливаются лишь путешественники, следующие вглубь страны. Здесь можно найти виллу Ла-Вилла-де-Сан-Педро-Алехандрино (XVII в, 5 км от центра города), в которой провел последние годы своей жизни Симон Боливар, небольшой Музей Боливара (его экспозицию составляют предметы искусства, пожертвованные народами стран, за независимость которых боролся Боливар - поистине народный герой многих стран региона), Собор Санта-Марты (XVII-XVIII вв.), здание Ситиос-Хисторикос, Центр изучения наследия тайрона и несколько десятков особняков в колониальном стиле. </w:t>
      </w:r>
    </w:p>
    <w:p>
      <w:pPr>
        <w:pStyle w:val="Normal"/>
        <w:spacing w:before="120" w:after="0"/>
        <w:ind w:firstLine="567"/>
        <w:jc w:val="both"/>
        <w:rPr/>
      </w:pPr>
      <w:r>
        <w:rPr/>
        <w:t xml:space="preserve">Зато окрестности города богаты на достопримечательности - в радиусе 50 км от Санта-Марты можно увидеть Национальный парк Сьерра-Невада-дель-Санта-Марта, обладающий широчайшим набором экоценозов - от дождевых лесов до сухих андийских плато; знаменитый "потерянный город тайрона" - Сьюдад-Пердида (50 км юго-восточнее Санта-Марты, V в н. э.) и сложную сеть дорожек и крутых каменных лестниц (более 1350) периода цивилизации инков южнее его, в долине Буритака; изолированные поселения индейцев "коги" - одной из самых древних этнических групп Южной Америки; Национальный парк Тайрона (25 км восточнее Санта-Марты); входящий в список Всемирного наследия ЮНЕСКО исторический город Санта-Крус-де-Момпокс (основан в 1540 г) с десятками колоритных колониальных зданий в испанском стиле (почти все они до сих пор используются по своему прямому назначению); морское побережье с фантастическими берегами и многочисленными курортными районами - Плайас-Кристал, Плайас-Гранде, Негуанхе, Арресифес и Эль-Родадеро, а также красивый залив Таганга и одноименная деревня, широко известные среди любителей дайвинга и пляжного отдыха. </w:t>
      </w:r>
    </w:p>
    <w:p>
      <w:pPr>
        <w:pStyle w:val="Normal"/>
        <w:spacing w:before="120" w:after="0"/>
        <w:jc w:val="center"/>
        <w:rPr>
          <w:b/>
          <w:b/>
          <w:sz w:val="28"/>
        </w:rPr>
      </w:pPr>
      <w:r>
        <w:rPr>
          <w:b/>
          <w:sz w:val="28"/>
        </w:rPr>
        <w:t>Картахена</w:t>
      </w:r>
    </w:p>
    <w:p>
      <w:pPr>
        <w:pStyle w:val="Normal"/>
        <w:spacing w:before="120" w:after="0"/>
        <w:ind w:firstLine="567"/>
        <w:jc w:val="both"/>
        <w:rPr/>
      </w:pPr>
      <w:r>
        <w:rPr/>
        <w:t xml:space="preserve">Основанная в 1533 г, Картахена-де-Индиас была одним из первых испанских поселений в Новом свете и главным портом, через который богатство континента утекало в метрополию. Одним из примеров тому служит испанский галеон "Сан-Хосе", все еще лежащий в 50 км от гавани на глубине 750 м. Он нес в своих трюмах добычу, оценивающуюся сейчас в больше чем 3 миллиарда долларов, когда был потоплен английскими кораблями в 1708 году. Неудивительно, что город являлся лакомым куском для британских корсаров, неоднократно пытавшихся захватить его в XVI столетии. Самый известный набег на Картахену возглавлял знаменитый Френсис Дрейк, который в 1586 году захватил город, сжег собор и удерживал заложников более ста дней, потребовав взамен колоссального по тем временам выкупа. Потому неудивительно, что испанцы старались всячески обезопасить столь важный для них торговый порт, выстроив вокруг внешних обводов города сложную систему укреплений, которые являются теперь главной достопримечательностью города (общая длина фортификационных сооружений Картахены составляет более 11 км). </w:t>
      </w:r>
    </w:p>
    <w:p>
      <w:pPr>
        <w:pStyle w:val="Normal"/>
        <w:spacing w:before="120" w:after="0"/>
        <w:ind w:firstLine="567"/>
        <w:jc w:val="both"/>
        <w:rPr/>
      </w:pPr>
      <w:r>
        <w:rPr/>
        <w:t xml:space="preserve">"Самый очаровательный город Колумбии" буквально насыщен историческими местами. Не все они сохранились в первозданном виде, но даже то, что осталось, может многое рассказать об этом колоритном городе. Интересны окруженный стеной Сентро-Амуральядо ("Старый город") - сердце и средоточие истории Картахены, изобилующий колониальными зданиями, тенистыми площадями, церквями и женскими монастырями, красивая пешеходная зона в районе Гетсемани ("Внешний город"), доминирующая над городом крепость Кастильо-де-Сан-Фелипе-де-Барахас (строительство началось в 1533-1657 годах, но до конца многочисленные форты крепости так и не достроили), колоритное здание особняка Каса-де-Маркес-Вальдехойос на Калье-Фактория, музей Де-Оро-и-Археологиа на площади Боливара, дворец Паласио-де-Инквизиция (1770 г), Собор Картахены (1575-1602 гг.), самая старая церковь в городе - Иглесиа-де-Санто-Доминго (1536 г), бывшая тюрьма Лас-Боведас (XVI в, сейчас здесь торговые ряды), более похожий на крепость бывший женский монастырь Конвента-де-Ла-Попа (XVI в) с его Историческим музеем и часовней Вирген-де-Ла-Канделария в честь святого покровителя Картахены, зоны отдыха Бокагранде и Эль-Лагуито с огромным количеством высококлассных ресторанов, отелей, клубов и баров, побережье Плайас-Бланка - одна из лучших пляжных зон в Колумбии, прекрасный старый порт Картахены на Баха-де-Лас-Энимас, а также целые кварталы старой колониальной архитектуры в бывшем речном порту Момпис, лежащем между Картахеной и Санта-Марта. </w:t>
      </w:r>
    </w:p>
    <w:p>
      <w:pPr>
        <w:pStyle w:val="Normal"/>
        <w:spacing w:before="120" w:after="0"/>
        <w:ind w:firstLine="567"/>
        <w:jc w:val="both"/>
        <w:rPr/>
      </w:pPr>
      <w:r>
        <w:rPr/>
        <w:t xml:space="preserve">В 30 км юго-западнее Картахены лежат острова Ислас-дель-Росарио, славящиеся великолепными коралловыми рифами, богатым подводным миром, роскошными пляжами из белого песка и кристально-чистым морем, что делает их крайне популярным местом для любителей подводного плавания. </w:t>
      </w:r>
    </w:p>
    <w:p>
      <w:pPr>
        <w:pStyle w:val="Normal"/>
        <w:spacing w:before="120" w:after="0"/>
        <w:jc w:val="center"/>
        <w:rPr>
          <w:b/>
          <w:b/>
          <w:sz w:val="28"/>
        </w:rPr>
      </w:pPr>
      <w:r>
        <w:rPr>
          <w:b/>
          <w:sz w:val="28"/>
        </w:rPr>
        <w:t>Барранкилья</w:t>
      </w:r>
    </w:p>
    <w:p>
      <w:pPr>
        <w:pStyle w:val="Normal"/>
        <w:spacing w:before="120" w:after="0"/>
        <w:ind w:firstLine="567"/>
        <w:jc w:val="both"/>
        <w:rPr/>
      </w:pPr>
      <w:r>
        <w:rPr/>
        <w:t xml:space="preserve">Город Барранкилья, также известный как Куррамба-Ла-Белья, столица департамента Атлантико, расположена в северо-западной части Колумбии, приблизительно в 13 км вверх по течению от устья реки Магдалена и в 80 км восточнее Картахены. Основанный в 1620 году как торговая фактория на берегу Магдалены, сегодня это один из крупнейших индустриальных центров страны и один из её главных портов (суда океанского класса не могут подняться вверх по реке, поэтому роль морского порта выполняет небольшой городок Пуэрто-Колумбия в устье Магдалены). Главными достопримечательностями города являются университеты Атлантико (1941 г) и Дель-Норте (1966 г), прекрасный зоопарк, Антропологический музей, Музей естествознания, охраняющий реликтовые влажные леса и болота Национальный парк острова Саламанка (площадь 21 000 гектар). Однако визитная карточка Барранкильи - знаменитый Карнавал Эль-Хоселито или "Карнавал Барранкильи", отмечаемый обычно за 4 дня до Дня покаяния, и широко известный как один из самых больших карнавалов в мире. </w:t>
      </w:r>
    </w:p>
    <w:p>
      <w:pPr>
        <w:pStyle w:val="Normal"/>
        <w:spacing w:before="120" w:after="0"/>
        <w:jc w:val="center"/>
        <w:rPr>
          <w:b/>
          <w:b/>
          <w:sz w:val="28"/>
        </w:rPr>
      </w:pPr>
      <w:r>
        <w:rPr>
          <w:b/>
          <w:sz w:val="28"/>
        </w:rPr>
        <w:t>Сан-Андрес и Провиденсия</w:t>
      </w:r>
    </w:p>
    <w:p>
      <w:pPr>
        <w:pStyle w:val="Normal"/>
        <w:spacing w:before="120" w:after="0"/>
        <w:ind w:firstLine="567"/>
        <w:jc w:val="both"/>
        <w:rPr/>
      </w:pPr>
      <w:r>
        <w:rPr/>
        <w:t xml:space="preserve">Группа островов Сан-Андрес и Провиденсия лежит в 750 км к северо-западу от карибского побережья Колумбии и лишь в 230 км восточнее Никарагуа. Архипелаг состоит приблизительно из 25 маленьких коралловых островов, образующих две группы. Южная группа островов группируется вокруг имеющего форму морского конька острова Сан-Андрес, северная (90 км от Сан-Андрес) - вокруг гористого острова Провиденсия. </w:t>
      </w:r>
    </w:p>
    <w:p>
      <w:pPr>
        <w:pStyle w:val="Normal"/>
        <w:spacing w:before="120" w:after="0"/>
        <w:ind w:firstLine="567"/>
        <w:jc w:val="both"/>
        <w:rPr/>
      </w:pPr>
      <w:r>
        <w:rPr/>
        <w:t xml:space="preserve">Сан-Андрес - один из лучших курортных районов Карибского моря, причем естественная красота и обаяние острова в значительной степени нетронуты. Бирюзовые воды, обширные коралловые рифы и богатая морская жизнь - рай для любителей подводного плавания. А спокойная атмосфера островной жизни, дружественное население, адекватный (хотя не дешевый) туристический сервис, режим беспошлинной торговли и общая безопасность делают архипелаг отличным местом для бегства от суеты внешнего мира. Столица Сан-Андрес-Таун (Эль-Сентро) лежит в северной части острова и является средоточием всей общественной жизни - здесь множество беспошлинных магазинчиков, отелей, клубов и ресторанов. Также интересны баптистская церковь Иглесия-Баутиста-Эммануэль (XVI-XVII вв.) в деревушке Ла-Лома, прекрасный пляж у Сан-Андрес-Таун и легендарная пещера Ла-Кюва-де-Морган или Морганс-Кейв, в которой, по преданиям, пират Генри Морган зарыл в 1670 году свои сокровища (на Сан-Андресе когда-то была база этого британского корсара). Лучшими пляжными районами считаются бухта Спрэт, заливы Саунд-Бей около Сент-Луи, Кокоплам-Бей и Коув, а также островок Джонни-Кей. Также в водах острова находятся затонувшие корабли "Блю-Даймонд" и "Никарагуэнсе", рифовые стенки Блю-Хоул и Блю-Уолл, а также подводный гейзер Эль-Хойо-Сопладор у южной оконечности Сан-Андреса, притягивающие к себе внимание дайверов. </w:t>
      </w:r>
    </w:p>
    <w:p>
      <w:pPr>
        <w:pStyle w:val="Normal"/>
        <w:spacing w:before="120" w:after="0"/>
        <w:ind w:firstLine="567"/>
        <w:jc w:val="both"/>
        <w:rPr/>
      </w:pPr>
      <w:r>
        <w:rPr/>
        <w:t xml:space="preserve">Провиденсия или как называют его 6 тыс. местных жителей - "Старое провидение", в отличие от Сан-Андреса почти не тронут туристическим бумом (однако формирование туристических структур идет очень быстро). Здесь почти в неизменном виде сохранились традиции острова - оригинальный английский язык и "патуа", на котором говорят выходцы с африканского континента, пасторальные нравы и тихая, размеренная жизнь. Гостиницы здесь больше напоминают таверны XVIII века где-нибудь в Уэльсе, баров почти нет, а главные праздничные мероприятия совпадают с каноническими днями святых. Зато природная среда более естественна, а условия для дайвинга более разнообразны, чем на Сан-Андрес (наиболее популярен в этом плане залив Фрэшуотер-Бей). А прогулка от Касабаха к вершине самой большой "горы" на острове - Эль-Пико, позволит рассмотреть его почти весь. </w:t>
      </w:r>
    </w:p>
    <w:p>
      <w:pPr>
        <w:pStyle w:val="Normal"/>
        <w:spacing w:before="120" w:after="0"/>
        <w:jc w:val="center"/>
        <w:rPr>
          <w:b/>
          <w:b/>
          <w:sz w:val="28"/>
        </w:rPr>
      </w:pPr>
      <w:r>
        <w:rPr>
          <w:b/>
          <w:sz w:val="28"/>
        </w:rPr>
        <w:t>Анды или горный регион</w:t>
      </w:r>
    </w:p>
    <w:p>
      <w:pPr>
        <w:pStyle w:val="Normal"/>
        <w:spacing w:before="120" w:after="0"/>
        <w:ind w:firstLine="567"/>
        <w:jc w:val="both"/>
        <w:rPr/>
      </w:pPr>
      <w:r>
        <w:rPr/>
        <w:t xml:space="preserve">Горная система Анд на территории Колумбии разделяется на три параллельные горные цепи Кордильер, формирующие крайне разнообразные природные условия. Здесь можно найти заснеженные горные вершины и зеленые долины, густые леса и высокогорные степи, множество крохотных индейских деревень и шумные мегаполисы. Здесь же сосредоточено огромное количество памятников индейских цивилизаций прошлого, многие из которых изучены еще весьма слабо. </w:t>
      </w:r>
    </w:p>
    <w:p>
      <w:pPr>
        <w:pStyle w:val="Normal"/>
        <w:spacing w:before="120" w:after="0"/>
        <w:jc w:val="center"/>
        <w:rPr>
          <w:b/>
          <w:b/>
          <w:sz w:val="28"/>
        </w:rPr>
      </w:pPr>
      <w:r>
        <w:rPr>
          <w:b/>
          <w:sz w:val="28"/>
        </w:rPr>
        <w:t>Санта-Фе-де-Богота</w:t>
      </w:r>
    </w:p>
    <w:p>
      <w:pPr>
        <w:pStyle w:val="Normal"/>
        <w:spacing w:before="120" w:after="0"/>
        <w:ind w:firstLine="567"/>
        <w:jc w:val="both"/>
        <w:rPr/>
      </w:pPr>
      <w:r>
        <w:rPr/>
        <w:t xml:space="preserve">Санта-Фе-де-Богота (Богота) - столица Республики Колумбия, административный центр департамента Кундинамарка и самый крупный город страны. Город лежит на берегу реки Рио-Сан-Франсиско, в обширной котловине плато Сабана-де-Богота (самое высокое плато в Колумбии - средняя высота его составляет 2600 м), на высоте 2650 м над уровнем моря. Город был основан испанским конкистадором Гонсало Хименесом де Кесадой в 1538 году под именем Санта-фе-де-Богота. До прихода европейцев здесь процветала цивилизация индейцев "муиска" и "чибча", одна из крепостей которой - Баката, и стала основой для столицы будущей Колумбии. Как и везде, в новых испанских владениях, индейцы были быстро выселены со столь привлекательного места, и уже в 1598 г Санта-Фе-де-Богота становится столицей испанского генерал-капитанства (с 1739 - вице-королевства) Новая Гранада. После обретения независимости от Испании (1824 г) город переименовывают в Боготу, а к концу XIX века он становится крупным центром революционного движения как Колумбии, так и других стран Латинской Америки. Несмотря на ее политическое влияние и выгодное географическое положение, развитие Боготы долгое время сдерживали недостаточные транспортные связи с остальной частью страны, поэтому к 1940 году здесь осталось всего 300 тыс. жителей. Лишь гражданские войны 1942-1958 гг. привели к массовому бегству крестьян из разоренной войной сельской местности в столицу. К концу XX века индустриализация и массовые миграции привели к тому, что Богота стала четвертым по величине городом в Южной Америке и одной из самых космополитичных столиц региона. </w:t>
      </w:r>
    </w:p>
    <w:p>
      <w:pPr>
        <w:pStyle w:val="Normal"/>
        <w:spacing w:before="120" w:after="0"/>
        <w:ind w:firstLine="567"/>
        <w:jc w:val="both"/>
        <w:rPr/>
      </w:pPr>
      <w:r>
        <w:rPr/>
        <w:t xml:space="preserve">В наши дни Богота является квинтэссенцией всего колумбийского. Это город футуристической архитектуры, яркой и разнообразной культурной и интеллектуальной жизни, роскошных колониальных церквей и блестящих музеев. И в то же время это город бродяг, трущоб, торговцев наркотиками и вечных пробок. Именно эта удивительная смесь процветания и бедности, суперкаров и вьючных мулов, ультрасовременных офисов и нищих кварталов делает Боготу одной из самых очаровательных и, в то же время, хаотических и агрессивных столиц планеты. Современная Богота представляет собой сложную и запутанную сеть узких улочек, вьющихся по горным склонам. Над старыми кварталами высятся десятки церквей и других архитектурных памятников XVII-XIX веков, а новые районы блистают стеклом и бетоном, вознося в небеса башни банков и офисов. </w:t>
      </w:r>
    </w:p>
    <w:p>
      <w:pPr>
        <w:pStyle w:val="Normal"/>
        <w:spacing w:before="120" w:after="0"/>
        <w:ind w:firstLine="567"/>
        <w:jc w:val="both"/>
        <w:rPr/>
      </w:pPr>
      <w:r>
        <w:rPr/>
        <w:t xml:space="preserve">Центральная часть Боготы раскинулась между авенидой Хименес де Кесада и Калье-7. Главной площадью столицы считается Пласа-Боливар (1807-1823 гг.) со знаменитой статуей первого президента Колумбии и собором Катедраль (1572-1610 гг., перестроен в начале XIX в, отреставрирован в 1998 г) с могилами Гонсало Хименеса де Кесады, героя войны за независимость страны Антонио Нарино и самого известного художника колониальной эры - Грегорио Васкес де Арсе и Кебальос. К югу от площади находится Президентский дворец, где ежедневно в 17.00 проводится колоритная церемония смены почетного караула. На северной стороне площади расположено здание Дворца правосудия, восстановленное в 1999 году после штурма здания повстанцами в 1985 г. Также в центре и прилегающем к нему самом старом городском районе Ла-Канделария расположены церковь Сан-Франсиско (1567 г), церковь Санта-Клара (XVII-XVIII вв., сейчас здесь музей), церковь Ла-Консепсьон (XVIII в, сейчас здесь размещается замечательное хранилище предметов искусства в стиле "мудехар"), церковь Сан-Игнасио (XVII-XVIII вв., одна из наиболее богато украшенных церквей в стране), церкви Ла-Терсера (XVIII-XIX вв.), Нуэстра-Сеньора-дель-Кармен, Ла-Канделария и Сан-Диего. Заслуженную славу городу приносят колоритные здания Каса-де-Поэсия-Силва (сейчас здесь расположен Музей поэзии), Фундасьон-Альсате-Авендано, Паласио-де-Сан-Карлос, Каса-дель-Маркес-де-Сан-Хорхе, библиотеки Луис-Анхель-Аранго, театра Колон, Катедраль-Примада, Капилья-дель-Саграрио, Паласио-Арсобиспаль, Паласио-Эчеверри и Паласио-де-Нарино (резиденция президента страны). </w:t>
      </w:r>
    </w:p>
    <w:p>
      <w:pPr>
        <w:pStyle w:val="Normal"/>
        <w:spacing w:before="120" w:after="0"/>
        <w:ind w:firstLine="567"/>
        <w:jc w:val="both"/>
        <w:rPr/>
      </w:pPr>
      <w:r>
        <w:rPr/>
        <w:t xml:space="preserve">Район Нуэва-Санта-Фе лежит южнее Ла-Канделария и известен как совершенный пример архитектуры конца XX столетия. Поблизости можно увидеть внушительный комплекс Национального архива. В северной части Ла-Канделария, около пересечения авениды Хименес-де-Кесада и Каррера-7, лежит еще один район старых особняков, чьи Паласио-де-Сан-Франциско и церкви Ла-Терсера, Ла-Веракрус и Сан-Франциско, площадь Пласа-де-Сантандер и Университет Росарио на одноименной площади, также входят в число лучших исторических памятников столицы. Можно послушать уличных музыкантов на площади Пласа-де-Сатандер, прогуляться по воскресной барахолке в Меркадо-де-Лас-Пульгас или по уличному рынку изумрудов на пересечении Авенида-Хименес и Каррера-7 (покупать здесь ничего не рекомендуется ввиду обилия мошенников). </w:t>
      </w:r>
    </w:p>
    <w:p>
      <w:pPr>
        <w:pStyle w:val="Normal"/>
        <w:spacing w:before="120" w:after="0"/>
        <w:ind w:firstLine="567"/>
        <w:jc w:val="both"/>
        <w:rPr/>
      </w:pPr>
      <w:r>
        <w:rPr/>
        <w:t xml:space="preserve">Напротив гостиницы "Текендама" высится церковь Иглесия-де-Сан-Диего, неподалеку от которой можно обнаружить музей современного колумбийского искусства Мусео-де-Арте-Модерно (самое большее собрание в стране) и Национальную библиотеку. Чуть севернее раскинулся парк Независимости, примыкающий к Планетарию и оформленной в мавританском стиле площади Пласа-де-Торос-ла-Сантамария, которая объявлена правительством Колумбии национальным памятником и используется, главным образом, для проведения традиционных коррид или различных музыкальных мероприятий. В северном конце этой области находятся Национальный музей Колумбии (www.museonacional.gov.co) с обширной экспозицией по истории страны, а также Парке-Сентраль-Бавария - замечательный пример современной архитектуры. </w:t>
      </w:r>
    </w:p>
    <w:p>
      <w:pPr>
        <w:pStyle w:val="Normal"/>
        <w:spacing w:before="120" w:after="0"/>
        <w:ind w:firstLine="567"/>
        <w:jc w:val="both"/>
        <w:rPr/>
      </w:pPr>
      <w:r>
        <w:rPr/>
        <w:t xml:space="preserve">В районе Эль-Салитре сосредоточено множество парков и открытых зеленых площадок - это лучшее место для спортивных состязаний и спокойного отдыха в столице. Наиболее уютными уголками района считаются парк Унидад-Депортива-эль-Салитре, ботанические сады Хардин-Ботанико, аквапарк, Паласио-де-Лос-Депортес, "детский музей" Лос-Ниньос и Центральный парк имени Симона Боливара (1966 г) - самый большой парковый комплекс города. Здесь расположены несколько искусственных озер, велосипедные и пешеходные дорожки, обширная зеленая зона и своеобразный зеленый театр. Особняком стоит ботанический сад Хардин-Ботанико-Хосе-Селестино-Мутис, в котором произрастает более 800 представителей национальной флоры. А к северу от Калье-60 историческая зона сменяется садово-парковой зоной, в которой сосредоточено множество первоклассных ресторанов, баров и современных торговых центров. Здесь же расположен район Усакен, представляющий собой крохотную деревушку с булыжными мостовыми, каким-то чудом уцелевшую среди городских кварталов. </w:t>
      </w:r>
    </w:p>
    <w:p>
      <w:pPr>
        <w:pStyle w:val="Normal"/>
        <w:spacing w:before="120" w:after="0"/>
        <w:ind w:firstLine="567"/>
        <w:jc w:val="both"/>
        <w:rPr/>
      </w:pPr>
      <w:r>
        <w:rPr/>
        <w:t xml:space="preserve">Авенида-Чили, также известная как Калье-72, - один из самых крупнейших деловых районов Боготы. Самое интересное место здесь - торговый центр "Гранаоррар", расположенный рядом с церковью Ла-Порсинкула. Немного восточнее высится живописная церковь Нуэстра-Сеньора-дель-Пинар, а чуть севернее - колледж Коллегио-Гимнасио-Модерно, широко известный своими красивыми корпусами, а также тем, что здесь обучались видные политические деятели страны. </w:t>
      </w:r>
    </w:p>
    <w:p>
      <w:pPr>
        <w:pStyle w:val="Normal"/>
        <w:spacing w:before="120" w:after="0"/>
        <w:ind w:firstLine="567"/>
        <w:jc w:val="both"/>
        <w:rPr/>
      </w:pPr>
      <w:r>
        <w:rPr/>
        <w:t xml:space="preserve">В районе Чапинеро стоят внимания неоготическая церковь Нуэстра-Сеньора-дель-Лурдес и театр Театро-Либре, в Эль-Кампине - самый большой стадион столицы Немесио-Камачо-эль-Кампин и обширная спортивно-развлекательная зона. В новом районе Каррера-15 расположена самая большая пешеходная зона Боготы и множество торговых заведений, а Ла-Зона-Роза широко известна своими ресторанами и дискотеками. </w:t>
      </w:r>
    </w:p>
    <w:p>
      <w:pPr>
        <w:pStyle w:val="Normal"/>
        <w:spacing w:before="120" w:after="0"/>
        <w:ind w:firstLine="567"/>
        <w:jc w:val="both"/>
        <w:rPr/>
      </w:pPr>
      <w:r>
        <w:rPr/>
        <w:t xml:space="preserve">Заслуживают внимания здания Национального Капитолия (1847-1926 гг.) в классическом греческом стиле, Национальной консерватории (1910 г) и Национального симфонического оркестра (1936 г), Колумбийской академии, Национального университета Колумбии (открыт в 1867, одно из немногих мест Южной Америки, где ведется серьезное преподавание русского языка), отель "Текендама" (1950-1953 гг.), колоритное здание фабрики "Кларк" (1953 г), просторные новые районы "Антонио Нариньо", "Кристиана" и другие. </w:t>
      </w:r>
    </w:p>
    <w:p>
      <w:pPr>
        <w:pStyle w:val="Normal"/>
        <w:spacing w:before="120" w:after="0"/>
        <w:ind w:firstLine="567"/>
        <w:jc w:val="both"/>
        <w:rPr/>
      </w:pPr>
      <w:r>
        <w:rPr/>
        <w:t xml:space="preserve">В Боготе сосредоточено множество музеев, среди которых залуженной популярностью пользуется www.banrep.org/museo/eng/home.htm Музей золота Мусео-дель-Оро в северо-восточной части Парке-де-Сантандер. Это единственный музей в мире, целиком посвященный произведениям искусства, где самое большое собрание золотых украшений (приблизительно 35000 экспонатов, из которых постоянно выставляется только одна треть) доколумбовых культур Южной Америки. Также широко известны Национальный Археологический музей, Музей искусств и народных традиций, Музей традиционного искусства, Музей городского развития, Музей искусства колониального периода, Музей антропологии, Музей науки и технологии, Морской музей, Мусео-дель-сильо-XIX (обширное собрание украшений и картин), Мусео-де-Ла-Сьюдад (история Боготы в фотографиях и масштабных моделях), Музей религиозного искусства, Музей нумизматики и дом-музей Симона Боливара. </w:t>
      </w:r>
    </w:p>
    <w:p>
      <w:pPr>
        <w:pStyle w:val="Normal"/>
        <w:spacing w:before="120" w:after="0"/>
        <w:ind w:firstLine="567"/>
        <w:jc w:val="both"/>
        <w:rPr/>
      </w:pPr>
      <w:r>
        <w:rPr/>
        <w:t xml:space="preserve">На вершине "холма чудес" Серро-де-Монсеррат расположен всемирно известный монастырь Сан-Винсенте (XVII в), к которому ведут серпантины лестниц и канатная дорога. </w:t>
      </w:r>
    </w:p>
    <w:p>
      <w:pPr>
        <w:pStyle w:val="Normal"/>
        <w:spacing w:before="120" w:after="0"/>
        <w:ind w:firstLine="567"/>
        <w:jc w:val="both"/>
        <w:rPr/>
      </w:pPr>
      <w:r>
        <w:rPr/>
        <w:t xml:space="preserve">В 49 км от Боготы, у городка Сипакира, расположен знаменитый соляной собор (Catedral de Zipaquira, www.zipaquira.gov.co), целиком высеченный в соляной скале. При высоте сводов в 23 м собор может одновременно вместить свыше 10 тыс. человек, а своды и стены, покрытые мириадами соляных кристаллов, создают здесь непередаваемую игру света. А сам городок Сипакира широко известен в местном масштабе, как "колумбийский Манчестер" из-за постоянно застилающих треть небосклона дымов местных солеварен. Неподалеку можно обнаружить живописные водопады Текендама. </w:t>
      </w:r>
    </w:p>
    <w:p>
      <w:pPr>
        <w:pStyle w:val="Normal"/>
        <w:spacing w:before="120" w:after="0"/>
        <w:ind w:firstLine="567"/>
        <w:jc w:val="both"/>
        <w:rPr/>
      </w:pPr>
      <w:r>
        <w:rPr/>
        <w:t xml:space="preserve">В 56 км южнее Боготы лежит зоопарк Зоологико-де-Санта-Круз, в котором содержится в почти естественных условиях более 500 видов животных, включая тигров, выдр, леопардов, попугаев, медведей, белок, рептилий, орлов и других птиц. В 50 км северо-восточнее Боготы находится колоритный колониальный город Гатавита и Лагуна-де-Гатавита, широко известные как древний ритуальный центр и священное озера индейцев "муиска", колыбель мифа об Эльдорадо. </w:t>
      </w:r>
    </w:p>
    <w:p>
      <w:pPr>
        <w:pStyle w:val="Normal"/>
        <w:spacing w:before="120" w:after="0"/>
        <w:jc w:val="center"/>
        <w:rPr>
          <w:b/>
          <w:b/>
          <w:sz w:val="28"/>
        </w:rPr>
      </w:pPr>
      <w:r>
        <w:rPr>
          <w:b/>
          <w:sz w:val="28"/>
        </w:rPr>
        <w:t>Букараманга</w:t>
      </w:r>
    </w:p>
    <w:p>
      <w:pPr>
        <w:pStyle w:val="Normal"/>
        <w:spacing w:before="120" w:after="0"/>
        <w:ind w:firstLine="567"/>
        <w:jc w:val="both"/>
        <w:rPr/>
      </w:pPr>
      <w:r>
        <w:rPr/>
        <w:t xml:space="preserve">Столица департамента Сантандер, Букараманга лежит в долине Рио-дель-Оро ("Золотая река"), в 350 км к северо-востоку от Боготы. Основанный в 1622 году, город считается одновременно и одним из самых исторических, и одним из самых современных городов Колумбии. Из-за его живописного окружения и обилия парков город часто именуют Ла-Сьюдад-Бонита ("Симпатичный город") или "Ла-Сьюдад-де-Лос-Паркес ("Город парков"), что неудивительно - несмотря на свои размеры (кроме непосредственно Букараманги, в состав мегаполиса входят городки Гирин, Пиедекуэста и Флоридабланка, а также 14 коммун) и развитую промышленность, здесь насчитывается более 70 крупных парков и бесчисленное количество небольших скверов. А главными украшениями города являются собор Катедраль-де-Саграда-Корасьон (XVIII в), особняк Каса-де-Перу-де-Лакруа (здесь со слов Симона Боливара был написан знаменитый "Дневник Букараманги"), особняк Каса-де-Боливар на Калье-37 (здесь в 1828 году жил "эль-Либертадор" - Симон Боливар), Академия-де-История, Художественный музей в здании Каса-де-Ла-Культура-Кустодио-Гарсия-Ровира, Парк Гарсия-Ровира и окружающие его здания Ла-Гобернасьон-де-Сантандер, Алькальда-де-Букараманга, Паррокиа-де-Сан-Лауреано (1774 г - одна из самых старых церквей города) и Капилья-де-Лос-Долорес (XVII в - самая старая церковь в городе), площадь Цивика-Луис-Карлос-Галан-Сальмиенто, Муниципальный институт культуры в здании старой Библиотека-Публико (XVIII в) и Музей современного искусства (работы художников Сантандера, Колумбии и зарубежных авторов). </w:t>
      </w:r>
    </w:p>
    <w:p>
      <w:pPr>
        <w:pStyle w:val="Normal"/>
        <w:spacing w:before="120" w:after="0"/>
        <w:ind w:firstLine="567"/>
        <w:jc w:val="both"/>
        <w:rPr/>
      </w:pPr>
      <w:r>
        <w:rPr/>
        <w:t xml:space="preserve">Недалеко от международного аэропорта Букараманги высится церковь Лебриха - почти точная копия одноименной церкви в Севилье (Андалусия, Испания). Основанный в 1631 году, городок Гирон лежит приблизительно в 10 км от Букараманги. Его считают маленьким заповедником колониальной эпохи - площади Пласуэла-Перальта и Пласуэла-де-лас-Нуэвес просто очаровательны, и глядя на них легко понять, почему этот небольшой город привлекает к себе стольких художников и артистов. А в пригороде Букарика раскинулся ботанический сад Хардин-Ботанико-Элой-Валенсуэла, обрамленный, как картина рамой, рекой Рио-Фрио и многочисленными садами по её берегам. </w:t>
      </w:r>
    </w:p>
    <w:p>
      <w:pPr>
        <w:pStyle w:val="Normal"/>
        <w:spacing w:before="120" w:after="0"/>
        <w:ind w:firstLine="567"/>
        <w:jc w:val="both"/>
        <w:rPr/>
      </w:pPr>
      <w:r>
        <w:rPr/>
        <w:t xml:space="preserve">На полпути между Букарамангой и Боготой лежит городок Тунха - столица департамента Бойяка и один из живописнейших городов страны. Он был основан аж в 1539 году на руинах древней столицы империи индейцев "муиска" - Унса, а к его достопримечательностям обычно относят колониальные здания Эль-Пуэнте-де-Бойяка (сейчас здесь расположен Художественный музей), Каса-де-Дон-Хуан-де-Варгас (XVIII в) с его великолепными фресками и андалусским садом, собор Катедраль (1569 г) на площади Пласа-де-Боливар, а также церкви Санта-Клара (XVII в) и Санто-Доминго (XVI в - первый женский монастырь в регионе). </w:t>
      </w:r>
    </w:p>
    <w:p>
      <w:pPr>
        <w:pStyle w:val="Normal"/>
        <w:spacing w:before="120" w:after="0"/>
        <w:ind w:firstLine="567"/>
        <w:jc w:val="both"/>
        <w:rPr/>
      </w:pPr>
      <w:r>
        <w:rPr/>
        <w:t xml:space="preserve">Всего в часе езды от Тунха раскинулся широко известный туристический центр - Вилья-де-Лейва, основанный в 1572 году. Тихие и колоритные кварталы Вилья-де-Лейва буквально пронизаны духом эпох, а его центральная площадь, которой уже более 400 лет, как витрина колониальной архитектуры притягивает к себе десятки художников и тысячи туристов. Неудивительно, что правительство итого настоящего центра искусств регулярно проводит всевозможные культурные мероприятия, на которые с гор нередко спускаются "чачакос" в шикарных национальных костюмах. В 1954 году Вилья-де-Лейва была объявлена памятником истории национального масштаба. </w:t>
      </w:r>
    </w:p>
    <w:p>
      <w:pPr>
        <w:pStyle w:val="Normal"/>
        <w:spacing w:before="120" w:after="0"/>
        <w:jc w:val="center"/>
        <w:rPr>
          <w:b/>
          <w:b/>
          <w:sz w:val="28"/>
        </w:rPr>
      </w:pPr>
      <w:r>
        <w:rPr>
          <w:b/>
          <w:sz w:val="28"/>
        </w:rPr>
        <w:t>Медельин</w:t>
      </w:r>
    </w:p>
    <w:p>
      <w:pPr>
        <w:pStyle w:val="Normal"/>
        <w:spacing w:before="120" w:after="0"/>
        <w:ind w:firstLine="567"/>
        <w:jc w:val="both"/>
        <w:rPr/>
      </w:pPr>
      <w:r>
        <w:rPr/>
        <w:t xml:space="preserve">Второй по величине город Колумбии, столица провинции Антиокиа и "терра-паиса", Медельин был основан в 1616 году на высоте 1538 м над уровнем моря. Это самый опасный город планеты (здесь в год совершается около 5000 тяжких преступлений - в восемь раз больше чем в самых неблагоприятных городах США), город "сикариос" (подростковые банды) и наркокартелей, населенный, как ни странно, более чем 3 миллионами очень дружелюбных людей, которые даже в пределах Колумбии имеют славу весельчаков и артистов. А долина Абурро, чьи склоны занимают городские кварталы Медельина, имеет прекрасный климат, средняя температура здесь круглый год колеблется в районе отметки в +24 С. </w:t>
      </w:r>
    </w:p>
    <w:p>
      <w:pPr>
        <w:pStyle w:val="Normal"/>
        <w:spacing w:before="120" w:after="0"/>
        <w:ind w:firstLine="567"/>
        <w:jc w:val="both"/>
        <w:rPr/>
      </w:pPr>
      <w:r>
        <w:rPr/>
        <w:t xml:space="preserve">Сам город очень колоритен - среди старых кварталов и мощеных улиц центра высятся редкие испанские церкви, перемежающиеся виллами и бараками из красного кирпича. К достопримечательностям города относятся Базилика-де-ла-Канделария, Базилика-Метрополитана (начало XX в, считается самой большой кирпичной церковью в Южной Америке) в Парке-де-Боливар, пуэблито-Пайса - точная копия типичной деревни региона с многочисленными магазинчиками, продающими изделия кустарных промыслов, площадь Пласа-де-Торос-ла-Макарена, площадь Пласа-Ботеро, на которой выставлены многочисленные работы Фернандо Ботеро - всемирно известного местного скульптора, музей Мусео-де-Антиоки с работами все того же Ботеро, а также университет, два стадиона (местная футбольная команда - лидер национального чемпионата) и, конечно, знаменитый ботанический сад Хардин-Ботанико-Хоакин-Антонио-Урибе с его не менее знаменитой коллекцией орхидей - Орхидеорама. </w:t>
      </w:r>
    </w:p>
    <w:p>
      <w:pPr>
        <w:pStyle w:val="Normal"/>
        <w:spacing w:before="120" w:after="0"/>
        <w:ind w:firstLine="567"/>
        <w:jc w:val="both"/>
        <w:rPr/>
      </w:pPr>
      <w:r>
        <w:rPr/>
        <w:t xml:space="preserve">Ежегодный фестиваль цветов Фиерия-де-Лас-Флорес проводится в Медельине в конце июля и начале августа. Этот красочный праздник открывается парадом "кабальеро" (в отдельные годы их число доходит до 7000 всадников), шествующих через весь город. Кульминация праздника приходится на Дефиле-де-Сильетерос, когда тысячи местных жителей спускаются со склонов с цветами в руках, образуя настоящее движущееся море из цветных пятен национальных костюмов и букетов. Также широко известен медельинский Международный фестиваль поэзии, проходящий в середине июня. </w:t>
      </w:r>
    </w:p>
    <w:p>
      <w:pPr>
        <w:pStyle w:val="Normal"/>
        <w:spacing w:before="120" w:after="0"/>
        <w:jc w:val="center"/>
        <w:rPr>
          <w:b/>
          <w:b/>
          <w:sz w:val="28"/>
        </w:rPr>
      </w:pPr>
      <w:r>
        <w:rPr>
          <w:b/>
          <w:sz w:val="28"/>
        </w:rPr>
        <w:t>Манисалес</w:t>
      </w:r>
    </w:p>
    <w:p>
      <w:pPr>
        <w:pStyle w:val="Normal"/>
        <w:spacing w:before="120" w:after="0"/>
        <w:ind w:firstLine="567"/>
        <w:jc w:val="both"/>
        <w:rPr/>
      </w:pPr>
      <w:r>
        <w:rPr/>
        <w:t xml:space="preserve">Основанный в 1849 году все теми же "паиса", город Манисалес - столица департамента Кальдас, начал свое бурное развитие вместе с развивавшейся кофейной промышленностью Колумбии. После падения цен на кофе город несколько обветшал, однако бурно развивающийся туризм и выгодное положение Манисалеса на полпути между Национальным парком Парке-Насьональ-Натураль-Лос-Невадос и побережьем Тихого океана вдохнули новую жизнь в его кварталы. Над многочисленными неоклассическими зданиями центральной части города, которая объявлена национальным памятником, высится громада вулкана Невадо-дель-Руис, над которым в ясный день хорошо виден дым из многочисленных фумарол Театро-Лос-Фундадорес. Крутые и ветреные улицы Манисалес полны особого очарования - нередкие здесь землетрясения вносят свою лепту и в характер строительства, и в архитектуру большинства зданий. Это ещё и шумный студенческий город - всего здесь 7 различных университетов, "население" кампусов которых легко восполняет тот недостаток праздничной атмосферы, который столь свойственен большинству городов Колумбии. Это и идеальная основа для поездок к многочисленным кофейным плантациям вокруг города, отсюда же начинаются все маршруты на территорию одного из лучших Национальных парков Колумбии - Парке-Насьональ-Натураль-Лос-Невадос. Огромный заповедник (площадь 58 300 гектар) лежит всего в 40 км от Манисалеса, защищая уникальные экоценозы тропического леса и горных лугов, сосредоточенных вокруг кромки снегов дремлющего вулкана Невадо-дель-Руис (5321 м). Здесь же можно покататься и на лыжах. </w:t>
      </w:r>
    </w:p>
    <w:p>
      <w:pPr>
        <w:pStyle w:val="Normal"/>
        <w:spacing w:before="120" w:after="0"/>
        <w:ind w:firstLine="567"/>
        <w:jc w:val="both"/>
        <w:rPr/>
      </w:pPr>
      <w:r>
        <w:rPr/>
        <w:t xml:space="preserve">"Терра-паиса", как таковая, представляет собой обширный исторический регион Колумбии (департаменты Антиокиа, Кальдас, Рисаральда и Кинидио), населенный аутентичными этническими группами, сформировавшимися в результате смешения выходцев из Эстремадуры и Андалусии, с одной стороны, и американских индейских групп "катиос" и "тахамиес", с другой. Местные жители называют себя "паисас" ("pais" - страна, исп.), и имеют свои собственные культурные традиции, свою мифологию и свой стиль жизни. Здесь выращивают кофе, пасут скот, выращивают цветы и моют золото. В итоге, совершенно безвестная всего несколько лет назад земля, которую иногда еще называют Зона-Кафетера или "Зона кофе", за последнее время стала самой быстрорастущей достопримечательностью Колумбии. Здесь проложено множество пеших маршрутов по горам, проводятся соревнования по скалолазанию, парапланеризму, рафтингу и каякингу, здесь открыто множество крохотных отелей в зданиях старых "финкас" (кофейных плантаций), в период сбора урожая проводится множество активных туров на кофейные плантации. </w:t>
      </w:r>
    </w:p>
    <w:p>
      <w:pPr>
        <w:pStyle w:val="Normal"/>
        <w:spacing w:before="120" w:after="0"/>
        <w:ind w:firstLine="567"/>
        <w:jc w:val="both"/>
        <w:rPr/>
      </w:pPr>
      <w:r>
        <w:rPr/>
        <w:t xml:space="preserve">В самой южной части цепи Кордильер, у границы с Эквадором, лежит городок Ипьялес, в 7 км от которого, над ущельем реки Гуитара, высится готическая церковь Сантуарио-де-Нуэстра-Секора-де-Лас-Лахас (XVIII в). Уникальность этого сооружения в том, что оно было построено так, что скала и образ Девы Мари, появившийся здесь чудесным образом в начале XVIII столетия, являются алтарем церкви. Паломники со всей Колумбии и Эквадора приезжают сюда, чтобы увидеть это место, которое к тому же славится своими чудесными явлениями. </w:t>
      </w:r>
    </w:p>
    <w:p>
      <w:pPr>
        <w:pStyle w:val="Normal"/>
        <w:spacing w:before="120" w:after="0"/>
        <w:jc w:val="center"/>
        <w:rPr>
          <w:b/>
          <w:b/>
          <w:sz w:val="28"/>
        </w:rPr>
      </w:pPr>
      <w:r>
        <w:rPr>
          <w:b/>
          <w:sz w:val="28"/>
        </w:rPr>
        <w:t>Попаян</w:t>
      </w:r>
    </w:p>
    <w:p>
      <w:pPr>
        <w:pStyle w:val="Normal"/>
        <w:spacing w:before="120" w:after="0"/>
        <w:ind w:firstLine="567"/>
        <w:jc w:val="both"/>
        <w:rPr/>
      </w:pPr>
      <w:r>
        <w:rPr/>
        <w:t xml:space="preserve">Один из самых красивых и хорошо сохранившихся колониальных городов Колумбии, Попаян является столицей департамента Каука. Он был основан на склоне вулкана Пураче все тем же Себастьяном де Белалкасаром в 1537 году. Расположенный на полпути между Боготой и Кито, он достаточно скоро стал крупным центром выращивания и обработки сахарного тростника. Умеренный климат привлек сюда многих переселенцев, и город вырос в важный религиозный и торговый центр со многими церквями, монастырями, семинариями и преуспевающими компаниями. </w:t>
      </w:r>
    </w:p>
    <w:p>
      <w:pPr>
        <w:pStyle w:val="Normal"/>
        <w:spacing w:before="120" w:after="0"/>
        <w:ind w:firstLine="567"/>
        <w:jc w:val="both"/>
        <w:rPr/>
      </w:pPr>
      <w:r>
        <w:rPr/>
        <w:t xml:space="preserve">В наши дни здесь можно увидеть церкви Иглесия-де-Сан-Франциско (широко известна своим прекрасным алтарем), Иглесия-де-Санто-Доминго, церковь и женский монастырь Сан-Агустин, Иглесия-де-Ла-Эрмита (1546 г - самая старая церковь города), собор Катедраль (восстановлен после землетрясения 1983 г, когда весь городской центр был почти полностью разрушен, а все восстановительные и реставрационные работы провели сами жители города), Иглесия-де-Кармен, Иглесия-де-Энкарнасьон, Иглесия-де-Сан-Хосе, а также Капелла-де-Белен, от стен которой открывается прекрасная панорама на город и окрестности. Заслуживают внимания музей Каса-Мусео-Москера с собранием образцов колониального искусства, собрание религиозного искусства в Мусео-де-Арте-Религиосо (расположен в здании старого францисканского монастыря), Каса-Мусео-Негре (современное искусство), музей поэта Гильермо Валенсия, Музей естественной истории, Университет Кауки, здание Морро-де-Тулькан со статуей Белалкасара, мост Умильядеро с его кирпичными арками. </w:t>
      </w:r>
    </w:p>
    <w:p>
      <w:pPr>
        <w:pStyle w:val="Normal"/>
        <w:spacing w:before="120" w:after="0"/>
        <w:ind w:firstLine="567"/>
        <w:jc w:val="both"/>
        <w:rPr/>
      </w:pPr>
      <w:r>
        <w:rPr/>
        <w:t xml:space="preserve">Северо-восточнее города находится деревушка Сильва, известная своей общиной индейцев "гуамбиано" (одна из наиболее традиционных этнических групп Колумбии) и еженедельным рынком (по вторникам), на котором можно познакомиться с местными индейцами и их традиционной одеждой, а также купить изделия кустарных промыслов или свежайшие местные фрукты. Неподалеку, всего в 2, 5 км от города, на берегу реки Магдалена, расположен крупнейший в Южной Америке участок каменных скульптур - Археологический парк Сан-Агустин (включен в список Всемирного наследия ЮНЕСКО). Здесь, на площади около 310 кв. км, разбросано около 500 мегалитических скульптур высотой от 20 сантиметров до 7 метров, датируемых, по разным оценкам, периодом I-XIV вв. н. э. В Боске-де-лас-Эстатуас ("Лес статуй") расставлены еще 35 фигур, между ними проложена удобная пешеходная тропа, а в Фуэнте-де-Лавапатес ("Источник омовения", по-видимому - главное ритуальное место некрополя) обнаружен ритуальный бассейн со следами многочисленных жертвоприношений. Скалистая долина парка вся прорезана каналами и водоемами. В парке также имеется небольшой археологический музей с обширной коллекцией обнаруженных в этих местах керамических изделий и культовых предметов. Несколько ниже по реке высится еще один археологический комплекс - Эль-Альтос-де-лос-Идолос ("Холм идолов"), охраняемый каменными изваяниями, а еще севернее - знаменитые некрополи Альто-де-Лавапатас и Ла-Какире, с их раскрашенными изваяниями, вырубленными в отвесных скалах из единого камня. </w:t>
      </w:r>
    </w:p>
    <w:p>
      <w:pPr>
        <w:pStyle w:val="Normal"/>
        <w:spacing w:before="120" w:after="0"/>
        <w:ind w:firstLine="567"/>
        <w:jc w:val="both"/>
        <w:rPr/>
      </w:pPr>
      <w:r>
        <w:rPr/>
        <w:t xml:space="preserve">Восточнее Попаяна лежит один из наиболее живописных национальных парков страны - Парке-Насьональ-Пурас. В границах парка лежат одноименный вулкан (4758 м), многочисленные озера, водопады и горячие источники, причем фумарольные озера Термалес-де-Сан-Хуан насыщены серой, а источники Пилимбала образуют горячие ручьи, сливающиеся в небольшие термальные озера, имеющие репутацию целебных. </w:t>
      </w:r>
    </w:p>
    <w:p>
      <w:pPr>
        <w:pStyle w:val="Normal"/>
        <w:spacing w:before="120" w:after="0"/>
        <w:ind w:firstLine="567"/>
        <w:jc w:val="both"/>
        <w:rPr/>
      </w:pPr>
      <w:r>
        <w:rPr/>
        <w:t xml:space="preserve">В департаменте Каука также расположен входящий в список всемирного наследия ЮНЕСКО Национальный археологический парк Тиеррадентро ("Внутренняя земля") - второй по значимости (после Сан-Агустина) археологический комплекс Колумбии. В пределах парка, занимающего обширную территорию посреди узкой горной долины, расположено около сотни изваяний и пещер, самыми крупными из которых являются Сеговия, Эль-Дуэнде, Альто-де-Сан-Андрес и Эль-Агуакате, в которых обнаружено множество погребальных камер (некоторые достигают глубины в 7 м при ширине в 12 м), украшенных сложными геометрическими росписями. Удивительно, но поблизости от некрополя не обнаружено населенных пунктов доколумбовой эпохи, что говорит о том, что загадочные строители Тиеррадентро (ориентировочно VI-X вв. н. э.) были кочевым народом, и стекались сюда для исполнения обрядов со всей территории Кордильер. Их наследниками могут являться индейские племена "паез", чьи поселения разбросаны в наши дни по окрестным горам. В период Конкисты "паез" прославились как безжалостное племя воинов, что позволило им оставаться свободными от испанского владычества до конца XVII столетия. В наши дни поблизости открыт музей, который содержит наиболее интересные образцы погребальных урн, глиняной посуды и украшений, найденных на месте раскопок. </w:t>
      </w:r>
    </w:p>
    <w:p>
      <w:pPr>
        <w:pStyle w:val="Normal"/>
        <w:spacing w:before="120" w:after="0"/>
        <w:jc w:val="center"/>
        <w:rPr>
          <w:b/>
          <w:b/>
          <w:sz w:val="28"/>
        </w:rPr>
      </w:pPr>
      <w:r>
        <w:rPr>
          <w:b/>
          <w:sz w:val="28"/>
        </w:rPr>
        <w:t>Регион Тихого океана</w:t>
      </w:r>
    </w:p>
    <w:p>
      <w:pPr>
        <w:pStyle w:val="Normal"/>
        <w:spacing w:before="120" w:after="0"/>
        <w:ind w:firstLine="567"/>
        <w:jc w:val="both"/>
        <w:rPr/>
      </w:pPr>
      <w:r>
        <w:rPr/>
        <w:t xml:space="preserve">Узкая полоса тихоокеанского побережья обрамляет с запада хребты Кордильер. Сбегающие с гор потоки дают начало многочисленным болотистым областям и влажным субэкваториальным лесам, изобилующим живностью. А многочисленные прибрежные острова образуют множество лагун и заводей, изобилующих морской жизнью. К югу равнина заметно сужается, прижатая к океану цепью Западной Кордильеры, зато дальше на север горы отступают, а её площадь резко увеличивается, образуя обширные низменности, покрытые густой сельвой и испещренные водными потоками (реки этого региона впадают как в Тихий океан, так и в Карибское море, невысокий водораздел тянется от Кибдо до Купики). В последнее время все большее количество любителей экзотики начинает осваивать это малонаселенное побережье, которое является одновременно и резерватом редких форм жизни, и этнографически уникальным районом, где смешиваются культуры древних индейских племен с традициями и обычаями выходцев с африканского континента. </w:t>
      </w:r>
    </w:p>
    <w:p>
      <w:pPr>
        <w:pStyle w:val="Normal"/>
        <w:spacing w:before="120" w:after="0"/>
        <w:jc w:val="center"/>
        <w:rPr>
          <w:b/>
          <w:b/>
          <w:sz w:val="28"/>
        </w:rPr>
      </w:pPr>
      <w:r>
        <w:rPr>
          <w:b/>
          <w:sz w:val="28"/>
        </w:rPr>
        <w:t>Кали</w:t>
      </w:r>
    </w:p>
    <w:p>
      <w:pPr>
        <w:pStyle w:val="Normal"/>
        <w:spacing w:before="120" w:after="0"/>
        <w:ind w:firstLine="567"/>
        <w:jc w:val="both"/>
        <w:rPr/>
      </w:pPr>
      <w:r>
        <w:rPr/>
        <w:t xml:space="preserve">Третий по величине город Колумбии, Кали лежит в юго-западной части цепи Западной Кордильеры, на высоте 995 метров выше уровня моря. Город был основан испанским авантюристом Себастьяном де Белалкасаром в 1536 году, и с тех пор, как здесь начали развивать производство сахара и кофе, город стремительно вырос из небольшого поселка старателей в крупный промышленный и торговый центр страны. </w:t>
      </w:r>
    </w:p>
    <w:p>
      <w:pPr>
        <w:pStyle w:val="Normal"/>
        <w:spacing w:before="120" w:after="0"/>
        <w:ind w:firstLine="567"/>
        <w:jc w:val="both"/>
        <w:rPr/>
      </w:pPr>
      <w:r>
        <w:rPr/>
        <w:t xml:space="preserve">К достопримечательностям Кали относятся церковь Иглесия-де-Ла-Мерсед (XVII в - самая старая церковь Кали) на площади Кайедо, церковь Иглесия-де-Сан-Антонио на холме возле центра города, площадь Пласа-де-Торос-де-Канабералехо - место проведения традиционных коррид, Музей колониального искусства в примыкающем к собору монастыре, Археологический музей с обширной коллекцией предметов доколумбового периода, небольшой музей золота Мусео-дель-Оро с коллекцией золотых изделий культуры Калима, Музей современного искусства Мусео-де-Арте-Модерно-ла-Тертуллиа, Музей естествознания Федерико-Карлос-Леманн-Валенсия, Экспериментальный театр Кали (TEC), Музей сахарного тростника, многочисленные залы сальсы ("сальсотеки") по северному берегу реки и в районе Хуанчито и зоопарк. </w:t>
      </w:r>
    </w:p>
    <w:p>
      <w:pPr>
        <w:pStyle w:val="Normal"/>
        <w:spacing w:before="120" w:after="0"/>
        <w:ind w:firstLine="567"/>
        <w:jc w:val="both"/>
        <w:rPr/>
      </w:pPr>
      <w:r>
        <w:rPr/>
        <w:t xml:space="preserve">Около города заслуживают внимания традиционное место паломничества - памятник Монументо-де-лас-Трес-Крусас на вершине горы, один из самых красивых колониальных домов страны - гасиенда Касас-Гордас на южной окраине Кали, Национальный парк Фаральонес-де-Кали и резерват Ресерба-Натурал-Ато-Бьехо, многочисленные старые гасиенды сахарных баронов, сейчас используемые в качестве небольших музеев, гасиенды Эль-Параисо и Пиехечинче в 40 км от города, а также археологические участки доколумбовых цивилизаций в археологических парках Аркеологогико-де-Тиеррадентро и Парке-Аркеологогико-де-Сан-Агустин. </w:t>
      </w:r>
    </w:p>
    <w:p>
      <w:pPr>
        <w:pStyle w:val="Normal"/>
        <w:spacing w:before="120" w:after="0"/>
        <w:ind w:firstLine="567"/>
        <w:jc w:val="both"/>
        <w:rPr/>
      </w:pPr>
      <w:r>
        <w:rPr/>
        <w:t xml:space="preserve">Южнее Кали, в департаменте Валье-дель-Каука, лежит главный тихоокеанский порт для Колумбии - Буэнавентура ("Красивый вид"). Основанный приблизительно в 1545 году, город был практически разрушен индейцами в 1600 году и позже восстановлен, став после открытия Панамского канала (1914 г) одним из крупнейших портов Южной Америки. Сейчас это тихий, но вечно активный город, как будто разделенный морем на две части. Остров Каскахаль представляет собой космополитичный и вечно шумящий деловой район, где вечно что-то грузится или разгружается, сияют огни офисов и шумят машины. Материковая часть Буэнавентуры, район Лос-Анхелес, представляет собой конгломерат небольших деревень с патриархальными нравами, тихими лавочками и небольшими церквями в самобытном местном стиле. Между Буэнавентурой и Кали проложено современное шоссе, широко известное не только как транспортная магистраль, сколько как одна из самых красивых дорог планеты - на всем своем протяжении она неоднократно пересекает величественные горные хребты, ныряет под крону сельвы и пробегает по ажурным мостикам, переброшенным над ревущими потоками горных рек, обрамленных седыми пиками вулканов. </w:t>
      </w:r>
    </w:p>
    <w:p>
      <w:pPr>
        <w:pStyle w:val="Normal"/>
        <w:spacing w:before="120" w:after="0"/>
        <w:ind w:firstLine="567"/>
        <w:jc w:val="both"/>
        <w:rPr/>
      </w:pPr>
      <w:r>
        <w:rPr/>
        <w:t xml:space="preserve">Северо-западнее Буэнавентуры, на широте Медельина, лежат интенсивно растущие курортные городки Ваха-Солано и Эль-Валье. Протяженные морские берега здесь выделяются своей первозданностью - тихоокеанский регион начал развиваться как курорт совсем недавно, в конце XX века, поэтому туристы еще не успели заполонить эти места. Однако здесь отличные пляжи (особенно этим выделяется Плайя-Ларга в Эль-Валье), выстроено множество первоклассных отелей, организуются регулярные экскурсии по местным рекам в сельву, или по морю - к тихоокеанским островам Горгона, Горгонилья и Мальпело. Поблизости расположен Национальный парк Энсенада-де-Утра, включающий в себя остров Исла-де-Саламин, в чьих водах как дома себя чувствуют многочисленные киты и дельфины. </w:t>
      </w:r>
    </w:p>
    <w:p>
      <w:pPr>
        <w:pStyle w:val="Normal"/>
        <w:spacing w:before="120" w:after="0"/>
        <w:ind w:firstLine="567"/>
        <w:jc w:val="both"/>
        <w:rPr/>
      </w:pPr>
      <w:r>
        <w:rPr/>
        <w:t xml:space="preserve">Национальный парк острова Горгона (www.parquesnacionales.gov.co, создан в 1985 г), охраняющий естественные леса и коралловые рифы близ острова, расположен на месте бывшей уголовной тюрьмы, поэтому офис парка, музей, жилые здания и единственный на острове ресторан - все это расположено в мрачноватых, но живописных помещениях этого пенитенциарного учреждения. Также хороши берега Плайя-Юланка, Плайя-Писарро, Плайя-Пальмерос и Плайя-Юндика, старый док Эль-Антигу-Муэлле, целый комплекс выставочных залов (археологический, уголовной истории, метеорологии и другие), а также фантастически красивое взморье Баха-Кокаль. </w:t>
      </w:r>
    </w:p>
    <w:p>
      <w:pPr>
        <w:pStyle w:val="Normal"/>
        <w:spacing w:before="120" w:after="0"/>
        <w:jc w:val="center"/>
        <w:rPr>
          <w:b/>
          <w:b/>
          <w:sz w:val="28"/>
        </w:rPr>
      </w:pPr>
      <w:r>
        <w:rPr>
          <w:b/>
          <w:sz w:val="28"/>
        </w:rPr>
        <w:t>Оринокия и Амазония</w:t>
      </w:r>
    </w:p>
    <w:p>
      <w:pPr>
        <w:pStyle w:val="Normal"/>
        <w:spacing w:before="120" w:after="0"/>
        <w:ind w:firstLine="567"/>
        <w:jc w:val="both"/>
        <w:rPr/>
      </w:pPr>
      <w:r>
        <w:rPr/>
        <w:t xml:space="preserve">Восточные департаменты страны, прилегающие к границам Бразилии и Венесуэлы, занимают почти половину территории Колумбии, но крайне мало изучены туристами. Это край "льянос" (саванн) и сельвы, бескрайних лесов и великих рек, бесконечного разнообразия растительной и животной жизни, а главное - это один из немногих районов планеты, практически не попавший в поле деятельности современной цивилизации. На севере несут свои мутные воды притоки Ориноко - Мета, Томо, Гуавьяре, Инирида и Араука, а южная часть относится к бассейну Амазонки - Гуайния, Исана, Ваупес, Апапорис, Какета, Яри и Путумайо. </w:t>
      </w:r>
    </w:p>
    <w:p>
      <w:pPr>
        <w:pStyle w:val="Normal"/>
        <w:spacing w:before="120" w:after="0"/>
        <w:ind w:firstLine="567"/>
        <w:jc w:val="both"/>
        <w:rPr/>
      </w:pPr>
      <w:r>
        <w:rPr/>
        <w:t xml:space="preserve">Оринокия - основной нефтедобывающий и животноводческий район страны, здесь живут колумбийские ковбои "льянерос" - колумбийско-венесуэльские ковбои. Это край саванн, бесчисленных стад, ветра и уникального животного мира. В сухой сезон (с ноября по апрель) здесь царит беспощадное солнце, выжигающее землю до состояния корки, в дождливый сезон (май-сентябрь, нередки локальные наводнения) пышный зеленый покров застилает землю, преображая Лос-Льянос в один из богатейших экоценозов Южной Америки - здесь обитает более 100 разновидностей млекопитающих и более 700 видов птиц (для сравнения - примерно столько же птиц водится на всей территории США). Льянос является естественной средой обитания одной из редчайших рептилий планеты - крокодила Ориноко (Crocodylus intermedius), который достигает в длину 6, 5 метров (их численность оценивается всего в 1800 особей), а также черепахи Ориноко, гигантского армадилла, гигантской выдры и нескольких разновидностей кошачьих. Во влажных и затопляемых саваннах живет самый больший грызун Земли - водосвинка (Hydrochaeris hydrochaeris), который может весить более 50 кг, а также анаконда (Eunectes murinus) - самая большая змея планеты, чья длина нередко достигает 6 метров. Могучая река Ориноко - третья по полноводности река планеты, медленно несет свои воды через сухие леса, поля, болота, степи и мангровые заросли, образуя огромную дельту при впадении в Атлантический океан на территории Венесуэлы. </w:t>
      </w:r>
    </w:p>
    <w:p>
      <w:pPr>
        <w:pStyle w:val="Normal"/>
        <w:spacing w:before="120" w:after="0"/>
        <w:ind w:firstLine="567"/>
        <w:jc w:val="both"/>
        <w:rPr/>
      </w:pPr>
      <w:r>
        <w:rPr/>
        <w:t xml:space="preserve">Амазония же представляет собой огромную аллювиальную равнину, занимающую примерно треть территории Колумбии (18 млн. га). Это земля бесчисленных рек и ручьёв, жаркого и очень влажного климата, непроходимых лесов и изолированных индейских племен. Это настоящие "легкие Земли", её последний природный резерват и место обитания редчайших животных планеты. Также здесь существует 121 резервация и 760 индейских селений, в которых проживают представители уникальных этносов. </w:t>
      </w:r>
    </w:p>
    <w:p>
      <w:pPr>
        <w:pStyle w:val="Normal"/>
        <w:spacing w:before="120" w:after="0"/>
        <w:jc w:val="center"/>
        <w:rPr>
          <w:b/>
          <w:b/>
          <w:sz w:val="28"/>
        </w:rPr>
      </w:pPr>
      <w:r>
        <w:rPr>
          <w:b/>
          <w:sz w:val="28"/>
        </w:rPr>
        <w:t>Летисия</w:t>
      </w:r>
    </w:p>
    <w:p>
      <w:pPr>
        <w:pStyle w:val="Normal"/>
        <w:spacing w:before="120" w:after="0"/>
        <w:ind w:firstLine="567"/>
        <w:jc w:val="both"/>
        <w:rPr/>
      </w:pPr>
      <w:r>
        <w:rPr/>
        <w:t xml:space="preserve">Центр всей туристической деятельности в восточных районах Колумбии - небольшой городок Летисия, расположенный на берегу Амазонки, близ границы с Бразилией и Перу. Летисия была основана перуанцами в середине XIX столетия, но отошла к Колумбии после пересмотра границ в 30-ых годах XX века. Несмотря на некогда напряженные отношения с "соседями", сегодня Летисия почти слилась с бразильским портом Табатинга (4 км вверх по реке), для которого даже не требуется въездная виза. </w:t>
      </w:r>
    </w:p>
    <w:p>
      <w:pPr>
        <w:pStyle w:val="Normal"/>
        <w:spacing w:before="120" w:after="0"/>
        <w:ind w:firstLine="567"/>
        <w:jc w:val="both"/>
        <w:rPr/>
      </w:pPr>
      <w:r>
        <w:rPr/>
        <w:t>Сама Летисия - тихий и неприметный городок, из всех достопримечательностей которого отмечают обычно лишь Исла-де-Лос-Микос ("Остров обезьян", здесь действительно обитает более тысячи этих непоседливых животных), зоопарк и красивую главную площадь города - Парк-Сантандер, заполненную отличными ресторанами, кафе и офисами туристических организаций, а также сотнями тропических птиц, особенно сильно щебечущих на рассвете и закате. А вот что здесь действительно заслуживает внимания, так это сама Амазония, куда из города отправляются десятки туристических групп каждый день. Недалеко от Летисии расположены Национальный парк Амакайу (площадь около 20 тыс. кв. км), озеро Тарапото - место обитания пресноводных розовых дельфинов, резервации индейских племен "тикуна", "ягуа" или "уитото", да и просто - сама Амазония со всеми её загадками и богатейшей природой.</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archive.travel.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52:00Z</dcterms:created>
  <dc:creator>User</dc:creator>
  <dc:description/>
  <cp:keywords/>
  <dc:language>en-US</dc:language>
  <cp:lastModifiedBy>Mage</cp:lastModifiedBy>
  <dcterms:modified xsi:type="dcterms:W3CDTF">2011-10-09T12:52:00Z</dcterms:modified>
  <cp:revision>2</cp:revision>
  <dc:subject/>
  <dc:title>Достопримечательности Колумбии</dc:title>
</cp:coreProperties>
</file>