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Особенности заполнения формы № КС-2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Жигачев Ю. В., главный бухгалтер организации - застройщик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Журнал "Учет в строительстве" № 2/2011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 или иные нюансы заполнения «строительных» документов неизменно вызывают вопросы у бухгалтеров, особенно когда требования заказчика не совпадают с общепринятыми. Нужно ли с ними соглашаться? И не будет ли это иметь негативных последствий для подрядчика? Об этом и поговор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бования заказчика правомерны?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им следующую ситуацию. Подрядная организация заключила муниципальный контракт на ремонт дороги. Выполнив часть работ, составили формы № КС-2, № КС-3. Заказчик их вернул, ссылаясь на то, что акт формы № КС-2, заполненный в соответствии со сметой, ему не подход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бование такое – оформить документ в сокращенном виде, как дано в приложении к контракту, то есть без расшифровки материалов, трудозатрат и машинозатрат. Просто написать: «подготовительные работы – столько-то, цена – такая-то, ямочный ремонт столько-то, цена такая-то» и т. 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им образом в этом случае списывать все расходы по материалам, аренде техники? Достаточно ли будет сметы или просить заказчика дополнительно подписать для организации «нормальную» форму № КС-2 с расшифровкой всех затрат? А если они не согласятся, как быть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твердой цене единичные расценки не обязательны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ачале разберемся с тем, что считать «нормальной» формой № КС-2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дя по ситуации, можно предположить, что цены на отдельные виды работ являются твердыми, при этом соответствуют имеющейся смете и расчет производится в пределах договорной ц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рядок заполнения унифицированных форм № КС-2 и № КС-3 для такого случая разъяснен в письме Росстата от 31 мая 2005 г. № 01-02-9/381 (п. 1). В нем сказано, что при указанных условиях реквизиты, относящиеся к единичным расценкам, в форме № КС-2 не заполняются – в них проставляется прочерк (гр. 4 «Номер единичной расценки» и гр. 7 «Выполнено работ; цена за единицу, руб.»). При этом все остальные графы заполняются в установленном поряд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нный вывод также подтверждается письмом Минрегиона России от 21 августа 2009 г. № 27335-ИП/08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ит отметить, что в нормативных документах не сказано, что акт по форме № КС-2 обязательно должен быть составлен аналогично смете. На практике, правда, часто делается именно так, однако это не означает, что по-другому неправиль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имер, графа 3, в которой зачастую указываются и используемые материалы, называется «Наименование работ». Почему неотражение материалов должно считаться нарушением? Необходимость их указания в акте также не следует из требований каких-либо нормативных докум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контроля над использованием строительных материалов существуют другие фор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составление акта по форме № КС-2, в котором работы будут перечислены в сокращенном виде, как это сделано в приложении к контракту (без расшифровки материальных, трудовых и прочих затрат), по мнению автора, установленным нормативным требованиям не противоречи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боты должны быть указаны конкретно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, необходимо обратить внимание на следующий момент: очень важно, чтобы из данного акта было понятно, какие именно работы выполнялись подрядчи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по мнению автора, если в графе «Наименование работ» указать «Подготовительные работы», не приведя их расшифровку, то это будет являться нарушением. Например, в постановлении ФАС Восточно-Сибирского округа от 24 января 2007 г. № А19-17307/06-24-Ф02-7451/06-С1 суд не поддержал строительную организацию, применившую обобщенную формулировку при оформлении акта по форме № КС-2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рафе «Наименование работ» было указано «Общестроительные работы» (без расшифровки), не заполнены графы «Единица измерения», «Количество», «Стоимость, руб.». Арбитры пришли к выводу, что отсутствие этих данных не позволяет установить существо, объем, стоимость, а также другие характеристики выполненных строительно-монтажных работ и, следовательно, подтвердить их экономическую обоснован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вот указание в форме № КС-2 такого наименования работ, как «Ямочный ремонт», для рассматриваемой ситуации вполне правомерно, даже если этот ремонт состоит из несколько видов работ и они поименованы в сме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ет расходов ведется по другим документам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перь о списании затрат. Если имеется смета, в которой указано количество материальных, трудовых и технических ресурсов, необходимых для выполнения тех или иных работ, то с экономическим обоснованием произведенных расходов вопросов возникнуть не должно (если они соответствуют смет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даже если такой сметы нет, то это не означает, что без подробного отражения в форме № КС-2 трудозатрат, отработанных машино-часов, использованных материалов и т. п. списать соответствующие затраты не удас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, например, для списания материалов используется акт о списании материальных запасов, составленный на основании отчета по форме № М-29. Если организация не использует указанную форму, то на основании иного документа, содержащего данные о фактическом и нормативном расходе материалов, разработанного организацией самостоятельно и утвержденного в учетной полити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робнее о составлении акта расхода стройматериалов читайте в статье, опубликованной в журнале «Учет в строительстве» № 5, 2010, стр. 78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учета трудозатрат предусмотрены, в частности, табели учета рабочего времени. Для учета работы строительных машин и механизмов применяются специальные формы (№ ЭСМ-1, № ЭСМ-2, № ЭСМ-7 и д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ые затраты должны быть подтверждены соответствующими первичными документами независимо от того, есть смета или нет. И если расходы связаны с выполненными работами (в частности, отраженными в акте по форме № КС-2), то организация имеет полное право учесть их в целях налогообложения прибы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о запомнит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мета лишь подтверждает, что затраты, произведенные в соответствии с ней, являются экономически обоснованными. Но в любом случае необоснованность расходов налоговый орган должен доказать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audit-i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52:00Z</dcterms:created>
  <dc:creator>User</dc:creator>
  <dc:description/>
  <cp:keywords/>
  <dc:language>en-US</dc:language>
  <cp:lastModifiedBy>Mage</cp:lastModifiedBy>
  <dcterms:modified xsi:type="dcterms:W3CDTF">2011-10-09T12:52:00Z</dcterms:modified>
  <cp:revision>2</cp:revision>
  <dc:subject/>
  <dc:title>Особенности заполнения формы № КС-2 </dc:title>
</cp:coreProperties>
</file>